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center"/>
        <w:rPr>
          <w:rFonts w:ascii="Times New Roman" w:hAnsi="Times New Roman" w:cs="Times New Roman"/>
          <w:b/>
          <w:b/>
          <w:sz w:val="24"/>
          <w:lang w:val="en-US" w:eastAsia="en-US"/>
        </w:rPr>
      </w:pPr>
      <w:r>
        <w:rPr>
          <w:rFonts w:cs="Times New Roman" w:ascii="Times New Roman" w:hAnsi="Times New Roman"/>
          <w:b/>
          <w:sz w:val="24"/>
          <w:lang w:eastAsia="ru-RU"/>
        </w:rPr>
        <w:t>ГЛАВА ВОСЕМНАДЦАТАЯ</w:t>
      </w:r>
    </w:p>
    <w:p>
      <w:pPr>
        <w:pStyle w:val="Style15"/>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Style15"/>
        <w:jc w:val="center"/>
        <w:rPr>
          <w:rFonts w:ascii="Times New Roman" w:hAnsi="Times New Roman" w:cs="Times New Roman"/>
          <w:b/>
          <w:b/>
          <w:sz w:val="36"/>
          <w:lang w:val="en-US" w:eastAsia="en-US"/>
        </w:rPr>
      </w:pPr>
      <w:r>
        <w:rPr>
          <w:rFonts w:cs="Times New Roman" w:ascii="Times New Roman" w:hAnsi="Times New Roman"/>
          <w:b/>
          <w:sz w:val="36"/>
          <w:lang w:eastAsia="ru-RU"/>
        </w:rPr>
        <w:t>Американский опыт самоубийства</w:t>
      </w:r>
    </w:p>
    <w:p>
      <w:pPr>
        <w:pStyle w:val="Style15"/>
        <w:jc w:val="both"/>
        <w:rPr>
          <w:rFonts w:ascii="Times New Roman" w:hAnsi="Times New Roman" w:cs="Times New Roman"/>
          <w:b/>
          <w:b/>
          <w:sz w:val="36"/>
          <w:lang w:val="en-US" w:eastAsia="en-US"/>
        </w:rPr>
      </w:pPr>
      <w:r>
        <w:rPr>
          <w:rFonts w:cs="Times New Roman" w:ascii="Times New Roman" w:hAnsi="Times New Roman"/>
          <w:b/>
          <w:sz w:val="36"/>
          <w:lang w:val="en-US" w:eastAsia="en-US"/>
        </w:rPr>
      </w:r>
    </w:p>
    <w:p>
      <w:pPr>
        <w:pStyle w:val="Style15"/>
        <w:jc w:val="both"/>
        <w:rPr/>
      </w:pPr>
      <w:r>
        <w:rPr>
          <w:rFonts w:cs="Times New Roman" w:ascii="Times New Roman" w:hAnsi="Times New Roman"/>
          <w:sz w:val="24"/>
          <w:lang w:val="en-US" w:eastAsia="en-US"/>
        </w:rPr>
        <w:t xml:space="preserve">    </w:t>
      </w:r>
      <w:r>
        <w:rPr>
          <w:rFonts w:cs="Times New Roman" w:ascii="Times New Roman" w:hAnsi="Times New Roman"/>
          <w:sz w:val="24"/>
          <w:lang w:eastAsia="ru-RU"/>
        </w:rPr>
        <w:t>Годы управления Эйзенхауэра были кульминацией</w:t>
      </w:r>
      <w:r>
        <w:rPr>
          <w:rFonts w:cs="Times New Roman" w:ascii="Times New Roman" w:hAnsi="Times New Roman"/>
          <w:sz w:val="24"/>
          <w:lang w:val="en-US" w:eastAsia="en-US"/>
        </w:rPr>
        <w:t xml:space="preserve"> </w:t>
      </w:r>
      <w:r>
        <w:rPr>
          <w:rFonts w:cs="Times New Roman" w:ascii="Times New Roman" w:hAnsi="Times New Roman"/>
          <w:sz w:val="24"/>
          <w:lang w:eastAsia="ru-RU"/>
        </w:rPr>
        <w:t xml:space="preserve">американского господства. По периметру коммунистического блока была возведена стена коллективной безопасности. За ее бастионами сначала Америка, а потом и Западная Европа наслаждались невиданным благоденствием. И дипломатические, и экономические уроки периода между двумя войнами были усвоены. Или просто так считалось. Снова наступил расцвет, подобный расцвету двадцатых годов, но на этот раз по обе стороны Атлантики, менее восторженный, с большей уверенностью, охватывающий более широкие социальные слои. Пятидесятые годы были десятилетием изобилия - слово, популяризированное модным экономистом Гэлбрейтом в его бестселлере «Общество изобилия», изданном в 1958 г. Книга нападала на старую «традиционную мудрость» и создавала новую. Гэлбрейт и его школа утверждали, что дни лишений ушли безвозвратно. Существовало изобилие мировых ресурсов. Были разрешены экономические проблемы. Прогрессирующие экономики справились с трудностями, сопутствующими выпуску товаров. То, что оставалось, было проблемой политики - распределять их равномерно. Государство должно было играть созидательную роль, используя «личный достаток» в борьбе с «общественной нищетой», и устранять опасные дисбалансы в распределении богатства не только внутри наций, но и между ними.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Эйзенхауэр не разделял этот оптимизм. Он считал, что американская экономика может быть легко уничтожена, если расходы на вооружение или социальное обеспечение (не говоря об обоих одновременно) будут слишком увеличены. Действительно, заслуживает внимания тот факт, что в отличие от двадцатых годов не правые, а левые верили, что процветание продолжится вечно, и превратили шестидесятые годы в десятилетие иллюзий.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К 1960г. Эйзенхауэр был самым пожилым мужчиной, который когда-либо управлял в Белом доме. Он выглядел сонным. Призыв же был к большей активности, «чтобы Америка снова пришла в движение». Америку представляли отстающей не только в области социальной помощи, но и как военную силу. Говорилось об «отставании в ракетах» [1]. Кандидат республиканцев на выборах 1960 г. - вице-президент Ричард Никсон, был молод (сорока семи лет), но его связывали с  неразворотливостью администрации. Доминирующие на Восточном берегу либеральные средства массовой информации, презирали его, потому что он был «твердолобым калифорнийцем». Демократ Джон Кеннеди был еще моложе (сорока трех лет), богат и красив. Его сила заключалась в связях с общественностью и в эффективном, безжалостном политическом аппарате, управляемом его братом Робертом. Это принесло ему победу на выборах, если, конечно, он их выиграл законно. Из почти 69 миллионов голосовавших преимущество Кеннеди было всего лишь в 120 000 голосов, да и на это была брошена тень сомнения толкованиями конкурентов по поводу результатов выборов в Алабаме. Кеннеди получил большинство из 84 человек в коллегии выборщиков, и в концё концов именно это имело значение. Но вновь нарушения в Техасе и в еще большей степени в Иллинойсе, возникшие в результате деятельности энергичной предвыборной машины Дейли, вызывали подозрения в отношении действительности выбора Кеннеди. Никсон не оспаривал результат, так как считал, что это нанесло бы вред президентской институции, а следовательно - и Америке [2]. Это воздержание не принесло ему никакой пользы. Презрение Кеннеди к Никсону выразилось в его комментариях после выборов 1960 года: «Он ушел так же, как и пришел - не показав класс.»[3]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Кеннеди имел «класс». Он был первым президентом после Рузвельта, которому не приходилось зарабатывать себе на хлеб. Также как Ф.Д.Рузвельт он превратил Вашингтон в город надежды или, другими словами, в место, куда устремились интеллигенты среднего класса в поисках работы. Его супруга Джеки была светской красавицей, с высокой культурой. При наличии такой блестящей пары в Белом доме некоторые начали говорить о Вашингтоне во времена Кеннеди как о «новом Камелоте»*.</w:t>
      </w:r>
    </w:p>
    <w:p>
      <w:pPr>
        <w:pStyle w:val="Style15"/>
        <w:jc w:val="both"/>
        <w:rPr/>
      </w:pPr>
      <w:r>
        <w:rPr>
          <w:rFonts w:cs="Times New Roman" w:ascii="Times New Roman" w:hAnsi="Times New Roman"/>
          <w:i/>
          <w:sz w:val="24"/>
          <w:lang w:eastAsia="ru-RU"/>
        </w:rPr>
        <w:t xml:space="preserve">    </w:t>
      </w:r>
      <w:r>
        <w:rPr>
          <w:rFonts w:cs="Times New Roman" w:ascii="Times New Roman" w:hAnsi="Times New Roman"/>
          <w:i/>
          <w:sz w:val="24"/>
          <w:lang w:eastAsia="ru-RU"/>
        </w:rPr>
        <w:t>*(</w:t>
      </w:r>
      <w:r>
        <w:rPr>
          <w:rFonts w:cs="Times New Roman" w:ascii="Times New Roman" w:hAnsi="Times New Roman"/>
          <w:i/>
          <w:sz w:val="24"/>
          <w:lang w:val="en-US" w:eastAsia="en-US"/>
        </w:rPr>
        <w:t>Camelot -</w:t>
      </w:r>
      <w:r>
        <w:rPr>
          <w:rFonts w:cs="Times New Roman" w:ascii="Times New Roman" w:hAnsi="Times New Roman"/>
          <w:i/>
          <w:sz w:val="24"/>
          <w:lang w:eastAsia="ru-RU"/>
        </w:rPr>
        <w:t>резиденция двора легендарного короля Артура</w:t>
      </w:r>
      <w:r>
        <w:rPr>
          <w:rFonts w:cs="Times New Roman" w:ascii="Times New Roman" w:hAnsi="Times New Roman"/>
          <w:i/>
          <w:sz w:val="24"/>
          <w:lang w:val="en-US" w:eastAsia="en-US"/>
        </w:rPr>
        <w:t>)</w:t>
      </w:r>
      <w:r>
        <w:rPr>
          <w:rFonts w:cs="Times New Roman" w:ascii="Times New Roman" w:hAnsi="Times New Roman"/>
          <w:i/>
          <w:sz w:val="24"/>
          <w:lang w:eastAsia="ru-RU"/>
        </w:rPr>
        <w:t>.</w:t>
      </w:r>
    </w:p>
    <w:p>
      <w:pPr>
        <w:pStyle w:val="Style15"/>
        <w:jc w:val="both"/>
        <w:rPr/>
      </w:pPr>
      <w:r>
        <w:rPr>
          <w:rFonts w:cs="Times New Roman" w:ascii="Times New Roman" w:hAnsi="Times New Roman"/>
          <w:sz w:val="24"/>
          <w:lang w:val="en-US" w:eastAsia="en-US"/>
        </w:rPr>
        <w:t xml:space="preserve"> </w:t>
      </w:r>
      <w:r>
        <w:rPr>
          <w:rFonts w:cs="Times New Roman" w:ascii="Times New Roman" w:hAnsi="Times New Roman"/>
          <w:sz w:val="24"/>
          <w:lang w:eastAsia="ru-RU"/>
        </w:rPr>
        <w:t xml:space="preserve"> </w:t>
      </w:r>
      <w:r>
        <w:rPr>
          <w:rFonts w:cs="Times New Roman" w:ascii="Times New Roman" w:hAnsi="Times New Roman"/>
          <w:sz w:val="24"/>
          <w:lang w:eastAsia="ru-RU"/>
        </w:rPr>
        <w:t xml:space="preserve">Другие не были столь впечатлены. Один находящийся в гостях государственный деятель заметил, что нашествие клана Кеннеди для него «выглядело как захват какого-нибудь почтенного города в Северной Италии братьями Борджия».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ервым, кому принес выгоду новый режим, был «военно-промышленный комплекс», как его назвал недоверчивый Эйзенхауэр. Расходы на конвенциональное и ядерное оружие резко увеличились. В некоторых отношениях Кеннеди и его государственный секретарь Дин Раск оказались самыми воодушевленными рыцарями холодной войны, хотя и не самыми опытными. Кеннеди придал универсалистский уклон заокеанским обязанностям Америки, что было абсолютно новым. Классическое отношение Америки было определено государственным секретарем Джоном Куинси Адамсом в 1821 г: «Где бы ни были нарушены нормы свободы и независимости,- обещал он, - сердце Америки будет там вместе с ее благословением и молитвами».  Но, - добавлял он, - «она никогда не отправится на чужбину искать чудовища, чтобы их уничтожать. Доброжелатель свободы и независимости для всех. Но защитник и страж  - только самой себя.»[4]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ри Эйзенхауэре и Трумэне доктрина была изменена, так как выражение «самой себя» могло быть расширено, и могло включать и союзников, чье сохранение в целости было жизненно важным для собственных интересов Америки.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Кеннеди пошел еще дальше. Ему было ясно, что уже существует не только старый вид холодной войны, которую Сталин начал с перемещения своих границ, отталкиваясь от центральной базы. Наследники Сталина ввели подвижную войну, при которой через защитные преграды Америки можно было перескочить. Новая политика - на самом деле эта политика еще со времен Ленина, но тогда у России не было ресурсов, чтобы осуществить ее, - фактически была определена Никитой Хрущевым в речи, произнесенной 6-го января 1961 года, незадолго до прихода Кеннеди к власти. Хрущев говорил, что победа коммунизма не придет ни в результате ядерной войны, так как она уничтожит человечество, ни после конвенциональной войны, которая быстро может перерасти в ядерную. Она придет посредством  «национально-освободительных войн» в Африке, Азии и Латинской Америке - «центрах революционной борьбы против империализма». Так как «коммунисты являются революционерами», то они «воспользуются» этими «новыми возможностями». Кеннеди толковал это как своего рода объявление войны, и в речи во время своей инаугурации принял вызов. Он объявил, что наступил «час высшей опасности» для свободы. Его поколению была отведена роль защитника. «Я не боюсь этой ответственности, - говорил он, - я приветствую ее». Америка «заплатит любую цену, выдержит любую нагрузку, встретит любую трудность, поддержит любого друга, противопоставит себя любому врагу, чтобы обеспечить сохранение и успех свободы»[5]. Это была необычная гарантия; чек, подписанный без указания суммы, и брошенный в ноги всему миру.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Кеннеди сделал этот щедрый жест, потому что он и его советники верили, что Америка сможет успешно соревноваться с Советской Россией за преданность бедных государств, помогая им создать у себя либеральные, демократические режимы. Эта новая «дипломатия действия» была усилена разнообразием средств: «Корпус мира» из молодых американских добровольцев служил за границей, зеленые береты - для силовых действий, называемых противоповстанческими, кампании для завоевания «сердец и умов», «Союз ради прогресса» для Латинской Америки, усиление экономической и военной помощи почти повсюду [6].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о это игнорировало основной урок Британской империи, что лучшее, на что может надеяться владеющая сила, это установление стабильности, какой бы она ни была несовершенной. Внесение динамизма означает приглашение хаоса. В конце концов, любая владеющая сила должна защищать свою систему с помощью силы, или наблюдать, как она распадается, что и сделала Британская империя. Как признался во время своей инаугурации Кеннеди, Америка уже создала новую постколониальную систему. Но она еще была владеющей силой, и ее благоденствие зависело от стабильности. Америка располагала намного большими ресурсами, чем Британия. Но все же и они не были неограниченными. Искусство, следовательно, было в том, чтобы выбрать те позиции, которые должны и могут быть защищены только с помощью силы, а для остальных создать осуществимые альтернативы. Именно в этом была слабость универсализма Кеннеди.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роблема сразу же возникла в Латинской Америке. Согласно доктрине Монро от 1823 г., Соединенные Штаты поддерживают порядок в своем полушарии. В теории - чтобы защитить независимость здешних государств от европейской алчности, а в действительности - чтобы защищать собственные интересы Америки. Это часто приводило к военным интервенциям, особенно в Центральной Америке и Карибском бассейне. Доктрина Монро основывалась на доводе, что Карибское море было «внутренним морем» Америки и частью экономической структуры США. На Кубе, которую Америка освободила от Испании, право США на вмешательство фактически было записано в кубинской конституции в так называемой «Поправке Платта». В период между двумя войнами, под влиянием доктрин Вильсона о самоопределении, система распалась. В Меморандуме Кларка в 1928 г. сам государственный департамент утверждал, что доктрина Монро не оправдывает американской интервенции, так как она «предполагает противопоставление Соединенных Штатов Европе, а не Соединенных Штатов - Латинской Америке» [7]. Рузвельт воспринял эту логику, вычеркнул Поправку Платта в 1934 г., и вместо этого ввел политику «добрососедства», которая в теории рассматривала латиноамериканские государства как равные. Со временем это могло дать очень хорошие результаты при условии, что более крупные государства на континенте сформируют такие взаимоотношения со своим гигантским патроном, какие сформировала Канада.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Самым подходящим кандидатом на эту роль была Аргентина, чья экономика в период между двумя войнами развивалась в том же направлении, что канадская и австралийская экономики. Подобно Канаде она пережила бум в 1900-1914 г.г., пройдя через период медленного развития в 20-е годы, резкий спад от 1929 г. до 1933 г., а потом долгий период роста в среднем по 2-3 процента в год с уверенным прогрессом промышленности, добычи руды, нефти, коммунальных услуг и производства электроэнергии. Это был, действительно экономический подъем - первая латиноамериканская страна, которая сумела достичь этого[8]. У нее существовала рыночная экономика, минимальное вмешательство правительства, возрастающий средний класс, свободная пресса и господство закона. Во время Второй мировой войны Аргентина процветала экономически так, как никто другой в южном полушарии, за исключением Австралии - с заработными платами на уровне западноевропейских. Она накопила большие для того времени резервы в размере 1500 миллионов долларов по балансам в долларах и фунтах стерлингов. Это было больше, чем ее основной экономический партнер Британия смогла инвестировать в нее за более чем семьдесят лет[9]. Если бы деньги были использованы для создания сталелитейной, нефтяной и других замещающих импорт промышленностей, то очень вероятно, что Аргентина достигла бы динамического, стабильного экономического роста в 50-е годы, и вся история Латинской Америки могла бы быть другой.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место этого Аргентина пала жертвой двух зол, которые отравили Латинскую Америку - милитаризм и политика. В девятнадцатом веке военные перевороты превратились в обычное средство для смены правительства. Эта разрушительная практика продолжалась и после ввода всеобщего избирательного права. Например, в период с 1920 до 19ббг.г. в восемнадцати латиноамериканских странах произошло восемьдесят успешных военных переворотов. Первое место заняли Эквадор и Боливия - по девять, за ними следуют Парагвай и Аргентина - по семь [10]. Фатальным для Аргентины был переворот 1943 г. Хунта назначила министром труда некоего полковника по имени Хуан Перон, сына бедного фермера, который достиг многого в армии; мужественный чемпион по лыжам и фехтованию, с внушительным телом и умом, студент по социологии, псевдоинтеллигент того типа, который стал характерным в послевоенную эпоху. До того момента военные угнетали профсоюзы. Перон понял, что если будет им покровительствовать, то сможет создать себе многочисленных  последователей. В качестве министра по труду он взял на себя профсоюзы. До тех пор взятки давали только профсоюзным лидерам. Перон коррумпировал целиком все рабочее движение [11].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Карьера Перона иллюстрировала типичную идентичность марксистского и фашистского стремления к власти, так как в разные времена он брал то от Ленина, то от Муссолини, то от Гитлера, Франко и Сталина. Он обладал большим личным обаянием, великолепным голосом оратора, даром идеологической риторики. Говорил о своих последователях-рабочих как о .«людях без рубашки на своей спине» (в сущности, им хорошо платили). Называл свою философию хустисиализм (от  Justiciatis</w:t>
      </w:r>
      <w:r>
        <w:rPr>
          <w:rFonts w:cs="Times New Roman" w:ascii="Times New Roman" w:hAnsi="Times New Roman"/>
          <w:sz w:val="24"/>
          <w:lang w:val="en-US" w:eastAsia="en-US"/>
        </w:rPr>
        <w:t>m</w:t>
      </w:r>
      <w:r>
        <w:rPr>
          <w:rFonts w:cs="Times New Roman" w:ascii="Times New Roman" w:hAnsi="Times New Roman"/>
          <w:sz w:val="24"/>
          <w:lang w:eastAsia="ru-RU"/>
        </w:rPr>
        <w:t xml:space="preserve">o (исп.) – справедливость) - первый из лживых «измов» того, что станет известным как Третий Мир. Перон мог претендовать на то, что был прототипом не только нового типа латиноамериканских диктаторов, но и всех послевоенных харизматических личностей Африки и Азии. Он был связующим звеном между старомоднмм диктатором-шарлатаном и новым образцом из Бандунга. Он показал, как нужно манипулировать новой, основанной на выборности, демократией. Ему не хватало внутренней силы. Когда в 1945 г. он поругался со своими коллегами военными, то все, что он смог придумать - это упасть на колени и просить о милости. Его метресса Ева Дуарте - воинственная феминистка - подняла рабочих и освободила его. Он удовлетворил церковь, заключив брак с нею. После этого он убедительно победил (24 февраля 1945 г.) на одних из немногочисленных свободных выборах в истории Аргентины [12].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Будучи президентом. Перон провел классическую демонстрацию, как во имя социализма и национализма может быть разрушена экономика. Он национализировал Центральный банк, железные дороги, телекоммуникации, газоснабжение, электроснабжение, рыболовную промышленность, воздушный транспорт, сталелитейную промышленность и страховое дело. Учредил государственное маркетинговое агентство по экспорту. Создал одним махом «большое» правительство и социальное государство - расходы на общественные нужды как процент от ВНП за пять лет увеличились с 19,5 на 29,5 процента [13]. У него не было системы приоритетов. Он объяснял народу, что тот получит все сразу. В теории народ это получил. Рабочим предоставлялись тринадцать рабочих зарплат за один год работы, оплаченные отпуска, социальные блага, соизмеримые со скандинавскими. Он нашел преуспевающую фирму, которая щедро тратила средства на своих работников, и заставил все фирмы последовать ее практике, невзирая на свои ресурсы. В то же время он  предпринял фронтальную атаку против сельскохозяйственного сектора - главного источника внутреннего капитала для Аргентины. К 1951 г. исчерпал все резервы, лишил страну капитала, запустил баланс платежей и встроил в систему инфляцию, обусловленную ростом заработных плат. В следующем году наступила засуха, которая обнажила кризис. Видя, что его поддержка падает, Перон перешел от экономической демагогии к политической тирании. Он распустил Верховный Суд, захватил радио и «Ла Пренса»- самую распространенную газету в Латинской Америке. Развратил университеты и манипулировал конституцией. Но, прежде всего, он создал общественных «врагов»: Британия, Америка, все иностранцы, «Жокейский клуб», который его банды подожгли в 1953 г., уничтожив библиотеку и коллекцию из произведений искусства. В следующем году он набросился на католицизм, и в 1955 г. его толпы рабочих уничтожили две из самых красивых церквей Аргентины - «Сан-Франциско» и «Санто-Доминго», как и много других впоследствии.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Это переполнило чашу терпения. Армия свергла его, и он сбежал на парагвайской канонерке. Но его наследники так и не смогли вернуться к тому минимальному участию государства в экономике, которое сделало Аргентину богатой. Было создано слишком много защищенных интересов: громадный паразитирующий государственный аппарат, сверхмощные профсоюзы, огромная армия государственных служащих. Один из печальных уроков двадцатого века был в том, что если однажды государству позволить раздуться, то после этого практически невозможно уменьшить его снова. Наследство Перона оказалось более долговечным, чем его многословие, да и он сам оказался долгожителем. В 1968 г. глава военной хунты генерал Алехандро Лануссе поклялся: «Если нога этого человека вновь ступит на эту землю, то один из нас, он или я, уйдет, потому что я не позволю моим сыновьям страдать так, как страдал я». Пять лет спустя, в качестве президента Аргентины, он организовал выборы, которые вновь привели к власти семидесятидевятилетнего Перона - случай, для которого справедливы слова д-ра Джонсона о повторном браке: «Это триумф надежды над опытом»[14]. К тому моменту весь ход истории Аргентины был изменен. Она уже упустила свой шанс превратиться в экономически развитую страну, и ее систематически подталкивали к положению второразрядной латиноамериканской республики, обреченной на экономическую отсталость, политическую нестабильность и военную тиранию. В конце 70-х и начале 80-х годов общественная жизнь в Аргентине становилась все более дикой, а в 1982 г. она даже пустилась в безрассудную военную авантюру против британских Фолклендских островов, закончившуюся унизительным поражением.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еронистская революция была более крупным бедствием для Латинской Америки в целом, а также и для США. Сходство с Канадой поблекло и исчезло. Среди разрухи и отчаяния расцвели демагогия и демагоги, подобные Перону, которые нашли легкий путь - во всем обвинять Америку. Даже больше - сам Перон остался убедительным примером. Он «противопоставил себя янки»; он впервые сделал свою страну по-настоящему независимой. Его экономический провал был забыт, его политический успех запомнился, и ему подражали.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Тень Перона упала и на Кубу. Подобно Аргентине до времен Перона, она была одной из самых богатых стран Латинской Америки. Но ее экономическая структура была другой. На самом деле она была частью экономики США. Получив независимость в 1898 г., согласно логике она должна была стать американским штатом, подобно Техасу или Нью-Мексико, или колонией как Пуэрто-Рико, чтобы в дальнейшем присоединиться. В 1924 г. американские инвестиции на Кубе уже  достигли 1,2 миллиарда доллара, 66% импорта Кубы приходились на США, туда же уходили и 83% ее экспорта - главным образом сахар. В 1934 году «Соглашение о взаимной торговле» запретило Кубе накладывать пошлины или квоты на широкий спектр американских импортных товаров, а взамен этого закон Джонса-Костигана гарантировал, что США будут покупать по хорошим ценам кубинские урожаи сахара. Это соглашение было названо Эрлом Бэбстом - шефом «Американ Шугар Рифайнинг Компани» - «шагом в направлении сильной колониальной политики» [15]. После 1945 г. доминирование США в кубинской экономике постепенно стало уменьшаться. Но даже в 1950 г. американский посол в Гаване, как признался один из них, был «вторым по важности человеком на Кубе, иногда даже важнее президента» [16]. Фактически, Куба была чем-то вроде сателлита США. Но отмена Поправки Платта сделала ее полностью независимой страной - хотя бы теоретически. В этом скрывался источник многих неприятностей.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Как преобладающая часть латиноамериканских диктаторов, так и кубинские начинали либералами, а заканчивали тиранами, примиряясь одновременно с господством США. Последним старомодным диктатором (конечно, бывший либерал) был Херардо Мачадо, свергнутый в 1933 г. переворотом сержантов под руководством Фульхенсио Батиста. Последний был сержантом-стенографом - настоящим человеком из народа, полуиндейцем, сыном рабочего сахарных плантаций. Он и сам работал там. Был настроен исключительно радикально. Американский посол Самнер Веллс считал, что его режим был «откровенно коммунистическим», и настаивал на том, чтобы были высланы боевые корабли[17]. Лидер Коммунистической партии Блас Рока называл Батисту отцом Народного фронта, «этот великолепный резерв кубинской демократии», «идол народа, самый великий человек в нашей национальной политике» [18]. Сам Батиста управлял как президент в период с 1940 по 1944 г.г., но обычно предпочитал стоять в тени. Он заключил союз с радикальными студентами, и его фаворитом в качестве наследника на пост президент был их лидер Рамон Грау Сан Мартин - основатель «Аутентичного революционного движения» (</w:t>
      </w:r>
      <w:r>
        <w:rPr>
          <w:rFonts w:cs="Times New Roman" w:ascii="Times New Roman" w:hAnsi="Times New Roman"/>
          <w:i/>
          <w:sz w:val="24"/>
          <w:lang w:eastAsia="ru-RU"/>
        </w:rPr>
        <w:t>Аутентикос</w:t>
      </w:r>
      <w:r>
        <w:rPr>
          <w:rFonts w:cs="Times New Roman" w:ascii="Times New Roman" w:hAnsi="Times New Roman"/>
          <w:sz w:val="24"/>
          <w:lang w:eastAsia="ru-RU"/>
        </w:rPr>
        <w:t xml:space="preserve"> как противоположность </w:t>
      </w:r>
      <w:r>
        <w:rPr>
          <w:rFonts w:cs="Times New Roman" w:ascii="Times New Roman" w:hAnsi="Times New Roman"/>
          <w:i/>
          <w:sz w:val="24"/>
          <w:lang w:eastAsia="ru-RU"/>
        </w:rPr>
        <w:t>Ортодохос</w:t>
      </w:r>
      <w:r>
        <w:rPr>
          <w:rFonts w:cs="Times New Roman" w:ascii="Times New Roman" w:hAnsi="Times New Roman"/>
          <w:sz w:val="24"/>
          <w:lang w:eastAsia="ru-RU"/>
        </w:rPr>
        <w:t xml:space="preserve"> - оппозиционные революционеры). Но Грау оказался мошенником, игрушкой в руках алчной любовницы. Его система управления заключалась в выражении: «Поговори с Паулиной». Когда Батиста вновь взял власть в 1952 г., зло уже было содеяно, и его самого засосало болото коррупции. На практике все, связанные с общественной жизнью, были в этом болоте.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В 40-е и 50-е годы Куба превратилась в радикализованное гангстерское общество. В добрые старые времена Америка вмешалась бы, и назначила какого-нибудь неподкупного человека. Но сейчас это стало невозможным.</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Америка, однако, неизбежно оказывалась вовлеченной во все важные кубинские дела. В век «перонизма» ее обвиняли во всем. Куба продемонстрировала пропасть между словами и действительностью - и это станет самой поразительной характеристикой Третьего Мира. В политике каждый говорил революционно, а действовал коррумпированно. Конечно же, коррупция была связана с насилием. Президент студенческого союза в Гаванском университете - институт почти столь же важный, как и армия - было выбран с помощью пистолетов. Полиции не разрешалось входить в студенческий городок, а собственную полицию городка убивали или терроризировали. Многие студенты носили револьверы сорок пятого калибра, а лекции прерывались выстрелами. Коммунисты были так же коррумпированы, как и остальные. Когда Грау приветствовали со сжатыми кулаками, он любил говорить: «Не волнуйтесь, завтра они разожмут кулаки!»[19].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Единственными противниками коррупции были несколько богачей, как например,  эксцентричный  Эдуардо Чивас - лидер </w:t>
      </w:r>
      <w:r>
        <w:rPr>
          <w:rFonts w:cs="Times New Roman" w:ascii="Times New Roman" w:hAnsi="Times New Roman"/>
          <w:i/>
          <w:sz w:val="24"/>
          <w:lang w:eastAsia="ru-RU"/>
        </w:rPr>
        <w:t>Ортодохос</w:t>
      </w:r>
      <w:r>
        <w:rPr>
          <w:rFonts w:cs="Times New Roman" w:ascii="Times New Roman" w:hAnsi="Times New Roman"/>
          <w:sz w:val="24"/>
          <w:lang w:eastAsia="ru-RU"/>
        </w:rPr>
        <w:t xml:space="preserve">, но даже и он присоединился к насилию, сражаясь на дуэлях. Различные полицейские силы вели массовые сражения между собою; большинство гангстеров имели полицейские и политические чины. Политические </w:t>
      </w:r>
      <w:r>
        <w:rPr>
          <w:rFonts w:cs="Times New Roman" w:ascii="Times New Roman" w:hAnsi="Times New Roman"/>
          <w:i/>
          <w:sz w:val="24"/>
          <w:lang w:eastAsia="ru-RU"/>
        </w:rPr>
        <w:t>пистолерос</w:t>
      </w:r>
      <w:r>
        <w:rPr>
          <w:rFonts w:cs="Times New Roman" w:ascii="Times New Roman" w:hAnsi="Times New Roman"/>
          <w:sz w:val="24"/>
          <w:lang w:eastAsia="ru-RU"/>
        </w:rPr>
        <w:t xml:space="preserve"> организовывали «группы действия», которые, скандируя марксистские, фашистские или перонистские лозунги, очень напоминали Германию в начале 20-х  годов. Из среды студентов выходили самые жестокие убийцы и самые патетические жертвы.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Одним из этих вооруженных студентов был Фидель Кастро. Его отец был родом из Галиции, из семьи правых карлистов и, подобно многим испанским эмигрантам, ненавидел американцев. Работал в Юнайтед Фрут, купил себе ферму, преуспел и, умирая, оставил 10 тысяч акров (около 4000 га) и пятьсот батраков. Его сын Фидель стал профессиональным студенческим политиком - похоже, что он никогда не хотел заниматься чем-либо другим, кроме политики - и так как был богат, поддерживал </w:t>
      </w:r>
      <w:r>
        <w:rPr>
          <w:rFonts w:cs="Times New Roman" w:ascii="Times New Roman" w:hAnsi="Times New Roman"/>
          <w:i/>
          <w:sz w:val="24"/>
          <w:lang w:eastAsia="ru-RU"/>
        </w:rPr>
        <w:t>Ортодохос</w:t>
      </w:r>
      <w:r>
        <w:rPr>
          <w:rFonts w:cs="Times New Roman" w:ascii="Times New Roman" w:hAnsi="Times New Roman"/>
          <w:sz w:val="24"/>
          <w:lang w:eastAsia="ru-RU"/>
        </w:rPr>
        <w:t xml:space="preserve"> Чиваса. Он сам признавался, что носил револьвер, когда был студентом [20]. В 1947 г. в возрасте 20 лет, вооруженный автоматом, принял участие в нападении одной «группы действия» на Доминиканскую республику. В следующем году был вовлечен в ужасную бойню в Боготе во время Панамериканской конференции; ходили слухи, что он помогал при организации мятежей, в которых погибли 3000 человек [21]. В том же году участвовал в перестрелке с кубинской полицией, а спустя десять дней был обвинен в убийстве министра спорта. Батиста, услышав, что он был исключительно одаренным политическим гангстером, попытался привлечь его на свою сторону. Кастро отказался, выдвинув причиной, как он ее называл, «различие поколений». По мнению одного его коллеги (студента по праву) он был «властолюбивой личностью, абсолютно беспринципным, и связался бы с какой угодно группой, лишь бы она содействовала его политической карьере» [22]. Позднее Кастро претендовал на то, что его «призванием» было «быть революционером». Короче говоря, у него были внутренние импульсы от Ленина, а также от Гитлера - обе тенденции сочетались в его неистовой личности. Но, подобно Перону, он вначале выработал стиль своей политической прозы, копируя первого испанского фашиста Примо де Ривера, пока не усвоил марксистские клише [23].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Шансом Кастро стали 1951-1952 годы, когда Чивас сошел с ума и застрелился, оставив таким образом вакантной роль «идеалиста», а Батиста, пытаясь ликвидировать бандитизм, запретил партии и объявил себя диктатором. Его «переворот свободы» пользовался популярностью среди рабочих и он, вероятно, думал восстановить конституционное управление, как делал это и раньше. Но Кастро не дал ему на это времени. Похоже, он приветстаовал переворот как шанс начать серьезную борьбу: L</w:t>
      </w:r>
      <w:r>
        <w:rPr>
          <w:rFonts w:cs="Times New Roman" w:ascii="Times New Roman" w:hAnsi="Times New Roman"/>
          <w:sz w:val="24"/>
          <w:lang w:val="en-US" w:eastAsia="en-US"/>
        </w:rPr>
        <w:t>a</w:t>
      </w:r>
      <w:r>
        <w:rPr>
          <w:rFonts w:cs="Times New Roman" w:ascii="Times New Roman" w:hAnsi="Times New Roman"/>
          <w:sz w:val="24"/>
          <w:lang w:eastAsia="ru-RU"/>
        </w:rPr>
        <w:t xml:space="preserve"> hora es de </w:t>
      </w:r>
      <w:r>
        <w:rPr>
          <w:rFonts w:cs="Times New Roman" w:ascii="Times New Roman" w:hAnsi="Times New Roman"/>
          <w:sz w:val="24"/>
          <w:lang w:val="en-US" w:eastAsia="en-US"/>
        </w:rPr>
        <w:t>lucha (</w:t>
      </w:r>
      <w:r>
        <w:rPr>
          <w:rFonts w:cs="Times New Roman" w:ascii="Times New Roman" w:hAnsi="Times New Roman"/>
          <w:sz w:val="24"/>
          <w:lang w:eastAsia="ru-RU"/>
        </w:rPr>
        <w:t xml:space="preserve">«час борьбы пришел!»), как сказал он в своем первом политическом заявлении. Он отправился в Сьерру со 150 другими вооруженными мужчинами. Его партизанская кампания никогда не была особенно серьезной, несмотря на то, что городской терроризм стоил жизни многим людям.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Кубинская экономика продолжала процветать до 1957 г. Битва за Кубу в основном была кампанией, осуществляемой средствами массовой информации в Нью-Йорке и Вашингтоне. Главным адвокатом Кастро был Герберт Мэтьюз из газеты </w:t>
      </w:r>
      <w:r>
        <w:rPr>
          <w:rFonts w:cs="Times New Roman" w:ascii="Times New Roman" w:hAnsi="Times New Roman"/>
          <w:i/>
          <w:sz w:val="24"/>
          <w:lang w:eastAsia="ru-RU"/>
        </w:rPr>
        <w:t>Нью-Йорк Таймс</w:t>
      </w:r>
      <w:r>
        <w:rPr>
          <w:rFonts w:cs="Times New Roman" w:ascii="Times New Roman" w:hAnsi="Times New Roman"/>
          <w:sz w:val="24"/>
          <w:lang w:eastAsia="ru-RU"/>
        </w:rPr>
        <w:t xml:space="preserve">, который представлял его как «Карибского Лоуренса»[24].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t xml:space="preserve">     </w:t>
      </w:r>
      <w:r>
        <w:rPr>
          <w:rFonts w:cs="Times New Roman" w:ascii="Times New Roman" w:hAnsi="Times New Roman"/>
          <w:i/>
          <w:sz w:val="24"/>
          <w:lang w:eastAsia="ru-RU"/>
        </w:rPr>
        <w:t>Thomas Edward Lawrence (1888-1935) - британский археолог, военный стратег и писатель. Прославился своими военными подвигами на Ближнем Востоке во время Первой мировой войны.</w:t>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5"/>
        <w:jc w:val="both"/>
        <w:rPr/>
      </w:pPr>
      <w:r>
        <w:rPr>
          <w:rFonts w:cs="Times New Roman" w:ascii="Times New Roman" w:hAnsi="Times New Roman"/>
          <w:sz w:val="24"/>
          <w:lang w:eastAsia="ru-RU"/>
        </w:rPr>
        <w:t xml:space="preserve">   </w:t>
      </w:r>
      <w:r>
        <w:rPr>
          <w:rFonts w:cs="Times New Roman" w:ascii="Times New Roman" w:hAnsi="Times New Roman"/>
          <w:i/>
          <w:sz w:val="24"/>
          <w:lang w:eastAsia="ru-RU"/>
        </w:rPr>
        <w:t>Таймс</w:t>
      </w:r>
      <w:r>
        <w:rPr>
          <w:rFonts w:cs="Times New Roman" w:ascii="Times New Roman" w:hAnsi="Times New Roman"/>
          <w:sz w:val="24"/>
          <w:lang w:eastAsia="ru-RU"/>
        </w:rPr>
        <w:t xml:space="preserve"> содействовала Кастро точно так же, как пресса Херста помогала свершить кубинскую революцию в 1898 г. Это передалось и Государственному департаменту. Уильям Виланд, отвечавший за карибское направление, до этого придерживался следующего мнения: «Я знаю, что многие считают Батисту негодяем,... но выше всего стоят американские интересы... он, по крайней мере, наш негодяй» [25]. Но потом Виланд перешел в другой лагерь. Эрлу Смиту, который был назначен послом в Гавану в 1957 г., было сказано: «Направляешься на Кубу для того, чтобы контролировать падение Батисты. Принято решение, что Батиста должен уйти». Виланд послал его к Мэтюзу, чтобы он ввел его в курс дела, и тот сказал ему: «Лучше всего для Кубы, да и... для всего мира..., если Батиста будет отстранен». Помощник государственного секретаря Рой Руботтом и представитель ЦРУ в Гаване также были настроены прокастровски [26].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о, оказавшись на Кубе, Смит; понял, что победа Кастро будет катастрофой для Америки, и сразу же начал искать способы ее предотвращения. Он настоял на полете до Вашингтона за свой счет (Руботтом отказывался платить из государственных фондов), чтобы провести предупредительную пресс-конференцию. На ней он сказал, что «правительство США никогда не сможет «работать с Кастро», потому что «он не будет считаться с международными обязанностями»[27].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С того момента Государственный департамент начал действовать за его спиной. Состояние беспорядка, двуличия и противоречивых целей напоминало дипломатию Рузвельта в ее самые плохие времена, и опыты некоторых чиновников из Государственного департамента подкопать позиции шаха Ирана в 1979 г.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Тринадцатого марта 1958 г. Смит встретился с Батистой в его кабинете, заставленном бюстами Линкольна, и они договорились о проведении свободных выборов и об уходе Батисты 24 февраля 1959 г. На следующий день, не предупреждая Смита, Вашингтон решил приостановить все официальные оружейные поставки для Кубы. В нью-йоркском порту была остановлена отгрузка партии винтовок «Гаранд». В то же время американские доброжелатели Кастро продолжали собирать для него оружие. С того момента - начало 1958 г. - Америка вооружала только одну сторону - повстанцев. Американское эмбарго на вооружение стало поворотной точкой для захвата власти Кастро. До этого у него никогда не было более трехсот человек. После этого кубинцы пришли к заключению, что американцы изменили свою политику и, соответственно, они тоже перешли на другую сторону. Поддержка Кастро резко увеличилась, экономика замерла. Но даже и в этих условиях Кастро никогда не имел более 3000 сторонников. Его «битвы» были упражнениями по связям с общественностью. В так называемой «Битве при Санта-Кларе» его потери насчитывали шестеро убитых, и только сорок во время разгрома летней кампании Батисты в 1958 г. - самое большое сражение за все время «войны». Общие потери Батисты составили только триста человек. Настоящие борцы были антибатистскими элементами в городах, из них погибло где-то между 1500 и 2000 человек. «Партизанская война» во многом была только пропагандой [28]. После того, как все закончилось, Че Гевара признался: «Для нас важнее было присутствие одного иностранного журналиста, предпочтительнее американского, чем военная победа» [29]. Кроме смены позиции Америки, падению морали режима Батисты содействовали и городские банды, которые не были настроены прокастровски.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 последний момент в ноябре 1958 г. американское правительство попыталось организовать приход к власти некастровского правительства, не предупреждая об этом своего посла  [30]. Но уже было слишком поздно. Батиста сбежал в январе 1959 г., и Куба была отдана в распоряжение Кастро.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е ясно, в какой момент Кастро стал ленинистом. Очевидно, он внимательно изучал методы и Ленина, и Гитлера, с помощью которых они стали абсолютными владыками. Придя к власти в январе 1959 г., он объявил себя главнокомандующим и, используя в качестве извинения необходимость предотвратить возобновление бандитизма, обеспечил себе монополию над вооруженными силами. Все полицейские силы находились в его распоряжении, а не в распоряжении министра внутренних дел. Ключевые посты как в армии, так и полиции, были быстро заняты его партизанскими соратниками. Критический момент наступил тогда, когда он успел разоружить своих соперников - антибатистские формирования, особенно демократическое </w:t>
      </w:r>
      <w:r>
        <w:rPr>
          <w:rFonts w:cs="Times New Roman" w:ascii="Times New Roman" w:hAnsi="Times New Roman"/>
          <w:i/>
          <w:sz w:val="24"/>
          <w:lang w:eastAsia="ru-RU"/>
        </w:rPr>
        <w:t xml:space="preserve">Directoriо </w:t>
      </w:r>
      <w:r>
        <w:rPr>
          <w:rFonts w:cs="Times New Roman" w:ascii="Times New Roman" w:hAnsi="Times New Roman"/>
          <w:i/>
          <w:sz w:val="24"/>
          <w:lang w:val="en-US" w:eastAsia="en-US"/>
        </w:rPr>
        <w:t>Revolucuonario</w:t>
      </w:r>
      <w:r>
        <w:rPr>
          <w:rFonts w:cs="Times New Roman" w:ascii="Times New Roman" w:hAnsi="Times New Roman"/>
          <w:sz w:val="24"/>
          <w:lang w:val="en-US" w:eastAsia="en-US"/>
        </w:rPr>
        <w:t xml:space="preserve"> </w:t>
      </w:r>
      <w:r>
        <w:rPr>
          <w:rFonts w:cs="Times New Roman" w:ascii="Times New Roman" w:hAnsi="Times New Roman"/>
          <w:sz w:val="24"/>
          <w:lang w:eastAsia="ru-RU"/>
        </w:rPr>
        <w:t xml:space="preserve">(Революционная директория - прим.пер.) [31]. Начиная с этого момента, он мог делать все, что угодно, и он воспользовался этим. Временного президента - судью Мануэля Уррутию, заставили согласиться с требованием Кастро о проведении выборов спустя восемнадцать месяцев, а в это время страной управляли с помощью декретов. Это был метод Ленина. Один из первых декретов запретил все политические партии, а его газета </w:t>
      </w:r>
      <w:r>
        <w:rPr>
          <w:rFonts w:cs="Times New Roman" w:ascii="Times New Roman" w:hAnsi="Times New Roman"/>
          <w:i/>
          <w:sz w:val="24"/>
          <w:lang w:eastAsia="ru-RU"/>
        </w:rPr>
        <w:t>Революсьон</w:t>
      </w:r>
      <w:r>
        <w:rPr>
          <w:rFonts w:cs="Times New Roman" w:ascii="Times New Roman" w:hAnsi="Times New Roman"/>
          <w:sz w:val="24"/>
          <w:lang w:eastAsia="ru-RU"/>
        </w:rPr>
        <w:t xml:space="preserve"> объясняла: «Способные люди, принадлежащие к определенным политическим партиям, уже занимают посты во временном правительстве... Другие... поступят лучше, если будут молчать» (7 января 1959 года). Это уже было проявлением Гитлера. Таковым был декрет от 7 февраля, объявленный «фундаментальным законом республики», который давал законодательную власть правительству - эквивалент гитлеровского «Закона о полномочиях». Сразу же после него Кастро стал премьер-министром, устраняя президента от заседаний кабинета [32]. Таким образом, спустя только несколько недель после взятия власти, либералы и демократы фактически были отстранены от нее. Кабинет был Политбюро, а в нем, благодаря связям и своим приятелям, Кастро стал диктатором - точно таким же, каким был и Батиста. Но Батиста обладал спасительным качеством требовать и денег, и власти. Кастро хотел только власти.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Для уничтожения своих врагов Кастро начал чистку с помощью военных судов. Первый откровенно тираничный акт произошел 3 марта 1959 г., когда суд в Сантьяго оправдал сорока четырех военных летчиков Батисты, обвиненных в совершении «военных преступлений», ввиду отсутствия доказательств. Кастро сразу же объявил по телевидению, что суд принял неправильное решение. Будет проведен новый судебный процесс. Председателя суда нашли мертвым. На его место была назначена креатура Кастро. Люди вновь предстали перед судом и были приговорены к срокам от двадцати до тридцати лет.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Кастро объявил: «Революционная справедливость базируется не на правовых предпосылках, а на моральном осуждении». Это было концом законности на Кубе</w:t>
      </w:r>
      <w:r>
        <w:rPr>
          <w:rFonts w:cs="Times New Roman" w:ascii="Times New Roman" w:hAnsi="Times New Roman"/>
          <w:sz w:val="24"/>
          <w:lang w:val="en-US" w:eastAsia="en-US"/>
        </w:rPr>
        <w:t>[33</w:t>
      </w:r>
      <w:r>
        <w:rPr>
          <w:rFonts w:cs="Times New Roman" w:ascii="Times New Roman" w:hAnsi="Times New Roman"/>
          <w:sz w:val="24"/>
          <w:lang w:eastAsia="ru-RU"/>
        </w:rPr>
        <w:t xml:space="preserve">]. Когда Грау спросил, когда же состоятся выборы, Кастро ему ответил, что они состоятся после окончания аграрной реформы, когда все дети смогут учиться в бесплатных школах и, научатся читать и писать, когда все будут обеспечены бесплатными лекарствами и врачами. Короче - никогда. Поводом для освобождения от Уррутии летом 1959г. стал закон об аграрной реформе. Президент скрылся в венесуэльском посольстве, а позже покинул и страну.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 это время началось  с6лижение с Советской Россией. Истина была в том, что Куба всегда имела зависимую экономику. Если Америка была неприемлема в качестве покровителя, то другая великая сила должна была взять на себя эту роль. А Америка была неприемлема, так как Кастро, подобно остальным диктаторам Третьего мира, нуждался в наличии врага. Раз Батиста ушел, значит, этим врагом должна стать Америка. И так как Америка стала врагом, то он нуждался в союзнике - и им должна была стать Советская Россия. Если Россия стала его союзником, а после середины 1959 г. и его «кассиром», то идеологией Кастро должен был быть марксизм, который хорошо подходил его домашней автократии левофашистского типа.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Кастро никогда не был ортодоксальным марксистско-ленинским руководителем, потому что управлял не просто посредством тайного комитета, а и путем публичного ораторствования  в традициях  Муссолини, Гитлера и Перона. Но во второй половине 1959 г, он подписал договор с Мефистофелем, получая советское оружие, советников и помощь от. КГБ при создании службы безопасности. Так он попал в ловушку. В. дальнейшем, если какой-нибудь кубинец имел антикоммунистические взгляды, то этого было достаточно для того, чтобы он был арестован. В то же время с мистериозной смертью главнокомандующего армии Камило Сьенфуэгоса начались первые бандитские убийства противников Кастро. В декабре 1959г. началась и судебная расправа со старыми соратниками Кастро, такими как Губерт Матос, который не принимал его тоталитарную систему. В конце года на Кубе установилась коммунистическая диктатура</w:t>
      </w:r>
      <w:r>
        <w:rPr>
          <w:rFonts w:cs="Times New Roman" w:ascii="Times New Roman" w:hAnsi="Times New Roman"/>
          <w:sz w:val="24"/>
          <w:lang w:val="en-US" w:eastAsia="en-US"/>
        </w:rPr>
        <w:t>[</w:t>
      </w:r>
      <w:r>
        <w:rPr>
          <w:rFonts w:cs="Times New Roman" w:ascii="Times New Roman" w:hAnsi="Times New Roman"/>
          <w:sz w:val="24"/>
          <w:lang w:eastAsia="ru-RU"/>
        </w:rPr>
        <w:t xml:space="preserve">34].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Когда остров, находящийся только в сорока милях от Америки, вдруг превратился из зависимого союзника в советского сателлита, то это само по себе стало резким нарушением равновесия сил в мире, особенно имея в виду, что сам Кастро в 1957 г. опубликовал манифест из четырех тысяч слов, в котором открыто заявил, что как только придет к власти, то поведет активную внешнюю политику против (как он их называл), «других карибских диктаторов»[35]. Америка имела полное право попытаться помешать этому развитию событий любыми средствами, включая силу.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ероятно, самой близкой аналогией была нейтральная Финляндия, над чьей международной и оборонной политикой из-за ее близости к России висело советское вето. Но к концу 1959 г. Даллес был мертв, а Эйзенхауэр уже не был полноценным президентом, так как не выставил свою кандидатуру на переизбрание. И, несмотря на то, что было рассмотрено множество планов, ничего определенного не было предпринято.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Когда в начале 1961 г. Кеннеди принял власть, то обнаружил предложение, подкрепленное ЦРУ и председателем Комитета начальников штабов, в котором планировалось, что 12 000 вооруженных кубинских иммигрантов, названных «Кубинским освободительным корпусом», высадятся на берег в «Заливе свиней» и дадут сигнал к народному восстанию против Кастро. Трудно было поверить, что хитрый и опытный Эйзенхауэр одобрил бы этот план, который обладал всеми недостатками морально-политического участия Америки (первые двое, которые должны были выйти на берег, были оперативными агентами ЦРУ [36]), без реальных преимуществ использования американских военно-морских и военно-воздушных сил. Но Кеннеди наивно и слабохарактерно утвердил план 17 апреля.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Результатом было полное фиаско. Америка или должна была полностью поддержать это вторжение, или отказаться от него. Инстинктивно это чувствовал и Кеннеди. Своему брату Роберту он сказал, что «лучше бы его назвали агрессором, чем бездарью» [37]. Но в данном случае ему не хватило решительности - со своими политическими и военными ошибками «Залив свиней» неприятно напоминал о Суэцкой неудаче Идена[38]. Для Кубы это стало настоящей бедой, так как давало Кастро возможность начать кампанию террора против оппозиции. Большинство из тех, кто уже был арестован, были расстреляны. Были арестованы еще 100 тысяч человек. Среди них были настоящие подпольщики – большая часть из 2500 агентов ЦРУ и 20 000 сторонников контрреволюционеров[39</w:t>
      </w:r>
      <w:r>
        <w:rPr>
          <w:rFonts w:cs="Times New Roman" w:ascii="Times New Roman" w:hAnsi="Times New Roman"/>
          <w:sz w:val="24"/>
          <w:lang w:val="en-US" w:eastAsia="en-US"/>
        </w:rPr>
        <w:t>]</w:t>
      </w:r>
      <w:r>
        <w:rPr>
          <w:rFonts w:cs="Times New Roman" w:ascii="Times New Roman" w:hAnsi="Times New Roman"/>
          <w:sz w:val="24"/>
          <w:lang w:eastAsia="ru-RU"/>
        </w:rPr>
        <w:t xml:space="preserve">. Первого мая Кастро провозгласил Кубу социалистическим государством. Выборов не будет - каждый день, говорил он, на Кубе проводятся выборы, так как революционный режим выражает волю народа </w:t>
      </w:r>
      <w:r>
        <w:rPr>
          <w:rFonts w:cs="Times New Roman" w:ascii="Times New Roman" w:hAnsi="Times New Roman"/>
          <w:sz w:val="24"/>
          <w:lang w:val="en-US" w:eastAsia="en-US"/>
        </w:rPr>
        <w:t>[</w:t>
      </w:r>
      <w:r>
        <w:rPr>
          <w:rFonts w:cs="Times New Roman" w:ascii="Times New Roman" w:hAnsi="Times New Roman"/>
          <w:sz w:val="24"/>
          <w:lang w:eastAsia="ru-RU"/>
        </w:rPr>
        <w:t xml:space="preserve">40].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Американское o6щественное мнение было разгневано провалом в «Заливе свиней» и поддержало бы прямую интервенцию. Один из высших политиков - Честер Боулс - считал, что решение Кеннеди о «направлении войск, о бомбардировках или о чем-либо другом в этом роде... получило бы одобрение 90 процентов народа». Ричард Никсон, к которому обратились за консультацией, сказал президенту: «Я бы нашел подходящее законное основание и напал бы» [41] Но администрация колебалась. Министр обороны Роберт Макнамара признался: «Во время Залива свиней мы вели себя истерично по отношению к Кастро, то же самое продолжалось и впоследствии»[42].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Были различные планы: нанять гангстеров, которые будут нападать на кубинских государственных служащих; распространить слух, что Кастро – Антихрист, и что предстоит Второе пришествие, в подтверждение этому стрелять с подводных лодок осветительными снарядами; атаковать рабочих сахарных плантаций несмертоносными химическими веществами; с помощью солей таллия вызвать выпадение бороды Кастро; подложить в его пуры химические вещества, вызывающие дезориентацию или ввести в них ядовитый ботулин; передать ядовитые капсулы его любовнице Мари Лоренц; нанять кубино-американских гангстеров для его убийства; дать ему водолазный костюм, зараженный туберкулезными бациллами и кожными грибками, а в то место, где он ныряет, положить редкую морскую раковину со спрятанным взрывным устройством. Ричард Холмс, которого Кеннеди назначил шефом ЦРУ, позже признался: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t xml:space="preserve">     </w:t>
      </w:r>
      <w:r>
        <w:rPr>
          <w:rFonts w:cs="Times New Roman" w:ascii="Times New Roman" w:hAnsi="Times New Roman"/>
          <w:i/>
          <w:sz w:val="24"/>
          <w:lang w:eastAsia="ru-RU"/>
        </w:rPr>
        <w:t xml:space="preserve">В то время политика была направлена на то, чтобы избавиться от Кастро, и если его убийство было одной из вещей, которую нужно выполнить... то мы чувствовали, что действуем в рамках данных указаний... Никто не хотел смущать президента... обсуждая в его присутствии убийство иностранных лидеров. [43] </w:t>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Из этих планов ничего не получилось. В данном случае Хрущев обеспечил Кеннеди еще одну возможность для решения кубинской проблемы. Его также беспокоило «ракетное отставание» - настоящее или воображаемое. Расположив ракеты со средним радиусом действия на Кубе, он бы сильно изменил в пользу России стратегический ядерный баланс, практически без дополнительных расходов. После того, как они будут расположены и соответственно защищены, на них нельзя будет напасть, не вызывая ядерной войны. Таким способом обеспечивалась неприкосновенность режима Кастро - Хрущев, очевидно, был напуган возможностью «потерять» Кубу в пользу Америки и быть обвиненным в этом своими коллегами[44]. Согласно описанию Кастро, которое он дал двум французским журналистам - «первоначальная идея принадлежала русским и только им... Это делалось не для того, чтобы обеспечить нашу оборону, а чтобы укрепить социализм в международном плане». Кастро сказал,  что в конце концов он согласился, так как «для нас было невозможно не разделить риск, который Советский Союз брал на себя, чтобы защитить нас... В конце концов, это было вопросом чести» [45].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а самом деле, честь не имела ничего общего с этим. Цена, которую Россия платила за поддержку кубинской экономики и финансирование амбициозных планов Кастро, непрерывно возрастала. И у Кастро не было другой альтернативы, кроме как взамен предоставить свой остров для ракетной базы. Он думал также, что его режим (но не  кубинский народ) будут в большей безопасности с ракетами, чем без них. План был не менее безумен, чем авантюра в «Заливе свиней», и намного опаснее.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Кастро сообщил, что Хрущев хвастался тем, что его ход был чем-то таким, чего Сталин никогда бы не осмелился сделать. Его коллега Анастас Микоян на секретном заседании советских дипломатов в Вашингтоне, заявил, что целью этого является достижение «определенного сдвига в соотношении сил между социалистическим и капиталистическим миром» [46].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То, что Хрущев сознательно лгал Кеннеди, делало эту авантюру еще более безрассудной. Он признал, что Россия вооружала Кастро, но дал секретные уверения, что будут установлены только ракеты земля-воздух с малым радиусом действия. Ни при каких обстоятельствах не будут поставлены ракеты с большим радиусом действия. В действительности, он отправил сорок две ядерные ракеты с радиусом действия 1100 миль и двадцать четыре с 2200 милями (последние так и не прибыли) вместе с двадцатью  четырьмя группами противосамолетных ракет САМ и 22 000 человек советских войск и обслуживающего персонала.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е существовало никакой возможности скрыть эту деятельность от американской военно-воздушной разведки. Места расположений были сфотографированы с двух самолетов </w:t>
      </w:r>
      <w:r>
        <w:rPr>
          <w:rFonts w:cs="Times New Roman" w:ascii="Times New Roman" w:hAnsi="Times New Roman"/>
          <w:sz w:val="24"/>
          <w:lang w:val="en-US" w:eastAsia="en-US"/>
        </w:rPr>
        <w:t>U</w:t>
      </w:r>
      <w:r>
        <w:rPr>
          <w:rFonts w:cs="Times New Roman" w:ascii="Times New Roman" w:hAnsi="Times New Roman"/>
          <w:sz w:val="24"/>
          <w:lang w:eastAsia="ru-RU"/>
        </w:rPr>
        <w:t xml:space="preserve">-2 </w:t>
      </w:r>
      <w:r>
        <w:rPr>
          <w:rFonts w:cs="Times New Roman" w:ascii="Times New Roman" w:hAnsi="Times New Roman"/>
          <w:sz w:val="24"/>
          <w:lang w:val="en-US" w:eastAsia="en-US"/>
        </w:rPr>
        <w:t xml:space="preserve"> </w:t>
      </w:r>
      <w:r>
        <w:rPr>
          <w:rFonts w:cs="Times New Roman" w:ascii="Times New Roman" w:hAnsi="Times New Roman"/>
          <w:sz w:val="24"/>
          <w:lang w:eastAsia="ru-RU"/>
        </w:rPr>
        <w:t xml:space="preserve">15 октября. Стало ясно, что в декабре только в нескольких милях от американской территории будут развернуты не меньше пятидесяти стратегических ракет, оснащенных ядерными боеголовками и сильно защищенных. 18 октября администрация начала спорить о том, что предпринять. Произошел раскол на так называемых «ястребов» и «голубей». Ястребы, руководимые приглашенным для секретных разговоров Дином Ачесоном, призывали, как он сам заявлял, к «решительному уничтожению ракетных баз воздушной атакой» без дальнейших предупреждений. Голуби, руководимые Робертом Кеннеди и Робертом Макнамарой, осуждали идею о «Перл-Харборе наоборот», при проведении которой наверняка будут убиты, «несколько тысяч» русских, а, также кубинского гражданского населения (начальники Штабов подсчитали, что будут необходимы около 800 полетов). Москва, утверждал Макнамара, будет чувствовать себя обязанной нанести «очень мощный ответный удар. В таком случае Соединенные Штаты потеряют контроль над ситуацией, которая может перерасти во всеобщую войну». Вместо этого они предлагали блокаду или (используем более хитрое выражение, которое Рузвельт применял для Японии) «карантин», который предоставит России шанс отойти от края пропасти, не теряя престижа [47].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резидент Кеннеди колебался между двух решений. Он приказал продолжать приготовления для воздушного удара, но в конечном счете выбрал карантин, и объявил его публично 22 октября, определяя начало его вступления в силу через два дня. Этот срок был дан, так как к 23 октября четыре из шести баз для ракет со средним радиусом действия уже были введены в строй, и было важно не предоставить русским возможности продолжить работу на базах под прикрытием дипломатических проволочек.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24 октября нагруженные ракетами советские суда достигли линии карантина и остановились. Но оставалось убрать установленные ракеты. Так что на следующий день президент Кеннеди телеграфировал Хрущеву, требуя «восстановления предыдущего положения» (т.е. вывод ракет). Хрущев выслал два ответа. В первом, от 26 октября, выражалось согласие, в обмен на американскую гарантию, что США не нападут на Кубу. Во втором, отправленном на следующий день, требовалась еще одна уступка от США - убрать из Турции американские ракеты среднего радиуса действия «Юпитер». Кеннеди проигнорировал второе письмо, и принял сделку о ненападении, предложенную в первом. Именно на основе этого 28 октября Хрущев согласился вывести ракеты [48].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Способ, с помощью которого президент Кеннеди справился с ракетным кризисом, оценивали очень высоко в свое время, да и несколько лет после этого. Хрущева же обвиняли его собственные коллеги. Когда советский Президиум освободил его в октябре 1964 г., ему припомнили «легкомысленные планы, поспешные заключения, необдуманные решения и действия, основывающиеся на самообмане». [49]. Не существовало сомнений в том, что мир был очень близок к широкомасштабной ядерной войне. 22 октября все американские ракетные части были поставлены в состояние «максимальной готовности». Около 800 самолетов Б-47, 550 самолетов  Б-52 и семьдесят Б-58 стояли с закрытыми бомболюками, готовые к немедленному взлету с их рассредоточенных позиций. Над Атлантическим океаном кружили девятнадцать Б-52 с многомегатонным бомбовым грузом на борту. Ядерные боеголовки были активированы на 100 ракетах «Атлас», пятидесяти «Титан» и двадцати «Минитмен», а также на американских кораблях-ракетоносцах, подводных лодках и базах по ту сторону океана. Все подразделения находились в состоянии «Дефкон-2» - самая высокая степень готовности, не считая самих военных действий [50]. Роберт Кеннеди говорил «о 60 миллионах убитых американцев и еще столько же русских или даже больше». Хрущев со своей стороны утверждал, что во время спора со своими военными предупредил их, что «погибнут 500 миллионов человек» [51]. Он взял на себя гигантский риск, но отодвинулся от края пропасти, когда его блеф был раскрыт. Кастро, которого не предупредили об отказе, пришел в ярость, узнав новость. По словам присутствовавшего Че Гевары, он ругался, пинал стену и разбил зеркало [52]. Но, спустя более десяти лет, он сказал Джорджу Макговерну: «Я бы занял более твердую позицию, чем Хрущев. Я был страшно разгневан, когда он согласился на компромисс. Но Хрущев был старше и мудрее. Сейчас, в ретроспекции, я понимаю, что он правильно уладил вопрос с Кеннеди. Если бы взяла верх моя позиция, то, возможно, последовала бы ужасная война»[53].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В действительности, и Кастро и Россия выиграли от хрущевского балансирования на лезвии бритвы во время кубинского ракетного кризиса. До того, как Россия начала массированно вооружать Кубу в сентябре 1962 г., Кастро быд довольно-таки легкой мишенью для американской интервенции. Для американских президентов не существовало никаких препятствий в виде каких-либо договорных ограничений для того, чтобы справиться с опасностью. Строго говоря, установка стратегических ракет Хрущевым была равнозначна крупному агрессивному акту. Когда Кеннеди раскрыл блеф Хрущева, то Россия оказалась в довольно невыгодном положении. Как правильно заметил де Голль, у России не было другого выбора, кроме как полностью отступить. Сам Хрущев признавал это: «Куба находится в 11 000 километрах от Советского Союза. Наши морские и воздушные коммуникации были столь ненадежны, что было немыслимо предпринять атаку против Соединенных Штатов»[54]. Ракетный кризис разразился в тот момент, когда Америка имела крупный перевес в стратегическом ядерном балансе, а театр военных действий был бы расположен в районе, в котором США имели подавляющее превосходство в конвенциональных силах. Поэтому у Кеннеди была возможность требовать абсолютного восстановления status qu</w:t>
      </w:r>
      <w:r>
        <w:rPr>
          <w:rFonts w:cs="Times New Roman" w:ascii="Times New Roman" w:hAnsi="Times New Roman"/>
          <w:sz w:val="24"/>
          <w:lang w:val="en-US" w:eastAsia="en-US"/>
        </w:rPr>
        <w:t>o</w:t>
      </w:r>
      <w:r>
        <w:rPr>
          <w:rFonts w:cs="Times New Roman" w:ascii="Times New Roman" w:hAnsi="Times New Roman"/>
          <w:sz w:val="24"/>
          <w:lang w:eastAsia="ru-RU"/>
        </w:rPr>
        <w:t xml:space="preserve"> ante</w:t>
      </w:r>
      <w:r>
        <w:rPr>
          <w:rFonts w:cs="Times New Roman" w:ascii="Times New Roman" w:hAnsi="Times New Roman"/>
          <w:sz w:val="24"/>
          <w:lang w:val="en-US" w:eastAsia="en-US"/>
        </w:rPr>
        <w:t xml:space="preserve"> (</w:t>
      </w:r>
      <w:r>
        <w:rPr>
          <w:rFonts w:cs="Times New Roman" w:ascii="Times New Roman" w:hAnsi="Times New Roman"/>
          <w:sz w:val="24"/>
          <w:lang w:eastAsia="ru-RU"/>
        </w:rPr>
        <w:t>«предшествующее положение без изменений»). Он мог бы пойти дальше - мог настаивать на наказании, потребовав от Советского Союза принять нейтральную и разоруженную Кубу - аналога Финдяндии. Дин Ачесон правильно заметил: «После того, как мы зажали Хрущева в тиски, нужно было каждый день усиливать нажим»[55</w:t>
      </w:r>
      <w:r>
        <w:rPr>
          <w:rFonts w:cs="Times New Roman" w:ascii="Times New Roman" w:hAnsi="Times New Roman"/>
          <w:sz w:val="24"/>
          <w:lang w:val="en-US" w:eastAsia="en-US"/>
        </w:rPr>
        <w:t>]</w:t>
      </w:r>
      <w:r>
        <w:rPr>
          <w:rFonts w:cs="Times New Roman" w:ascii="Times New Roman" w:hAnsi="Times New Roman"/>
          <w:sz w:val="24"/>
          <w:lang w:eastAsia="ru-RU"/>
        </w:rPr>
        <w:t xml:space="preserve">.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Вместо этого Кеннеди, выиграв победу в глазах общественного мнения, одновременно вознаградил агрессивный советский акт двумя существенными уступками. Менее существенным был вывод ракет «Юпитер», так как предполагалось, что они устарели [56]. Более важным было молчаливое согласие Кеннеди на сохранение власти коммунистического режима на Кубе, поддерживающего открытый военный союз с Советской Россией</w:t>
      </w:r>
      <w:r>
        <w:rPr>
          <w:rFonts w:cs="Times New Roman" w:ascii="Times New Roman" w:hAnsi="Times New Roman"/>
          <w:sz w:val="24"/>
          <w:lang w:val="en-US" w:eastAsia="en-US"/>
        </w:rPr>
        <w:t>[57</w:t>
      </w:r>
      <w:r>
        <w:rPr>
          <w:rFonts w:cs="Times New Roman" w:ascii="Times New Roman" w:hAnsi="Times New Roman"/>
          <w:sz w:val="24"/>
          <w:lang w:eastAsia="ru-RU"/>
        </w:rPr>
        <w:t xml:space="preserve">]. В практическом смысле для Кубы и карибской безопасности Кеннеди проиграл ракетный кризис. Это было поражением для Америки - самое тяжелое, которое она потерпела в холодной войне.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Итак, в районе, который согласно всем определениям был жизненно важным для американских интересов, Кастро уцелел, чтобы четверть века быть самым последовательным и преуспевающим врагом США. Уцелел, чтобы распространять революцию в 60-х годах в Южной Америке, и более успешно - в Центральной Америке в период 70-х и начала 80-х годов, чтобы систематически поносить американский «империализм» на встречах Третьего мира, на которых он представлялся как «неприсоединившаяся» сила, а в 70-е годы послал не менее трех экспедиционных  корпусов в Африку в качестве исполнителей советской политики. С беспримерным нахальством Кастро называл себя защитником угнетенных  в самих Соединенных Штатах, и в награду получил одобрение части прогрессивного американского общественного мнения.  Для Сола Ландау Кастро был «пропитан демократией», для Лео Губермана и Пола Суизи он был «страстным гуманистом», а другие визитеры утверждали, что он имел «энциклопедические познания». Он заставлял их  задуматься о  «связи между социализмом и христианством». Говорил «доброжелательно, был стеснительным и чувствительным», и в то же время  был энергичным, мужественным, не формалистом, не догматиком, открытым, гуманным, невероятно доступным и приветливым. Норман Мейлер считал его «первым и самым великим мировым героем после Второй мировой войны». Когда Кастро встает, писала Эбби Гофман, то «он похож на мощный половой член, пробуждающийся к жизни, и когда он выпрямится во весь рост, толпа немедленно преображается»[58]. Многие из западных либеральных фантазий, выдуманных когда-то о Сталине, были перенесены теперь на Кастро. После того, как Мао окончательно оказался в немилости, Кастро остался последней харизматическойфигурой тоталитарного мира.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 отличие от них обычные кубинцы голосовали своими ногами и своими подвесными моторами: только в 60-х годах более миллиона сбежало от Кастро. В 1980 г., когда к общему числу прибавились еще 150 000 политических беженцев, одна пятая всего населения жила в изгнании - большинство из них в США. В 1981 г. было подсчитано, что с тех пор, как Кастро пришел к власти, Куба имела годовой прирост дохода на душу населения минус 1,2 процента. Одна из самых богатых латиноамериканских стран стала одной из самых бедных с национальным доходом на душу населения только 810 долларов - меньше, чем в соседней Ямайке, Доминиканской республике, Колумбии и Мексике; и, наконец, имея вооруженные силы, насчитывающие 200 000 человек (четвертая часть из них действовала за границей), она была самой крупной военной силой в Латинской Америке (за исключением Бразилии), а по отношению к численности населения вероятно имела в армии столько мужчин, сколько не имела ни одна другая страна мира [55].Это было результатом работы Кастро, а также наследством, оставшимся от Кеннеди.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Действия президента Кеннеди при решении кубинской проблемы показали, что он не имел точного представления об американских жизненных интересах, а кроме того и не мог увидеть разницу между представлением и реальностью. Эта слабость, характерная для политики Кеннеди, ориентированной на общественное мнение, проявлялась и в других областях - особенно в космических программах и Вьетнаме. С помощью взятых в плен германских ученых Советская Россия дала самый высокий приоритет (сразу после программы ядерного оружия) тяжелым ракетам с большой дальностью полета. Результаты начали появляться в конце 50-х годов. Четвертого октября 1957 г. американцы были ошарашены, когда Россия вывела на орбиту «Спутник-1» - 184-фунтовый спутник. На следующий месяц за ним последовал намного больший, весом 1120 фунтов, спутник с собакой Лайкой на борту. Первый американский спутник - Эксплорер-1 - был выведен на орбиту только 31 января 1958 г. и весил всего тридцать фунтов. Один американский генерал сказал: «Мы взяли в плен не тех генералов». Америка тоже строила большие ракеты, включая и огромную военную ракету «Сатурн», разработанную Вернером фон Брауном в Хантсвилле, штат Алабама. Также важен был американский прогресс в миниатюризации, которым можно объяснить готовность Америки примириться с меньшей грузоподъемностью [60]. Все было вопросом целей, приоритетов и финансирования. Эйзенхауэр, справедливо озабоченный мыслью о силе американской экономики, не стал бы инвестировать в космос большие средства, превышающие прагматическую необходимость программы обороны. Он был твердо против роскошных космических авантюр, предпринимаемых для «престижа» - слово, которое его отвращало. Он не обращал внимания на панику, наступившую после запуска «Спутника».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С приходом Кеннеди приоритеты были полностью переориентированы. Его вице-президент - Линдон Джонсон из Техаса, назначенный ответственным за космическую программу, был сторонником больших государственных расходов с большими связями в авиакосмической индустрии. На пост директора Национального управления по аэронавтике и исследованию космического пространства (НАСА) он назначил Джеймса Вебба - бизнес-руководителя, который обращал большое внимание на общественное мнение. 12 апреля 1961 года, менее чем через три месяца после прихода Кеннеди к власти, Россия запустила первого человека в космос - Юрия Гагарина, опережая американцев почти на четыре недели*.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t>*5 мая 1961 г. А.Шеппард совершил 15-минутный космический полет по баллистической траектории. Первый американский орбитальный полет осуществлен 12 февраля 1962 г. (Дж.Гленн).</w:t>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У нас есть запись о лихорадочной встрече, которая состоялась по инициативе Кеннеди спустя два дня в Белом доме. На ней он бушевал: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t xml:space="preserve">    </w:t>
      </w:r>
      <w:r>
        <w:rPr>
          <w:rFonts w:cs="Times New Roman" w:ascii="Times New Roman" w:hAnsi="Times New Roman"/>
          <w:i/>
          <w:sz w:val="24"/>
          <w:lang w:eastAsia="ru-RU"/>
        </w:rPr>
        <w:t xml:space="preserve">Существует ли какая-нибудь область, в которой мы можем их догнать? Что нужно предпринять? Можем ли облететь Луну раньше их? Можем ли запустить человека на Луну раньше их?... Можем ли их перегнать?... Если бы только кто-то мог мне сказать, как их догнать! Давайте найдем кого-нибудь, кого угодно. Мне все равно, хоть вот тот сторож, лишь бы знал как! [61] </w:t>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5"/>
        <w:jc w:val="both"/>
        <w:rPr/>
      </w:pPr>
      <w:r>
        <w:rPr>
          <w:rFonts w:cs="Times New Roman" w:ascii="Times New Roman" w:hAnsi="Times New Roman"/>
          <w:sz w:val="24"/>
          <w:lang w:eastAsia="ru-RU"/>
        </w:rPr>
        <w:t>Через три дня произошла катастрофа в «Заливе свиней», а 19 апреля Кеннеди, пребывая в мрачном настроении, вызвал на 45-минутный разговор Джонсона, результатом которого было нервное распоряжение (20.04.1961) установить: «Есть ли у нас шанс выиграть у русских, выведя станцию в  космос, или облетев Луну, или с помощью ракеты, которая сядет на Луну, или с помощью ракеты с человеком на борту, которая сядет на Луну и вернется? Существует ли другая космическая программа, обещающая сногсшибательные результаты, с помощью которых мы сможем победить?»</w:t>
      </w:r>
      <w:r>
        <w:rPr>
          <w:rFonts w:cs="Times New Roman" w:ascii="Times New Roman" w:hAnsi="Times New Roman"/>
          <w:sz w:val="24"/>
          <w:lang w:val="en-US" w:eastAsia="en-US"/>
        </w:rPr>
        <w:t>[62]</w:t>
      </w:r>
      <w:r>
        <w:rPr>
          <w:rFonts w:cs="Times New Roman" w:ascii="Times New Roman" w:hAnsi="Times New Roman"/>
          <w:sz w:val="24"/>
          <w:lang w:eastAsia="ru-RU"/>
        </w:rPr>
        <w:t>. Очень характерными были слова: «выиграть», «сногсшибательные результаты», «победить».</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 некотором отношении  Кеннеди был профессиональным спортсменом, пропагандистом и политическим игроком, а не государственным деятелем. В мае он публично заставил Америку взять на себя обязательство по вьшолнению программы «Аполлон», целью которой был запуск пилотируемого космического корабля на Луну «до окончания десятилетия». Это был проект, типичный для иллюзий 60-х годов с их презрением к деньгам, с представлением о том, что ресурсы неисчерпаемы. Работы по выполнению программы начались в 1963 г., и в следующие десять лет Америка ежегодно тратила по пять миллиардов долларов на Космос. Конечно же, цель была достигнута. 20 июля 19б9г. Нил Армстронг и Эдвин Олдрин с корабля «Аполлон-11» спустились на Луну. До 1972 г. были осущсствлены еще четыре посадки, и программа была закончена.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До этого момента Америка и Россия запустили более 1200 спутникови космических зондов общей стоимостью около 100 миллиардов долларов. В наступившие более тяжелые времена после середины 70-х годов космические усилия изменили свое направление - от пропаганды к прагматизму; к космическим лабораториям и кораблям челночного типа. В 1981 г. НАСА создало первый настоящий космический корабль - «Шаттл», а русские разработали 300-футовый грузовой корабль (около 100 м - прим.пер.), способный вывести на низкую околоземную орбиту 220 000 фунтов (около 100 тонн -.прим. пер.) груза. Эра громких выступлений о космических путешествиях закончилась.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овлекая Америку в гонку к Луне, стараясь вернуть ей престиж и лидерство в технологии, президент Кеннеди искал и область, в которой его внёшняя политика также могла бы привести к громким результатам, особенно после унижения в «Заливе свиней». Один член Национального совета безопасности (НСБ) посоветовал ему: «Очень важно, чтобы правительство имело в своем активе большую антикоммунистическую победу…здесь (во Вьетнаме) шанс все еще на нашей стороне». Первого мая 1961 г., две недели спустя после событий в «Заливе свиней», министерство обороны подготовило доклад, в котором рассматривалось, как можно «спасти» Вьетнам. Одиннадцать дней спустя Кеннеди одобрил план в Меморандуме 52 НСБ,  в котором были узаконены различные действия для достижения ясно определенной цели - «предотвратить коммунистическую власть в Южном Вьетнаме». В следующем месяце после Венской встречи с Хрущевым Кеннеди скааал одному журналисту: «Наша проблема сейчас - сделать нашу силу достойной для доверия, а Вьетнам кажется подходящим местом для этого»[63].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се же, обвинения в адрес Кеннеди за вовлечение Америки в войну вo Вьетнаме были только отчасти справедливыми. Он унаследовал кризис. Сразу же после инаугурации ему вручили доклад, подготовленный Эдуардом Лансдейлом (агентом ЦРУ, описанном Грэмом Грином в романе «Тихий американец», вышедшем в 1956 г.), который информировал его, что ситуация в Сайгоне быстро ухудшается. Кеннеди прокомментировал: «Это самое плохое, что у нас есть, ведь так?»[64].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ойна в Индокитае, начавшаяся вскоре после окончания японской оккупации и продолжавшаяся и в 80-е годы, была окружена таким количеством мифов, как ни одно другое послевоенное событие. Она была достаточно непонятной, чтобы сбить с толку любого западного государственного деятеля, как  в конце концов случилось и с китайцами. Каждый американский президент вносил свою лепту ошибок. Рузвельт, не зная ничего о стране, предложил ее Китаю. Сразу после его смерти яростные антиколониалисты из его Отдела Стратегических Служб (предшественник ЦРУ) взялись за работу, чтобы создать левый националистический режим. Три недели спустя после капитуляции Японии коммунистический лидер Хо Ши Мин, поддерживаемый ОСС, совершил переворот, известный как «Августовская революция», выгнав абдикировавшего императора Вьетнама. Человек, который фактически короновал Хо Ши Мина как нового монарха, был агент ОСС Аркимедес Пати [65].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ажно понять, что Америка никогда не имела территориальных амбиций в Индокитае - ни в. отношении баз, ни в отношении чего бы то ни было другого. Но ее политика всегда была неясной и нерешительной. На первом этапе она была полностью ориентирована на Европу. Когда Трумэн пришел к власти, ему посоветовали иметь в виду, что Индокитай имел второстепенную важность по сравнению с абсолютной необходимостью поддержать Францию как стабилизирующую силу в Европе, и помочь ей «морально и физически вернуть свои силу и влияние»[66]. Чтобы почувствовать себя вновь уверенной, Франции было необходимо получить обратно свою Индокитайскую империю (или так утверждалось). В декабре французы вытеснили Хо в джунгли, и вернули из Гонконга императора Бао-Дая. Американцы неохотно согласились на создание французами трех марионеточных государств - Лаос, Камбоджа и Вьетнам, и 7 февраля 1950 г. признали их независимость в рамках Французского союза. В то же время Россия и Китай признали режим Хо. Именно в этот момент борьба стала интернациональной.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Россия и Китай направили во Вьетнам поток оружия. В мае и Америка сделала то же самое, а с началом Корейской войны в следующем месяце программа американской помощи быстро увеличивалась. В 1951 г. она составляла 21,8 миллионов долларов экономической помощи и 425,7 миллионов военной. В следующем году военная помощь превысила полмиллиарда долларов, что составляло 40 процентов расходов Франции. Служители Государственного департамента предупредили Дина Ачссона о том, что Америка «занимает такое положение в Индокитае», что «наши обязанности имеют тенденцию вытеснить обязанности Франции, а не дополнять их». Но он решил, что раз «взялся за гуж, не говори, что не дюж». Он утверждал, что ситуация в Европе была слишком опасной для того, чтобы Америка могла решиться оставить французов на востоке[67]. В период 1953-1954 г.г. Америка оплачивала 80 процентов французских военных усилий.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отом, 8 мая 1954 г., французская крепость при Дьен Бьен-фу капитулировала. Поражение стало возможным из-за неожиданного размера помощи в виде оружия, которую Россия и Китай оказали силам Хо. Французы попросили о непосредственном участии американских военно-воздушных сил, и когда получили отказ, сформировали новое правительство во главе с Пьером Мендес-Франсом для переговоров о французском уходе и о политическом урегулировании. В соглашении о прекращении огня, подписанном в Женеве в июле, предусматривалось разделение страны по 17 параллели, при этом коммунистам оставался Север, а Западу - остальное. Объединение должно было наступить после выборов, которые надо было провести в двухлетний срок под наблюдением Международной контрольной комиссии.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 тот момент обычно здравый разум Эйзенхауэра изменил ему - даже можно утверждать, что он, больше, чем любой другой американец, несет огромную ответственность за наступивший беспорядок во Вьетнаме. Нужно было подписать соглашение и заставить премьер-министра Юга Нго Динь Дьема соблюдать его. Существовала возможность, что Хо победит в свободных выборах, и станет руководителем объединенной коммунистической страны. Стало бы это катастрофой для Америки? Даже Ачесон в его знаменитой речи о «периметрах» в январе 1950 г. не считал, что некоммунистическое правительство в Индокитае является существенным для американской безопасности[68]. Джордж-Кеннан в памятной записке, датированной 21 августа 1950 г., утверждал, что было «предпочтительнее позволить бурным политическим течениям в этой стране найти свое место... даже ценой вероятной конечной сделки между Вьетнамом и Вьетмином </w:t>
      </w:r>
      <w:r>
        <w:rPr>
          <w:rFonts w:cs="Times New Roman" w:ascii="Times New Roman" w:hAnsi="Times New Roman"/>
          <w:i/>
          <w:sz w:val="24"/>
          <w:lang w:eastAsia="ru-RU"/>
        </w:rPr>
        <w:t>(Союз за независимость Вьетнама (1941), коалиция патриотических и коммунистических групп, которая вела войну за независимость с Францией)</w:t>
      </w:r>
      <w:r>
        <w:rPr>
          <w:rFonts w:cs="Times New Roman" w:ascii="Times New Roman" w:hAnsi="Times New Roman"/>
          <w:sz w:val="24"/>
          <w:lang w:eastAsia="ru-RU"/>
        </w:rPr>
        <w:t xml:space="preserve"> и распространением власти Вьетмина над всей страной» [69]. Таким было внутреннее чувство Эйзенхауэра. Он говорил, что не может «представить себе большую трагедию, для Америки, чем обязывающее вмешательство». «Не будет втягивания» - повторял он. Если Америка вмешается, то это произойдет только после подписания соглашения с ее основными союзниками и при категорическом конституционном одобрении Конгресса. Он продолжал работать с начальниками штабов, и получил от них уверение в том (май 1954 г.), что в «Индокитае нет существенных военных целей и расположение более крупных, чем символические американских вооруженных сил представляло бы серьезное отвлечение ограниченных американских возможностей» [70].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Но про себя Эйзенхауэр думал и о другом. Он распространял теорию о том, что если Вьетнам будет «потерян», то весь Индокитай попадет в руки коммунистов, и что если Индокитай будет поглощен, то за ним последуют и другие страны Юго-Восточной Азии. Он говорил о «пробке бутылки», «цепной реакции» и «падающем домино»[71]. Сам он не только отказался подписать Женевские соглашения, но одобрил и отказ Дьема подвергнуться проверке свободными выборами. Это было фундаментальным отходом от глобальной стратегии Америки в Холодной войне, которая всегда опиралась на утверждение, что конфликт между Востоком и Западом должен решаться не с помощью силы, а проверкой на честных выборах. Дьему было разрешено нарушить этот основной принцип, и в качестве награды он действительно получил американскую военную и экономическую помощь - впервые непосредственно, а не через французское посредничество. Так Эйзенхауэр совершил первородный грех во Вьетнаме. Благодаря непроведению общих выборов в 1957 г. появился Вьетконг  (</w:t>
      </w:r>
      <w:r>
        <w:rPr>
          <w:rFonts w:cs="Times New Roman" w:ascii="Times New Roman" w:hAnsi="Times New Roman"/>
          <w:i/>
          <w:sz w:val="24"/>
          <w:lang w:eastAsia="ru-RU"/>
        </w:rPr>
        <w:t xml:space="preserve">Национальный фронт освобождения Южного Вьетнама - НФОЮВ), </w:t>
      </w:r>
      <w:r>
        <w:rPr>
          <w:rFonts w:cs="Times New Roman" w:ascii="Times New Roman" w:hAnsi="Times New Roman"/>
          <w:sz w:val="24"/>
          <w:lang w:eastAsia="ru-RU"/>
        </w:rPr>
        <w:t xml:space="preserve"> и на Юге началась новая война. Эйзенхауэр сделал Америку участником в этой войне, утверждая в своем последнем большом заявлении по этому вопросу (4 апреля 1959 г.): «Потеря Южного Вьетнама задействует разрушительный процесс, который, если так будет продолжаться, может иметь печальные последствия. для нас и свободы»[72].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Когда Кеннеди вступил в Белый Дом, Вьетнам уже был одним из самых больших и дорогих американских обязательств в мире. Трудно понять, почему он не сделал попытки вернуться к Женевским соглашениям и провести общие свободные выборы. 31 мая 1961 г. в Париже де Голль призывал его спешно решить эту проблему: «Я предсказываю, что вы будете увязать шаг за шагом в бездонном военном и политическом болоте»[7</w:t>
      </w:r>
      <w:r>
        <w:rPr>
          <w:rFonts w:cs="Times New Roman" w:ascii="Times New Roman" w:hAnsi="Times New Roman"/>
          <w:sz w:val="24"/>
          <w:lang w:val="en-US" w:eastAsia="en-US"/>
        </w:rPr>
        <w:t xml:space="preserve">3]. </w:t>
      </w:r>
      <w:r>
        <w:rPr>
          <w:rFonts w:cs="Times New Roman" w:ascii="Times New Roman" w:hAnsi="Times New Roman"/>
          <w:sz w:val="24"/>
          <w:lang w:eastAsia="ru-RU"/>
        </w:rPr>
        <w:t>Вопреки этому в ноябре того же года Кеннеди утвердил отправку во Вьетнам первых 7000 американских солдат - для «охраны баз». Генерал Максвелл Тейлор, который порекомендовал ему сделать этот шаг, предупреждал его о том, что если ситуация будет ухудшаться, то «будет очень трудно устоять перед нажимом усилить их», и что не существует ограничений для нашего возможного вовлечения»[74</w:t>
      </w:r>
      <w:r>
        <w:rPr>
          <w:rFonts w:cs="Times New Roman" w:ascii="Times New Roman" w:hAnsi="Times New Roman"/>
          <w:sz w:val="24"/>
          <w:lang w:val="en-US" w:eastAsia="en-US"/>
        </w:rPr>
        <w:t>]</w:t>
      </w:r>
      <w:r>
        <w:rPr>
          <w:rFonts w:cs="Times New Roman" w:ascii="Times New Roman" w:hAnsi="Times New Roman"/>
          <w:sz w:val="24"/>
          <w:lang w:eastAsia="ru-RU"/>
        </w:rPr>
        <w:t xml:space="preserve">. Сам Кеннеди разделял это беспокойство. Своему коллеге Артуру Шлезингеру он говорил: «Войска войдут маршируя, оркестры будут играть, толпы будут приветствовать, и через четыре дня все всё забудут. После этого нам скажут, чтобы мы выслали еще войска. Это все равно, что выпить рюмку. Эффект падает и нужно выпить еще одну»[75].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Это предсказанием было точным. Инстинкт Кеннеди подсказывал, ему, что нужно или не вмешиваться, или форсировать события непосредственной американской атакой на Ханой. Американское нападение против Севера  в тот момент было бы успешным; по меньшей мере вернуло бы ситуацию к 1954г.  - к Женевским соглашениям. Не должны были возникнуть фундаментальные моральные возражения против такого курса, так как в 1961 г. Север фактически напал на Юг.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Анализируя долгую трагедию Индокитая, всегда нужно помнить, что с 1945 г. именно решительность Хо, его коллег и наследников властвовать над всей страной, включая Лаос и Камбоджу, была основной движущей силой этой борьбы и главной причиной кровопролития. Ошибки Америки были только дополнительным фактором. Независимо от этого, они были достаточно серьезными. Не желая оставить страну на произвол судьбы или начать сухопутную войну против Севера, Кеннеди решился на безнадежный компромисс, в рамках, которого все более возрастающая, но всегда недостаточная, военная помощь давалась клиенту-правительству, которое он не мог контролировать. Дьем до тех пор был самым способным из вьетнамских лидеров, и имел большое преимущество - был штатским. Линдон Джонсон, тогда вице-президент, с известным преувеличением называл его «Черчилль Юго-восточной Азии», и сказал одному журналисту: «К черту, парень, он единственный человек, который у нас там есть»[76]. Но Кеннеди, раздраженный провалом  своей попытки завоевать громкий успех во Вьетнаме, обвинял агента, а не свою политику. Осенью 1963 г. он тайно утвердил американскую поддержку перевороту против Дьема. Он должным образом был осуществлен 1 ноября. Дьем был убит, а ЦРУ обеспечило 42.000 долларов для взяток солдатам, которые привели к власти военную хунту. Это был второй большой грех Америки - «самая большая ошибка, которую мы допустили», как отмечал Линдон Джонсон[77]. Спустя три недели был убит сам Кеннеди, а Джонсон стал президентом.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Джонсон не был решительнее Кеннеди. Он продолжил довольно-таки робко его политику компромиссов до августа 19б4 г., когда Северный Вьетнам напал на американские корабли в Тонкинском заливе. Доказательств того, что инцидент был инсценирован для более глубокого вовлечения Америки в войну, не было обнаружено[78]. В действительности, Джонсону совсем не хотелось эскалации войны - он вступил в президентскую кампанию с мирной предвыборной платформой; его соперником был республиканец Барри Голдуотер, который хотел использовать ядерное оружие, лишь бы выиграть войну. Но Конгресс огромным большинством (из  535-ти членов двух палат только сенаторы Уейн Морз и Эрнест Грюнинг проголосовали «против») принял известную «Тонкинскую резолюцию», которая давала полномочия президенту предпринимать энергичные меры для защиты американсхих вооруженных сил. Сенатор Вильям Фулбрайт, тогда сторонник войны, задействовал проведение резолюции через Сенат и сказал, что она дает Джонсону полное право начать войну, и нет необходимости в других полномочиях. Джонсон почти шесть месяцев не воспользовался этим. После того, как благодаря своей антиэскалационной платформе одержал безоговорочную победу на выборах, он, подобно Вильсону и Рузвельту, пошел в противоположном направлении. В феврале 1965 г., когда много американцев погибло во время атаки Вьетконга на их казармы, он приказал начать бомбардировку Северного Вьетнама [79].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Это было третьей фатальной американской ошибкой. Однажды вмешавшись, Америка должна была придерживаться естественной логики в развитии событий, и в ответ на агрессию оккупировать Северный Вьетнам. Бомбардировки были слабым компромиссом - типичным для нерешительности, постоянно сопровождающей американскую политику во время трагедии. Раз самолеты, взлетающие с Да-Нанга, начали бомбардировать Север, то базу необходимо было обеспечить охраной, и 8 марта 3500 морских пехотинцев сошли в Да-Нанге. Численность войск возросла до 82 000 в апреле. В июне пришло требование на еще сорок четыре батальона. 28 июля Джонсон объявил: «Сегодня приказал послать во Вьетнам Воздушно-десантную дивизию и несколько других частей, что почти сразу же увеличит наши боевые силы... до 125 000 человек. Позднее будут необходимы дополнительные силы, и они будут высланы по требованию»[80]. Со стороны военных не было попыток ввести в заблуждение политиков (как это подозревал Кеннеди). Комитет начальников штабов (КНШ) 14 июля докладывал: «Похоже, что нет причины не победить, если хотим этого, и </w:t>
      </w:r>
      <w:r>
        <w:rPr>
          <w:rFonts w:cs="Times New Roman" w:ascii="Times New Roman" w:hAnsi="Times New Roman"/>
          <w:i/>
          <w:sz w:val="24"/>
          <w:lang w:eastAsia="ru-RU"/>
        </w:rPr>
        <w:t>если это желание воплотится в стратегические и тактические операции</w:t>
      </w:r>
      <w:r>
        <w:rPr>
          <w:rFonts w:cs="Times New Roman" w:ascii="Times New Roman" w:hAnsi="Times New Roman"/>
          <w:sz w:val="24"/>
          <w:lang w:eastAsia="ru-RU"/>
        </w:rPr>
        <w:t xml:space="preserve">[81]. Когда Джонсон спросил генерала Уилера из КНШ: «Бус, что нам нужно, чтобы сделать дело?», ответом было - от 700 000 до 1 миллиона человек и семь лет [82]. Так что, когда Джонсон решил принять участие в войне, ситуация была ему ясна.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Для поддержки силы духа он приговаривал: «После Аламо* никто не ожидал, что Сэм Хьюстон так быстро соберет силы»</w:t>
      </w:r>
      <w:r>
        <w:rPr>
          <w:rFonts w:cs="Times New Roman" w:ascii="Times New Roman" w:hAnsi="Times New Roman"/>
          <w:sz w:val="24"/>
          <w:lang w:val="en-US" w:eastAsia="en-US"/>
        </w:rPr>
        <w:t>[83]</w:t>
      </w:r>
      <w:r>
        <w:rPr>
          <w:rFonts w:cs="Times New Roman" w:ascii="Times New Roman" w:hAnsi="Times New Roman"/>
          <w:sz w:val="24"/>
          <w:lang w:eastAsia="ru-RU"/>
        </w:rPr>
        <w:t xml:space="preserve">.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t xml:space="preserve">*Аламо - францисканская миссия в Сан-Антони, штат Техас. Во время Американо-мексиканской войны в 183б г. ее героически защищала горстка добровольцев, что позволило Сэмюелю .Хьюстону (1793-1863) - военному предводителю американцев - подготовить оборону Техаса и впоследствии в битве при Сан-Хасинто разгромить мексиканцев. </w:t>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о Джонсон не был Самюэлем Хьюстоном. Даже и в качестве бомбардировщика он был нерешительным. Из ВВС ему доложили, что они могут обещать результаты, если атаки будут тяжелыми, быстрыми, бесконечно повторяющимися и без ограничений. Это было одним из уроков Второй мировой войны. ВВС говорили, что они ничего не могут обещать, если атаки будут медленными и ограниченными </w:t>
      </w:r>
      <w:r>
        <w:rPr>
          <w:rFonts w:cs="Times New Roman" w:ascii="Times New Roman" w:hAnsi="Times New Roman"/>
          <w:sz w:val="24"/>
          <w:lang w:val="en-US" w:eastAsia="en-US"/>
        </w:rPr>
        <w:t>[84]</w:t>
      </w:r>
      <w:r>
        <w:rPr>
          <w:rFonts w:cs="Times New Roman" w:ascii="Times New Roman" w:hAnsi="Times New Roman"/>
          <w:sz w:val="24"/>
          <w:lang w:eastAsia="ru-RU"/>
        </w:rPr>
        <w:t xml:space="preserve">. И все же Джонсон поступил именно так. С самого начала и до конца на бомбардировки накладывались ограничения, которые носили исключительно политический характер. Каждый вторник Джонсон давал обед, на котором определял цели и тяжесть бомбового груза - это снова напоминало об Идене и Суэце. Джонсон не был безжалостной личностью, каковой любил представиться – он был парализован моральными ограничениями. Как умно заметила его биограф Дорис Кернс - для него «ограниченные бомбардировки были совращением, а не изнасилованием, а совращение контролируемо, и даже обратимо»[85]. Таким образом, количество бомбардировок возрастало очень медленно, и у Вьетмина было время достроить убежища и приспособиться. Когда Советская Россия поставила оборонительные ракеты, то американским летчикам не разрешалось бомбардировать места их расположения до тех пор, пока там строили. В дополнение к этому имелось и шестнадцать «пауз в бомбардировках», во время которых не поступило ни малейшего ответа, и семьдесят две американских «мирных инициативы», к которым вьетнамцы остались глухи[86]. В отличие от американцев, северовьетнамцы ни секунды не колебались в своей решительности достичь любой ценой своих политических целей – полной власти над страной. Похоже, что на них вообще не влияло количество жертв, которое терпели или причиняли их подданные. Поэтому обвинения в геноциде, брошенные против американцев, содержали горькую иронию. Исследование секретных материалов из архивов Пентагона раскрыло, что все обвинения цротив вооруженных сил США, выдвинутые перед «Международным трибуналом военных преступлений» в Стокгольме в 1967 г., были неосновательными. Эвакуация гражданского населения из районов военных действий для создания зон «свободного огня», не только спасла жизнь населению, но и фактически была требованием Женевской Конвенции 1949 г.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Широкое распространение сражений в населенных областях было прямым следствием вьетконговской тактики превращать села в укрепленные крепости, что само по себе было нарушением Женевского соглашения. Именно ограничения американских воздушных атак с целью защиты жизни и собственности гражданского населения делало их столь неэффективными. Доля убитых среди гражданского населения составляла около 45 процентов, что было близко к среднему проценту, характерному для войн двадцатого века. В сущности, население Вьетнама постоянно возрастало во время войны, и не в последнюю очередь за счет американских медицинских программ. В Южном Вьетнаме жизненный стандарт повышался довольно быстро</w:t>
      </w:r>
      <w:r>
        <w:rPr>
          <w:rFonts w:cs="Times New Roman" w:ascii="Times New Roman" w:hAnsi="Times New Roman"/>
          <w:sz w:val="24"/>
          <w:lang w:val="en-US" w:eastAsia="en-US"/>
        </w:rPr>
        <w:t>[87]</w:t>
      </w:r>
      <w:r>
        <w:rPr>
          <w:rFonts w:cs="Times New Roman" w:ascii="Times New Roman" w:hAnsi="Times New Roman"/>
          <w:sz w:val="24"/>
          <w:lang w:eastAsia="ru-RU"/>
        </w:rPr>
        <w:t xml:space="preserve">.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о опыт двадцатого века показывал, что ограничения, которые сама на себя накладывала цивилизованная сила, были не только бесполезными, но и вредными. И друзья, и враги рассматривали их как доказательство не гуманности, а вины и отсутствия уверенности в собственной правоте. Несмотря на это (а точнее - из-за этого)  Джонсон полностью проиграл цропагандную битву не только на Западе, но особенно в США, что было важнее. Сначала война во Вьетнаме имела поддержку умеренного либерального мнения. «У США значительный интерес защищать Вьетнам», - писала </w:t>
      </w:r>
      <w:r>
        <w:rPr>
          <w:rFonts w:cs="Times New Roman" w:ascii="Times New Roman" w:hAnsi="Times New Roman"/>
          <w:i/>
          <w:sz w:val="24"/>
          <w:lang w:eastAsia="ru-RU"/>
        </w:rPr>
        <w:t>Вашингтон Пост</w:t>
      </w:r>
      <w:r>
        <w:rPr>
          <w:rFonts w:cs="Times New Roman" w:ascii="Times New Roman" w:hAnsi="Times New Roman"/>
          <w:sz w:val="24"/>
          <w:lang w:eastAsia="ru-RU"/>
        </w:rPr>
        <w:t xml:space="preserve"> 7 апреля 1961 г., -  «В усилии защитить вьетнамский народ от коммунистического поглощения заложен американский престиж». </w:t>
      </w:r>
      <w:r>
        <w:rPr>
          <w:rFonts w:cs="Times New Roman" w:ascii="Times New Roman" w:hAnsi="Times New Roman"/>
          <w:i/>
          <w:sz w:val="24"/>
          <w:lang w:eastAsia="ru-RU"/>
        </w:rPr>
        <w:t>Нью-Йорк Таймс</w:t>
      </w:r>
      <w:r>
        <w:rPr>
          <w:rFonts w:cs="Times New Roman" w:ascii="Times New Roman" w:hAnsi="Times New Roman"/>
          <w:sz w:val="24"/>
          <w:lang w:eastAsia="ru-RU"/>
        </w:rPr>
        <w:t xml:space="preserve"> призналась 12 марта 1963 г. в том, что «Цена [спасения Вьетнама] большая, но цена попадания Юго-восточной Азии под влияние России и коммунистического Китая будет еще большей». 21 мая 1964 т. </w:t>
      </w:r>
      <w:r>
        <w:rPr>
          <w:rFonts w:cs="Times New Roman" w:ascii="Times New Roman" w:hAnsi="Times New Roman"/>
          <w:i/>
          <w:sz w:val="24"/>
          <w:lang w:eastAsia="ru-RU"/>
        </w:rPr>
        <w:t>Таймс</w:t>
      </w:r>
      <w:r>
        <w:rPr>
          <w:rFonts w:cs="Times New Roman" w:ascii="Times New Roman" w:hAnsi="Times New Roman"/>
          <w:sz w:val="24"/>
          <w:lang w:eastAsia="ru-RU"/>
        </w:rPr>
        <w:t xml:space="preserve"> призывала: «Если мы продемонстрируем, что приложим все необходимые усилия [чтобы воспрепятствовать победе коммунизма], то коммунисты рано или поздно тоже примирятся с действительностью». Первого июня 1964 г. </w:t>
      </w:r>
      <w:r>
        <w:rPr>
          <w:rFonts w:cs="Times New Roman" w:ascii="Times New Roman" w:hAnsi="Times New Roman"/>
          <w:i/>
          <w:sz w:val="24"/>
          <w:lang w:eastAsia="ru-RU"/>
        </w:rPr>
        <w:t>Пост</w:t>
      </w:r>
      <w:r>
        <w:rPr>
          <w:rFonts w:cs="Times New Roman" w:ascii="Times New Roman" w:hAnsi="Times New Roman"/>
          <w:sz w:val="24"/>
          <w:lang w:eastAsia="ru-RU"/>
        </w:rPr>
        <w:t xml:space="preserve"> настаивала, чтобы Америка продолжила показывать во Вьетнаме, что «упорство в агрессии безрезультатно и, вероятно, будет гибельным». Но </w:t>
      </w:r>
      <w:r>
        <w:rPr>
          <w:rFonts w:cs="Times New Roman" w:ascii="Times New Roman" w:hAnsi="Times New Roman"/>
          <w:i/>
          <w:sz w:val="24"/>
          <w:lang w:eastAsia="ru-RU"/>
        </w:rPr>
        <w:t>Таймс</w:t>
      </w:r>
      <w:r>
        <w:rPr>
          <w:rFonts w:cs="Times New Roman" w:ascii="Times New Roman" w:hAnsi="Times New Roman"/>
          <w:sz w:val="24"/>
          <w:lang w:eastAsia="ru-RU"/>
        </w:rPr>
        <w:t xml:space="preserve"> отвернулась от Джонсона в начале 1966г., а </w:t>
      </w:r>
      <w:r>
        <w:rPr>
          <w:rFonts w:cs="Times New Roman" w:ascii="Times New Roman" w:hAnsi="Times New Roman"/>
          <w:i/>
          <w:sz w:val="24"/>
          <w:lang w:eastAsia="ru-RU"/>
        </w:rPr>
        <w:t>Пост</w:t>
      </w:r>
      <w:r>
        <w:rPr>
          <w:rFonts w:cs="Times New Roman" w:ascii="Times New Roman" w:hAnsi="Times New Roman"/>
          <w:sz w:val="24"/>
          <w:lang w:eastAsia="ru-RU"/>
        </w:rPr>
        <w:t xml:space="preserve"> - летом 1967г.[88] Примерно в то же время сети телевидения стали нейтральными, а впоследствии -возрастающе враждебными.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Правительство боялось не цензуры редакторов, а тенденциозного представления новостей. Средства массовой информации США в некоторых случаях подходили с исключительным предубеждением. Во многих случаях их вводили в заблуждение – умело и сознательно, а иногда и они самозаблуждались. Часто публикуемая фотография выбрасывания «пленного» с американского вертолета, была монтажом. Свидетельства об американских «тигровых клетках» на острове Кон Сон были неточными и гнались за сенсацией. Другая широко распространенная фотография вьетнамской девочки, сожженной напалмом, создавала впечатление, довольно неточное, что много тысяч детей были испепелены американцами</w:t>
      </w:r>
      <w:r>
        <w:rPr>
          <w:rFonts w:cs="Times New Roman" w:ascii="Times New Roman" w:hAnsi="Times New Roman"/>
          <w:sz w:val="24"/>
          <w:lang w:val="en-US" w:eastAsia="en-US"/>
        </w:rPr>
        <w:t>[89]</w:t>
      </w:r>
      <w:r>
        <w:rPr>
          <w:rFonts w:cs="Times New Roman" w:ascii="Times New Roman" w:hAnsi="Times New Roman"/>
          <w:sz w:val="24"/>
          <w:lang w:eastAsia="ru-RU"/>
        </w:rPr>
        <w:t>.</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Еще более серьезным было поддерживаемое «медиями» (СМИ) внушение, что победа Вьетконга неизбежна. Это особенно усилилось при отражении вьетконговского «наступления Тет-Тет», проведенного 30 янааря 1968 г. Оно было первым открытым нападением, которое попытались осуществить коммунисты. Было запланировано, что оно приведет  к полному тактическому успеху и воспламенит массовое восстание. Фактически ни одно из двух не было достигнуто. Впервые Вьетконг понес тяжелые жертвы в конвенциональном сражении, и после него его армия очень ослабла в военном смысле [90]. Но средства массовой информации,  особенно телевидение, представили это как решительную победу Вьетконга, как «американский Дьен Бьен-фу». Более глубокое исследование этого события, проведенное в 1977.г., точно показало, как именно произошло искажение истины, которое в целом не было преднамеренным[91]. Именно Представление о Тет-Тет, а, не действительное положение вещей, вероятно, было решающим для изменения мнения влиятельных либералов с Восточного берега. Вообще, американское общественное мнение сильно поддерживало войну, которая в целом была популярнее Корейской войны. Согласно опросам, единственной враждебно настроенной категорией была та, которую они описывали как «еврейскую подгруппу»[92]. Популярность Джонсона увеличивалась всегда, когда он усиливал давление - к началу бомбардировок она увеличилась на 14 процентов [93]. Во время сражений намного больше американцев были критично настроены к Джонсону из-за того, что он делал слишком мало, а не из-за того, что делал слишком много. Представление о том, что произошел большой сдвиг в общественном мнении, и теперь оно направлено против войны (и прежде всего аксиома, что молодежь против нее) были выдумкой. На самом деле в пользу ухода никогда не высказывалось более 20 процентов населения до момента после выборов в 19б8 г. В то время решение о выводе войск уже было принято. Поддержка эскалации войны всегда была .значительнее среди тех, кому еще не было .тридцати пяти лет, чем среди людей старшего возраста. Молодые белые мужчины были самой постоянной группой, поддерживающей эскалацию[94].</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е у американского народа кишка оказалась тонка для жертв, которых Кеннеди потребовал во время своего вступления в президентство, а у американских политических лидеров. В последние месяцы 1967 г. и особенно после «Тета», американская верхушка упала духом. Министр обороны Кларк Клиффорд был настроен против войны, так же был настроен и старый Дин Ачесон. Приверженцы твердой линии в Сенате начали выступать против дальнейшего наращивания армии[95].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аконец и сам Джонсон, неуверенно борющийся за переизбрание, отчаялся, потому что 12 марта 1968 г. потерпел поражение на первичных выборах в Нью-Хэмпшире. Он выбросил полотенце во время предвыборной борьбы и объявил, что в оставшийся срок своего мандата будет бороться за мир. Это не было концом войны. Но это стало концом желания и усилий Америки выиграть ее. Проблема американского управляющего класса была в том, что они верили в то, что читали в газетах, в Нью-Хэмпшире они видели победу мира. Фактически, среди голосующих против Джонсона было гораздо больше «ястребов», чем «голубей» в соотношении 3:2 </w:t>
      </w:r>
      <w:r>
        <w:rPr>
          <w:rFonts w:cs="Times New Roman" w:ascii="Times New Roman" w:hAnsi="Times New Roman"/>
          <w:sz w:val="24"/>
          <w:lang w:val="en-US" w:eastAsia="en-US"/>
        </w:rPr>
        <w:t>[96]</w:t>
      </w:r>
      <w:r>
        <w:rPr>
          <w:rFonts w:cs="Times New Roman" w:ascii="Times New Roman" w:hAnsi="Times New Roman"/>
          <w:sz w:val="24"/>
          <w:lang w:eastAsia="ru-RU"/>
        </w:rPr>
        <w:t>. Джонсон проиграл первичные выборы, а вместе с ними и войну, потому что не был достаточно жестким.</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о существовал дополнительный и более зловещий фактор, изменивший физиономию президента, чьим лозунгом был «Всегда и везде с ЛБД».  В марте 1968 г., когда командование во Вьетнаме потребовало дополнительно 20б 000 солдат, министр финансов Генри Фаулер возразил, предупреждая: «Удовлетворение требования будет означать не только сокращение других военных программ, но также важных внутренних программ, и даже в этом случае Доллар пострадает» [97]. Событие напомнило отрезвляюшее замечание Макмиллана в правительственных дебатах во время британского Суэцкого кризиса. Это стало важным поворотным пунктом в американской истории - впервые Великая республика, самое богатое государство в мире, столкнулась с ограниченностью своих финансовых ресурсов.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Для самого Джонсона предупреждение было исключительно сильным ударом. Больше чем Кеннеди, больше даже чем любой другой человек, он был опьянен иллюзиями 60-х годов. Никто не верил так страстно в мощь Запада, и особенно в неограниченную способность американской экономики производить. Он был не просто последним, он был величайшим из больших сторонников крупных государственных расходов. Он называл свою внутреннюю программу расходов «красавицей». Своему биографу он говорил: «Я решил быть военным лидером и вместе с этим - мирным лидером». Он хотел обоих лидерств одновременно, верил в оба, и верил, что у Америки есть ресурсы обеспечить это»[98]. При Трумэне и Эйзенхауэре самым большим пунктом» федеральном бюджете была оборона. Расходы на жилищное строительство, образование, социальное обеспечение и другие «человеческие ресурсы» (как их называли) были только около одной четверти от бюджета и менее 5% от ВНП. За исключением  тяжелых лет рецессии делались некоторые попытки сбалансировать бюджет. До ухода Эйзенхауэра американские общественные финансы по всем существенным пунктам управлялись конвенциональным образом.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В принципе, большое изменение наступило при Кеннеди. Осенью 1962 г. администрация впервые восприняла новый и радикальный принцип создания бюджетного дефицита. Даже когда в этом не было надлежащей экономической необходимости, бюджет уже был с дефицитом, и экономика двигалась по восходящей линии.</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Располагая согласно этому способу свободными деньгами, Кеннеди ввел новую концепцию «большого» правительства - «уничтожителя проблем». Любая область человеческой бедности может быть классифицирована как «проблема»; после этого Федеральное правительство надо вооружить, чтобы ее «уничтожить». «Проблема бедности» стала модной темой в начале 60-х годов благодаря бестселлеру Майкла  Харрингтона «Другая Америка» (1962). Кеннеди находил, что книга была шокирующей и стимулирующей. В 1963 году он ввел «программу борьбы с бедностью» вместе с массой других законопроектов, требующих больших расходов. Кеннеди обнаружил, что трудно перевоспитать Конгресс для новых экспансионистских идей, и его законопроекты только накапливались. Но сопротивление начало уменьшаться еще до его убийства[99], и Линдон Джонсон получил возможность воспользоваться эмоциональной реакцией на аттентат плюс собственным удивительным умением конгрессного руководителя, и провести самую большую и самую  дорогую законодательную программу в истории Америки.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В своем первом обращении «О состоянии Союза». 8 января 1964 г. Джонсон обьявил: «Эта администрация сегодня, здесь и сейчас объявляет безусловную войну бедности». Когда он подписал свой первый закон, направленный против бедности - Закон о равных возможностях - 20 августа 1964 г., он хвастался: «Сегодня впервые в истории человечества великая держава имеет возможность и желает взять на себя обязанность искоренить бедность среди своего народа»[100] Тем же летом, готовясь к своей избирательной кампании, он облек в плоть свою «красавицу» - «Великое общество». Америка должна приобрести «мудрость использовать свое  богатство для обогащеиня и для возышения нашей национальной жизни», стремиться не только к богатому и сильному обществу, но и ввысь к Великому .обществу», которое покоится на «изобилии и свободе для всех, где «каждый ребенок....найдет знание, чтобы обогатить свой ум и расширить свой талант», и каждый должен иметь возможность удовлетворить свое стремление к красоте и свое желание общения»</w:t>
      </w:r>
      <w:r>
        <w:rPr>
          <w:rFonts w:cs="Times New Roman" w:ascii="Times New Roman" w:hAnsi="Times New Roman"/>
          <w:sz w:val="24"/>
          <w:lang w:val="en-US" w:eastAsia="en-US"/>
        </w:rPr>
        <w:t>[</w:t>
      </w:r>
      <w:r>
        <w:rPr>
          <w:rFonts w:cs="Times New Roman" w:ascii="Times New Roman" w:hAnsi="Times New Roman"/>
          <w:sz w:val="24"/>
          <w:lang w:eastAsia="ru-RU"/>
        </w:rPr>
        <w:t xml:space="preserve">101]. </w:t>
      </w:r>
    </w:p>
    <w:p>
      <w:pPr>
        <w:pStyle w:val="Style15"/>
        <w:jc w:val="both"/>
        <w:rPr/>
      </w:pPr>
      <w:r>
        <w:rPr>
          <w:rFonts w:cs="Times New Roman" w:ascii="Times New Roman" w:hAnsi="Times New Roman"/>
          <w:sz w:val="24"/>
          <w:lang w:val="en-US" w:eastAsia="en-US"/>
        </w:rPr>
        <w:t xml:space="preserve">    </w:t>
      </w:r>
      <w:r>
        <w:rPr>
          <w:rFonts w:cs="Times New Roman" w:ascii="Times New Roman" w:hAnsi="Times New Roman"/>
          <w:sz w:val="24"/>
          <w:lang w:eastAsia="ru-RU"/>
        </w:rPr>
        <w:t xml:space="preserve">Предполагалось, что Великое общество было одобрено на выборах в ноябре 1968 г., на которых Джонсон победил с огромным перевесом, имея исключительно слабого противника. И повалили законы: Закон об основном и среднем образовании, Закон о медицинской помощи, Закон о дополнении квартплаты, различные законы о бедности. Период 20-27 июля 19б5 г. был назван Джонсоном «самая продуктивная и самая историческая законодательная неделя в Вашингтоне в этом веке». «Говорят, что у Джека Кеннеди был стиль, - рычал он, - но именно я успел утвердить законы».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Либеральный журналист Том Викер  экзальтированно писал в </w:t>
      </w:r>
      <w:r>
        <w:rPr>
          <w:rFonts w:cs="Times New Roman" w:ascii="Times New Roman" w:hAnsi="Times New Roman"/>
          <w:i/>
          <w:sz w:val="24"/>
          <w:lang w:eastAsia="ru-RU"/>
        </w:rPr>
        <w:t>Нью-Йорк Таймс</w:t>
      </w:r>
      <w:r>
        <w:rPr>
          <w:rFonts w:cs="Times New Roman" w:ascii="Times New Roman" w:hAnsi="Times New Roman"/>
          <w:sz w:val="24"/>
          <w:lang w:eastAsia="ru-RU"/>
        </w:rPr>
        <w:t xml:space="preserve">: «В эти дни из Конгресса выпускают законы так же, как в Детройте сходят с конвейера отшлифованные, совершенные автомобили». Первая сессия 89-го Конгресса стала самой продуктивной в области фундаментального законодательства со времен первых дней Вудро Вильсона. Джонсон достиг 68-процентного одобрения своих законов в Конгрессе – самого высокого в истории. Было принято 207 законов – «строительные камни лучшей Америки», как он их называл </w:t>
      </w:r>
      <w:r>
        <w:rPr>
          <w:rFonts w:cs="Times New Roman" w:ascii="Times New Roman" w:hAnsi="Times New Roman"/>
          <w:sz w:val="24"/>
          <w:lang w:val="en-US" w:eastAsia="en-US"/>
        </w:rPr>
        <w:t>[102].</w:t>
      </w:r>
      <w:r>
        <w:rPr>
          <w:rFonts w:cs="Times New Roman" w:ascii="Times New Roman" w:hAnsi="Times New Roman"/>
          <w:sz w:val="24"/>
          <w:lang w:eastAsia="ru-RU"/>
        </w:rPr>
        <w:t xml:space="preserve"> Он сознательно  проводил параллель с войной во Вьетнаме, которая также была – как он себе представлял – упражнением по идеализму, используя при этом кричащие военные метафоры. Он создал «десять экспедиционных отрядов» для борьбы с бедностью. Бюрократам из жилищного строительства он сказал: «Я намерен превратить вас из канцелярских генералов во фронтовых командиров». Существовали «квартальные» молодежные корпуса, корпуса по обеспечению работой для «оставшихся за бортом», сборы для детей дошкольного возраста, экспедиции за границу для студентов в колледжах и бесконечное число других схем. Цена подскочила: 30 миллиардов долларов в год для его первой программы для борьбы с бедностью, затем еще 30 миллиардов, прибавленные в конце его мандата</w:t>
      </w:r>
      <w:r>
        <w:rPr>
          <w:rFonts w:cs="Times New Roman" w:ascii="Times New Roman" w:hAnsi="Times New Roman"/>
          <w:sz w:val="24"/>
          <w:lang w:val="en-US" w:eastAsia="en-US"/>
        </w:rPr>
        <w:t>[103]</w:t>
      </w:r>
      <w:r>
        <w:rPr>
          <w:rFonts w:cs="Times New Roman" w:ascii="Times New Roman" w:hAnsi="Times New Roman"/>
          <w:sz w:val="24"/>
          <w:lang w:eastAsia="ru-RU"/>
        </w:rPr>
        <w:t xml:space="preserve">. Эти суммы скоро были включены в структуру федерального плана, и оказалось невозможным их сократить. Они даже увеличивались. Благодаря усилиям Джонсона в 1971 году правительство впервые потратило больше на социальные нужды, чем на оборону.  Между 1949 и 1979 г.г. расходы на оборону увеличились в 10 раз (с 11,5 млрд до 114,5 млрд), но оставались грубо около 4-5% ВНП. А расходы на социальные цели возросли в 25 раз (с 10,5 до 259 млрд), их часть в бюджете составляла почти 50%, соответственно утроилась их доля в ВНП и достигла почти 12% </w:t>
      </w:r>
      <w:r>
        <w:rPr>
          <w:rFonts w:cs="Times New Roman" w:ascii="Times New Roman" w:hAnsi="Times New Roman"/>
          <w:sz w:val="24"/>
          <w:lang w:val="en-US" w:eastAsia="en-US"/>
        </w:rPr>
        <w:t>[104].</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Такое резкое изменение фундаментальных целей и расходов на содержание американского федерального правительства начало увеличивать напряжение даже до того, как Джонсон перестал быть президентом. На этом этапе государственный кусок пирога в ВНП увеличился с 28,7% при Эйзенхауэре до 33,4%. Контроль над финансами распался. При Эйзенхауэре самое эффективное Бюро по бюджету (так оно называлось до 1970 г.) действовало так, как это было задумано Гардингом: скорее всего как объективный посредник, что-то вроде суда для надзора за расходами. При Кеннеди Бюро политизировалось, а при Джонсоне стало активным действующим лицом – Директор по Бюджету должен был быть сторонником больших государственных расходов</w:t>
      </w:r>
      <w:r>
        <w:rPr>
          <w:rFonts w:cs="Times New Roman" w:ascii="Times New Roman" w:hAnsi="Times New Roman"/>
          <w:sz w:val="24"/>
          <w:lang w:val="en-US" w:eastAsia="en-US"/>
        </w:rPr>
        <w:t>[105]</w:t>
      </w:r>
      <w:r>
        <w:rPr>
          <w:rFonts w:cs="Times New Roman" w:ascii="Times New Roman" w:hAnsi="Times New Roman"/>
          <w:sz w:val="24"/>
          <w:lang w:eastAsia="ru-RU"/>
        </w:rPr>
        <w:t xml:space="preserve">. Более того, хотя Конгресс и принял программы, он выразил намного меньшее желание голосовать за налоги, которые бы обеспечили их. Джонсон жестоко разругался с финансовым боссом Палаты представителей Уилбуром Миллзом и с лидером республиканцев Джеральдом Фордом. Раз не нашлось возможности собрать налоги, он начал печатать деньги. Его боязнь инфляции и неспособность справиться с ней были скрытым фактором для его решения уйти из общественной жизни в 1968 г. «Я сказал ему [Миллзу], что независимо от того, сознает, он это или нет, экономика, страны на пороге обеднения»[196]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 то время собственные иллюзии Джонсона о преимуществах больших правительственных расходов были расшатаны. Он уже не был столь уверен, что результаты оправдывают разрушительный эффект над экономикой. Самый важный и, наверняка, самый постоянный эффект был непреднамеренным - доля государственных служащих удвоилась, и к 1976г. одному из шести работающих (более 13 миллионов) платили непосредственно из Вашингтона. Но от этого изменения выиграли преимущественно люди среднего класса. Джонсон претендовал на то, что во время его управления из 35 миллионов «попавших в капкан бедности» в 1964г., он «вытащил» 12,4 миллиона или почти 36 процентов[107]. Но это был только один из способов толковать статистику. С повышением жизненного стандарта определение бедности изменилось, и бедные «чувствовали себя» настолько же бедными, как и раньше, хотя их реальные доходы увеличились. Опасность такого вида государства благоденствия, которое создал Джонсон, заключалась в том, что оно постоянно выталкивало людей из производственного сектора, и делало их иждивенцами государства. Бедность увеличивается, когда семьи распадаются - либо пожилые люди уходят жить отдельно, либо при разводе - соответственно делится и доход[108]. Законодательство часто поощряло этот процесс.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охоже, что самой большой отдельной причиной бедности в США была нестабильность. брака между черными. Дэниел П.Мойнихен, помощник-секретарь Джонсона по вопросам труда, утверждал в </w:t>
      </w:r>
      <w:r>
        <w:rPr>
          <w:rFonts w:cs="Times New Roman" w:ascii="Times New Roman" w:hAnsi="Times New Roman"/>
          <w:i/>
          <w:sz w:val="24"/>
          <w:lang w:eastAsia="ru-RU"/>
        </w:rPr>
        <w:t>Докладе Мойнихена</w:t>
      </w:r>
      <w:r>
        <w:rPr>
          <w:rFonts w:cs="Times New Roman" w:ascii="Times New Roman" w:hAnsi="Times New Roman"/>
          <w:sz w:val="24"/>
          <w:lang w:eastAsia="ru-RU"/>
        </w:rPr>
        <w:t xml:space="preserve"> (март 1965г.), что половина черного населения страдает «социальной патологией», источником которой были семьи, где очень часто мужья уходят от своих жен и детей. Целью проводимой политики должно стать «создание стабильной семейной структуры» [109</w:t>
      </w:r>
      <w:r>
        <w:rPr>
          <w:rFonts w:cs="Times New Roman" w:ascii="Times New Roman" w:hAnsi="Times New Roman"/>
          <w:sz w:val="24"/>
          <w:lang w:val="en-US" w:eastAsia="en-US"/>
        </w:rPr>
        <w:t>]</w:t>
      </w:r>
      <w:r>
        <w:rPr>
          <w:rFonts w:cs="Times New Roman" w:ascii="Times New Roman" w:hAnsi="Times New Roman"/>
          <w:sz w:val="24"/>
          <w:lang w:eastAsia="ru-RU"/>
        </w:rPr>
        <w:t xml:space="preserve">. Но война с бедностью не достигла этого. Она сделала как раз наоборот, так как часто структура социальной помощи стимулировала разделение бедных семейств. Ко времени, когда Джонсон был готов отказаться, Мойнихен утверждал, что вся программа борьбы с бедностью была неправильно задумана и ею плохо руководили [110].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Еще трагичнее и болезненнее была потеря иллюзий в отношении образования. Оно действительно было самым главным миражем десятилетия иллюзий. Старое либеральное убеждение, популяризированное Маколеем, заключалось в том, что только всеобщее образование может  сделать демократию жизненной. Видный штамповщик прогрессивных клише Г.Дж.Уэллс определял современную историю как «гонку между образованием и катастрофой». Эта вера пережила печальный факт, что нация, которая пригрела у себя на груди Гитлера и провела его ужасную войну со страстным трудолюбием, была едва ли не самой образованной в мире. В 50-е годы миф о том, что образование является чудодейственным исцелением для общества, был очень распространенным. Никто не верил так преданно в него, как Джонсон. Как говорил президент: «Ответ на все наши национальные проблемы - в одном слове. И это слово - образование»[111].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Джонсон отражал типичную мудрость своего времени. В конце 50-х годов Ч.П.Сноу утверждал, что существует непосредственная причинная связь между количеством средств, вложенных в высшее образование, и ВНП страны [112]. Э.Ф.Денисон показал, что за три десятилетия от 1930 г. до 1960 г. половина экономического роста Америки обязана образовательной экспансии, особенно университетам. В том же 1962 г. Фриц Махлуп вычислил, что «индустрия знаний» давала 29 процентов американского ВНП и росла в целом в два раза быстрее, чем промышленность [113]. В 1963 г. на «Чтениях Годкина» в Гарварде президент Беркли - Кларк Керр - выдающийся академический деятель Америки, утверждал, что сейчас знание является «ведущим сектором» в росте экономики. «То, что железные дороги сделали для второй половины прошлого века, а автомобили - для первой половины этого века, - говорил он, - может быть сделано для второй половины этого века индустрией знаний, т.е. послужит фокусом национального роста»[114].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а этом фоне 60-е годы превратились в самое «взрывное» десятилетие в истории распространения образования. В Америке процесс начался принятием в 1944 г. «Закона об участниках войны», который способствовал созданию общественных фондов для получения образования в колледжах вернувшимся ветеранам, и продолжился «Законом об участниках Корейской войны в 1952г. В 1958 г. «Закон об образовании и национальной обороне» удвоил федеральный бюджет для образования, и впервые сделал из центрального правительства движущую финансовую силу образования. Число государственных учителей увеличилось с 1 миллиона в 1950г. до 2,3 миллиона в 1970 г., при этом расходы на одного человека увеличились более чем на 100 процентов. Рост высшего образования был значительнее, так как сочли, что оно должно стать общедоступным. Согласно одному официальному докладу «главным вопросом не должен быть «Кто заслуживает быть принятым?», а «Кого общество может по совести и в зависимости от своих собственных интересов исключить?», так как никому не может быть «справедливо» отказано в университетском образовании (за исключением тех, чьи «недостатки столь велики», что даже «самый гибкий и доброжелательный институт» не сможет им помочь)[115]. Это явление стало повсеместным на Западе. В Британии доклад Робинса в 1963 г. за одно десятилетие привел к двойному увеличению мест в университетах, при этом предвиделось, что число студентов в 1981 г. достигнет 2 миллионов человек. Подобные планы расширения были приняты во Франции, Канаде, Австралии, Западной Германии и в других странах. Согласно полученной статистике самым поразительным был американский опыт. Между 1960 г. и 1975 г. число американских колледжей и университетов увеличилось с 2040 до 3055. Во время «золотых лет» экспансии новые высшие учебные заведения открывались со скоростью одно в неделю. Число студентов увеличилось с 3,6 миллионов в 1960 г. до 9,4 миллиона в 1975 г., при этом основная часть увеличения (4 миллиона) приходилась на общественный сектор. Если включить и студентов, которые не получали степень, то в 1975 г. они перешли 11-миллионную границу, и это стоило 45 миллиардов долларов[116].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С уверенностью ожидалось, что эти огромные инвестиции для развития человеческих ресурсов не только будут еще больше стимулировать рост экономики, но и будут достигнуты и определенные моральные и социальные цели посредством дальнейшего обуржуазивания рабочего класса. Как считал Кларк Керр, они превратят «демократию среднего. класса... со всеми ее свободами»  в «волну будущего», обеспечивая таким образом всеобщее довольство и политическую стабильность, и, в частности, укрепление .просвещенной капиталистической системы, сделавшей все это возможным.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а самом деле произошло как раз наоборот. На уровне среднего образования, вопреки удвоению, а затем и утроению расходов, результаты ухудшились. Ожидалось, что будет какой-то спад, так как система приняла большие группы из меньшинств, но не такого головокружительного размера.  Наилучший показатель - результаты учебного теста о способностях за период1963-1977 годов показали ухудшение на сорок девять пунктов в разговорных и на тридцать два - в математических умениях (при шкале 800 пунктов) [117]. В середине 70-х годов волна нерадостных докладов указывала на, то, что все более и более дорогое образование не решило ни одной из социальных проблем [118]. Неумолимо росла преступность среди детей в очном образовании. Во второй половине 70-х годов общественное мнение повернулось против образовательного процесса, когда города и штаты начали уменьшать число учителей. Конец послевоенного «бума малышей» был только одной причиной этого. А главной причиной была потеря доверия к экономическому преимуществу более высокого образования. В период 1970-1978 годов было закрыто около 2800 общественных школ и колледжей - это случилось впервые в американской истории. Ожидалось, что к середине 80-х годов штаты в общественном секторе уменьшатся на 4 миллиона [119]. В 1978 г. американские рабочие имели в среднем по 12 с половиной лет обучения, 17 процентов имели диплом колледжа. Но окончившие (особенно женщины) видели, что все труднее могут найти работу по своей профессии или занять руководящую должность. Соотношение между временем обучения и заработной платой резко уменьшилось. Все пришли к заключению, что выравнивание возможностей для получения образования не способствовало большему равенству среди полнолетних граждан [120]. Часть молодых людей, которые начали учиться в колледже, быстро возросла до 44 процентов в 60-е годы, а затем упала на 34 процента в 1974 г. Среди женщин этот уровень также упал.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Более высокое образование не способствует и стабильности. Даже наоборот. Оказалось, что это предвидел Иозеф Шумпетер, ровесник Кейнса, и имеющий известные претензии быть его соперником за звание самого лучшего экономиста современности. Мнение Шумпетера, выраженное сначала в статье, написанной в 1920 г., и переросшей в 1942 г. в книгу </w:t>
      </w:r>
      <w:r>
        <w:rPr>
          <w:rFonts w:cs="Times New Roman" w:ascii="Times New Roman" w:hAnsi="Times New Roman"/>
          <w:i/>
          <w:sz w:val="24"/>
          <w:lang w:eastAsia="ru-RU"/>
        </w:rPr>
        <w:t>Капитализм, социализм и демократия</w:t>
      </w:r>
      <w:r>
        <w:rPr>
          <w:rFonts w:cs="Times New Roman" w:ascii="Times New Roman" w:hAnsi="Times New Roman"/>
          <w:sz w:val="24"/>
          <w:lang w:eastAsia="ru-RU"/>
        </w:rPr>
        <w:t xml:space="preserve">, заключалось в том, что капитализм имеет тенденцию работать для своего самоуничтожения несколькими способами. Среди них было его предрасположение создавать, а после этого, в силу своей привязанности к свободе, дать полную волю все разрастающемуся классу интеллигентов, которые неизбежно играли социально деструктивную роль [121]. На это утверждение не обратили внимания при создании планов о расширении университетов в 50-е и 60-е годы, хотя оно фактически доказало в какой-то степени свою правоту в 30-е годы. Во всяком случае, Шумпетер оказался прав насчет эры Линдона Джонсона. Первые признаки радикального студенческого интереса к социальным и политическим темам появились в 1958 г. Весной 1960 г. пришло время первых «сидячих» протестов и демонстраций в Сан-Франциско против Комитета антиамериканской деятельности Палаты представителей, а также «бдений» на Западном берегу против экзекуции модного убийцы Кэрила Чессмэна. Протесты против университетских групп для прохождения стажа, против деклараций о лояльности, против дискриминации братств и женских клубов в университетах и других явлений университетской дисциплины - или споры об обычных человеческих правах - переросли в непосредственные политические кампании.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Сначала студенческая активность приветствовалась как признак «зрелости» и «интеллигентности». Первые признаки широкомасштабного насилия появились в «лето свободы» 1964 г. в университете самого Кларка Керра - Беркли. То, что должно было по предположениям стать «ведущим сектором» в росте ВНП, превратилось в ведущий сектор чего-то совсем другого - «студенческого 6унта». К декабрю губернатор Калифорнии был вынужден вызвать полицию для борьбы с беспорядком, и Беркли превратился в главный «политический университетский город» в мире[122]. Программа Джонсона о Великом Общёстве просто подлила масла в разгорающийся огонь. В следующем году 25 000 студентов ворвались в Вашингтон, чтобы протестовать против войны во Вьетнаме. В 1966- 19б7 г.г. все больше и больше студенческих городков «радикализировались». «Бунт студенческих городков» стал частью культуры колледжей после того, как президенты университетов шли на компромиссы, подчинялись или абдикировали. 23 апреля 1968 г. произошли опустошительные бунты в Колумбии - одном из ведущих американских университетов. Профессор Арчибальд Кокс Гарвардского юридического факультета был вызван для доклада, и он сделал его с самодовольным оптимизмом того времени: «Сегодняшнее поколение молодых людей в наших университетах - самое информированное, самое интеллигентное и самое идеалистическое в истории этой страны». Как кисло прокомментировал Лайонел Триллинг, Кокс «восхваляет как знания и интеллигентность» то, что фактически было «просто сборищем из «передовых» общественных позеров». Он настаивал на том, что Кокс делает заключение о своих ценностях не из знаний и опыта, а из  молодежи - их «одобрение» было достаточным для того, чтобы объявить их правильными[123].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Не ясно, были ли студенты самыми интеллигентными в истории, но определенно они были самыми большими разрушителями. Самодовольство такого типа, как у Кокса, не  пережило лета 1968 г., особенно после студенческих бунтов в Париже, которые послужили началом нового, более разнузданного цикла студенческого насилия по всему миру, и больше всего - в Америке. Национальная студенческая ассоциация утверждала, что в американских университетах в 1968 г. была проведена 221 массовая демонстрация[124]. Именно студенческие радикалы были движущей силой кампании Юджина Маккарти, которая отстранила Джонсона из президентской борьбы в Нью-Хэмпшире. Но сила студентов была прежде всего деструктивной. На съезде Демократической партии в Чикаго в августе 1968 г. студенты вели хорошо подготовленные сражения с 11 900 полицейскими мэра Дейли, 7500 человек из Иллинойской национальной гвардии и 1000 агентами ФБР и Секретной службы. Они выиграли борьбу за средства массовой информации тем, что сумели заклеймить применение закона со стороны Дейли как  «полицейскую разнузданность», но они не успели помочь победе на выборах Маккарти, а также не успели помешать человеку, которого больше всего ненавидели – Ричарду Никсону – стать Президентом. Когда в 1972 г. они наконец успели провести в Демократической партии кандидатуру их избранника Джорджа Макговерна, то единственным результатом этого было обеспечение полной победы Никсона на выборах.</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В конечном итоге студенческое насилие разрушило американское высшее образование и деморализовало преподавателей. Размышляя об этом в 1971 году, профессор Луис Кампф в своем президентском обращении к Ассоциации современных языков сказал, что с 1968 года «молодые входят в профессию с ужасом, старые едва дожидаются своего выхода на пенсию, а люди среднего возраста мечтают о годе своего творческого отпуска [125]</w:t>
      </w:r>
      <w:r>
        <w:rPr>
          <w:rFonts w:cs="Times New Roman" w:ascii="Times New Roman" w:hAnsi="Times New Roman"/>
          <w:i/>
          <w:sz w:val="24"/>
          <w:lang w:eastAsia="ru-RU"/>
        </w:rPr>
        <w:t xml:space="preserve">(каждый седьмой год университетских профессоров в США освобождают от лекций)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Известный германский ученый Фриц Штерн, отмечая «экскрементальный язык» студенческих активистов, говорил, что видит в этом единственную новость, все остальное воспроизводит образцы экстремистского поведения среди студентов, которое в Германии привело Гитлера к власти [126].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Добронамеренное расширение высшего образования, которое привело к студенческому насилию, было великолепным примером «закона о непреднамеренном эффекте». Другим таким примером были попытки следующих президентов достичь справедливости для черных американцев. Тут снова добрые намерения привели к смерти и разрушениям. Проблема была рассмотрена с трех сторон. Во-первых, нужно было покончить с сегрегацией, особенно в образовании. Во-вторых, предоставить возможность черным гражданам использовать свое право голоса. В-третьих, выровнять доходы черных с доходами белых. Верилось в то, что если будут решены две первые проблемы, то третья решится сама собой. B 1954г. Верховный суд распорядился о том, что образование в общественном секторе должно быть десегрегированным. Проблема была в том, как приложить закон на практике. Когда в 1957 г. губернатор Арканзаса Орвал Фобус не уважил закон, то Эйзенхауэр выслал войска в Литтл-Рок, заставляя его уступить. В апреле 1962 г. Кеннеди использовал войска, чтобы чернокожий студент Джеймс Мередит смог посещать университет в Миссисипи, который до того момента был только для белых. Кеннеди применял меры исполнительной власти, т.е. использовал федеральные силы для ввода в действие существующих законов. Трудность этой процедуры заключалась в том, что она вела от одной общественной конфронтации к другой, а в этом процессе набирало силу огромное и воинственно настроенное движение за гражданские права, из которого постепенно были устранены белые либералы. Для негров ответ заключался в физических действиях, и подобно напряжению, которое Ганди создавал в Индии, протест показывал склонность выродиться в насилие. Настоящим решением было быстро предоставить избирательные права неграм. Раз политики нуждались в их голосах, то уступки были неизбежны, даже и на глубоком Юге. Эйзенхауэр провел через Конгресс два слабых «Закона о гражданских правах», в 1957 г. и 1960 г. В свою очередь Кеннеди представил лучший, но он был заблокирован Конгрессом.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Джонсон успел намного больше. В 1964 г. он провел монументальный «Закон о гражданских правах», и сразу же после своей ноябрьской победы на выборах сел работать над законопроектом, который стал решающим «Законом о праве на голос» в 1965 г. Штат Миссисипи имел самый высокий процент черного населения (36 процентов) среди всех штатов, и из них только 6 процентов были зарегистрированы как избиратели из-за сложных проверок и других помех. Согласно новому закону, право на голосование обеспечивалось федеральными проверяющими, и только за тридцать дней после принятия закона процент зарегистрированных черных голосующих в Миссисипи вырос на 120 процентов. К концу 1970 г. процент зарегистрированных чернокожих избирателей стал сравнимым с процентом белых (72 к 81 проценту), а в 1972 г. пятьдесят негров были выбраны в общественные органы штата [127]. В начале 70-х годов голоса негров стали важным фактором во многих штатах старого Юга, помогая таким образом положительным преобразованиям в проводимой там политике [128].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о голосование не могло выровнять доходы негров и белых. Этого не смогли сделать и огромные (и непрерывно растущие) суммы федеральных денег, которые Джонсон высыпал в черную «проблему». Чем больше достигался прогресс, и чем больше обеспечивались средства, тем больше возрастала черная ярость. В 50-е и начале 60-х годов федеральные силы использовались для защиты негров от белого насилия. Во время серии сражений во имя исполнения законов, состоявшихся во время правления Кеннеди, инициатива в насилии перешла к неграм. Поворотным пунктом стала ночь на 10 мая 1962 г. в Бирмингеме, штат Алабама. Там произошли черные мятежи, в которых полиция была вынуждена обороняться, а магазины белых были разрушены. «Пусть весь поганый город сгорит, - прокричал один из вожаков толпы. - Это покажет белым ублюдкам, на что мы способны!» Это было новым призывом и новым взаимоотношением в американской расовой политике, которые не могли быть ограничены только на Юге [129].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К удивлению Джонсона, масштаб и интенсивность насилия со стороны негров, особенно в  больших неюжных городах, постепенно усиливались вместе с его энергичными и эффективными усилиями по обеспечению прав черных. Первые действительно большие и отвратительные волнения черных произошли в Гарлеме и Бруклине 18 июля 19б4 г., всего через две недели после того, как был принят эпохальный «Закон о гражданских правах». Насилие распространилось на Рочестер - штат Нью-Йорк, на Джерси-сити, Паттерсон и Элизабет - штат Нью-Джерси, на Диксмур - Чикаго и на Филадельфию. В августе 1965 г. бунты в Лос-Анжелосе длились шесть дней, в них участвовали 15 000 национальных гвардейцев, было убито тридцать четыре человека, ранено 856 и причинены убытки на 200 миллионов долларов. В дальнейшем большие мятежи среди черных во внутренних городах страны превратились в периодически повторяющийся признак 60-х, в зловещий контрапункт. Иногда они проходили в тесной связи со студенческим насилием в университетских городках. Бунты в Детройте 24-28 июля 1967 г. считаются одними из самых серьезных в американской истории. В них погибли сорок три человека, и запутавшийся президент Джонсон был вынужден ввести 18-й воздушно-десантный корпус, командир которого сказал, что он вошел в город, «пропитанный ужасом»[130]. К 1969 г., когда вьетнамская война приближалась к своей болезненной кульминации, студенты бунтовали в более 200 университетских городках, а черные подожгли некоторые из самых больших городов, Джонсон был перед провалом. Его решение не выдвигать свою кандидатуру на перевыборы, было признанием поражения. Он стал первой большой жертвой иллюзий Шестидесятых годов. Но не последней. Неприятности Америки только начинались.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Джонсон не был жертвой только утраченных иллюзий. В прямом смысле слова, он стал также жертвой средств массовой информации, и особенно либералов Восточного берега, которые контролировали самые влиятельные газеты и три крупных сети телевидения. Оба пункта находились во взаимной зависимости, так как одной из самых сильных иллюзий Шестидесятых годов было то, что многие из форм традиционных авторитетов могут быть ослаблены - авторитет Америки в мире и авторитет Президента в Америке; Линдон Джонсон, будучи сильным и во многих отношениях эффективным президентом, стоял за сильную власть. Для многих это было достаточной причиной, чтобы требовать его головы. Другая причина заключалась в том, что он не разделял взгляды либералов Восточного берега так, как это делали Рузвельт и Кеннеди. Он колебался, выдвигать ли свою кандидатуру на пост президента еще в 1964 г. по той же причине: «Не верю..., что нация решительно сплотится за спиной одного южанина. Одна из причин... в том, что пресса метрополии никогда не позволит этого»[131]. Предсказание оказалось точным, хотя его исполнение откладывалось. В августе 1967 г. вашингтонский корреспондент </w:t>
      </w:r>
      <w:r>
        <w:rPr>
          <w:rFonts w:cs="Times New Roman" w:ascii="Times New Roman" w:hAnsi="Times New Roman"/>
          <w:i/>
          <w:sz w:val="24"/>
          <w:lang w:eastAsia="ru-RU"/>
        </w:rPr>
        <w:t>Сент Льюис Пост-Диспетч</w:t>
      </w:r>
      <w:r>
        <w:rPr>
          <w:rFonts w:cs="Times New Roman" w:ascii="Times New Roman" w:hAnsi="Times New Roman"/>
          <w:sz w:val="24"/>
          <w:lang w:eastAsia="ru-RU"/>
        </w:rPr>
        <w:t xml:space="preserve"> Джеймс Дикин писал: «Отношения между президентом и Вашингтонской прессгруппой носят отпечаток хронического недоверия»[132]. Искаженное отражение наступления «Тет-Тет» со стороны средств массовой информации было непосредственной причиной ухода Джонсона. Но еще более существенной была их привычка представлять любое решительное  и твердое действие  Белого дома как какой-то неизбежно злонамеренный акт.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Это было уже совершенно новое развитие. До того момента источником оппозиции против сильного президентства была (что было естественным) законодательная власть, и особенно Сенат. Как отмечал Рузвельт, «единственный способ для американского правительства что-нибудь сделать - это обойти Сенат»[133]. Его республиканский оппонент Венделл Вилки говорил, что посвятил свою жизнь «спасению Америки от Сената»[134]. Во времена Рузвельта и Трумэна пресса и академические конституционалисты твердо поддерживали сильную лидерскую позицию президентства, особенно в области внешней политики, и сравнивали ее с обскурантизмом Конгресса[135]. Во времена расследований Маккарти пресса сильно критиковала Эйзенхауэра за то, что он не успел защитить права исполнительной власти от расследований Конгресса. </w:t>
      </w:r>
      <w:r>
        <w:rPr>
          <w:rFonts w:cs="Times New Roman" w:ascii="Times New Roman" w:hAnsi="Times New Roman"/>
          <w:i/>
          <w:sz w:val="24"/>
          <w:lang w:eastAsia="ru-RU"/>
        </w:rPr>
        <w:t>Нью Рипаблик</w:t>
      </w:r>
      <w:r>
        <w:rPr>
          <w:rFonts w:cs="Times New Roman" w:ascii="Times New Roman" w:hAnsi="Times New Roman"/>
          <w:sz w:val="24"/>
          <w:lang w:eastAsia="ru-RU"/>
        </w:rPr>
        <w:t xml:space="preserve"> в 1953 г. комментировала: «Нынешнее сосредоточение власти в руках Конгресса за счет президента столь нелепое явление, что было бы невероятно, если бы факты не были столь очевидными» [136</w:t>
      </w:r>
      <w:r>
        <w:rPr>
          <w:rFonts w:cs="Times New Roman" w:ascii="Times New Roman" w:hAnsi="Times New Roman"/>
          <w:sz w:val="24"/>
          <w:lang w:val="en-US" w:eastAsia="en-US"/>
        </w:rPr>
        <w:t xml:space="preserve">]. </w:t>
      </w:r>
      <w:r>
        <w:rPr>
          <w:rFonts w:cs="Times New Roman" w:ascii="Times New Roman" w:hAnsi="Times New Roman"/>
          <w:sz w:val="24"/>
          <w:lang w:eastAsia="ru-RU"/>
        </w:rPr>
        <w:t>Когда Эйзенхауэр обратился к «правам исполнительной власти», чтобы отказаться предоставить информацию о действиях правительства Комитету антиамериканской деятельности, то либеральные «медии» горячо аплодировали ему. Нью-Йорк Таймс писала, что Комитет не имеет права «знать подробности того, что происходит на этих внутренних советах администрации». Вашингтон Пост писала, что Эйзенхауэр «совершенно прав», защищая «конфиденциальный характер разговоров правительства» [137</w:t>
      </w:r>
      <w:r>
        <w:rPr>
          <w:rFonts w:cs="Times New Roman" w:ascii="Times New Roman" w:hAnsi="Times New Roman"/>
          <w:sz w:val="24"/>
          <w:lang w:val="en-US" w:eastAsia="en-US"/>
        </w:rPr>
        <w:t>]</w:t>
      </w:r>
      <w:r>
        <w:rPr>
          <w:rFonts w:cs="Times New Roman" w:ascii="Times New Roman" w:hAnsi="Times New Roman"/>
          <w:sz w:val="24"/>
          <w:lang w:eastAsia="ru-RU"/>
        </w:rPr>
        <w:t xml:space="preserve">. До середины 60-х годов средства массовой информации продолжали защищать решительное президентское руководство по проблемам гражданских прав, по социальным и экономическим темам и прежде всего - по вопросам международной политики, подтверждая официальное заявление Кеннеди в 1960 г.: «Президент сам должен принимать главные решения в нашей международной политике»[138].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Изменение наступило после резолюции о Тонкинском заливе. К моменту, когда Джонсон в 1969 г. передавал Белый Дом Ричарду Никсону, средства массовой информации Восточного берега вместе с множеством других голосистых элементов нации, перешли в постоянную оппозицию. Как отмечал один комментатор, «Люди и движение, которые уничтожили авторитет Линдона Джонсона в 1968 г., приготовились уничтожить и Ричарда Никсона в 1969 г... уничтожение одного президента, подобно большинству подвигов, выполняется легче второй раз»[139].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иксон был особенно уязвимым. Он был калифорнийцем, которого восточная пресса ненавидела еще с конца 40-х годов. Он знал, что пресса помогла лишить его президентства в 1960 г. и предприняла режиссированное усилие навсегда уничтожить его политическую карьеру в 1963 г. Он отвечал на их антипатию с лихвой. Он говорил своим сотрудницам: «Помните, что пресса наш враг. Когда дело касается новостей, то для прессы друзей не существует. Они все враги»[140]. В 1968 г. Никсон победил вопреки средствам массовой информации, но с очень небольшим преимуществом. Он получил 43,4 процента голосов по сравнению с 42,7% Губерта Хэмфри. Это был наименьший процент голосов народа, который получал американский президент с 1912 г., и так как участие в голосовании было слабым (61 процент), то это означало, что его поддерживали только 27 процентов из всех избирателей. Он не победил ни в одном из больших городов[141]. Часть средств массовой информации были склонны отрицать его законность как президента и прибегнуть к неконституционным средствам, чтобы не признать результат.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опреки этим трудностям Никсон достиг значительных успехов в расчистке анархического наследия времен правления Джонсона и Кеннеди, и особенно в умелом освобождении от обязательств во Вьетнаме. Он объявил такую же цель, как и его предшественники: «Мы хотим предоставить южновьетнамскому народу возможность самому определить свое политическое будущее, без внешнего вмешательства»[142]. И до тех пор, пока она полностью отвечала американской политике, эта цель поддерживалась, но гораздо более низкой ценой. За четыре года американские вооруженные силы во Вьетнаме уменьшились с 550000 до 24 000 человек. Ежегодные расходы снизились с 25 млрд. долларов при Джонсоне до 3 миллиардов [143]. Это стало возможным благодаря более умному и гибкому использованию американских вооруженных сил в Камбодже в 1972 г., в Лаосе в 1971 г. и в бомбардировках Северного Вьетнама в 1972 г., что заставило ответственных людей в Ханое чувствовать себя сбитыми с толку и неуверенными относительно американских намерений. В то же время Никсон активно вел мирные переговоры с северовьетнамцами. И еще важнее, он сделал то, что ни Кеннеди, ни Джонсон не осмелились сделать - воспользовался логикой китайско-советской полемики и достиг взаимопонимания с Китаем.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Именно калифорнийская ориентация Никсона направила его в Пекин - он видел Тихий океан мировой ареной будущего. Он начал свою новую политику в отношении Китая 31 января 1969 г., всего через одиннадцать дней после того, как вступил в Белый дом. Политика была  представлена в Меморандуме 14 об анализе национальной .безопасности от 4 февраля 19б9 г. Она окрепла после разговора, который Никсон провел с Андре Мальро, заявившем, что это «трагедия»; когда.«самая богатая и производительная страна в мире» на ножах с «самым, бедным и самым мночисленным государством в мире»</w:t>
      </w:r>
      <w:r>
        <w:rPr>
          <w:rFonts w:cs="Times New Roman" w:ascii="Times New Roman" w:hAnsi="Times New Roman"/>
          <w:sz w:val="24"/>
          <w:lang w:val="en-US" w:eastAsia="en-US"/>
        </w:rPr>
        <w:t>[</w:t>
      </w:r>
      <w:r>
        <w:rPr>
          <w:rFonts w:cs="Times New Roman" w:ascii="Times New Roman" w:hAnsi="Times New Roman"/>
          <w:sz w:val="24"/>
          <w:lang w:eastAsia="ru-RU"/>
        </w:rPr>
        <w:t>144].</w:t>
      </w:r>
      <w:r>
        <w:rPr>
          <w:rFonts w:cs="Times New Roman" w:ascii="Times New Roman" w:hAnsi="Times New Roman"/>
          <w:sz w:val="24"/>
          <w:lang w:val="en-US" w:eastAsia="en-US"/>
        </w:rPr>
        <w:t xml:space="preserve"> </w:t>
      </w:r>
    </w:p>
    <w:p>
      <w:pPr>
        <w:pStyle w:val="Style15"/>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Из-за боязни Китая поступки к </w:t>
      </w:r>
      <w:r>
        <w:rPr>
          <w:rFonts w:cs="Times New Roman" w:ascii="Times New Roman" w:hAnsi="Times New Roman"/>
          <w:sz w:val="24"/>
          <w:lang w:eastAsia="ru-RU"/>
        </w:rPr>
        <w:t>r</w:t>
      </w:r>
      <w:r>
        <w:rPr>
          <w:rFonts w:cs="Times New Roman" w:ascii="Times New Roman" w:hAnsi="Times New Roman"/>
          <w:sz w:val="24"/>
          <w:lang w:val="en-US" w:eastAsia="en-US"/>
        </w:rPr>
        <w:t>approchement</w:t>
      </w:r>
      <w:r>
        <w:rPr>
          <w:rFonts w:cs="Times New Roman" w:ascii="Times New Roman" w:hAnsi="Times New Roman"/>
          <w:sz w:val="24"/>
          <w:lang w:eastAsia="ru-RU"/>
        </w:rPr>
        <w:t xml:space="preserve"> (</w:t>
      </w:r>
      <w:r>
        <w:rPr>
          <w:rFonts w:cs="Times New Roman" w:ascii="Times New Roman" w:hAnsi="Times New Roman"/>
          <w:i/>
          <w:sz w:val="24"/>
          <w:lang w:eastAsia="ru-RU"/>
        </w:rPr>
        <w:t>сближение, примирение</w:t>
      </w:r>
      <w:r>
        <w:rPr>
          <w:rFonts w:cs="Times New Roman" w:ascii="Times New Roman" w:hAnsi="Times New Roman"/>
          <w:sz w:val="24"/>
          <w:lang w:eastAsia="ru-RU"/>
        </w:rPr>
        <w:t xml:space="preserve"> - фр.) проводились тайно, и Никсон приложил немало усилий для получения гарантий сохранения тайны от лидеров Конгресса, с которыми консультировался. Людям объясняли: «Четвертая части мира живет в коммунистическом Китае. Сегодня они не представляют значительной силы. Но через 25 лет они могут играть решающую роль. Если США не сделают того, что могут в данный момент, то спустя какое-то время могут оказаться в большой опасности. Мы можем достичь полной разрядки в отношениях с Советским Союзом, но это ничего не будет значить, если китайцы останутся вне международной общности»</w:t>
      </w:r>
      <w:r>
        <w:rPr>
          <w:rFonts w:cs="Times New Roman" w:ascii="Times New Roman" w:hAnsi="Times New Roman"/>
          <w:sz w:val="24"/>
          <w:lang w:val="en-US" w:eastAsia="en-US"/>
        </w:rPr>
        <w:t>[</w:t>
      </w:r>
      <w:r>
        <w:rPr>
          <w:rFonts w:cs="Times New Roman" w:ascii="Times New Roman" w:hAnsi="Times New Roman"/>
          <w:sz w:val="24"/>
          <w:lang w:eastAsia="ru-RU"/>
        </w:rPr>
        <w:t xml:space="preserve">145].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Новая китайская политика и изменения в военной стратегии США сделали возможным и мир с Ханоем. 27 января 1973 г. в Париже государственный секретарь администрации Никсона - Уильям Роджерс - и Нгуен Зюй Чин из Северного Вьетнама подписали «Соглашение о прекращении войны и восстановлении мира во Вьетнаме». Польза от этого соглашения, сделавшего возможным уход американцев из Вьетнама,. заключалась в том, что при его нарушении Ханоем Никсон сохранял за собой право держать авианосцы в индокитайских .водах и использовать военные самолеты, расположенные на  Тайване и в Таиланде[146</w:t>
      </w:r>
      <w:r>
        <w:rPr>
          <w:rFonts w:cs="Times New Roman" w:ascii="Times New Roman" w:hAnsi="Times New Roman"/>
          <w:sz w:val="24"/>
          <w:lang w:val="en-US" w:eastAsia="en-US"/>
        </w:rPr>
        <w:t>]</w:t>
      </w:r>
      <w:r>
        <w:rPr>
          <w:rFonts w:cs="Times New Roman" w:ascii="Times New Roman" w:hAnsi="Times New Roman"/>
          <w:sz w:val="24"/>
          <w:lang w:eastAsia="ru-RU"/>
        </w:rPr>
        <w:t xml:space="preserve">. До тех пор, пока Никсон был у власти, применение этой санкции было реальным. Если иметь в виду доставшееся ему наследство и ошибки его предшественников, то Никсон совершил выдающийся подвиг, выйдя из этой ситуации. </w:t>
      </w:r>
    </w:p>
    <w:p>
      <w:pPr>
        <w:pStyle w:val="Style15"/>
        <w:jc w:val="both"/>
        <w:rPr/>
      </w:pPr>
      <w:r>
        <w:rPr>
          <w:rFonts w:cs="Times New Roman" w:ascii="Times New Roman" w:hAnsi="Times New Roman"/>
          <w:sz w:val="24"/>
          <w:lang w:eastAsia="ru-RU"/>
        </w:rPr>
        <w:t xml:space="preserve">. Но Америка и, что более трагично, народы Индокитая, не смогли воспользоваться плодами этого успеха, так как к 1973 г. Никсон и нация уже были вовлечены в водоворот истерии, известной как «Уотергейт». Похоже, что Америка странно предрасположена к таким спазмам мазохистских политических эмоций, в которых теряется чувство перспективы и национальных интересов. Вспышка ксенофобии в 1918-20 г.г. была  делом рук людей правого крыла Демократической партии. Антикоммунистической паникой в конце 40-х н начале 50-х годов руководили главным образом консервативные республиканцы. Уотергейтская охота на ведьм, в отличие от них, проводилась либералами в средствах массовой информации. На их взгляд настоящим оскорблением со стороны Никсона была его популярность. Вопреки тому, что он еле победил в 1968 г., Никсон успешно обращался как президент через головы тех, которые формировали общественное мнение, и через доминирующих в Конгрессе демократов, к немодным, трудно выражающимся «средним американцам», любящим свою семью, посещающим. Церковь, патриотичным, работящим и антилиберально настроенным. Третьего ноября 1969г. он произнес исключительно успешную речь, в которой призывал поддержать его международную политику тех, кого он называл «вас, великое, молчаливое, большинство моих приятелей американцев». Тогда это положило конец кампании «уничтожения Никсона», проводимой средствами массовой информации[147]. Что касается кампании в 1972 г. Никсон был доволен, что демократы определили своим кандидатом ультралиберала Джорджа Макговерна. Он говорил своему персоналу: «Перед вами ситуация, в которой средства массовой информации истеблишмента Востока наконец-то имеют кандидата, который почти полностью отвечает их взглядам. Истинная идеологическая симпатия </w:t>
      </w:r>
      <w:r>
        <w:rPr>
          <w:rFonts w:cs="Times New Roman" w:ascii="Times New Roman" w:hAnsi="Times New Roman"/>
          <w:i/>
          <w:sz w:val="24"/>
          <w:lang w:eastAsia="ru-RU"/>
        </w:rPr>
        <w:t>Нью-Йорк Таймс, Вашингтон Пост, Ньюсуик</w:t>
      </w:r>
      <w:r>
        <w:rPr>
          <w:rFonts w:cs="Times New Roman" w:ascii="Times New Roman" w:hAnsi="Times New Roman"/>
          <w:sz w:val="24"/>
          <w:lang w:eastAsia="ru-RU"/>
        </w:rPr>
        <w:t xml:space="preserve"> и трех телевизионных сетей... на стороне амнистии, азарта, абортов, конфискации богатств (кроме их собственных), массового увеличения расходов на социальные нужды, одностороннего разоружения, ослабления нашей обороны и капитуляции во Вьетнаме». «Наконец страна поймет, - заключал он, - действительно ли то, что в последние пять лет поддерживают средства массовой информации, представляет точку зрения большинства»[148]. Так или иначе, но Никсон одержал безусловную победу на выборах, получив в избирательной коллегии 521 голос против 17, и обеспечив себе 60,7 процентов голосов избирателей, при этом ему чуть-чуть не хватило до рекорда Джонсона в 1964 г.[149].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 средствах массовой информации многие чувствовали себя не просто униженными триумфом Никсона, но и напуганными. Один влиятельный редактор сказал: «Нужно пустить кровь. Мы должны быть уверены, что никто больше не подумает снова сделать нечто подобное»[150]. Целью было - использовать гласность, чтобы перевернуть результат выборов 1972 г., который считался в известном метафизическом смысле недействительным - точно так же, как консервативные германцы смотрели на Веймар, как на что-то недействительное. Белый дом Никсона помог этому желанию, используя незаконные средства для защиты президента и его политики.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Традиция президентских мошенничеств началась со времен Франклина Рузвельта. Он создал свое собственное «разведывательное подразделение», подчинявшееся только ему, состоящее из одиннадцати человек и финансируемое из денег для «неотложных случаев» Государственного департамента [151]. Он использовал ФБР Гувера и министерство правосудия для оказания давления на своих врагов, особенно прессу, и для подслушивания  их телефонов. Одной из его жертв стал лидер шахтеров Джон Л.Льюис</w:t>
      </w:r>
      <w:r>
        <w:rPr>
          <w:rFonts w:cs="Times New Roman" w:ascii="Times New Roman" w:hAnsi="Times New Roman"/>
          <w:sz w:val="24"/>
          <w:lang w:val="en-US" w:eastAsia="en-US"/>
        </w:rPr>
        <w:t>[152]</w:t>
      </w:r>
      <w:r>
        <w:rPr>
          <w:rFonts w:cs="Times New Roman" w:ascii="Times New Roman" w:hAnsi="Times New Roman"/>
          <w:sz w:val="24"/>
          <w:lang w:eastAsia="ru-RU"/>
        </w:rPr>
        <w:t xml:space="preserve">. Он сделал отчаянную попытку «загнать в суд» ненавистный ему </w:t>
      </w:r>
      <w:r>
        <w:rPr>
          <w:rFonts w:cs="Times New Roman" w:ascii="Times New Roman" w:hAnsi="Times New Roman"/>
          <w:i/>
          <w:sz w:val="24"/>
          <w:lang w:eastAsia="ru-RU"/>
        </w:rPr>
        <w:t>Чикаго Трибюн</w:t>
      </w:r>
      <w:r>
        <w:rPr>
          <w:rFonts w:cs="Times New Roman" w:ascii="Times New Roman" w:hAnsi="Times New Roman"/>
          <w:sz w:val="24"/>
          <w:lang w:eastAsia="ru-RU"/>
        </w:rPr>
        <w:t>. Он даже использовал разведслужбы для подслушивания гостиничного номера своей жены</w:t>
      </w:r>
      <w:r>
        <w:rPr>
          <w:rFonts w:cs="Times New Roman" w:ascii="Times New Roman" w:hAnsi="Times New Roman"/>
          <w:sz w:val="24"/>
          <w:lang w:val="en-US" w:eastAsia="en-US"/>
        </w:rPr>
        <w:t>[153]</w:t>
      </w:r>
      <w:r>
        <w:rPr>
          <w:rFonts w:cs="Times New Roman" w:ascii="Times New Roman" w:hAnsi="Times New Roman"/>
          <w:sz w:val="24"/>
          <w:lang w:eastAsia="ru-RU"/>
        </w:rPr>
        <w:t>. Хотя Трумэн и Эйзенхауэр как бы «стояли в стороне» от тайных действий своего персонала и ЦРУ, они знали о них, но считали, что имея дело с Совестким Союзом и другими тоталитарными режимами, это было неизбежным. Кеннеди и его брат Роберт с удовольствием включились в игру и главное, о чем сожалел Кеннеди, было то, что он не назначил Роберта шефом ЦРУ, чтобы поставить управление под непосредственный семейный контроль. В министерстве правосудия в 1962 году Роберт Кеннеди заставлял агентов ФБР проводить акции в домах служащих «</w:t>
      </w:r>
      <w:r>
        <w:rPr>
          <w:rFonts w:cs="Times New Roman" w:ascii="Times New Roman" w:hAnsi="Times New Roman"/>
          <w:sz w:val="24"/>
          <w:lang w:val="en-US" w:eastAsia="en-US"/>
        </w:rPr>
        <w:t>U.S.Steel</w:t>
      </w:r>
      <w:r>
        <w:rPr>
          <w:rFonts w:cs="Times New Roman" w:ascii="Times New Roman" w:hAnsi="Times New Roman"/>
          <w:sz w:val="24"/>
          <w:lang w:eastAsia="ru-RU"/>
        </w:rPr>
        <w:t>», которые были против политики его брата</w:t>
      </w:r>
      <w:r>
        <w:rPr>
          <w:rFonts w:cs="Times New Roman" w:ascii="Times New Roman" w:hAnsi="Times New Roman"/>
          <w:sz w:val="24"/>
          <w:lang w:val="en-US" w:eastAsia="en-US"/>
        </w:rPr>
        <w:t>[154]</w:t>
      </w:r>
      <w:r>
        <w:rPr>
          <w:rFonts w:cs="Times New Roman" w:ascii="Times New Roman" w:hAnsi="Times New Roman"/>
          <w:sz w:val="24"/>
          <w:lang w:eastAsia="ru-RU"/>
        </w:rPr>
        <w:t xml:space="preserve">. В своей кампании за гражданские права братья Кеннеди воспользовались Федеральной системой договоров и использовали исполнительные распоряжения (а не законодательство), распределяя финансирование, чтобы навязать свою волю </w:t>
      </w:r>
      <w:r>
        <w:rPr>
          <w:rFonts w:cs="Times New Roman" w:ascii="Times New Roman" w:hAnsi="Times New Roman"/>
          <w:sz w:val="24"/>
          <w:lang w:val="en-US" w:eastAsia="en-US"/>
        </w:rPr>
        <w:t>[155]</w:t>
      </w:r>
      <w:r>
        <w:rPr>
          <w:rFonts w:cs="Times New Roman" w:ascii="Times New Roman" w:hAnsi="Times New Roman"/>
          <w:sz w:val="24"/>
          <w:lang w:eastAsia="ru-RU"/>
        </w:rPr>
        <w:t>. Они кроили заговоры против правых радио- и телевизионных станций</w:t>
      </w:r>
      <w:r>
        <w:rPr>
          <w:rFonts w:cs="Times New Roman" w:ascii="Times New Roman" w:hAnsi="Times New Roman"/>
          <w:sz w:val="24"/>
          <w:lang w:val="en-US" w:eastAsia="en-US"/>
        </w:rPr>
        <w:t>[156]</w:t>
      </w:r>
      <w:r>
        <w:rPr>
          <w:rFonts w:cs="Times New Roman" w:ascii="Times New Roman" w:hAnsi="Times New Roman"/>
          <w:sz w:val="24"/>
          <w:lang w:eastAsia="ru-RU"/>
        </w:rPr>
        <w:t>. При Кеннеди и Джонсоне подслушивание телефонов значительно увеличилось</w:t>
      </w:r>
      <w:r>
        <w:rPr>
          <w:rFonts w:cs="Times New Roman" w:ascii="Times New Roman" w:hAnsi="Times New Roman"/>
          <w:sz w:val="24"/>
          <w:lang w:val="en-US" w:eastAsia="en-US"/>
        </w:rPr>
        <w:t>[157]</w:t>
      </w:r>
      <w:r>
        <w:rPr>
          <w:rFonts w:cs="Times New Roman" w:ascii="Times New Roman" w:hAnsi="Times New Roman"/>
          <w:sz w:val="24"/>
          <w:lang w:eastAsia="ru-RU"/>
        </w:rPr>
        <w:t>. Так же обстояло дело и с установкой «жучков» правительством – большой бабник, лидер борьбы за гражданские права, Мартин Лютер Кинг был записан, и затем запись была предоставлена редакторам газет</w:t>
      </w:r>
      <w:r>
        <w:rPr>
          <w:rFonts w:cs="Times New Roman" w:ascii="Times New Roman" w:hAnsi="Times New Roman"/>
          <w:sz w:val="24"/>
          <w:lang w:val="en-US" w:eastAsia="en-US"/>
        </w:rPr>
        <w:t>[158]</w:t>
      </w:r>
      <w:r>
        <w:rPr>
          <w:rFonts w:cs="Times New Roman" w:ascii="Times New Roman" w:hAnsi="Times New Roman"/>
          <w:sz w:val="24"/>
          <w:lang w:eastAsia="ru-RU"/>
        </w:rPr>
        <w:t>. Джонсон использовал секретные государственные архивы, Внутреннюю налоговую службу и другие службы исполнительной власти, чтобы уберечь себя в 1963 г. от неудобного положения в скандале Боби Бейкера – потенциально самого большого со времен Типот Доум.</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pPr>
      <w:r>
        <w:rPr>
          <w:rFonts w:cs="Times New Roman" w:ascii="Times New Roman" w:hAnsi="Times New Roman"/>
          <w:i/>
          <w:sz w:val="24"/>
          <w:lang w:eastAsia="ru-RU"/>
        </w:rPr>
        <w:t xml:space="preserve">   </w:t>
      </w:r>
      <w:r>
        <w:rPr>
          <w:rFonts w:cs="Times New Roman" w:ascii="Times New Roman" w:hAnsi="Times New Roman"/>
          <w:i/>
          <w:sz w:val="24"/>
          <w:lang w:val="en-US" w:eastAsia="en-US"/>
        </w:rPr>
        <w:t>Teapot Dome</w:t>
      </w:r>
      <w:r>
        <w:rPr>
          <w:rFonts w:cs="Times New Roman" w:ascii="Times New Roman" w:hAnsi="Times New Roman"/>
          <w:i/>
          <w:sz w:val="24"/>
          <w:lang w:eastAsia="ru-RU"/>
        </w:rPr>
        <w:t xml:space="preserve"> – город в штате Вайоминг, в котором находились федеральные нефтяные резервы. После скандала в 20-х годах из-за тайной раздачи нефти министром внутренних дел, превратился в синоним правительственной коррупции.</w:t>
      </w:r>
      <w:r>
        <w:rPr>
          <w:rFonts w:cs="Times New Roman" w:ascii="Times New Roman" w:hAnsi="Times New Roman"/>
          <w:sz w:val="24"/>
          <w:lang w:eastAsia="ru-RU"/>
        </w:rPr>
        <w:t xml:space="preserve">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До Никсона средства массовой информации действовали исключительно осмотрительно при огласке каких бы то ни было президентских проступков. Хорошо настроенные журналисты оберегали Рузвельта от разглашения его любовных историй</w:t>
      </w:r>
      <w:r>
        <w:rPr>
          <w:rFonts w:cs="Times New Roman" w:ascii="Times New Roman" w:hAnsi="Times New Roman"/>
          <w:sz w:val="24"/>
          <w:lang w:val="en-US" w:eastAsia="en-US"/>
        </w:rPr>
        <w:t xml:space="preserve"> [159]</w:t>
      </w:r>
      <w:r>
        <w:rPr>
          <w:rFonts w:cs="Times New Roman" w:ascii="Times New Roman" w:hAnsi="Times New Roman"/>
          <w:sz w:val="24"/>
          <w:lang w:eastAsia="ru-RU"/>
        </w:rPr>
        <w:t>. Делали то же самое и для Кеннеди, скрывая факт, что пока тот был президентом, он держал в Вашингтоне квартиру для своих любовниц, одну из которых делил с гангстером</w:t>
      </w:r>
      <w:r>
        <w:rPr>
          <w:rFonts w:cs="Times New Roman" w:ascii="Times New Roman" w:hAnsi="Times New Roman"/>
          <w:sz w:val="24"/>
          <w:lang w:val="en-US" w:eastAsia="en-US"/>
        </w:rPr>
        <w:t>[160]</w:t>
      </w:r>
      <w:r>
        <w:rPr>
          <w:rFonts w:cs="Times New Roman" w:ascii="Times New Roman" w:hAnsi="Times New Roman"/>
          <w:sz w:val="24"/>
          <w:lang w:eastAsia="ru-RU"/>
        </w:rPr>
        <w:t xml:space="preserve">. В то время как Джонсон пытался незаметно избежать скандала Боби Бейкера, </w:t>
      </w:r>
      <w:r>
        <w:rPr>
          <w:rFonts w:cs="Times New Roman" w:ascii="Times New Roman" w:hAnsi="Times New Roman"/>
          <w:i/>
          <w:sz w:val="24"/>
          <w:lang w:eastAsia="ru-RU"/>
        </w:rPr>
        <w:t>Вашингтон Пост</w:t>
      </w:r>
      <w:r>
        <w:rPr>
          <w:rFonts w:cs="Times New Roman" w:ascii="Times New Roman" w:hAnsi="Times New Roman"/>
          <w:sz w:val="24"/>
          <w:lang w:eastAsia="ru-RU"/>
        </w:rPr>
        <w:t xml:space="preserve"> фактически помогла ему очернить главного обвинителя – сенатора Джона Уильямса</w:t>
      </w:r>
      <w:r>
        <w:rPr>
          <w:rFonts w:cs="Times New Roman" w:ascii="Times New Roman" w:hAnsi="Times New Roman"/>
          <w:sz w:val="24"/>
          <w:lang w:val="en-US" w:eastAsia="en-US"/>
        </w:rPr>
        <w:t>[161]. Будучи вице-президентом, Джонсон брал взятки; то же самое делал и вице-президент Никсона – Спиро Эгню. Но Эгню был раскрыт и осужден, а Джонсон пошел в Белый Дом [162]</w:t>
      </w:r>
      <w:r>
        <w:rPr>
          <w:rFonts w:cs="Times New Roman" w:ascii="Times New Roman" w:hAnsi="Times New Roman"/>
          <w:sz w:val="24"/>
          <w:lang w:eastAsia="ru-RU"/>
        </w:rPr>
        <w:t>.</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Средства массовой информации не проявляли такого снисхождения к Никсону. Как раз наоборот. Создавалось впечатление, что в некоторых отношениях он заходил намного дальше, чем все его предшественники. Частично это было вопросом масштабов - администрация Белого Дома расширилась и вышла из-под всяческого контроля. Линкольн должен был платить секретарше из своего собственного кармана. Гувер вел огромную борьбу за то, чтобы у него их было три. Рузвельт назначил в 1939 г. шестерых первых «административных помощников». У Кеннеди их было двадцать три. Общий персонал Белого дома возрос до 1664 человек в последний год президентства Кеннеди. При Джонсоне он был в сорок раз больше, чем во время Гувера. При Никсоне увеличился до 5395 человек в 1971 г., при этом затраты на его содержание подскочили с 31 млн. до 71 млн. долларов[163]. Большая часть этого расширения - результат работы Генри Киссинджера, помощника по национальной безопасности, а в дальнейшем и государственного секретаря при Никсоне. Он контролировал переговоры с Вьетнамом. Именно Киссинджер существенно расширил операции по подслушиванию телефонных разговоров - якобы для облегчения своего мирного наступления[164]. Вьетнам, где на карту были поставлены мир всего земного шара и жизнь многих американцев, стал мнимым, а для Никсона и настоящим, оправданием для многих подозрительных действий. В секретности он видел первостепенную причину успеха. В 1971 г. большое число секретных правительственных документов («Документы Пентагона») были похищены и переданы </w:t>
      </w:r>
      <w:r>
        <w:rPr>
          <w:rFonts w:cs="Times New Roman" w:ascii="Times New Roman" w:hAnsi="Times New Roman"/>
          <w:i/>
          <w:sz w:val="24"/>
          <w:lang w:eastAsia="ru-RU"/>
        </w:rPr>
        <w:t>Нью-Йорк Таймс</w:t>
      </w:r>
      <w:r>
        <w:rPr>
          <w:rFonts w:cs="Times New Roman" w:ascii="Times New Roman" w:hAnsi="Times New Roman"/>
          <w:sz w:val="24"/>
          <w:lang w:eastAsia="ru-RU"/>
        </w:rPr>
        <w:t xml:space="preserve">, которая опубликовала их. В Британии и многих западных демократиях участники в таком деле были бы брошены в тюрьму в соответствии с законами о государственной тайне. В США это невозможно, так как согласно «Первой поправке» пресса пользуется конституционными привилегиями. Для Никсона, как говорил один из его коллег, эта публикация была «вызовом элитарной, никем не выбираемой прессы, верховной власти выбранного демократическим путем правительства. На карту была поставлена мораль»[165]. «Специальное разведывательное подразделение» правительства получило полномочия использовать незаконные средства (включая и взлом), чтобы поймать информатора. Эта бригада «водопроводчиков» стала прототипом других оперативных сил, одна из которых ворвалась со взломом в штаб-квартиру Демократической партии в здании Уотергейта в конце мая и вновь 17 июня. Во втором случае, о котором демократы могли узнать предварительно, «водопроводчики» были арестованы[166].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 Америке никогда до тех пор не смотрели серьезно на политический шпионаж (даже на кражу). Джонсон «подслушивал» Голдуотера в 1964 г. Тогда же </w:t>
      </w:r>
      <w:r>
        <w:rPr>
          <w:rFonts w:cs="Times New Roman" w:ascii="Times New Roman" w:hAnsi="Times New Roman"/>
          <w:i/>
          <w:sz w:val="24"/>
          <w:lang w:eastAsia="ru-RU"/>
        </w:rPr>
        <w:t>Вашингтон Пост</w:t>
      </w:r>
      <w:r>
        <w:rPr>
          <w:rFonts w:cs="Times New Roman" w:ascii="Times New Roman" w:hAnsi="Times New Roman"/>
          <w:sz w:val="24"/>
          <w:lang w:eastAsia="ru-RU"/>
        </w:rPr>
        <w:t xml:space="preserve"> и </w:t>
      </w:r>
      <w:r>
        <w:rPr>
          <w:rFonts w:cs="Times New Roman" w:ascii="Times New Roman" w:hAnsi="Times New Roman"/>
          <w:i/>
          <w:sz w:val="24"/>
          <w:lang w:eastAsia="ru-RU"/>
        </w:rPr>
        <w:t xml:space="preserve">Нью-Йорк Таймс </w:t>
      </w:r>
      <w:r>
        <w:rPr>
          <w:rFonts w:cs="Times New Roman" w:ascii="Times New Roman" w:hAnsi="Times New Roman"/>
          <w:sz w:val="24"/>
          <w:lang w:eastAsia="ru-RU"/>
        </w:rPr>
        <w:t xml:space="preserve">опубликовали исключительно ценный украденный материал (мемуары Киссинджера и Хальдемана). Однако </w:t>
      </w:r>
      <w:r>
        <w:rPr>
          <w:rFonts w:cs="Times New Roman" w:ascii="Times New Roman" w:hAnsi="Times New Roman"/>
          <w:i/>
          <w:sz w:val="24"/>
          <w:lang w:eastAsia="ru-RU"/>
        </w:rPr>
        <w:t>Вашингтон Пост</w:t>
      </w:r>
      <w:r>
        <w:rPr>
          <w:rFonts w:cs="Times New Roman" w:ascii="Times New Roman" w:hAnsi="Times New Roman"/>
          <w:sz w:val="24"/>
          <w:lang w:eastAsia="ru-RU"/>
        </w:rPr>
        <w:t xml:space="preserve"> в серии статей, начавших выходить 10 октября 1972г., решила сделать из взлома в Уотергейте главную моральную тему - ее примеру последовали остальные средства массовой информации Восточного берега. Это само по себе могло бы и не оказаться серьезным. Они не смогли помешать Никсону одержать убедительную, победу на выборах. Но дело привлекло внимание жадного к публичной известности федерального судьи Джона Сирики, известного как «Джон Максимальный» из-за суровости его приговоров, который при других обстоятельствах не имел бы шанса получить одобрение либеральной прессы. Когда взломщики предстали перед ним, он вынес условный пожизненный приговор, чтобы заставить их дать показания против членов администрации. Он отнюдь не шутил; единственного, кто отказался подчиниться - Гордона Лидди, он осудил на двадцать лет тюрьмы плюс 40000 долларов штрафа за первое преступление - т.е. за проникновение со взломом, при котором ничего не было украдено и полиции не было оказано никакого сопротивления[167]. Этот акт судейского терроризма, который был бы невозможным в другой стране, в которой господствует закон, стал печально типичным для юридической охоты на ведьм, с помощью которой преследовались члены администрации Никсона, объявлялись виновными (в некоторых случаях люди сами признавали себя виновными во избежание финансового краха из-за дорогой защиты) и осуждались[168].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Желаемый эффект получился: скандал «Уотергейт» разразился, т.е. была задействована машина расследований в Конгрессе,  где, конечно же, демократы имели большинство, и была проведена фронтальная атака против «имперского президентства». По ходу дела идея о привилегиях исполнительной власти, ранее так горячо защищаемая либеральными средствами массовой информации, была похоронена. Во всепобеждающем желании уничтожить Никсона все соображения о национальной безопасности были отвергнуты.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Для охотников за ведьмами события были облегчены признанием в пятницу 13 июля 1973 года одного члена персонала в Белом доме, что все рабочие разговоры Никсона записывались, автоматически. В этом опять нет ничего нового. Рузвельт посадил стенографов в специально приспособленную комнатку под его канцелярией для подслушивания его посетителей. В 1982 г. было раскрыто, что в 1940 г. он использовал секретные магнитофоны, установленные с помощью «Радиокорпорации Америки», имеющей одну из самых обширных сетей в стране. Тогда же стало ясно, что и Трумэн делал магнитофонные записи, что Эйзенхауэр использовал комбинации из диктофонов и магнитофонов, что Кеннеди тайно записывал своих посетителей (и свою жену) в последние шестнадцать месяцев своего президентства, и что Джонсон очень настаивал, чтобы все записывалось на ленту[169]. Одно из первых дел, что сделал Никсон в феврале 1969 г. - он выбросил записывающую систему Джонсона, считая такую практику ненормальной. Позднее в феврале 1971 г., обеспокоившись, что либеральные историки истолкуют неправильно его вьетнамскую политику, он приказал установить новую систему. Руководитель его канцелярии Боб Хальдеман выбрал такую, которая записывала все подряд, включаясь от звука голоса, и она оказалась «самой большой медвежьей услугой, которую президентский помощник оказывал своему шефу»[170]. Эти записанные ленты, на передаче которых настаивали суд и члены следственной комиссии при Конгрессе - вероятно, под ироническим взглядом духа сенатора Маккарти - использовались для подготовки задуманного импичмента президента.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rFonts w:ascii="Times New Roman" w:hAnsi="Times New Roman" w:cs="Times New Roman"/>
          <w:i/>
          <w:i/>
          <w:sz w:val="24"/>
          <w:lang w:val="en-US" w:eastAsia="en-US"/>
        </w:rPr>
      </w:pPr>
      <w:r>
        <w:rPr>
          <w:rFonts w:cs="Times New Roman" w:ascii="Times New Roman" w:hAnsi="Times New Roman"/>
          <w:i/>
          <w:sz w:val="24"/>
          <w:lang w:eastAsia="ru-RU"/>
        </w:rPr>
        <w:t>impeac</w:t>
      </w:r>
      <w:r>
        <w:rPr>
          <w:rFonts w:cs="Times New Roman" w:ascii="Times New Roman" w:hAnsi="Times New Roman"/>
          <w:i/>
          <w:sz w:val="24"/>
          <w:lang w:val="en-US" w:eastAsia="en-US"/>
        </w:rPr>
        <w:t>h</w:t>
      </w:r>
      <w:r>
        <w:rPr>
          <w:rFonts w:cs="Times New Roman" w:ascii="Times New Roman" w:hAnsi="Times New Roman"/>
          <w:i/>
          <w:sz w:val="24"/>
          <w:lang w:eastAsia="ru-RU"/>
        </w:rPr>
        <w:t>me</w:t>
      </w:r>
      <w:r>
        <w:rPr>
          <w:rFonts w:cs="Times New Roman" w:ascii="Times New Roman" w:hAnsi="Times New Roman"/>
          <w:i/>
          <w:sz w:val="24"/>
          <w:lang w:val="en-US" w:eastAsia="en-US"/>
        </w:rPr>
        <w:t>n</w:t>
      </w:r>
      <w:r>
        <w:rPr>
          <w:rFonts w:cs="Times New Roman" w:ascii="Times New Roman" w:hAnsi="Times New Roman"/>
          <w:i/>
          <w:sz w:val="24"/>
          <w:lang w:eastAsia="ru-RU"/>
        </w:rPr>
        <w:t xml:space="preserve">t - обвинение против государственного служащего, которое вносится Палатой представителей и рассматривается членами Сената. </w:t>
      </w:r>
    </w:p>
    <w:p>
      <w:pPr>
        <w:pStyle w:val="Style15"/>
        <w:jc w:val="both"/>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Был ли Никсон действительно виновен в попытке вмешательства в дела правосудия, в чем его обвиняли, и действительно ли такой опыт, если был сделан, входит в юридическую интерпретацию raison d'</w:t>
      </w:r>
      <w:r>
        <w:rPr>
          <w:rFonts w:cs="Times New Roman" w:ascii="Times New Roman" w:hAnsi="Times New Roman"/>
          <w:sz w:val="24"/>
          <w:lang w:val="en-US" w:eastAsia="en-US"/>
        </w:rPr>
        <w:t>e</w:t>
      </w:r>
      <w:r>
        <w:rPr>
          <w:rFonts w:cs="Times New Roman" w:ascii="Times New Roman" w:hAnsi="Times New Roman"/>
          <w:sz w:val="24"/>
          <w:lang w:eastAsia="ru-RU"/>
        </w:rPr>
        <w:t>ta</w:t>
      </w:r>
      <w:r>
        <w:rPr>
          <w:rFonts w:cs="Times New Roman" w:ascii="Times New Roman" w:hAnsi="Times New Roman"/>
          <w:sz w:val="24"/>
          <w:lang w:val="en-US" w:eastAsia="en-US"/>
        </w:rPr>
        <w:t>t (</w:t>
      </w:r>
      <w:r>
        <w:rPr>
          <w:rFonts w:cs="Times New Roman" w:ascii="Times New Roman" w:hAnsi="Times New Roman"/>
          <w:i/>
          <w:sz w:val="24"/>
          <w:lang w:eastAsia="ru-RU"/>
        </w:rPr>
        <w:t>государственная целесообразность</w:t>
      </w:r>
      <w:r>
        <w:rPr>
          <w:rFonts w:cs="Times New Roman" w:ascii="Times New Roman" w:hAnsi="Times New Roman"/>
          <w:i/>
          <w:sz w:val="24"/>
          <w:lang w:val="en-US" w:eastAsia="en-US"/>
        </w:rPr>
        <w:t>-</w:t>
      </w:r>
      <w:r>
        <w:rPr>
          <w:rFonts w:cs="Times New Roman" w:ascii="Times New Roman" w:hAnsi="Times New Roman"/>
          <w:sz w:val="24"/>
          <w:lang w:eastAsia="ru-RU"/>
        </w:rPr>
        <w:t>фр.), так и не было установлено. Никсон так</w:t>
      </w:r>
      <w:r>
        <w:rPr>
          <w:rFonts w:cs="Times New Roman" w:ascii="Times New Roman" w:hAnsi="Times New Roman"/>
          <w:sz w:val="24"/>
          <w:lang w:val="en-US" w:eastAsia="en-US"/>
        </w:rPr>
        <w:t xml:space="preserve"> </w:t>
      </w:r>
      <w:r>
        <w:rPr>
          <w:rFonts w:cs="Times New Roman" w:ascii="Times New Roman" w:hAnsi="Times New Roman"/>
          <w:sz w:val="24"/>
          <w:lang w:eastAsia="ru-RU"/>
        </w:rPr>
        <w:t xml:space="preserve">и не изложил свои аргументы относительно данного случая - вместо того, чтобы рисковать причинить продолжительные конвульсии государству из-за импичмента, которые бы могли длиться долгие годы, он подал в отставку в августе 1974 г. Таким образом, выборный вотум 1972 г. был обессилен тем, что можно назвать переворотом средств массовой информации. «Имперское президентство» было заменено «имперской прессой»[171].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адение Никсона превратилось в повод для радикального смещения баланса сил назад к законодательной власти. Известный сдвиг в этом направлении может быть даже немного опоздал. Но в данном случае он зашел слишком далеко в обратном направлении. В 1973 г. вопреки вето Никсона была принята «Резолюция о военных полномочиях» </w:t>
      </w:r>
      <w:r>
        <w:rPr>
          <w:rFonts w:cs="Times New Roman" w:ascii="Times New Roman" w:hAnsi="Times New Roman"/>
          <w:i/>
          <w:sz w:val="24"/>
          <w:lang w:eastAsia="ru-RU"/>
        </w:rPr>
        <w:t>(War Powers Resolution)</w:t>
      </w:r>
      <w:r>
        <w:rPr>
          <w:rFonts w:cs="Times New Roman" w:ascii="Times New Roman" w:hAnsi="Times New Roman"/>
          <w:sz w:val="24"/>
          <w:lang w:eastAsia="ru-RU"/>
        </w:rPr>
        <w:t xml:space="preserve">, которая наложила беспрецедентные ограничения на власть президента использовать американские вооруженные силы за границей, обязывая его в любом случае в срок шестьдесят дней потребовать полномочий от Конгресса. Дальнейшие ограничения международной политики президента накладывались поправками Джэксона-Взника и Стивенсона в 1973-1974 г. В июле-августе Конгресс парализовал действия президента в отношении кипрского кризиса; осенью наложил ограничения и на использование ЦРУ. В 1975 г. эффективно поставил подножку президентской политике в Анголе. Затем в том же году принял Закон о контроле над экспортом оружия, отменяя свободу действий президента в оружейных поставках, использовал финансовые рычаги для резкого ограничения системы «президентских соглашений» с иностранными силами. Более 6 300 таких соглашений были заключены в период 194б-1974г. (по сравнению с 411 договорами, для которых была необходима ратификация Конгресса).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Конгресс усилил свои агрессивные-ограничения президентской власти, создав не менее семнадцати сенатских и шестнадцати (в Палате представителей) комиссий для контроля за вопросами международной политики и увеличив свой персонал экспертов, которые должны были следить за деятельностью Белого дома, до более 3000 человек (состав Комитета по-международным связям при Палате увеличился в три раза в период с 1971 по 1977г.)[172]. Подсчитано, что в конце 70-х годов существовало не менее семидесяти поправок, ограничивающих руководство международной политикой президентом. Даже утверждалось, что проверка Закона о военных полномочиях раскроет, что президент уже не главнокомандующий, и что решение о том, могут ли или нет быть расположены американские войска за границей, должно быть предоставлено Верховному Суду [173].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епосредственным и самым серьезным, в смысле человеческой жизни, воздействием уотергейтской истерии было уничтожение свободных институций во всем Индокитае. Политика Никсона вывода войск имела бы смысл только в том случае, если Северный Вьетнам оставался в неведении относительно готовности Америки обеспечить поддержку силой своим союзникам на Юге. Закон о военных полномочиях, запрещение Конгрессом в 1974 г. американского военного вмешательства, дальнейшее уменьшение со стороны Конгресса помощи Югу - прямые результаты уотергейтского падения - с треском положили конец необходимой для американской политики двусмысленности. Никсон и его наследник Джеральд Форд были бессильны предотвратить нарушение договоренности, и северовьетнамцы поглотили все.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Некоторые французские эксперты все время утверждали, что движущей силой и настоящей причиной для борьбы в Индокитае был агрессивный экспансионизм северовьетнамцев и их вековое стремление доминировать над всеми народами Индокитая, средства для осуществления которых обеспечивали коммунистическая организованность и беспощадность. Этот тезис был доказан событиями. После того, как помощь США уменьшилась, в 1973 г. военный баланс решительно склонился в пользу Севера. К концу года Север достиг превосходства в соотношении два к одному и начал общее наступление. В январе 1975 пришлось эвакуировать весь центральный Вьетнам, и к Сайгону устремился один миллион беженцев. В последнем отчаянном обращении к Конгрессу президент Форд умолял: «Американское нежелание обеспечить достаточную помощь союзникам, которые борются за свою жизнь, может серьезно навредить доверию к нам как к союзникам во всем мире»[174]. Но Конгресс ничего не предпринял. На своей пресс-конференции 26 марта Форд снова апеллировал, предупреждая о «массовом изменении в международной политике многих стран и о фундаментальной угрозе... безопасности Соединенных Штатов»</w:t>
      </w:r>
      <w:r>
        <w:rPr>
          <w:rFonts w:cs="Times New Roman" w:ascii="Times New Roman" w:hAnsi="Times New Roman"/>
          <w:sz w:val="24"/>
          <w:lang w:val="en-US" w:eastAsia="en-US"/>
        </w:rPr>
        <w:t>[175]</w:t>
      </w:r>
      <w:r>
        <w:rPr>
          <w:rFonts w:cs="Times New Roman" w:ascii="Times New Roman" w:hAnsi="Times New Roman"/>
          <w:sz w:val="24"/>
          <w:lang w:eastAsia="ru-RU"/>
        </w:rPr>
        <w:t xml:space="preserve">. Конгресс вновь остался безучастным. Спустя менее 4-х недель вьетнамское правительство абдикировало. Вертолеты ВМС эвакуировали с крыши посольства США в Сайгоне американских служащих и нескольких вьетнамских друзей. Через десять дней город заняли коммунисты. Это было самым мрачным и самым унизительным поражением в американской истории. Для народов региона оно стало катастрофой.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Коммунистическая верхушка, захватившая силой власть в 1975 г. во всем Индокитае, немедленно бросилась создавать национальные программы социальной инженерии, напоминавшие сталинскую коллективизацию крестьян, хотя в некоторых отношениях они были еще более антигуманными. Лучше всего документировано «окрестьянивание», проведенное в Камбодже коммунистическими Красными кхмерами. Они заняли столицу Пномпень в середине апреля, а американское посольство эвакуировалось 12-го. Жестокости начались 17 апреля. Выполняли их главным образом неграмотные солдаты-крестьяне, но планы жестокостей были подготовлены два года назад группой идеологов среднего класса, носящей название </w:t>
      </w:r>
      <w:r>
        <w:rPr>
          <w:rFonts w:cs="Times New Roman" w:ascii="Times New Roman" w:hAnsi="Times New Roman"/>
          <w:i/>
          <w:sz w:val="24"/>
          <w:lang w:eastAsia="ru-RU"/>
        </w:rPr>
        <w:t>Ангка Лоу</w:t>
      </w:r>
      <w:r>
        <w:rPr>
          <w:rFonts w:cs="Times New Roman" w:ascii="Times New Roman" w:hAnsi="Times New Roman"/>
          <w:sz w:val="24"/>
          <w:lang w:eastAsia="ru-RU"/>
        </w:rPr>
        <w:t xml:space="preserve"> («Высшая организация»). Данные об их планах были получены от эксперта Государственного департамента Кеннета Квина, который распространил их в докладе, написанном 20 февраля 1974 г.[176] План представлял собой попытку сконцентрировать в один ужасающий удар социальные перемены, осуществленные в маоистском Китае за двадцать пять лет. Это должно было стать «тотальной социальной революцией». Все, связанное с прошлым, было «проклятием и должно быть уничтожено». Необходима была «психологическая реконструкция отдельных членов общества». В нее были включены «уничтожение, посредством террора и других средств, традиционных основ, структур и сил, которые формируют и направляют жизнь индивида» и затем «его воссоздание в соответствии с партийными доктринами посредством замены, набором новых ценностей» [177].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i/>
          <w:sz w:val="24"/>
          <w:lang w:eastAsia="ru-RU"/>
        </w:rPr>
        <w:t>Ангка Лоу</w:t>
      </w:r>
      <w:r>
        <w:rPr>
          <w:rFonts w:cs="Times New Roman" w:ascii="Times New Roman" w:hAnsi="Times New Roman"/>
          <w:sz w:val="24"/>
          <w:lang w:eastAsia="ru-RU"/>
        </w:rPr>
        <w:t xml:space="preserve"> состояла примерно из двадцати профессиональных политических интеллигентов, в основном учителей и государственных чиновников. Из восьми лидеров (всем им было около сорока, а одна из них была женщина), пятеро были учителями, один был профессором в  университете, один – экономистом, и один - государственным чиновником. Все они учились во Франции в 50-е годы, где восприняли доктрины о «необходимом насилии», проповедуемые радикальными левыми. Они были детьми Сартра. Характерным являлось то, что эта группа идеологов восхваляла прелести жизни в деревне, но никто из них фактически не занимался ручным трудом, и не имел какого-либо опыта в создании благосостояния. Подобно Ленину они были чистой воды интеллигентами. Они представляли собой эманацию большой разрушительной силы двадцатого века - религиозный фанатик, перевоплотившийся в профессионального политика. То, что они делали, иллюстрировало крайнюю антигуманность идей. В любом другом веке, в любом другом месте планы этих жестоких педантов остались бы в их больном воображении. В Камбодже в 1975 г. у них была возможность реализовать их на практике.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17 апреля в Пномпене жило более трех миллионов человек. Они были выгнаны в буквальном смысле этого слова в окрестности города. Насилие началось в 7 часов утра нападением на китайские магазины, сопровождаемым общим грабежом. Первое убийство произошло в 8:45 ч. Через пятнадцать минут войска начали очищать Военную больницу, выгоняя врачей, сестер, больных и умирающих на улицу. Час спустя они открывали огонь по каждому, кого замечали на улице, чтобы создать панику для ухода из города. В обед больница Преа Кет Мелеа была очищена - сотни мужчин, женщин и детей под дулами вышли хромая на жару, которая достигла более 100 градусов по Фаренгейту (около 38 градусов по Цельсию). Находящиеся в городе около 20 000 раненых до наступления ночи отошли в джунгли. Один мужчина вынес на спине своего сына, которому только что ампутировали обе ноги, другие толкали кровати с тяжело больными, неся бутылки с плазмой и серумом. Все больницы в городе были опустошены. Все документы и записи были уничтожены. Все книги выброшены в реку Меконг или сожжены на ее берегу. Банкноты банка «Кхмер де Комерс» были превращены в пепел. Автомобили, мотоциклы и велосипеды были конфискованы. По всем домам, в которых замечалось движение, стреляли ракетами и снарядами из гранатометов. Многих людей экзекутировали группами. Остальным было сказано: «уйдите немедленно или всех вас расстреляем». Вечером отхлючили воду. То, что придавало всему этому специфический кафкианский ужас, это отсутствие какой-либо видимой власти. Солдаты-крестьяне убивали, подчиняясь приказам, выполняя команды </w:t>
      </w:r>
      <w:r>
        <w:rPr>
          <w:rFonts w:cs="Times New Roman" w:ascii="Times New Roman" w:hAnsi="Times New Roman"/>
          <w:i/>
          <w:sz w:val="24"/>
          <w:lang w:eastAsia="ru-RU"/>
        </w:rPr>
        <w:t>Ангка Лоу</w:t>
      </w:r>
      <w:r>
        <w:rPr>
          <w:rFonts w:cs="Times New Roman" w:ascii="Times New Roman" w:hAnsi="Times New Roman"/>
          <w:sz w:val="24"/>
          <w:lang w:eastAsia="ru-RU"/>
        </w:rPr>
        <w:t xml:space="preserve">. Не давалось никаких объяснений. Интеллигенты, которые спланировали все это, так и не появились[178].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23 апреля войска начали опустошать и остальные города с населением от 15 000 до 200 000 жителей. Жестокости были многочисленными. В Сием Реапе более 100 пациентов больницы Монте Пет были убиты дубинками и ножами в своих кроватях; еще сорок были убиты в военной больнице. По примеру Сталина в Польше проводились массовые убийства офицеров: в Монгкол Борее, например, группа из двухсот человек была загнана на минное поле, заминированное специально для этого случая. В Свай Пагоде вблизи Сисофона восемьдесят восемь пилотов были забиты до смерти палками. Другие группы, которых убивали массово, были уличные нищие, проститутки, тяжелораненые и неизлечимо больные, находящиеся в больницах, государственные служители, учителя и студенты. Как и в большой индонезийской резне, уничтожались семьи «виноватых» во избежание «возмездия»- женщин и маленьких детей сопровождали до смертного рва девушки-солдаты Красных кхмеров. Почти не предпринимались попытки скрыть убийства - тела были оставлены разлагаться или плавали десятками по рекам[179].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До июня 3 500 000 человек из городов и «плохих» сел были разбросаны по всей стране. Их заставляли строить новые села, чаще всего голыми руками. Тем, кто пытался улизнуть от работы, было сказано, что они будут «раздавлены колесом истории» - поразительный образ ленинизма в действии. Были запрещены половые сношения. Прелюбодеяние или разврат наказывались смертью - приговор исполнялся без жалости. Женатым парам было запрещено вести продолжительные разговоры друг с другом - это называлось «ссорой» и при повторении наказывалось смертью. Из-за разразившегося голода и эпидемий пожилые, больные и многие маленькие дети (особенно сироты) оставлялись на произвол судьбы. Экзекуции проводились публично, при этом родных заставляли смотреть, как их брата, мать или ребенка душили или отрезали им голову, закалывали, били дубинками или разрубали топором. Иногда целые семьи были экзекутированы вместе. Бывших чиновников часто пытали до смерти или изувечивали, прежде чем убить. В До Науи полковниху Сарай Савату сначала отрезали нос и уши, а затем его распяли на дереве, где он умер на третий день. В том же месте учитель по имени Тан Самай, который не подчинился приказам не учить своих учеников ничему другому кроме обработки земли, был повешен. Его собственных учеников в возрасте от восьми до десяти лет заставили выполнить экзекуцию, крича «Негодный учитель!»[180]. Ужасающий список жестокостей бесконечен.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 апреле 1976 г. лидер </w:t>
      </w:r>
      <w:r>
        <w:rPr>
          <w:rFonts w:cs="Times New Roman" w:ascii="Times New Roman" w:hAnsi="Times New Roman"/>
          <w:i/>
          <w:sz w:val="24"/>
          <w:lang w:eastAsia="ru-RU"/>
        </w:rPr>
        <w:t>Ангка Лоу</w:t>
      </w:r>
      <w:r>
        <w:rPr>
          <w:rFonts w:cs="Times New Roman" w:ascii="Times New Roman" w:hAnsi="Times New Roman"/>
          <w:sz w:val="24"/>
          <w:lang w:eastAsia="ru-RU"/>
        </w:rPr>
        <w:t xml:space="preserve"> Кхиеу Самфан стал главой государства, а во главе правительства на его место вступил другой фанатичный интеллигент из среднего класса - Пол Пот. В качестве государственного руководителя Кхиеу посетил конференцию так называемых неприсоединившихся государств, состоявшуюся в Коломбо, и в скомканном интервью итальянскому журналу признался, что миллион «военных преступников», как он их называл, были убиты после прихода к власти Красных кхмеров. В то время широкомасштабные убийства продолжались. Согласно подсчетам, основывающимся на интервью с более 300 свидетелями и на работе французского ученого Франсуа Поншо, который расспросил намного больше людей, около 100 000 камбоджийцев были экзекутированы, 20 000 погибли, пытаясь сбежать, 400 000 умерли во время насильственного ухода из городов, другие  430 000 умерли в лагерях и «селах» до конца 1975г.,  и еще 250 000 - в 1976 г. В целом марксистско-ленинские идеологи лишили жизни 1 200000 человек - одну пятую часть населения [181].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Хотя именно террор в Камбодже сильнее всего привлекал внимание Запада, социальная инженерия такого же типа осуществлялись и в Лаосе, и в Южном Вьетнаме, В Лаосе до конца 1975 г. средний класс был уничтожен или изгнан в Таиланд. Второго декабря 1975 г. он был объявлен Народно-демократической республикой, которая фактически служила для прикрытия колонизации со стороны северных вьетнамцев. Меньшинства уничтожали или выгоняли, а в период 1977-1978 г.г. в северные части страны начали массово поселяться  северовьетнамские крестьяне. В июле 1976 г. Южный Вьетнам «объединился» с Северным под управлением Севера. Как и в Камбодже огромное, но неизвестное число городских жителей насильно было перемещено в провинцию. Генеральный секретарь Коммунистической партии Вьетнама Ле Зуан объявил, что жизненный стандарт упадет. «Люди Юга, - говорил он, - достигли жизненного стандарта, который слишком высок для экономики страны». Такое «потребительское общество» было «полной противоположностью настоящей счастливой и цивилизованной жизни». Так что - хватит. Партийный журнал писал «о подчинении всего народа воли прогрессивного класса», представляющего общество. К январю 1977 г. в дополнение к тысячам экзекуций, в стране имелось 200 000 политических заключенных. В декабре 1978 г. верхушка Северного Вьетнама, наконец, порвала с режимом Пол Пота в Камбодже, напала на страну и 7 января 1979 г. оккупировала Пномпень. Теперь весь Индокитай был практически «объединен» под военным диктатом Северного Вьетнама, при этом в Кампучии (как стали называть Камбоджу) находилось 200 000 вьетнамских солдат, а в Лаосе - 20 000. К 1980 г. Вьетнам располагал в своих вооруженных силах более 1 миллионом человек, и был на втором месте в мире после Кубы по количеству солдат на душу населения[182]. Это стало печальной кульминационной точкой «освободительной борьбы», которая входила в новую фазу - с партизанскими движениями против Ханоя, поддерживаемыми Китаем, и с Советской Россией, снабжающей северовьетнамских агрессоров боевыми вертолетами для поддержания их господства. Но двадцатый век изобилует такими парадоксами. </w:t>
      </w:r>
    </w:p>
    <w:p>
      <w:pPr>
        <w:pStyle w:val="Style15"/>
        <w:jc w:val="both"/>
        <w:rPr>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Америка, и весь Запад, наблюдали с апатией эти события. Они были просто незначительным элементом процесса расставания с иллюзиями, столь характерного для 70-х годов, который все более фокусировался на слабеющей мировой экономике. Вьетнамская война и ее горькое завершение, Великое общество и его крах, имперское президентство и его падение - все эти элементы, взятые вместе, представляли попытку самоубийства западной сверхсилы. Они были мощными факторами для остановки большой послевоенной экономической экспансии, и для возвращения международного общества к страху  и разброду 30-х годов. Также было важным то, что они подрывали способность американских лидеров реагировать на новую нестабильность. </w:t>
      </w:r>
    </w:p>
    <w:p>
      <w:pPr>
        <w:pStyle w:val="Style15"/>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5"/>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5"/>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5"/>
        <w:jc w:val="center"/>
        <w:rPr>
          <w:rFonts w:ascii="Times New Roman" w:hAnsi="Times New Roman" w:cs="Times New Roman"/>
          <w:b/>
          <w:b/>
          <w:sz w:val="24"/>
          <w:lang w:eastAsia="ru-RU"/>
        </w:rPr>
      </w:pPr>
      <w:r>
        <w:rPr>
          <w:rFonts w:cs="Times New Roman" w:ascii="Times New Roman" w:hAnsi="Times New Roman"/>
          <w:b/>
          <w:sz w:val="24"/>
          <w:lang w:eastAsia="ru-RU"/>
        </w:rPr>
        <w:t>ГЛАВА ДЕВЯТНАДЦАТАЯ</w:t>
      </w:r>
    </w:p>
    <w:p>
      <w:pPr>
        <w:pStyle w:val="Style15"/>
        <w:jc w:val="center"/>
        <w:rPr>
          <w:rFonts w:ascii="Times New Roman" w:hAnsi="Times New Roman" w:cs="Times New Roman"/>
          <w:b/>
          <w:b/>
          <w:sz w:val="24"/>
          <w:lang w:eastAsia="ru-RU"/>
        </w:rPr>
      </w:pPr>
      <w:r>
        <w:rPr>
          <w:rFonts w:cs="Times New Roman" w:ascii="Times New Roman" w:hAnsi="Times New Roman"/>
          <w:b/>
          <w:sz w:val="24"/>
          <w:lang w:eastAsia="ru-RU"/>
        </w:rPr>
      </w:r>
    </w:p>
    <w:p>
      <w:pPr>
        <w:pStyle w:val="Style15"/>
        <w:jc w:val="center"/>
        <w:rPr>
          <w:rFonts w:ascii="Times New Roman" w:hAnsi="Times New Roman" w:cs="Times New Roman"/>
          <w:b/>
          <w:b/>
          <w:sz w:val="36"/>
          <w:lang w:eastAsia="ru-RU"/>
        </w:rPr>
      </w:pPr>
      <w:r>
        <w:rPr>
          <w:rFonts w:cs="Times New Roman" w:ascii="Times New Roman" w:hAnsi="Times New Roman"/>
          <w:b/>
          <w:sz w:val="36"/>
          <w:lang w:eastAsia="ru-RU"/>
        </w:rPr>
        <w:t>Коллективизм 70-х годов</w:t>
      </w:r>
    </w:p>
    <w:p>
      <w:pPr>
        <w:pStyle w:val="Style15"/>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Экономический хаос предвещает хаос войны. Экономический крах начала ЗО-х годов, несомненно, создал предпосылки для Второй мировой войны. В послевоенные годы западные государственные деятели серьезно и сосредоточенно искали пути предотвращения повторения подобного развития. В результате этого наступил век кейнсианства. Кейнс определил сущность своей философии в 1933 г., в известном письме в </w:t>
      </w:r>
      <w:r>
        <w:rPr>
          <w:rFonts w:cs="Times New Roman" w:ascii="Times New Roman" w:hAnsi="Times New Roman"/>
          <w:i/>
          <w:sz w:val="24"/>
          <w:lang w:eastAsia="ru-RU"/>
        </w:rPr>
        <w:t>Нью Йорк Таймс</w:t>
      </w:r>
      <w:r>
        <w:rPr>
          <w:rFonts w:cs="Times New Roman" w:ascii="Times New Roman" w:hAnsi="Times New Roman"/>
          <w:sz w:val="24"/>
          <w:lang w:eastAsia="ru-RU"/>
        </w:rPr>
        <w:t xml:space="preserve">: «Я ставлю главное ударение на увеличении покупательной способности нации, обусловленной правительственными расходами, которые финансируются кредитами»[1]. В 50-х и 60-х годах это ударение Кейнса стало ведущим принципом в экономической политике всех больших западных государств. Кроме того, кейнсианство получило признание на международном уровне. В июле 1944 г. в Бретгон-Вудсе, Нью Хемпшир, Кейнс и сотрудник министерства финансов Гарри Декстер Уайт создали Всемирный банк и Международный валютный фонд. Высокомерный выпускник [колледжа] Кингс считал Уайта невыносимо грубым: он не имел «ни малейшего представления» о «цивилизованном поведении». Уайт называл Кейнса «Ваше Королевское Высочество». Но на практике эти двое (оба имели тайные грехи) вместе работали хорошо. Кейнс соглашался, что роль, которую Лондон играл до 1914 г. в управлении международной валютной системой, осталась незанятой из-за слабости Британии: это и привело к катастрофе. Новая система должна была заполнить брешь. Она расширила «принципы местного банковского управления на международную сферу... когда кто-то желает оставить свои средства неиспользованными, они не выходят из обращения по этой причине, а становятся доступными для другого человека, который готов их использовать, и все это получается без того, чтобы первый потерял свою ликвидность» [2]. Новая система появилась на свет в мае 1946 г. Она прекрасно работала, в основном, благодаря подъему в экономике США и подготовленности американских влиятельных политиков управлять миром по принципам Кейнса. Существовал всемирный ненасытный спрос на доллары, и Вашингтон был готов обеспечить их либо посредством плана Маршалла и других программ международной помощи, либо через дешевые кредиты. Результатом стал самый быстрый и продолжительный экономический рост в мировой истории. Международная торговля, хоторая практически уменьшилась на 3 процента в начале 30-х годов и всего лишь восстановила потерянное в  конце их, возрастала в продолжении четверти века (1947-1971 г.г.) с примечательным среднегодовым темпом в 7,27 процента [3]. Ничего подобного ранее не случалось. Даже во время краткого сумасшествия 1926-1929 г.г. темп роста равнялся только 6,74 процента. Индустриальное развитие было столь же экзотическим. За предыдущие 260 лет (1715-1971), о которых существуют достоверные данные, объем мирового промышленного производства увеличился в 1730 раз. Гораздо более половины этого увеличения пришлось на четверть века после 1948 г. Рост промышленного производства в мировом масштабе равнялся в среднем 5,6 процента, и поддерживался год за годом [4].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Стабильная опора, которая делала возможным это феноменальное улучшение материальных условий, обеспечивалась долларом в виде щедро предоставляемой международной валюты. Но надежность доллара зависела от прочности американской экономики. А в 60-х годах американские президенты один за другим держали эту экономику под растущим напряжением. Кроме того, американская экономика была экономикой бизнесменов. Ее успех в большой степени зависел от благоприятного климата, в котором бизнесмены чувствовали себя в безопасности и почете. Такой климат существовал в 20-х годах, но исчез в 30-х. Он появился вновь во время войны, когда бизнес был необходим для разгрома Гитлера, и поддерживался до конца администрации Эйзенхауэра. В 60-х годах наступили большие перемены. Национальный климат стал враждебен по отношению к бизнесу. Первым признаком беды было возвращение к энергичному применению антитрестового законодательства. Министерство правосудия бросилось в лобовую атаку против электрической отрасли. В начале 1961 г. руководящие лица в «Дженерал Электрик» и «Вестингхауз», как и сами компании, были осуждены за монопольное договаривание цен. Одно только зачитывание приговоров заняло два дня. Семеро ведущих бизнесменов попали за решетку; размер штрафов в общей сумме приблизился к 2 миллионам долларов [5].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о это были только цветочки. Братья Кеннеди были воспитаны своим отцом-мыслителем в духе ненависти к бизнесменам [6]. Следствием этого стала атака против сталелитейной отрасли в 1962 г., проведенная министром правосудия Робертом Кеннеди, который обучился методам провокаций и юридических манипуляций еще будучи соратником Джо Маккарти. </w:t>
      </w:r>
      <w:r>
        <w:rPr>
          <w:rFonts w:cs="Times New Roman" w:ascii="Times New Roman" w:hAnsi="Times New Roman"/>
          <w:i/>
          <w:sz w:val="24"/>
          <w:lang w:eastAsia="ru-RU"/>
        </w:rPr>
        <w:t>Крисчен Сайенс Монитор</w:t>
      </w:r>
      <w:r>
        <w:rPr>
          <w:rFonts w:cs="Times New Roman" w:ascii="Times New Roman" w:hAnsi="Times New Roman"/>
          <w:sz w:val="24"/>
          <w:lang w:eastAsia="ru-RU"/>
        </w:rPr>
        <w:t xml:space="preserve"> спрашивала: «После этой демонстрации грубой силы... насколько свободной будет американская экономика?» </w:t>
      </w:r>
      <w:r>
        <w:rPr>
          <w:rFonts w:cs="Times New Roman" w:ascii="Times New Roman" w:hAnsi="Times New Roman"/>
          <w:i/>
          <w:sz w:val="24"/>
          <w:lang w:eastAsia="ru-RU"/>
        </w:rPr>
        <w:t xml:space="preserve">Уолл-стрит Джорнал </w:t>
      </w:r>
      <w:r>
        <w:rPr>
          <w:rFonts w:cs="Times New Roman" w:ascii="Times New Roman" w:hAnsi="Times New Roman"/>
          <w:sz w:val="24"/>
          <w:lang w:eastAsia="ru-RU"/>
        </w:rPr>
        <w:t xml:space="preserve">жаловалась, что правительство насилует стальную промышленность «нагнетанием страха - с помощью грубой силы, угроз  с  участием агентов штатской полиции безопасности» [7].В результате на Нью-йоркской фондовой бирже произошел первый послевоенный спад. Она восстановилась, но курс акций в некоторых отраслях никогда уже не опережал инфляцию. В 1966 г., когда инфляция впервые перешагнула З-х процентный барьер, а ставки возросли до страшного по тем временам уровня 5,5 процента, искра пожара вылетела из растущего рыночного курса акций. В 1968 году - верховный год бед Линдона Джонсона - рост акций совсем прекратился, а индекс Дау-Джонса не смог достичь магического уровня 1000. Спустя двадцать лет он упал почти до 300 с учетом инфляции [8]. Только за десятилетие 70-х годов стоимость обыкновенных акций на Нью-йоркской фондовой бирже упала примерно на 42 процента[9]. В итоге, потеря доверия к акциям, т.е. к американской частнокапиталистической экономике, была так же велика, как и во времена краха Гувера, хотя и распределена на гораздо более длительный период.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Упадок на бирже был только началом несчастий американского бизнеса. В 1951 г. вышла книга Рейчел Карсон «Море вокруг нас», а в 1961 г. – «Молчаливая весна», которыми она привлекла внимание к тревожному загрязнению природных ресурсов, оеобенно в результате выбрасывания ядовитых химикатов и использования инсектицидов для увеличения сельскохозяйственного производства, и к разрушению органической жизни, причиненному ростом передовых экономик. В 1965г. Ральф Нейдер издал книгу «Опасна при любой скорости», представившую типичный продукт американской автомобильной промышленности - самого сердца индустриальной экономики, как смертоносный капкан. Эти книги сыграли роль необходимых коррективов для вредных побочных эффектов быстрого роста. Но они открыли эру, в которой защита окружающей среды и потребителя стала почти религиозным крестовым походом, проводимым с нарастающей фанатичной страстью. Он стал особенно привлекателен для  сотен тысяч образованных людей, которые хлынули из студенческих городков в результате расширения высшего образования, и искали способы выразить впитанный там радикализм. Ничего лучшего нельзя было придумать для создания враждебной бизнесу атмосферы, чем усиление лобби здравоохранения и безопасной окружающей среды. Начиная с середины 60-х годов, это стало характерной чертой американской жизни, и вскоре нашло свое отражение в массе государственно-регулятивных законов. Благодаря исключительной возможности проводить законы через. Конгресс, Линдон Джонсон положил начало процессу: в 1964 г. - Закон о многократном использовании и Закон о земле и воде; в 1965 г. - Закон о загрязнении воды и Закон о чистоте воздуха; в 1966 г.- Закона восстановлении чистоты вод. Когда Джонсон стал колебаться, «природозащитный» Конгресс образца 1968 года взял на себя инициативу и держал ее до 1970 г., когда серия всеобъемлющих законов навязала американскому бизнесу так называемую «Экотопию»: Закон о защите окружающей среды, Закон о контроле над токсичесхими.вещеетвами, Закон о профессиональном эдравоохранении и безопасности, Дополнение к закону о. чистом воздухе и целую серию законов о продуктах питания и медикаментах. Подсчитано, что за 1976 г. соблюдение новых законов стоило бизнесу 63 миллиарда долларов в год плюс еще З миллиарда от налогоплательщиков на содержание государственных инспекционных служб. В 1979 г. общие расходы превысили 100 миллиардов долларов [10].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Столь же серьезным было их влияние на производительность труда. Примером может служить угледобывающая промышленность, где в 1969 г. производительность одного рабочего равнялась 19.9 тонн в день. В 1976 г., когда окончательно почувствовались последствия Закона о здравоохранении и безопасности в угледобывающей прамышленности от 19б9г. (весьма желательного в некоторых отношениях документа), производство упало до 13,6 тонн - спад на 32 процента [11]. В 1975 г. во всей американской промышленности производительность понизилась  на 1,4 процента за счет соблюдения государственных норм по загрязнению и технике безопасности [12]. Таким образом, в конце 60-х и в течение 70-х. годов чрезмерное государственное регулирование оказало на американскую экономику такое же разрушительное действие, как и узаконенные привилегии профсоюзов в Британии. В результате этого за десятилетие 19б7-1977г.г. производительность труда в. американской промышленности возросла всего на 27% - почти столько, сколько и в Британии (соответствующие цифры для Западной Германии составляли 70%, для Франции. - 72 %, а для Японии – 107%). В наши дни, американская производительность практически стала ниже, чем в середине 70-х годов. Подробнейший анализ этого застоя и спада в динамике американской экономики показал, что причины, в основном, политические: отсутствие контроля над денежной массой, чрезмерное налоговое ярмо и, самое главное, - правительственное вмешательство и регулирование [13].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о враждебный бизнесу климат был порождением не только политики. Он был также делом судов, которые в 60-х годах вступили в период агрессивной экспансии - часть движения к «судебному» обществу, - под предводительством  Верховного Суда. Верховный судья Уэйт в 1877 г. выдвинул правильный принцип: «Для защиты от злоупотреблений законодателей люди должны прибегать к выборам, а не к судам» Но в 50-х и в начале 60-х годов либеральная Америка апеллировала к судам для противодействия отказу Конгресса принять эффективные законы для защиты гражданских прав. Суды откликнулись, и, войдя во вкус власти, наслаждались ею долго после того, как была выиграна решающая битва за гражданские права. Они ворвались в законную сферу не только Конгресса, но и Президентства, и не только в области прав, но и руководства экономикой. Таким образом, начало 70-х годов стало свидетелем рождения не только «имперских медий», но и «имперских судилищ».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раждебность судов особенно заметно повернулась против бизнесменов, когда судьи, расширяя идею о гражданских правах, вооружились принципом «положительного действия» (т.е., дискриминация в пользу «обесправленных групп») и начали процесс введения «расовых квот». Это было лишь одной стороной «прав»; права женщин, гомосексуалистов, инвалидов и многих других общностей толковались судами как обязательные для наделенных властью институций, таких как бизнес или правительство. В сущности, Верховный суд дал новое толкование конституции, чтобы подкрепить частные политические и законодательные предпочтения судейства, которые были либеральными. С этого момента конституционные принципы и правовая практика, вытекавшая из ник, стали изменяться с устрашающей быстротой [14]. Все большая часть деловых ресурсов и времени руководителей тратилась на ответы на судебные иски: в 1970-е годы в Америке на душу населения приходилось в четыре раза больше адвокатов, чем в Западной Германии, и в двадцать раз больше, чем в Японии [15].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Суды также пытались затруднить правительство на местном, штатском и федеральном уровне при сокращении размеров и расходов общественного сектора. Когда Никсон в 1974 г. не выделил фонды для Службы экономических возможностей, что означало закрытие ее девятисот муниципальных агентств (бюрократическая экстравагантность без особой практической ценности), один из федеральных судей объявил решение незаконным [16]. Суды также постановили, что тот орган исполнительной власти, который не обеспечил общественные или социальные услуги и тем самым нарушил гражданские права жителей, несет ответственность за нанесенный ущерб; что орган власти, который из экономических соображений сократил штат тюрьмы, нарушил гражданские права заключенных: что отказ Конгресса финансировать отдельные области гражданских прав (например, право на аборт) противоконституционен; что все государственные службы и частные компании, получающие государственное финансирование и заказы, обязаны нанимать служащих, соблюдая расовые квоты [17]. В результате этих и множества подобных  решений стало исключительно трудным справиться с увеличением государственных расходов и создать условия для возрождения доверия и эффективности в бизнесе.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иковым послевоенным годом для американской экономики по сравнению с остальным миром стал 1968 год, когда американское промышленное производство превысило одну треть (34 процента) мирового. Это был и пик в американском мировом господстве, год агонии Линдона Джонсона, точка, в которой бремя заграничных и внутренних расходов стало слишком тяжелой ношей. С тех первое пришло в упадок. С относительным экономическим спадом Америки наступило и прогрессивное ослабление доллара как резервной валюты. Это неизбежно подарвало Бреттон-Вудские соглашения. С конца 60-х годов Вашингтон перестал контролировать всемирную валютную систему. До известной степени он перестал контролировать и свою собственную валюту, после того как количество циркулирующих вне Америки долларов, которые де Голль назвал «экспортом собственной инфляции из Америки», уже достигло катастрофических пропорций. Век доллара кончился. Наступил век евродоллара.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Еще в 1949 г. коммунистический Китай, опасаясь, что Америка может блокировать приобретенные им доллары, решил держать свои доллары вне США, в одном советском банке в Париже. Его телеграфный адрес был «Евробанк», откуда и произошел термин «евродоллар». В первый раз Америка допустила государственный дефицит в 1958 г., и с тех пор поток долларов в Европу устойчиво возрастал. Британский финансист Лондонского и Южно-американского банка сэр Джордж Болтон осознал, что впервые появилась валюта, которая растет без надзора государства, валюта без национальности, которая может обеспечить колоссальное количество кредитов. Он сделал Лондон центром новой евродолларовой системы [18]. Только за 1959 г. рынок евродолларов утроился; в 1960 г. он еще удвоился. Попытки Кеннеди ликвидировать его применением мер контроля лишь способствовали усилению его привлекательности. Подобные меры европейских правительств также вызвали обратный эффект. Это был наглядный пример способности рынка преодолевать угнетающее пуританство правительств и мировых агентств. По выражению Уолтера Ристона из Ньюйоркского Сити-банка, рынок евровалюты был «зачат от контрольных мер». Фактически, он представлял собой что-то вроде черного рынка всемирной финансовой системы. Свободный от государственного вмешательства, он имел возможность извлекать максимальную гпользу из новых электронных коммунихационных устройств, ставших доступными в 60-е и 70-е годы. Еще раз цитируя Ристона, можно сказать: «Сегодня человечество окончательно располагает полностью интегрированным международным финансовым и информационным рынком, на котором деньги и идеи могут перемещаться  за минуты до любой точки планеты» [19].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о, естественно, евродолларовый  рынок - продукт американской инфляции - сам по себе был высоко инфляционным. Он повторял некоторые из худших черт нью-йоркского денежного рынка 20-х. годов, особенно в отношении международных займов. Он усилил подвижную природу денег, накопил кредиты в многоэтажных займах, создавая таким образом несуществующие «доллары» [20]. Были изобретены еврооблигации и еврокредит. Все крупные мировые банки вошли в рынок и образовали синдикаты для выдачи займов правительствам в невообразимом ранее масштабе. Первый евродолларовый синдикированный заем был отпущен Ирану время правления шаха в 19б9 г. Он составлял 80 миллионов долларов. Италия получила 200-миллионный заем чуть позже в том же году. Вскоре к синдикатам присоединились почти двести банков, и размер, количество займов и скорость, с которой они оформлялись, резко возросли. Заем порядка миллиарда долларов стал чем-то обыкновенным. Коммерческие банки вытеснили состоятельные западные правительства и международную помощь на развитие как главный источник финансирования  Третьего мира. В 1967.г. на долю коммерческих банков приходилось только 12 процентов внешнего государственного долга в мире. К концу 1975 г. они быстро перешагнули границу 50% [21].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С захватом международной валютной системы банками, надзорная роль Вашингтона рухнула. В 1971 г. администрация Никсона отказалась контролировать события [22]. Двумя годами позже, в марте 1973 г., Никсон отменил зависимость между золотом и долларом, и с тех пор большинство главных валют плавали самостоятельно или группами. Плавание выявило слабость доллара, который потерял 40% себестоимости по сравнению с западногерманской маркой е февраля по март 1973 г. Это, в свою очередь, увеличило скорость и конвульсии в движении валют, которые в гигантских объемах с помощью электронной техники носились взад-вперед через границы. В конце 70-х годов валютные сделки только в Нью-Йорке составляли в среднем 23 миллиарда в день [23]. Одним словом, осенью 1973 г. финансовая ткань мировой экономики стала расползатъся. Для начала катастрофы был достаточен любой неожиданный удар. Но то, что произошло, ни в коем случае нельзя назвать просто шоком. Это было землетрясение.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Землетрясение не случайно пошло с Ближнего Востока. Большой послевоенный подъем питался дешевой энергией. Между 1952-1972 г.г. цена на нефть постоянно падала по сравнению с ценами на промышленные товары. Она резко упала в относительном выражении в 1953-1969 г.г., причем, в 1963-1969 г.г. упала даже и в абсолютном выражении. Это падение цен стало возможным благодаря быстрому увеличению экспорта дешевой нефти с Ближнего Востока. Похазательно, что все три ведущих сектора в буме западной экономики - автомобильный, химический и электрический - являлись энергоемкими, точнее  нефтеемкими[25]. Предполагая, что энергия останется дешевой, все индустриальные государства проявили близорукость. Но американская энергетическая политика представляла собой особенно плачевную картину недальновидности, так как правительственное вмешательство держало внутренние цены намного ниже среднемировых. Из мирового экспортера энергии Америка превратилась в импортера - 7 процентов общего потребления в 1960 г., причем  ее потребление энергии стремительно росло с каждым годом (5 процентов в год во второй половине 60-х годов). Особое беспокойство вызывал ввоз в США нефтепродуктов: в 1960 г, Америка ввозила 10 процентов; в 1968 г. - 28 процентов; в 1973 г. - 36 процентов [26]. Собственная добыча нефти в США достигла, максимума в 1970 г. и с  тех пор уменьшалась.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Руководители ближневосточных нефтяных стран заметили растущую зависимость Запада и Японии от их экспорта нефти, а также неспособность найти дополнительные или альтернативные источники. Некоторые из них, особенно шах Ирана, находились под впечатлением утверждения экологов, что развитые индустриальные государства, в основном Америка, слишком быстро расходуют природные ресурсы, потому что их цены занижены. В 1972-1973 г.г. уже появились признаки начала роста цен на сырье и такие товары, как продукты земледелия; нефть следовала за ними. Шах пытался убедить других владетелей, что для стран Ближнего Востока, экспортирующих нефть, было бы лучше медленнее расширять ее добычу, поднимая цены: таким образом увеличилась бы стоимость их нефти под землей. Но для того, чтобы внять его совету, им понадобился не только разум, но и эмоции - ненависть к Израилю и его союзнику Америке.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Строго говоря, на Ближнем Востоке не было одной доминирующей силы после фиаско в Суэце в 195б-1957 г.г. Но, хотя присутствие Британии было гораздо меньшим, она действовала в этом районе неожиданно активно и эффективно в течение нескольких следующих лет. Британское военное, вмешательство в Иордании в 1958 г., в Омане в  1959 г. и в Кувейте в 1961 г. помогло сохранить там определенную стабильность. Именно последовательный  вывод Британией  войск  из Адена и Персидского залива в конце 60-х годов серьезно изменил ситуацию [27]. И до настоящего времени в этом районе ощущается отсутствие международной полиции. Силы ООН при покойном Даге Хаммаршельде, в сущностн, только усугубили положение нестабильности, так как согласно доктрине ООН о суверенитете, президент Насер имел право потребовать их вывода, как только почувствует себя достаточно сильным, чтобы победить Израиль. Именно это он сделал 16мая 1967 г. Через три дня ООН дала согласие, и в тот же вечер радио Каира объявило: «Это наш шанс, арабы, нанести Израилю смертельный уничтожающий удар» Двадцать седьмого мая Насер заявил: «Нашей главной целью будет уничтожение Израиля» Иракский президент Ареф 31 мая: «Наша цель ясна: стереть Израиль с карты мира» Ахмед Шукейри, председатель Организации за освобождение Палестины, 1 июня: «Евреи должны цокинуть Палестину. Тот из старого еврейского населения Палестины, кому удается уцелеть, может остаться, но, по-моему, никто из них не уцелеет»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следствие вывода сил ООН, угроз и концентрации на его границах армий, оснащенных современным советским оружием, втрое превосходящих по численности его собственную, 4 июня Израиль начал превентивную войну, нанеся первые удары по египетской авиации. Война продолжалась шесть дней и принесла полный успех. Египетские, иорданские и сирийские войска были разгромлены, причем, египетские - просто опозорены. Израиль оккупировал Синай и Западный берег. Были захвачены сирийские Голанские высоты, откуда велся обстрел израильских сел в Верхней Галилее. А. важнее всего - Старый Иерусалим со Стеной плача и Святыми местами - высшая награда, которая ускользнула от Израиля в 1948 году, теперь был присоединен к новому государству. Эта война ликвидировала одну болезненную аномалию. За его 4000-летнюю историю Иерусалим многократно осаждали, оккупировали. разрушали, заново отстраивали при ханаанцах, евреях, вавилонцах, ассирийцах, персах, римлянах, византийцах, арабах, крестоносцах, мамелюках, османах и англичанах. Но он никогда не был разделенным, кроме периода 1948-1967г.г. Воссоединение города при израильтянах сделало возможным согласованное управление Святыми местами мусульманами, евреями и христианами в рамках одной национальной столицы [28).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 других отношениях победа Израиля не принесла особой выгоды. Насер уцелел благодаря ловкой манипуляции толпами [29]. Советская Россия перевооружила его армию, обеспечив вдвое большую мощь по сравнению с уровнем 1967 г. Направление его пропаганды становилось все более антиамериканским и исчерпывалось бесконечным повторением лозунга «Израиль - это Америка, и Америка - это Израиль». Насеру принадлежит утверждение, что ударить по Америке, означало навредить Израилю, и что растущая зависимость Америки от ближневосточной нефти дает  возможность нанести удар. Но Египет не был нефтяной страной. Насер умер 28 сентября 1970 г. – от инфаркта - способный пропагандист, но полностью провалившийся военный и политический лидер. Некому было теперь олицетворять арабские надежды, какими бы призрачными они ни были. Но разрушительную роль Насера - адвоката и практика насилия - скоро взял на себя ливийский полковник Каддафи. Годом раньше он, вместе с другими молодыми офицерами, свергнул в своей стране прозападную монархию, так же. Как Насер прогнал Фарука. Во многом Каддафи брал пример с Насера, и повторял слово за словом его панарабскую и антиизраильскую риторику. Ливия – одно из самых маленьких арабских государств, всего с двумя миллионами жителей. Но она самый крупный арабский производитель нефти к западу от Суаца, и значение ее географического положения проявилось  после войны 1967 г., когда был блокирован Суэцкий канал, и ближневосточные поставки нефти Западу нарушились. С первых же дней своей диктатуры Каддафи подчеркнул значение нефтяного оружия для ответного удара по «западному  империализму» в наказание за поддержку Израиля.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Каддафи оказался крайне ловок в сделках с нефтяными компаниями и странами-потребителями, демонстрируя, что и тех и других можно успешно разделить и шантажировать по отдельности. Когда он пришел к власти, ливийская нефть была практически самой дешевой в мире. В ряде переговоров в 1970 г., 1971 г. и вновь в 1973 г. он добился самых больших увеличений цен на нефть, когда-либо полученных арабской страной, с дополнительной оговоркой о повышении при падении курса доллара. Значение его успеха  заключалось в том, что с него в скором времени взяла пример Организация стран-экспортеров нефти (ОПЭК), в которой доминировали арабы. ОПЭК создавалась как защитная организация для поддержания цен на нефть, когда они падают. До тех пор она не предпринимала коллективных действий, кроме согласования цен за концессии в 1965 г. В 1971г., следуя политике Каддафи, члены ОПЭК из Персидского залива впервые выступили в переговорах с нефтяными компаниями, как объединенная группа [30]. Четырнадцатого февраля в Тегеране они обеспечили себе повышение цен на 40 центов за баррель. Так началась революция в ценах на энергию. Новое соглашение должно было выполняться в течение пяти лет - «торжественное обещание», по словам Генри Киссинджера, «которое должно войти в историю, как рекорд по скорости и масштабу, с которыми оно нарушалось» [31].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ероятность того, что нефтяное оружие будет теперь использоваться  более умело, сильно возросла в июле 1972 г., когда преемник Насера генерал Анвар Садат порвал союз с СССР, выгнал советских специалистов и советников и связал Египет с Саудовской Аравией и другими нефтяными странами Персидского залива. Садат не был словоохотливым, как Насер. По своему духу он не принадлежал к бандунгскому поколению. Он был. реалистом и сознавал, что египетско-израильское противостояние противоречит исторической традиции Египта и наносит вред его действительным интересам, особенно зкономическим. Он решил положить этому конец. Но, чтобы иметь силы для переговоров о мире, Садат в первую очередь нуждался в престиже военной победы. В субботу, 6 октября 1973 г., во время праздника Йом-Кипур или Дня искупления – самый важный день еврейского календаря - он начал координированное египетско-сирийское наступление на Израиль. Первоначальные успехи были значительными. </w:t>
      </w:r>
      <w:r>
        <w:rPr>
          <w:rFonts w:cs="Times New Roman" w:ascii="Times New Roman" w:hAnsi="Times New Roman"/>
          <w:sz w:val="24"/>
          <w:lang w:eastAsia="ru-RU"/>
        </w:rPr>
        <w:t>Израильская «линия Бар-Лева» на Синайском полуострове была прорвана. Большая часть изральской авиации была уничтожена советскими ракетами «земля-воздух». Премьер-министр Израиля Голда Меир с известной долей паники обратилась к Вашингтону. В Израиль по воздуху было переправлено новейшее американское оружие почти на 2,2 миллиарда долларов. Восьмого октября началось контрнаступление израильтян. До подписания соглашения о перемирии 24 октября</w:t>
      </w:r>
      <w:r>
        <w:rPr>
          <w:rFonts w:cs="Times New Roman" w:ascii="Times New Roman" w:hAnsi="Times New Roman"/>
          <w:sz w:val="24"/>
          <w:lang w:eastAsia="ru-RU"/>
        </w:rPr>
        <w:t xml:space="preserve"> Израиль вернул потерянные территории, продвинулся до подступов к  Дамаску, захватил плацдарм на западном берегу Суэцкого канала и окружил большую часть египетской армии [32]. Египет продемонстрировал неожиданные военные возможности - Садату этого было достаточно;  Израиль показал, что сумел преодолеть первоначальные поражения.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ойна выявила решающую военную зависимость Израиля от Америки. Она также привлекла внимание к ущербу, нанесенному ведущей роли Америки на Западе расследованием Уотергейтской аферы со стороны американских медий  и демократического большинства в Конгрессе. После успешного контрнаступления Израиля Садат призвал на помощь Советский Союз, и 24 октября Брежнев. отправил Никсону сообщение, что советские войска могут выступить против Израиля без дальнейвацк предупреждений. Несмотря на то, что ранее Никсон оказал Израилю полную поддержку в снабжении, и уже согласился привести в боевую готовность вооруженные силы США по всему миру  – впервые после кубинского ракетного кризиса в 1962 г., он настолько запутался в уотергейтской неразберихе, что почувствовал себя обязанным передать функции контроля над кризисом Киссинджеру, который уже стал государственным секретарем. Именно Киссинджер, а не президент, руководил заседанием в Белом доме, когда отвечали на брежневское послание; он отдавал и приказы о боевой готовности. На обвинения некоторых уотергейтских охотников на ведьм, что кризис, якобы, вызван искусственно, чтобы отвлечь внимание от затруднений Никсона, Киссинджер надменно ответил (на прессконференции 25 октября):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pPr>
      <w:r>
        <w:rPr>
          <w:rFonts w:cs="Times New Roman" w:ascii="Times New Roman" w:hAnsi="Times New Roman"/>
          <w:i/>
          <w:sz w:val="24"/>
          <w:lang w:eastAsia="ru-RU"/>
        </w:rPr>
        <w:t>«Мы стараемся проводить политику Соединенных Штатов, имея в виду обязательства не только по отношению к нашим избирателям, но и к будущим поколениям. И болезненным симптомом того, что происходит с нашей страной, является само предположение, что Соединенные Штаты способны привести свои силы в боевую готовность по внутренним причинам [33</w:t>
      </w:r>
      <w:r>
        <w:rPr>
          <w:rFonts w:cs="Times New Roman" w:ascii="Times New Roman" w:hAnsi="Times New Roman"/>
          <w:i/>
          <w:sz w:val="24"/>
          <w:lang w:val="en-US" w:eastAsia="en-US"/>
        </w:rPr>
        <w:t>]</w:t>
      </w:r>
      <w:r>
        <w:rPr>
          <w:rFonts w:cs="Times New Roman" w:ascii="Times New Roman" w:hAnsi="Times New Roman"/>
          <w:i/>
          <w:sz w:val="24"/>
          <w:lang w:eastAsia="ru-RU"/>
        </w:rPr>
        <w:t>».</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Таким образом, президент Америки оказался парализован внутренними врагами, и некому было возглавить Запад от имени мировых потребителей нефти, когда арабские страны из ОПЭК ответили на спасение Израиля  безоглядным применением нефтяного оружия. Еще 16 октября они политизировали экспорт нефти, сократили его добычу и (вместе с неарабскими производителями) подняли цены на 70 процентов. Вследствие этого, цены на сырую нефть возросли вчетверо менее чем за год. «Это решение, - говорил Киссинджер, - одно из поворотных событий нашего века»[34]. Oнo превратило всеобщее, но постепенное повышение цен в такую революцию цен, равной которой мир никогда не испытывал ранее за столь краткое время. Более всего пострадали самые бедные страны, большинство которых несли болезненное бремя долгов и покупали все свои энергоносители. В странах с доходами на душу населения примерно 100 долларов, где проживали один миллиард человек, и чьи доходы в 60-е годы медленно росли (около 2 процентов в год), обратный ход роста проявился еще до удара революции нефтяных цен. Для них это стало катастрофой [35]. В конце 70-х годов они стали беднее, чем в начале десятилетия - первый подобный поворот в современности. При таком низком уровне жизни резкое уменьшение доходов означало недоедание и вытекающие из него эпидемии.  Число африканцев и азиатов, умерших вследствие арабской нефтяной политики в десятилетие после 1973 г. насчитывает, возможно, десятки миллионов человек.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Мир в целом испытал понижение благосостояния, так как сокращение производства обошлось вдвое дороже дополнительных финансов, перешедших к странам-производителям нефти. Для индустриальных государств это приняло форму экономической болезни, непредусмотренной кейнсианством: </w:t>
      </w:r>
      <w:r>
        <w:rPr>
          <w:rFonts w:cs="Times New Roman" w:ascii="Times New Roman" w:hAnsi="Times New Roman"/>
          <w:i/>
          <w:sz w:val="24"/>
          <w:lang w:eastAsia="ru-RU"/>
        </w:rPr>
        <w:t>стагфляции</w:t>
      </w:r>
      <w:r>
        <w:rPr>
          <w:rFonts w:cs="Times New Roman" w:ascii="Times New Roman" w:hAnsi="Times New Roman"/>
          <w:sz w:val="24"/>
          <w:lang w:eastAsia="ru-RU"/>
        </w:rPr>
        <w:t xml:space="preserve">. С уровня 5,2% годового экономического прироста и 4,1 процента среднего роста цен, мир вступил в 1974-1975 г.г. с нулевым и даже отрицательным приростом и 10-12 процентами среднегодового повышения цен. Это было очень высокой инфляцией, а в некоторых  странах она развилась до гиперинфляции. Ценовая революция, в сердцевине которой находился скачок цен на нефть, бушевала в 1972-1976г.г. Это было самым разрушительным событием после 1945 г. Она подействовала как аварийный тормоз на ведущие энергоемкие секторы, которые были в основе продолжительного роста американской, западноевропейской и японской экономик, и вызвала резкий спад производства и безработицу в масштабах, неизвестных с 30-х годов [36]. В начале 80-х годов число безработных только в Америке и Западной Европе равнялось 25 миллионам.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Бедствие могло бы стать еще более тяжелым, если бы не гибкая банковская система. В ноябре 1973 г., сразу после ближневосточного кризиса, один большой периферийный банк в Лондоне – «Лондон энд Каунти», начал тонуть. «Банк оф Инглэнд» быстро спустил «спасательную шлюпку», заставив крупные банки обеспечить поддержку в виде 3 миллиардов долларов для двадцати шести других периферийных банков.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Тяжелый момент наступил в июне следующего года, когда рухнул германский «Герштальт Банк», задолжавший огромные суммы британским и американским банкам, чем тревожно напомнил падение «Кредит Анштальта» в 1931 г. Но система поддержки снова сработала. В конце 1974 г. контролер денежного обращения в Вашингтоне держал под специальным наблюдением около 150 американских банков, включая два крупнейших, о которых было известно, что им угрожает подобная опасность. В Лондоне рухнула торговля недвижимостью, увлекая за собой несколько блестящих компаний. Индекс «Файненшл Таймс» с 543 в марте 1972 г. упал до 146 в начале 1975 г. при акциях, стоивших в реальном выражении меньше, чем в мрачные дни войны в 1940 г. В Америке давно внушавшие опасения финансы города Нью-Йорка окончательно испустили дух, когда банки отказали в дальнейших займах. Самый богатый город мира обратился к Белому дому, но Джеральд Форд отказался вмешаться; событие было отмечено нашумевшим заглавием в «Нью-Йорк Дейли Нъюч»: «Форд говорит городу: «Умри»[37]. Но к тому времени худшее в финансовом кризисе миновало, а все солидные банки и институции твердо стояли на ногах.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Действительно, и коммерческие банки, чье евродолларовое безумство содействовало их нестабильности, уже применяли подобные методы, чтобы ввести хоть какой-то порядок в хаос. Проблема состояла в следующем. Революция нефтяных цен означала, что страны из ОПЭК извлекали дополнительно 80 миллиардов долларов из мировой экономики. А это равнялось 10 процентам всего мирового экспорта. Только Саудовская Аравия и Кувейт с их незначительным по численности населением получали дополнительно 37 миллиардов ежегодно, достаточных, чтобы за двадцать пять лет скупить все большие компании на всех мировых фондовых биржах. Возникла реальная опасность, что арабы используют новое «денежное оружие» так же, как нефтяное. В любом случае было важно, чтобы деньги быстрее вернулись в мировую производственную экономику. Вашингтон, все еще парализованный Уотергейтом, не мог взять на себя руководство. К счастью, внеправительственная евродолларовая система, привыкшая отзываться на чисто рыночные нужды без бюрократической помощи или помех, только и ждала сигнала к действию. Евродоллары были переименованы в нефтедоллары. В употребление вошел новый термин - «рециклирование». Нефтедоллары быстро оформились в огромные кредиты для сильно ущемленных развитых индустриальных государств, и для еще более пострадавших стран: Индонезии, Заира, Бразилии, Турции, и даже для новых конкурентов арабских производителей нефти - таких, как Мексика.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Арабы не намеревались помогать Третьему миру, кроме как через правительственные кредиты на определенных условиях. Но, вложив деньги во всемирную банковскую систему, они теряли их из поля зрения. А больше девать их было некуда. Они были ошеломлены, как Крез.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t xml:space="preserve"> </w:t>
      </w:r>
      <w:r>
        <w:rPr>
          <w:rFonts w:cs="Times New Roman" w:ascii="Times New Roman" w:hAnsi="Times New Roman"/>
          <w:i/>
          <w:sz w:val="24"/>
          <w:lang w:eastAsia="ru-RU"/>
        </w:rPr>
        <w:t xml:space="preserve">Крез, баснословно богатый царь Лидии (550 г. до н.э.), услышал от Дельфийского оракула, что война с Персией приведет к падению большой империи, и напал на нее (54бг. до н.э.). Но царство, которое пало, оказалось его собственным. </w:t>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Им совсем не нравилось происходящее. Но поскольку они не имели своей банковской системы из-за запрета Корана, иного выхода у них не было. Один свидетель сказал в Конгрессе: «Все, что у них есть, это только долговая расписка на счета банке, который может быть заморожен в любой момент в Соединенных штатах или в Германии, или где угодно» [38]. Если государство имеет больше денег, чем может потратить, хочется ему или нет - оно должно поделиться ими. Америка сделала это сознательно после 1.945 г. в виде помощи по плану Маршалла, плану Четырех пунктов и военного сдерживания советской экспансии. Арабы были далеко не такими альтруистами, но они не могли помешать банкам давать в долг их деньги. Уолтер Ристон из «Сити-банк» точно объяснил положение: </w:t>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t xml:space="preserve">     </w:t>
      </w:r>
      <w:r>
        <w:rPr>
          <w:rFonts w:cs="Times New Roman" w:ascii="Times New Roman" w:hAnsi="Times New Roman"/>
          <w:i/>
          <w:sz w:val="24"/>
          <w:lang w:eastAsia="ru-RU"/>
        </w:rPr>
        <w:t xml:space="preserve">Если «Эксон» выплачивает Саудовской Аравии 50 миллионов долларов, то происходит всего лишь то, что мы дебетуем счет «Эксона» и кредитуем счет Саудовской Аравии. Сальдо «Сити-банк» остается неизменным. А если скажут, что им не нравятся американские банки, и они желают вложить средства в «Креди Сюисс», все, что мы делаем - это снимаем со счета Саудовской Аравии и кладем на счет «Креди Сюисс»: наше сальдо остается прежним. Так что пусть кто угодно суетится поблизости и ждет, чтобы упало небо, деньги никоим образом не могут выйти из системы. Она - замкнутый круг [39]. </w:t>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Разумеется, все было бы иначе, если бы арабы обладали усовершенствованной банковской сетью, что они,  хотя и с опозданием, осознали. Когда в начале 80-х годов началось создание их собственных международных банков, индустриализованные страны уже нашли альтернативные источники энергии, включая неарабскую нефть; предложение нефти в мире превысило спрос, и не существовало новой вероятности возникновения проблемы с нефтедолларами, во всяком случае, не в столь напряженной форме. Момент максимальной арабской мощи миновал. Этот момент пришелся на 1974-1977 г.г., когда арабы располагали половиной мировой ликвидности. Благодаря системе частных банков и всемирного черного финансового рынка, деньги исчезали в бездонной яме потребностей развивающихся стран. В 1977 г. они задолжали частным банкам 75 миллиардов долларов, более половины из них - американским банкам. Почти все эти средства были арабскими. В глобальном смысле это было менее эффективно, чем схема, существовавшая до 1973 г., которая поддерживала стабильный рост на Западе. Индонезия взяла в долг более б миллиардов долларов, большую их часть пустила на ветер, после чего объявила несостоятельность. Какой-то чиновник перевел 80 миллионов на свой собственный счет [40]. Заир, который до 1979 г. взял в долг 3 миллиарда, также подал дурной пример глупости и коррупции [41]. Самые большие заемщики - Бразилия и Мексика, в целом продуктивно употребили полученные кредиты. И большинство этих денег вернулось туда, откуда и вышло - в индустриальную экономику. Но огромные суммы долгов навевали новые опасения о мировом банковском кризисе. Поэтому в 70-е годы тревога на Западе стала возрастать. Успокоительным последствиям рециклирования потребовалось некоторое время для проявления. Между тем, рецессия оказала не только экономическое, но и политическое воздействие. Как отмечалось, Большая депрессия 30-х годов деморализовала демократии, сломив их волю справиться с агрессией и их энергию создать систему коллективной безопасности против роста незаконной власти и практики насилия. В этот раз, к счастью, уже существовало НАТО и другие региональные пакты. Они продолжали кое-как функционировать. Но не хватало лидера, чтобы отыскивать ответы на новые угрозы или варианты старых. Относительный упадок американской мощи и воли сильно ускорил революцию цен и рецессию. В конце 70-х годов доллар потерял половину своей стоимости. «Американский век», похоже, закончился всего лишь через двадцать пять лет после своего начала. От практически полного самообеспечения Америка попала в зависимость от всего мира. Она ввозила половину потребляемой нефти как из Канады, Венесуэлы, Мексики, Нигерии и Индонезии, так и из арабских стран, а большую часть хрома, бокситов, марганца, никеля, олова и цинка - со всего западного полушария и из Малайзии, Замбии, Австралии, Заира и Южной Африки [42]. Росла зависимость от морских путей, а способность держать их открытыми уменьшалась. Министр обороны Дональд Рамсфельд в своем докладе о бюджете в 1977 г. отмечал, что «сегодняшний флот [США] может контролировать североатлантические морские маршруты до Европы, но только ценой «серьезных потерь» для судоходства. «Способность оперировать в восточном Средиземноморье была бы, в лучшем случае, ненадежной». Тихоокеанский флот мог бы «держать открытыми морские пути, к Гаваям и Аляске, но ему будет трудно защищать наши коммуникационные линии в Западной части Тихого океана». В глобальной войне Америке, предупреждал он, будет очень трудно охранять таких союзников, как Япония и Израиль, или поддерживать НАТО </w:t>
      </w:r>
      <w:r>
        <w:rPr>
          <w:rFonts w:cs="Times New Roman" w:ascii="Times New Roman" w:hAnsi="Times New Roman"/>
          <w:sz w:val="24"/>
          <w:lang w:val="en-US" w:eastAsia="en-US"/>
        </w:rPr>
        <w:t>[43]</w:t>
      </w:r>
      <w:r>
        <w:rPr>
          <w:rFonts w:cs="Times New Roman" w:ascii="Times New Roman" w:hAnsi="Times New Roman"/>
          <w:sz w:val="24"/>
          <w:lang w:eastAsia="ru-RU"/>
        </w:rPr>
        <w:t>. Это было радикальной переменой по сравнению с 50-ми, или даже с началом 60-х годов. А слабеющая физическая мощь еще более подрывалась провалом руководства. Семидесятые годы были самой низкой точкой американской президентской институции. После весны 1973 г. вследствие уотергейтской охоты на ведьм президентство Никсона стало полностью неработоспособным. Его преемник Джеральд Форд находился у власти только два года, не получив мандата на выборах. Он провел первый год, отчаянно разграничивая администрацию от скандала Уотергейт, а второй - в попытках, создать коалицию, чтобы быть избранным в президенты. За благоприличным фасадом Белого дома при Форде среди его подчиненных велась нескончаемая борьба за власть, а Форду недоставало авторитета и твердости ее прекратить. По словам одного из его сотрудников: «Добрый старый Джерри был слишком добр, чтобы это было полезно ему самому» [44]. Взгляды Форда в тех редких случаях, когда они проявлялись, обычно оказывались разумными. Но ему не хватало gravitas (тяжести). Он пристрастился к неудачной привычке переигрывать перед публикой [45</w:t>
      </w:r>
      <w:r>
        <w:rPr>
          <w:rFonts w:cs="Times New Roman" w:ascii="Times New Roman" w:hAnsi="Times New Roman"/>
          <w:sz w:val="24"/>
          <w:lang w:val="en-US" w:eastAsia="en-US"/>
        </w:rPr>
        <w:t>]</w:t>
      </w:r>
      <w:r>
        <w:rPr>
          <w:rFonts w:cs="Times New Roman" w:ascii="Times New Roman" w:hAnsi="Times New Roman"/>
          <w:sz w:val="24"/>
          <w:lang w:eastAsia="ru-RU"/>
        </w:rPr>
        <w:t xml:space="preserve">.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Его преемник оказался гораздо более «тяжелым случаем». Вопреки Уотергейту и всем своим недостаткам, Форд едва не был избран в 1976 г, и, наверное, был бы избран, если бы ему разрешили взять своего вице-президента Нельсона Рокфеллера партнером в предвыборной кампании. В то время, в результате нападок со стороны прессы, президентство выглядело почти неосуществимой целью. Конкуренция была слабой, и демократы предложили в кандидаты простоватого Джимми Картера из Джорджии, которого лансировал по телевидению хитрый рекламный босс Джеральд Рафшуи из Атланты [461. Он отвоевал президентство с небольшой разницей против самого слабого старого президента в истории, и стал еще более слабым новым президентом. Картер продолжил политику разрядки Никсона-Киссинджера с Советской Россией еще долго после того, как произошедшие события обессмыслили существовавшие когда-то основания .для нее, и даже ее авторы перестали в нее верить [47]. В середине 70-х. годов первый договор об ограничении стратегических вооружений (известный как САЛТ-1) </w:t>
      </w:r>
      <w:r>
        <w:rPr>
          <w:rFonts w:cs="Times New Roman" w:ascii="Times New Roman" w:hAnsi="Times New Roman"/>
          <w:sz w:val="24"/>
          <w:lang w:val="en-US" w:eastAsia="en-US"/>
        </w:rPr>
        <w:t>[</w:t>
      </w:r>
      <w:r>
        <w:rPr>
          <w:rFonts w:cs="Times New Roman" w:ascii="Times New Roman" w:hAnsi="Times New Roman"/>
          <w:sz w:val="24"/>
          <w:lang w:eastAsia="ru-RU"/>
        </w:rPr>
        <w:t>вероятно ОСВ-1, переводчик уже совершенно оторвался от бывшей советской действительности – прим. сост.</w:t>
      </w:r>
      <w:r>
        <w:rPr>
          <w:rFonts w:cs="Times New Roman" w:ascii="Times New Roman" w:hAnsi="Times New Roman"/>
          <w:sz w:val="24"/>
          <w:lang w:val="en-US" w:eastAsia="en-US"/>
        </w:rPr>
        <w:t>]</w:t>
      </w:r>
      <w:r>
        <w:rPr>
          <w:rFonts w:cs="Times New Roman" w:ascii="Times New Roman" w:hAnsi="Times New Roman"/>
          <w:sz w:val="24"/>
          <w:lang w:eastAsia="ru-RU"/>
        </w:rPr>
        <w:t xml:space="preserve">, подписанный в мае 1972 г., стал оказывать непредвиденное воздействие на американскую оборонную политику. Он создал лобби для контроля над вооружением внутри вашингтонской бюрократии, особенно в Госдепартаменте, которое обеспечило себе право проверять новые программы вооружения на этапах исследования и разработок и делало попытки запрещать их, если они представляли особые проблемы для контроля, которые могли бы нарушить соглашения по САЛТ-1[48]. Политика Картера подкрепляла эту внушающую опасения тенденцию.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Еще более вредной являлась необдуманная политика Картера в отношении «прав человека», основанная на соглашении, подписанном в Хельсинки, согласно которому стороны обязывались стремиться положить конец нарушениям прав человека во всем мире. В основе лежала идея заставить Россию либерализировать свою внутреннюю политику. Эффект получился совсем противоположным. За железным занавесом пренебрегли Хельсинкским соглашением и арестовали добровольные группы, организованные для наблюдения за его выполнением. На Западе Америка была вынуждена критиковать некоторых своих старых союзников. Кроме того, в самой администрации возникло лобби за права человека, включавшее целое бюро Госдепартамента, которое активно трудилось против американских интересов. В сентябре 1977 г. Бразилия отреагировала на критику со стороны Госдепартамента аннулированием всех своих четырех оборонных соглашений с США, два из которых датировались еще 1942 годом. Аргентина была оттолкнута таким же образом. Государственный департамент сыграл важную роль в свержении режима Сомосы в Никарагуа. Помощник-секретарь Байрон Вейки объявил от имени правительства США: «Никакие переговоры, посредничество или компромисс с правительством Сомосы уже невозможны. Решение может наступить только после категорического разрыва с прошлым» [49]. «Категорический разрыв» в 1979 г. принял форму замещения Сомосы - верного, хотя и отвратительного союзника Запада, марксистским режимом, чье отношение к правам человека было таким же презрительным, и который сразу начал кампанию против американских союзников в Гватемале, Сальвадоре и других местах Центральной Америки. Кроме того, в 1978 г. Бюро защиты прав человека при Госдепартаменте активно подрывало режим шаха Ирана, сыграв важную роль в его свержении в 1979 г. и его замене яростным антизападным террористическим режимом [50]. Американская политика в области прав человека, сколь ценной ни являлась на теории, на практике оказалась весьма наивной.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олитика Картера была настолько запутанной, что ей трудно дать какую-то яркую характеристику, кроме тенденции вредить приятелям и союзникам. Внутренние распри при Форде были мелочью по сравнению с постоянным перетягиванием каната при Картере в треугольнике между его государственным секретарем Сайрусом Взнсом, его советником по национальной безопасности Збигневом Бжезинским и его помощником из Джорджии Гамильтоном Джорданом, большая часть которого совершалась публично; не говоря уж о самостоятельных действиях брата Картера - пьяницы Билли, который выступал как платный лоббист антиамериканского правительства Ливии. Единственный вопрос, в котором команда Картера казалась единой, была неспособность Америки контролировать события. Сайрус Взнс считал, что не надо «напрасно противиться советскому или кубинскому влиянию в Африке». «Истина такова, - добавлял он, - что мы уже так же неспособны задержать перемены, как Канут - остановить воду» </w:t>
      </w:r>
      <w:r>
        <w:rPr>
          <w:rFonts w:cs="Times New Roman" w:ascii="Times New Roman" w:hAnsi="Times New Roman"/>
          <w:i/>
          <w:sz w:val="24"/>
          <w:lang w:eastAsia="ru-RU"/>
        </w:rPr>
        <w:t>(Canute (995-1035) - король Англии, Дании и Норвегии)</w:t>
      </w:r>
      <w:r>
        <w:rPr>
          <w:rFonts w:cs="Times New Roman" w:ascii="Times New Roman" w:hAnsi="Times New Roman"/>
          <w:sz w:val="24"/>
          <w:lang w:eastAsia="ru-RU"/>
        </w:rPr>
        <w:t xml:space="preserve">.  Бжезинский настаивал на мнении, что «мир меняется под воздействием сил, которые ни одно правительство не может держать под контролем». Сам Картер сказал, что власть Америки влиять на события «сильно ограничена». Чувствуя свое бессилие, администрация пряталась за туманными метафорами, на которые у Бжезинского был дар. Вьетнам для него был «Ватерлоо для WASP-элиты» </w:t>
      </w:r>
      <w:r>
        <w:rPr>
          <w:rFonts w:cs="Times New Roman" w:ascii="Times New Roman" w:hAnsi="Times New Roman"/>
          <w:i/>
          <w:sz w:val="24"/>
          <w:lang w:eastAsia="ru-RU"/>
        </w:rPr>
        <w:t>(White, Anglo-Saxon, Protestant (белый, англо-саксонец, протестант) - потомок первых поселенцев в Америке);</w:t>
      </w:r>
      <w:r>
        <w:rPr>
          <w:rFonts w:cs="Times New Roman" w:ascii="Times New Roman" w:hAnsi="Times New Roman"/>
          <w:sz w:val="24"/>
          <w:lang w:eastAsia="ru-RU"/>
        </w:rPr>
        <w:t xml:space="preserve"> никогда подобная интервенция уже не могла быть предпринята Америкой. «Существуют множество различных конфликтных осей в мире, - отмечал он, - чем больше они пересекаются, тем опаснее становятся».  Западная Азия виделась ему «дугой кризисов». Но: «мы нуждаемся не в акробатике, а в архитектуре» [51]. Однако в действительности не появилось никакой архитектуры внешней политики. Когда иранское террористическое правительство задержало заложниками персонал американского посольства, в конце концов пришлось прибегнуть к акробатике, завершившейся в мае 1980 г. обгорелой грудой американских вертолетов в пустыне - наверное, самая низкая точка американской участи в этом веке.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Упадок Америки в семидесятые годы казался еще более мрачным в контрасте с видимой прочностью и самоуверенностью советского режима. В 1971 г. Советская Россия обошла Америку по числу стратегических ядерных ракет, расположенных на земле и на подводных лодках. В том же году Андрей Громыко хвастался, что во всем мире «ни один важный вопрос... теперь не может быть решен без Советского Союза или против него» [52]. Сам он являлся символом как внутренней стабильности, так и внешней последовательности советской политики, поскольку был заместителем министра иностранных дел еще с 1946 г., а с 1957 г. - министром иностранных, дел: пост, на котором он пребывал вплоть до 1985 г.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Нельзя сказать, чтобы внутренняя история послесталинской России была бедна событиями. Берия, последний предводитель сталинской тайной полиции (КГБ - прим, пер,), не намного пережил своего хозяина: он слишком много знал о каждом в верхах. Его же коллеги состряпали ему такой обвинительный акт, который, по словам дочери Сталина Светланы, зачитывали три часа, и половина которого посвящалась его сексуальным безумствам - кратко описанные поэтом Евтушенко него воспоминаниях: «Я увидел хищное лицо Берии, полускрытое шарфом, прильнувшее к оконному стеклу лимузина, пока он медленно проезжал рядом с тротуаром в поисках женщины на ночь» [53]. Берия был арестован 26 июня 1953 г. и, по официальной версии, расстрелян в декабре после судебного процесса. Но Хрущев, Первый секретарь Партии, сказал одному итальянскому коммунисту в 1956г., что Берия на самом деле был убит во</w:t>
      </w:r>
      <w:r>
        <w:rPr>
          <w:rFonts w:cs="Times New Roman" w:ascii="Times New Roman" w:hAnsi="Times New Roman"/>
          <w:sz w:val="24"/>
          <w:lang w:val="en-US" w:eastAsia="en-US"/>
        </w:rPr>
        <w:t xml:space="preserve"> </w:t>
      </w:r>
      <w:r>
        <w:rPr>
          <w:rFonts w:cs="Times New Roman" w:ascii="Times New Roman" w:hAnsi="Times New Roman"/>
          <w:sz w:val="24"/>
          <w:lang w:eastAsia="ru-RU"/>
        </w:rPr>
        <w:t xml:space="preserve">время ареста: пока он в спешке нашаривал свой пистолет, Маленков, Микоян, маршалы Конев и Москаленко схватили его и задушили (по другой версии Хрущева - он был застрелен). </w:t>
      </w:r>
      <w:r>
        <w:rPr>
          <w:rFonts w:cs="Times New Roman" w:ascii="Times New Roman" w:hAnsi="Times New Roman"/>
          <w:sz w:val="24"/>
          <w:lang w:val="en-US" w:eastAsia="en-US"/>
        </w:rPr>
        <w:t>[</w:t>
      </w:r>
      <w:r>
        <w:rPr>
          <w:rFonts w:cs="Times New Roman" w:ascii="Times New Roman" w:hAnsi="Times New Roman"/>
          <w:sz w:val="24"/>
          <w:lang w:eastAsia="ru-RU"/>
        </w:rPr>
        <w:t>54]. В 1955 г. Хрущев сверг Маленкова с места вожака послесталинской олигархии. Спустя два года он закрепился у власти, убрав с постов «антипартийную группу» старых сталинистов типа Молотова и Кагановича, которые заговорничали с</w:t>
      </w:r>
      <w:r>
        <w:rPr>
          <w:rFonts w:cs="Times New Roman" w:ascii="Times New Roman" w:hAnsi="Times New Roman"/>
          <w:sz w:val="24"/>
          <w:lang w:val="en-US" w:eastAsia="en-US"/>
        </w:rPr>
        <w:t xml:space="preserve"> </w:t>
      </w:r>
      <w:r>
        <w:rPr>
          <w:rFonts w:cs="Times New Roman" w:ascii="Times New Roman" w:hAnsi="Times New Roman"/>
          <w:sz w:val="24"/>
          <w:lang w:eastAsia="ru-RU"/>
        </w:rPr>
        <w:t xml:space="preserve">Маленковым и его преемником на посту Председателя Президиума Верховного Совета Булганиным. По словам самого Хрущева, у них было большинство против него в Президиуме, но с помощью маршала Жукова он привел в Москву своих союзников из Центрального комитета, и сумел обернуть решение в свою пользу. Через четыре месяца он выступил против Жукова, обвинив его в «бонапартизме» и «нарушении ленинских норм». Наконец, в 1958 г. Хрущев уволил Булганина и занял его должность. В течение шести лет он держал верховную власть в своих руках.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о никакой «десталинизации» не произошло. Этот термин вообще никогда не употреблялся в самой России. Все, в чем заключались послесталинские перемены и речи Хрущева на «закрытом заседании» Двадцатого съезда партии в 1956 г., это прекращение массового террора против членов партии, т.е. тех, кто находился внутри управляющей системы [55]. Тоталитарная структура ленинского государства, дающая партии абсолютную монополию на власть - что на практике означало малочисленной партийной элите, - полностью сохранилась, поддерживаемая,  как и ранее, тайной полицией и армией, которая, в свою очередь, контролировалась с помощью внутренней структуры из партийных офицеров. Автократичный фундамент остался; в любой момент способный на все человек имел возможность создать на нем надстройку массового террора. Хрущев во многих отношениях  вел себя как автократ; как такового его и пришлось отстранить. Его коллегам не нравился его авантюризм. Они начали видеть в нем возмутителя спокойствия. Хрущев попробовал ввести больше демократии в партию - совсем неленинское понятие. Его идея «всенародного государства», намекавшая на конец монополии партийной власти, была совсем антиленинской. </w:t>
      </w:r>
      <w:r>
        <w:rPr>
          <w:rFonts w:cs="Times New Roman" w:ascii="Times New Roman" w:hAnsi="Times New Roman"/>
          <w:sz w:val="24"/>
          <w:highlight w:val="yellow"/>
          <w:lang w:eastAsia="ru-RU"/>
        </w:rPr>
        <w:t>В некотором отношении Хрущев, в отличие от Ленина, был марксистом: то есть, он верил, что коммунизм достижим</w:t>
      </w:r>
      <w:r>
        <w:rPr>
          <w:rFonts w:cs="Times New Roman" w:ascii="Times New Roman" w:hAnsi="Times New Roman"/>
          <w:sz w:val="24"/>
          <w:lang w:eastAsia="ru-RU"/>
        </w:rPr>
        <w:t xml:space="preserve">. На Двадцать втором Съезде партии в 1961 г., он поставил в своей программе задачу обогнать американский жизненный стандарт в 60-х годах, начать построение коммунизма в 70-х (бесплатное жилье, бесплатный общественный транспорт и т.д.) и окончить этот процесс в 80-е годы. Можно считать, что он был очередным оптимистом, который поддался иллюзиям шестидесятых годов. Его критики в Президиуме (ЦК) считали, что эти обещания, которые, вероятно, не будут исполнены, вызовут только разочарование и гнев, как это произошло с его авантюрой во время кубинского ракетного кризиса в 1962 г. и его «целинным» планом 1954 года по освоению 100 миллионов акров необработанной земли советской Средней Азии и Сибири, который в 1960 г. вызвал самые большие пылевые бури в истории. Пока Хрущев отдыхал в Крыму в октябре 1964 г., Президиум проголосовал за его отстранение, и на следующий день получил подтверждение своего решения от Центрального комитета. Заговор был задуман ультраленинским главным теоретиком партии Михаилом Сусловым, и исполнен шефом КГБ Александром Шелепиным, который ждал Хрущева в аэропорту, когда его вернули в Москву под сильной полицейской охраной [56]. Цель и манеры заговорщиков подтверждали органическую связь между «ленинскими нормами» и практикой тайной полиции.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Суслов, который предпочел остаться за кулисами, помог новому Первому секретарю Леониду Брежневу в его восходе к верховной власти. Брежнев был избран Генеральным секретарем в 1966 г., главой государства и Председателем Президиума в 1977 г., Председателем Совета обороны, а также произведен в маршалы Советского Союза в 1977 г., и получил Ленинскую премию за мир (1972) и литературу (1979). Эта блестящая россыпь постов и почестей была наградой, которой его старшие товарищи из руководства партии расплачивались за внесение новой атмосферы стабильности, надежности и предсказуемости в управление советских дел, основанной единственно на абсолютной решимости сосредоточить власть в коммунистической элите [57]. Брежнев обобщил эту философию управления в ключевой фразе «доверие кадрам» - то есть  укрепление и увековечение одного привилегированного управляющего класса, разделение страны на управляющих и управляемых. Не должно было возникать ни малейшего спора о том, где провести границу, не допускать и слова о передаче хотя бы малой толики власти более широкому кругу вне партийного руководства. Позиции власти, однажды занятые, никогда не уступают добровольно; этот принцип применялся не только внутри, но и вне страны. Он сам сказал либеральному чешскому коммунисту Дубчеку в 1968 г.: «Не говори мне о «социализме». Что имеем, держим» </w:t>
      </w:r>
      <w:r>
        <w:rPr>
          <w:rFonts w:cs="Times New Roman" w:ascii="Times New Roman" w:hAnsi="Times New Roman"/>
          <w:sz w:val="24"/>
          <w:lang w:val="en-US" w:eastAsia="en-US"/>
        </w:rPr>
        <w:t>[58]</w:t>
      </w:r>
      <w:r>
        <w:rPr>
          <w:rFonts w:cs="Times New Roman" w:ascii="Times New Roman" w:hAnsi="Times New Roman"/>
          <w:sz w:val="24"/>
          <w:lang w:eastAsia="ru-RU"/>
        </w:rPr>
        <w:t xml:space="preserve">.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Россия при Брежневе была скорее завершенным, нежели ожидающим обществом. Она предлагала то, что уже было, а не качественное изменение. Брежнев признался на  Двадцать шестом съезде партии в феврале 1981 г., что цели 1961 г.  отошли в небытие: не будет больше конкретных «коммунистических» целей. Он восстановил сталинский приоритет на вооружение, которое осталось самым облагодетельствованным и процветающим сектором экономики. В 60-е и 70-е годы военные расходы росли в реальном выражении почти на 3 процента ежегодно, что означало, что после падения Хрущева до середины 70-х годов Россия тратила на оружие вдвое больше Америки по отношению к своим ресурсам [59]. Советская экономика в целом росла медленнее. В 1978 г., по одной из оценок, ВНП составлял 1253,6 .млрд. долларов в сравнении с 2107,6 млрд. в США, что давало годовой доход на душу населения 4800 долларов в России и 9650 долларов в США [60].. Проблема с этими цифрами состоит в том, что доход на душу населения мало что значит в обществе, где целиком господствует общественный сектор; во всяком случае, они основаны на статистических данных, собранных Советским правительством, которые невозможно проверить. Сам Хрущев многозначительно отметил о работниках советского статистического управления, что они «могут из дерьма пули лить» [61]. В 60-е и 70-е годы Брежнев сделал доступными для обыкновенного потребителя значительные количества низкокачественных товаров. Одна из оценок показывала, что в конце 70-х годов жизненный стандарт советского рабочего был приблизительно равен американскому начала 20-х </w:t>
      </w:r>
      <w:r>
        <w:rPr>
          <w:rFonts w:cs="Times New Roman" w:ascii="Times New Roman" w:hAnsi="Times New Roman"/>
          <w:sz w:val="24"/>
          <w:lang w:val="en-US" w:eastAsia="en-US"/>
        </w:rPr>
        <w:t>[</w:t>
      </w:r>
      <w:r>
        <w:rPr>
          <w:rFonts w:cs="Times New Roman" w:ascii="Times New Roman" w:hAnsi="Times New Roman"/>
          <w:sz w:val="24"/>
          <w:lang w:eastAsia="ru-RU"/>
        </w:rPr>
        <w:t xml:space="preserve">62]. Но это сравнение нуждалось в трех важных поправках. В Советской России городское строительство не шло в ногу с переселением в города, где в 1926 г. проживало только 26 процентов населения, а пятьдесят лет спустя - 62 процента. Вследствие этого, по сравнению со всеми другими индустриальными странами, русские имели самые плохие жилищные условия с жилой площадью 7 кв.м на душу населения (115 кв.м в Америке). Во-вторых, только один из сорока шести русских имел машину (несмотря на это смертность на дорогах была выше, чем в Америке). В-третьих, положение с продовольствием при Брежневе ухудшилось, особенно, в конце 70-х и начале 80-х годов [63].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И все-таки, Россия была достаточно зажиточной для целей Брежнева. Ему не нужна была «революция растущих ожиданий». Режим не имел никаких других целей, кроме продолжения своего существования. Как сказал Александр Герцен о царском режиме: «Он упражняет власть, чтобы властвовать». Но сравнение несправедливо по отношению к царям, которые часто имели искреннее желание поднять свой народ. В своем американском изгнании Александр Солженицын многократно и гневно опровергал представление о том, что советский режим есть продолжение царского самодержавия в каком бы то ни было смысле [64]. Политически и морально советский режим являлся тоталитарным общественным строем совершенно особого вида: скорее самовоспроизводящийся заговор, нежели законная форма управления. Хотя чикагский гангстеризм Сталина был заменен измельчавшей мафией Брежнева и его  приближенных,  сущность преступлений осталась та же. Режим крепился на основе силы, а не закона. В экономическом смысле лучшее определение, наверное, дал ему Федор Зняков (псевдоним) в самиздатовском «Меморандуме», распространенном в мае 1966 г. - «сверхмонополистический капитализм», при котором вся значительная собственность сосредоточена в одном центре [65].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олитической задачей Брежнева было обеспечить распределение прибылей от этой сверхмонополии среди управляющего класса. Этот класс можно разделить на три яруса. Из 260-миллионного населения России в 197бг. около 15 миллионов состояли в членах партии. Они, однако, не являлись самим управляющим классом, а всего лишь его потенциальными членами. Проявляя усердие и раболепие, часть их вырастала до действительных членов этого класса. </w:t>
      </w:r>
      <w:r>
        <w:rPr>
          <w:rFonts w:cs="Times New Roman" w:ascii="Times New Roman" w:hAnsi="Times New Roman"/>
          <w:sz w:val="24"/>
          <w:highlight w:val="yellow"/>
          <w:lang w:eastAsia="ru-RU"/>
        </w:rPr>
        <w:t>300 000 других отпадали каждый год при отказе руководства продлить их партийные билеты</w:t>
      </w:r>
      <w:r>
        <w:rPr>
          <w:rFonts w:cs="Times New Roman" w:ascii="Times New Roman" w:hAnsi="Times New Roman"/>
          <w:sz w:val="24"/>
          <w:lang w:eastAsia="ru-RU"/>
        </w:rPr>
        <w:t xml:space="preserve">. Истинный управляющий класс состоял из 500 000 штатных партийных и государственных руководящих работников (плюс их семьи). Административная власть вознаграждала их, что было возможно благодаря громадным размерам государственной машины и существованию обширной советской империи с громкими названиями должностей по всему миру и с экономическими привилегиями, основанными на..доступе к закрытой распределительной системе, включавшей магазины с продовольствием и другими потребительскими товарами, квартиры, заграничные командировки,  здравоохранение, курорты и высшее образование. Таким образом, советская верхушка превратилась в настоящий управляющий класс в старом феодальном (и марксистском) смысле, отличаясь от остального общества не только относительным благосостоянием, а все большими, ясно разграниченными юридическими и административными правами. При Ленине и Сталине, а еще более при Брежневе, советское общество полностью расслоилось. Например, в научном городке возле Новосибирска в 70-е годы квартиры  распределялись так: </w:t>
      </w:r>
      <w:r>
        <w:rPr>
          <w:rFonts w:cs="Times New Roman" w:ascii="Times New Roman" w:hAnsi="Times New Roman"/>
          <w:sz w:val="24"/>
          <w:highlight w:val="yellow"/>
          <w:lang w:eastAsia="ru-RU"/>
        </w:rPr>
        <w:t>академик имел дачу; член-корреспондент- половину дачи; старший научный сотрудник – квартиру с потолком высотой в три метра; младший научный сотрудник - квартиру с потолком высотой в 2,25 метр и совмещенным санузлом [66].</w:t>
      </w:r>
      <w:r>
        <w:rPr>
          <w:rFonts w:cs="Times New Roman" w:ascii="Times New Roman" w:hAnsi="Times New Roman"/>
          <w:sz w:val="24"/>
          <w:lang w:eastAsia="ru-RU"/>
        </w:rPr>
        <w:t xml:space="preserve">  Реальное деление, однако, существовало между верхней половиной миллиона и остальными; они являлись настоящей элитой, «они» - противопоставление «нам», русской массе. Из этого управляющего класса 426 человек осуществляли действительную политическую власть, являясь членами Центрального Комитета. Около 200 человек имели ранг министра. То, чего они хотели от Брежнева (и он это им предоставил), были широкие привилегии, уверенность в жизни, собственность и работа. В 197б г., например, 83,4 процента членов ЦК были переизбраны - это был </w:t>
      </w:r>
      <w:r>
        <w:rPr>
          <w:rFonts w:cs="Times New Roman" w:ascii="Times New Roman" w:hAnsi="Times New Roman"/>
          <w:sz w:val="24"/>
          <w:highlight w:val="yellow"/>
          <w:lang w:eastAsia="ru-RU"/>
        </w:rPr>
        <w:t>обычный</w:t>
      </w:r>
      <w:r>
        <w:rPr>
          <w:rFonts w:cs="Times New Roman" w:ascii="Times New Roman" w:hAnsi="Times New Roman"/>
          <w:sz w:val="24"/>
          <w:lang w:eastAsia="ru-RU"/>
        </w:rPr>
        <w:t xml:space="preserve"> процент. В конце 70-х годов большинство из вышеупомянутых 200 человек были старше шестидесяти пяти лет, многие приближались к семидесяти пяти. Благодаря своей изолированности от остального общества, специальному доступу к самому высококачественному высшему образованию и склонности ко внутренним бракам, новый управляющий класс уже начал становиться наследственным; примером могла служить семья самого Брежнева.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ри Сталине, как при Гитлере в Германии, оппозиция была нелегальной или не существовала вообще. Всякий тоталитарный режим обычно не становится уязвимым изнутри до тех пор, пока не делает попыток либерализоваться. При Хрущеве делались определенные нерешительные опыты в этом отношении. Демонтировали часть структуры Гулага, хотя ядро ее сохранилось. Двадцать пятого декабря 1958 г. были приняты новые «Основы уголовного законодательства СССР», которые давали теоретические права обвиняемым и вызвали первую законодательную дискуссию в советской печати. Но эта реформа сверху была обречена привести к нестабильности, а после - к возвращению назад, потому что Советская Россия не являлась обществом, управляемым законом. Марксизм никогда не порождал правовые идеи. Единственный советский теоретик права Евгений Пашуканис утверждал, что Закон в социалистическом обществе будет заменен Планом </w:t>
      </w:r>
      <w:r>
        <w:rPr>
          <w:rFonts w:cs="Times New Roman" w:ascii="Times New Roman" w:hAnsi="Times New Roman"/>
          <w:sz w:val="24"/>
          <w:lang w:val="en-US" w:eastAsia="en-US"/>
        </w:rPr>
        <w:t>[67</w:t>
      </w:r>
      <w:r>
        <w:rPr>
          <w:rFonts w:cs="Times New Roman" w:ascii="Times New Roman" w:hAnsi="Times New Roman"/>
          <w:sz w:val="24"/>
          <w:lang w:eastAsia="ru-RU"/>
        </w:rPr>
        <w:t xml:space="preserve">]. Это было логично, так как понятие независимого правового процесса несовместимо с понятием неизбежности исторического процесса в толковании управляющей марксистской элиты. Судьба самого Пашуканиса подтвердила это: закон был заменен планом - планом Сталина  - и он был убит в 30-х годах. Закон 1958 г. не мог быть введен в практику,так как он дал бы судам зачатки независимости, и позволил бы им посягнуть на монополию партийной власти. Даже при Хрущеве ни один советский суд не вынес приговор «невиновен» в политическом деле; и никогда ни один советский апеллятивный суд не отменял приговора по политическому делу - держа таким образом неповторимый рекорд по полному послушанию управляющей партии с первого года власти Ленина до наших дней [68].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Гораздо существеннее было ослабление цензуры при Хрущеве. Президиум не одобрил его предложение о некоторых изменениях в системее, так что он позволил кое-какие публикации под свою ответственность [б9].  В периодической печати и книгах появились немыслимые ранее материалы. В 1962 г. Александру Солженицыну удалось опубликовать «Один день Ивана Денисовича», может быть самую влиятельную книгу, которая распространялась в  России после революции. Но в том же году в Новочеркасске вспыхнули массовые протесты против повышения цен на продукты. Второго июня армия стреляла в толпу, убив многих. Бунты были и продолжали быть постоянной чертой советского общества; они играли, как в феодальные времена, роль стачек и политических ходов, чтобы привлечь внимание к недовольству. Июньский бунт был необыкновенно крупного масштаба и, возможно, сыграл какую-то роль в падении Хрущева двумя годами позже. Но еще до своего ухода со сцены он отказался разрешить публикации других книг о лагерях. По сведениям Роя Медведева - нашего самого ценного информатора, диссидентское движение началось с 1965 г., спустя год после падения Хрущева, а что-то вроде массового протеста существовало в 1966-1967 г.г., когда самиздатовские нелегальные издания были в зените своей популярности [70]. В то же время начались и репрессии - с процесса против двух ведущих диссидентов, Синявского и Даниэля, в феврале. 1966 г. Это положило конец имитации правовой реформы или либерализации вообще. Вскоре после процесса двое высокопоставленных офицеров КГБ были назначены судьями в советский Верховный суд. Самая тяжелая фаза репрессий в период 1968-1970 г.г. ознаменовалась «процессом четырех» (Галансков, Гинзбург, Добровольский и Лашкова) в январе 1968 г.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Этот процесс, один из наиболее документированных в Советском Союзе, представлял собой предрешенный политический фарс, который показал, что, в сущности, советская система осталась тоталитарной тиранией, которая скорее разрешила бы квадратуру круга, чем допустила бы самореформирование </w:t>
      </w:r>
      <w:r>
        <w:rPr>
          <w:rFonts w:cs="Times New Roman" w:ascii="Times New Roman" w:hAnsi="Times New Roman"/>
          <w:sz w:val="24"/>
          <w:lang w:val="en-US" w:eastAsia="en-US"/>
        </w:rPr>
        <w:t>[71</w:t>
      </w:r>
      <w:r>
        <w:rPr>
          <w:rFonts w:cs="Times New Roman" w:ascii="Times New Roman" w:hAnsi="Times New Roman"/>
          <w:sz w:val="24"/>
          <w:lang w:eastAsia="ru-RU"/>
        </w:rPr>
        <w:t xml:space="preserve">].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осле 1970 г. наступило известное послабление в новом терроре. Те на Западе, которые в рамках разрядки настаивали на принятии советского предложения о Хельсинкской конференции по «Европейской безопасности и сотрудничеству» (июль 1973 г. - июль 1975 г.), утверждали, что советские руководители могут быть заставлены уважать права человека как часть соглашения. Такова была официальная политика администраций Форда и Картера. Согласно Принципу 7 Хельсинкского соглашения, Советское правительство обязалось «уважать права человека и основные свободы». Но это оказался просто очередной невыполненный договор. В сущности, Хельсинкский процесс непосредственно привел к возобновлению репрессий не только в Советской России, но и всюду за железным занавесом, потому что он вдохновил диссидентов пойти в открытую. Они создали группы наблюдения «Для обеспечения выполнения Хельсинкского соглашения» в Москве, на Украине, в Грузии, Армении, Литве. Подобные движения возникли в Чехословакии, Восточной Германии, Польше и других сателлитах. Информация о нарушениях Соглашения передавалась западным журналистам.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оследовала волна яростных преследований, начавшаяся в 1975 г. и достигшая пика в годы после 1977. Главными жертвами стали лидеры групп наблюдения. В некоторых случаях КГБ следовал новой политике выдавать диссидентам выездные визы и изгонять из их собственной страны. Но большинство оставшихся были осуждены на большие сроки заключения с принудительным трудом. Так Хельсинкское соглашение радикально усилило нарушения прав человека в Советской России. Фарс достиг максимума на последовавшей встрече в Белграде в 1977-1978 г.г., когда советская делегация представила подробную документацию о преследованиях в Ольстере и негров в Америке, но категорически отказалась обсуждать положение дел в Советском Союзе. Сразу же после окончания встречи двое членов украинской группы наблюдения получили по семь лет трудовых лагерей, основатель московской группы, пятнадцать месяцев содержавшийся без суда в предварительном аресте, был приговорен к семи годам в лагере «строгого» режима, а самый известный из советских диссидентов Андрей Сахаров был обвинен в «хулиганстве», подвергнут домашнему аресту и ссылке внутри страны [72]. Процессы против грузинской группы наблюдения пробудили зловещие воспоминания о сталинских временах со сфабрикованными обвинениями в шпионаже в пользу западных разведывательных центров и наводили на мысли об истязаниях и вынужденных признаниях [73].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С первой фазы ленинского управления и до начала 80-х годов только в отношении к оппозиционным элементам советская политика была последовательной: диссидентство всегда рассматривалось как психическое заболевание, а инакомыслящие всегда подвергались «лечению» в специальных советских психиатрических больницах. Первый известный случай произошел в 1919 г., когда Ленин интернировал в «санаторий» Марию Спиридонову, руководителя Социал-революционной партии (эсеров), осужденную Московским революционным трибуналом [74]. Крупномасштабное систематическое применение психиатрических наказаний началось с конца 30-х годов, когда НКВД построил специальное заведение на 400 мест на территории обыкновенной психиатрической больницы в Казани. В конце 40-х годов Институт Сербского (главный советский образовательный и исследовательский центр по уголовной психиатрии) имел специальный отдел для «политической» работы [75]. В начале 50-х годов по меньшей мере три заведения «лечили» политических заключенных, насколько известно на примере судьбы Ильи Яркова, который прошел через мучения во всех трех. Психиатрические наказания, в основном, применялись к нарушителям  всеобъемлющей статьи 58 Уголовного Кодекса, которая касалась «антисоветской деятельности»: среди товарищей Яркова в тюрьме содержались христиане, уцелевшие троцкисты, противники Лысенко, инакомыслящие писатели, художники и музыканты, латвийские, польские и другие националисты [76]. Система, которая далеко не была упразднена, сильно разрослась при Хрущеве, старавшемся убедить мир, что Советская Россия изолирует не политических преступников, а только. душевнобольных. «Правда» цитировала (1959 г.) его слова: «Преступление - это отклонение от общепринятых. норм поведения, часто вызванное душевным расстройством... Что касается тех, кто стал бы призывать к оппозиции против коммунизма... ясно, что это психически ненормальные люди»[77].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Запад впервые узнал о советской уголовной психиатрии в 19б5 г. из книги Валерия Тарсиса «Седьмое отделение». С тех пор психиатрическая общественность делала попытки добраться до документов о конкретных случаях, и поднять вопрос об этом на встречах Всемирной психиатрической ассоциации [78</w:t>
      </w:r>
      <w:r>
        <w:rPr>
          <w:rFonts w:cs="Times New Roman" w:ascii="Times New Roman" w:hAnsi="Times New Roman"/>
          <w:sz w:val="24"/>
          <w:lang w:val="en-US" w:eastAsia="en-US"/>
        </w:rPr>
        <w:t>]</w:t>
      </w:r>
      <w:r>
        <w:rPr>
          <w:rFonts w:cs="Times New Roman" w:ascii="Times New Roman" w:hAnsi="Times New Roman"/>
          <w:sz w:val="24"/>
          <w:lang w:eastAsia="ru-RU"/>
        </w:rPr>
        <w:t>. Эти усилия терпели провал отчасти из-за желания некоторых (в основном, американских) психиатров сохранить любой ценой «железный занавес», отчасти из-за ловкости, с которой советская психиатрическая верхушка заметала свои следы, а в 1973 г. устроила потемкинское посещение Ииститута Сербского</w:t>
      </w:r>
      <w:r>
        <w:rPr>
          <w:rFonts w:cs="Times New Roman" w:ascii="Times New Roman" w:hAnsi="Times New Roman"/>
          <w:sz w:val="24"/>
          <w:lang w:val="en-US" w:eastAsia="en-US"/>
        </w:rPr>
        <w:t>[</w:t>
      </w:r>
      <w:r>
        <w:rPr>
          <w:rFonts w:cs="Times New Roman" w:ascii="Times New Roman" w:hAnsi="Times New Roman"/>
          <w:sz w:val="24"/>
          <w:lang w:eastAsia="ru-RU"/>
        </w:rPr>
        <w:t>79]. Несмотря на это, в период 19б5-1975</w:t>
      </w:r>
      <w:r>
        <w:rPr>
          <w:rFonts w:cs="Times New Roman" w:ascii="Times New Roman" w:hAnsi="Times New Roman"/>
          <w:sz w:val="24"/>
          <w:lang w:val="en-US" w:eastAsia="en-US"/>
        </w:rPr>
        <w:t xml:space="preserve"> </w:t>
      </w:r>
      <w:r>
        <w:rPr>
          <w:rFonts w:cs="Times New Roman" w:ascii="Times New Roman" w:hAnsi="Times New Roman"/>
          <w:sz w:val="24"/>
          <w:lang w:eastAsia="ru-RU"/>
        </w:rPr>
        <w:t xml:space="preserve">г.г. были получены подробные сведения о 210 аутентичных случаях [80]. Кроме первой психиатрической уголовной тюрьмы в Казани, в 60-е и 70-е годы были созданы по меньшей мере еще 13 других специальных психиатрических больниц (СПБ). Ни психиатры, ни кто другой с Запада не были допущены к посещению СПБ. Однако, удалось установить, что они подведомствены Министерству внутренних дел (МВД), а не Министерству здравоохранения. Они  возглавлялись военными офицерами, и их административная структура была подобна тюремной. Рассказы бывших эаключенных показывали, что СПБ очень напоминали экспериментальные клиники-тюрьмы СС (часть расовой программы Гиммлера) как своей жестокостью, так и типом руководящих врачей. Самое частое. истязание, метод «обертывания» в мокрую ткань, похоже, было придумано неким доктором Елизаветой Лаврицкой, одним из самых бессердечных существ, описанных Ярковым [81]. Подробности о мучениях, побоях и принудительном применении лекарств были изложены на слушаниях в Сенате США в 1972 г. [82]. В числе самых закоренелых преступников были упомянуты профессор Андрей Снежневский, Директор Института психиатрии при Академии медицинских наук, который проводил кампанию диагностирования инакомыслия как формы шизофрении; профессор Рубен Наджаров, его заместитель; д-р Георгий Морозов, руководитель Института Сербского; профессор Даниэль Луни, считавшийся диссидентами самым яростным практиком психотеррора. Как и в СС, некоторые из докторов имели военные звания: о Лунце говорили, что он был полковником КГБ или генерал-майором НКВД. Этим людям не разрешалось выезжать за границу представлять советскую психиатрию, им давали зарплаты в три раза выше, чем другим психиатрам; они пользовались благами и привилегиями высшего эшелона советского управляющего класса [83].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сихиатрические наказания стали еще чаще применяться при Брежневе, хотя из-за заботы о репутации перед Западом, они ограничивались, в основном, скромными протестовавшими рабочими, которые вряд ли могли привлечь внимание извне. Для известных личностей предусматривались нарастающие степени давления, ни на одной из которых не прибегали к судебному процессу. Комментируя ссылку Сахарова в Горький, Медведев отмечал: «Из Горького Сахаров мог быть выслан в Иркуск, в Сибирь, в Томск или в Читу. Одно хуже другого... Важно, чтобы жертве всегда было что терять, следовательно, чего-то бояться» [84]. В конце марта 1977 г. Брежнев грубо дал понять, что не может быть и речи о возвращении к либерализации: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t xml:space="preserve">     </w:t>
      </w:r>
      <w:r>
        <w:rPr>
          <w:rFonts w:cs="Times New Roman" w:ascii="Times New Roman" w:hAnsi="Times New Roman"/>
          <w:i/>
          <w:sz w:val="24"/>
          <w:lang w:eastAsia="ru-RU"/>
        </w:rPr>
        <w:t xml:space="preserve">«В нашей стране не запрещается «думать иначе», чем большинство... Совсем другой вопрос, если несколько личностей, которые... активно объявляют себя против социалистического строя, идут по пути антисоветской деятельности, нарушают законы и, не находя поддержки в собственной стране, обращаются за поддержкой за границу к подрывным империалистическим центрам... Наш народ требует, чтобы с такими... деятелями обращались, как с противниками социализма, как с лицами, .действующими против собственной Родины, как с пособниками, если не настоящими агентами империализма... Мы принимали и будем принимать против них меры, предусмотренные нашими законами [85]». </w:t>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Отождествление политической критики с изменой, даже с активным предательством, разумеется, было основой ленинско-сталинского террора. Брежнев ясно сказал, что он может быть возобновлен в любой момент. Новый вариант конституции, одобренный Верховным Советом 7 октября 1977 г. стал подготовкой к этому. Статья б утверждала полную монополию коммунистической партии на политическую власть и государственную деятельность. Статья 62 гласила: «Граждане СССР обязаны защищать интересы Советского государства, укреплять его мощь и престиж». Первая из этих статей противоречила статье 2, в которой говорилось, что вся власть принадлежит народу. Вторая противоречила статье.49, которая дйвала гражданам право критиковать государственные органы. Таким образом, статьи 6 и 62 представляли собой тоталитарное ядро конституции, давая управляющему классу всю власть, которая ему требовалась, чтобы применять против своих внутренних противников ту степень террора, какую сочтет необходимой. Тем не менее, диссидентство продолжалось даже при, репрессиях Брежнева. Например, в  1977-1980 г.г. постоянно выпускались 24 самиздатовских издания. Тираж отдельных самиздатовских заглавий в 1980 г. превышал 100000 [86].Но любой вид организованной политической деятельности или широкого распространения диссидентских взглядов стал абсолютно невозможным. Одним словом, в семидесятые годы, в то время как законный авторитет американского правительства безрассудно подрывался, автократическая власть советского строя систематически укреплялась. Этот процесс достиг своего логического завершения после смерти Брежнева в 1982 г., когда Юрий Андропов, пятнадцать лет возглавлявший КГБ, в течение которых сделал системой психиатрические наказания диссидентов, стал руководителем Советского Союза.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Опираясь на основу политической стабильности, глобальная советская сила в семидесятые годы устойчиво расширялась. Самым поразительным и видимым признаком этой экспансии было эффективное увеличение численности советского флота. Во многих аспектах его можно сравнить с германской военно-морской программой периода 1890-1910 г.г.: его нельзя было оправдать никакой необходимостью защищать.традиционные пути снабжения и коммуникаций, он был преднамеренно направлен на изменение существовавшего равновесия морских сил [87]. Подобно британскому флоту в девятнадцатом веке, американские воздушно-морские силы стали сильным стабилизирующим фактором в послевоенном мире. В 1945 г. Америка имела 5718 кораблей на активной службе, включая девяносто восемь авианосцев, двадцать три линейных корабля, семьдесят два крейсера и более семисот эскадренных миноносцев и кораблей сопровождения. Вплоть до июня 1968 г. США имели 976 строевых кораблей [88]. Но в 70-е годы американский флот быстро уменьшился до тринадцати авианосцев и их кораблей сопровождения. Советский флот в это время разрастался. В конце 1951 г. все еще было возможным пренебрегать советскими морскими силами в Средиземноморье. Адмирал Карни, командующий силами НАТО в Южной Европе, сказал, что «может быть, было несколько «блуждающих» подводных лодок Советов в Средиземном море, и что они могли бы послать еще несколько, подготавливаясь к войне. Но они не смогли бы долго поддерживать их» [89]. Большие изменения наступили после 1962 г., когда кубинский ракетный кризис убедил советское руководство, что для расширения коммунизма за пределами Евразийского материка необходимо построить большой надводный флот.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Новая стратегия была делом адмирала Горшкова, чьи труды составили главную часть доктрины, подобную доктрине адмирала Махана, и чье заступничество за огромный. подводный флот плюс глобальная надводная сила, стало утвержденной политикой в начале 60-х годов [90].</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pPr>
      <w:r>
        <w:rPr>
          <w:rFonts w:cs="Times New Roman" w:ascii="Times New Roman" w:hAnsi="Times New Roman"/>
          <w:i/>
          <w:sz w:val="24"/>
          <w:lang w:eastAsia="ru-RU"/>
        </w:rPr>
        <w:t>Alfred Maha</w:t>
      </w:r>
      <w:r>
        <w:rPr>
          <w:rFonts w:cs="Times New Roman" w:ascii="Times New Roman" w:hAnsi="Times New Roman"/>
          <w:i/>
          <w:sz w:val="24"/>
          <w:lang w:val="en-US" w:eastAsia="en-US"/>
        </w:rPr>
        <w:t>n</w:t>
      </w:r>
      <w:r>
        <w:rPr>
          <w:rFonts w:cs="Times New Roman" w:ascii="Times New Roman" w:hAnsi="Times New Roman"/>
          <w:i/>
          <w:sz w:val="24"/>
          <w:lang w:eastAsia="ru-RU"/>
        </w:rPr>
        <w:t xml:space="preserve"> (1840-1914) - американский адмирал и историк, в своих трудах придерживался мнения, что контроль над океанами является решающим для исхода войны </w:t>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За четырнадцать лет после ракетного кризиса Советская Россия построила 1323 корабля всех классов (в сравнении с 302 американскими), включая сто двадцать больших надводных боевых кораблей, восемьдесят три десантных и пятьдесят три вспомогательных. В то же время (1976) Горшков создал флот из 188 ядерных подводных лодок, в их числе сорок шесть со стратегическими ракетами [91]. В конце 70-х годов появились первые настоящие советские авианосцы. Влияние нового советского флота на геополитику стало бесспорным во время арабо-израильской войны 1967 г., когда установилось постоянное значительное советское военно-морское присутствие в Средиземном море. В 1973 г. во время войны Йом-Кипур положение американского флота на этом театре описывалось одним из его командиров, как «очень неудобное», впервые после уничтожения японских морских сил [92]. В тот момент советский флот уже господствующий в Северо-восточной Атлантике и Северо-западном Тихом океане, был готов двинуться в Южную Атлантику и Индийский океан.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оенно-морское присутствие составляло один из элементов советского вторжения в Черную Африку, что стало главной особенностью конца. 70-х годов. Другой характерной чертой было использование Кубы в роли сателлита-наемника. В 60-е годы Советская Россия сравнительно дешево купила привязанность Кубы: менее чем за полмиллиарда долларов ежегодно. Взамен она получила устную поддержку:  Кастро громогласно защищал советское вторжение в Чехословакию в 1968 г. В начале 70-х годов кубинская экономика быстро деградировала, и в 1972 г. произошла мучительная переоценка советско-кубинских отношений. Кубинский долг к России составлял приблизительно 4 миллиарда долларов, и Брежнев не видел другого выхода, кроме как отсрочить погашение процентов и основного долга на 1986 г., и  в то же время помогать Кубе [93]. Расходы России возросли сначала до 8 миллионов, затем до 10 миллионов и (в начале 80-х годов) до 12 миллионов долларов в день: почти 4,5 миллиарда ежегодно. Но взамен Брежнев приобрел ценный инструмент для проникновения в Африку к югу от Сахары. Советская Россия, разумеется, была активной в Арабской Африке после сделки с Насером в 1955 г. Но советские военные и экономические миссии часто бывали непопулярными, ибо как белых людей, их легко было обвинить в «империализме». Как сказал один из арабских премьеров, суданский Махжуб, арабские страны получали от Советской России «устаревшие машины» в обмен на жизненно важные продукты «под формой натурального обмена»; и советский блок «часто перепродавал капиталистическому Западу полученное от нас сырье» по ценам ниже рыночных с «катастрофическими последствиями для наших стран-производителей сырья» [94]. Одним из многочисленных преимуществ использования кубинских заместителей было то, что по необъяснимому парадоксу Куба состояла в «движении неприсоединившихся», хотя громогласнее всех стран-клиентов Советского Союза клялась ему в верности. Кубинских солдат, которые были цветными (а в большинстве случаев - черными), нелегко было представить империалистами. Кастро уже заслужил средства.на свое содержание, защитив Советскую Россию от обвинений в империализме на Алжирской конференции неприсоединившихся стран в 1973 году. «Где же, - спрашивал он, - «монополистические корпорации» России? Где ее «участие в мультинациональных компаниях»? «Какими заводами, какими рудниками, какими нефтяными месторождениями владеет она в развивающихся странах? Какой рабочий эксплуатируется в любой из стран Азии, Африки или Латинской Америки советским капиталом?» [95]. Теперь от него требовали пойти еще дальше и обеспечить неимпериалистические силы для агрессии. Под советским морским прикрытием в декабре 1975 г. первые кубинские войска высадились в Анголе. В 1976 г. они вошли в Абиссинию, уже принадлежавшую к советскому лагерю, и в Центральную и Восточную Африку. Еще в 1963 г. старая колония Французское Конго объявила себя Народной республикой Конго, первым марксистско-ленинским государством в Африке. Но оно не всегда вело себя как таковое. Европейские политические категории не всегда можно перевести в африканские реалии [96]. К концу 70-х годов существовало около десяти стран, которые в различной степени оказывали Советской России дипломатическую и пропагандную поддержку, приносили экономическую выгоду и предоставляли военные базы. А в 1979 г. в лице Никарагуа Куба приобрела первый собственный сателлит в Центральной Америке.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Распространение холодной войны в 70-х годах практически на все части земного шара придало десятилетию атмосферу хронической неуверенности, столь характерной для 30-х - тот же синдром безработицы, экономического загнивания, гонки вооружений и агрессии. Советская политика ни в коем случае не являлась единственным фактором. И Америка отчасти была виновна в этом сползании к насилию. Чтобы скомпенсировать спад в .продаже оружия после окончания Вьетнамской войны, американская промышленность вступила в международную торговлю оружием в беспрецедентном масштабе. В 1870г. Америка продала за границу оружия на 952 млн. долларов. Цифра перевалила за 10 млрд. в 1977-1978 г.г. Но в гонке были и другие участники. В 60-е и 70-е годы продажа оружия Францией возросла более чем втрое. Советский экспорт оружия увеличивался даже быстрее американского. В1979-1981г.г. Америка перестала быть ведущим экспортером оружия, отойдя на третье место после Советской России и Франции (бедная Британия осталась четвертой). В начале 80-х годов международная торговля оружием приближалась к годовому обороту около 70 млрд. долларов, причем, почти все количество договаривалось на международном уровне. Один только советский танковый завод располагался ца площади в двадцать квадратных миль, свою продукцию экспортировал в тридцать стран, большинство из которых были бедными. Старые «торговцы смертью» времен свободной инициативы выглядели бы невинными агнцами в сравнении с современными странами, соревновавшимися в продаже смерти в мегатоннах.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ерно, что ни одна из великих сил не продавала ядерного оружия. Но они не сумели предотвратить его распространение. В 1950 г. добронамеренные ученые распространили идею, что плутоний, предназначенный для «мирных» реакторов, обычно не годится для производства бомб. Исходя из этой полностью ложной предпосылки, в декабре 1953 г. Америка начала «операцию искренность» с программой «Атом для мира». Она рассекретила  более 11 000. секретных документов, включая элементы метода Пурекс для производства чистого плутония, необходимого для мощных взрывов [97]. Некоторые из пунктов в программах помощи были нечетко сформулированы, так что, когда произошло явное нарушение (в 1974 г. Индия взорвала бомбу) - американским чиновникам удалось сделать вид, что нарушения не было. Договор о нераспространении ядерного оружия, подписанный Америкой, Россией и Британией в июле 1968 г., и в скором времени ратифицированный сорока другими странами, по существу, не играл особой роли, так как даже подписавшие его страны могли, соблюдая его пункты, подойти очень близко к ядерному потенциалу и быстро создать его, предупредив в трехмесячный срок о выходе из Договора, согласно статье 11.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 действительности, ядерные силы не размножались настолько быстро, как предсказывали пессимисты. В 1960 г. было подсчитано, что двадцать новых государств могли бы стать ядерными к 1966г. [98]. Но такие союзы с «ядерным зонтом», как НАТО, СЕАТО, СЕНТО убедили эти страны не брать на себя самостоятельного риска.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t xml:space="preserve">"SEATO - Договор стран Юго-восточной Азии (Австралия, Новая Зеландия, Пакистан, Филиппины и Таиланд), плюс США, Великобритания и Франция </w:t>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t xml:space="preserve">"'CENTO (Багдадский пакт) - Договор Турции, Ирака, Ирана, Пакистана и Великобритании </w:t>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Распространение наступило в результате «парного», противопоставления. Бомба Китая в 1964 г. явилась следствием его ссоры с Россией; бомба Индии в 1974 г. стала прямым результатом китайской угрозы; предполагаемая бомба Пакистана была родственницей индийской. Израиль и Южная Африка стали скрытыми ядерными силами в 70-е годы, в основном потому, что не состояли в членах надежных военных пактов, включавших ядерное прикрытие. Бомба Израиля спровоцировала иракскую программу ядерного оружия, проваленную в 1981 г., когда израильский самолет разрушил «мирный» реактор Ирака, построенный Францией..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аблюдалась также тенденция чрезмерного увлечения развитых государств программами создания ядерного оружия. Именно это произошло во Франции при Четвертой Республике, задолго до того, как де Голль принял решеение о создании атомной бомбы. По словам одного чиновника, «производство атомной бомбы... вписывается в нашу общественную жизнь, как один из побочных продуктов официальных мирных усилий </w:t>
      </w:r>
      <w:r>
        <w:rPr>
          <w:rFonts w:cs="Times New Roman" w:ascii="Times New Roman" w:hAnsi="Times New Roman"/>
          <w:sz w:val="24"/>
          <w:lang w:val="en-US" w:eastAsia="en-US"/>
        </w:rPr>
        <w:t xml:space="preserve">[99]. </w:t>
      </w:r>
      <w:r>
        <w:rPr>
          <w:rFonts w:cs="Times New Roman" w:ascii="Times New Roman" w:hAnsi="Times New Roman"/>
          <w:sz w:val="24"/>
          <w:lang w:eastAsia="ru-RU"/>
        </w:rPr>
        <w:t xml:space="preserve">Это был самый верный путь, которым Западная Германия и Япония, остававшиеся до тех пор неядерными в расчете на американские гарантии, могли бы подойти к бомбе. В конце 70-х. годов Япония развила крупную и передовую космическую индустрию и оказалась в состоянии не только в короткие сроки произвести ядерные боеголовки, но и разработать современную систему доставки, подобную американскому «Трайденту». Но чтобы стать первоклассными ядерными силами, на этом этапе было необходимо развивать защиту, средства перехвата и потенциал для второго удара, а это было отчаивающе дорого </w:t>
      </w:r>
      <w:r>
        <w:rPr>
          <w:rFonts w:cs="Times New Roman" w:ascii="Times New Roman" w:hAnsi="Times New Roman"/>
          <w:sz w:val="24"/>
          <w:lang w:val="en-US" w:eastAsia="en-US"/>
        </w:rPr>
        <w:t>[</w:t>
      </w:r>
      <w:r>
        <w:rPr>
          <w:rFonts w:cs="Times New Roman" w:ascii="Times New Roman" w:hAnsi="Times New Roman"/>
          <w:sz w:val="24"/>
          <w:lang w:eastAsia="ru-RU"/>
        </w:rPr>
        <w:t xml:space="preserve">100]. Вступление Германии и Японии в ядерный клуб могло стать вероятным только цри самоизолировании Америки. Опасность скрывалась скорее в поспешном. создании «почти ядерного» потенциала нестабильными арабскими силами или государствами типа Бразилии, Аргентины, Южной Кореи, Тайваня и Индонезии, которые по той или иной причине чувствовали, себя неуверенными и недостаточно защищенными в составе пактов. В начале 80-х годов двадцать две страны (не считая Израиль и Южную. Африку) были. способны разработать ядерное оружие за сравнительно низкую цену и в срок от одного до четырех лет [101]. Однако, в 70-е годы мир был меньше встревожен возможностью ядерной войны, чем растущей реальностью других форм насилия.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pPr>
      <w:r>
        <w:rPr>
          <w:rFonts w:cs="Times New Roman" w:ascii="Times New Roman" w:hAnsi="Times New Roman"/>
          <w:sz w:val="24"/>
          <w:lang w:eastAsia="ru-RU"/>
        </w:rPr>
        <w:t>В течение всего десятилетия велось более тридцати конвенциональных войн, большинство из них в Африке. С меньшим числом человеческих жертв, но намного тревожнее для мира в политическом и психологическом отношении был рост международного терроризма. В это новое явление влилось много исторических течений. К ним относилась и мусульманская традиция политико-религиозного терроризма, восходящая к средневековой персидско-суннитской секте «Убийц» (</w:t>
      </w:r>
      <w:r>
        <w:rPr>
          <w:rFonts w:cs="Times New Roman" w:ascii="Times New Roman" w:hAnsi="Times New Roman"/>
          <w:sz w:val="24"/>
          <w:lang w:val="en-US" w:eastAsia="en-US"/>
        </w:rPr>
        <w:t>Assasin</w:t>
      </w:r>
      <w:r>
        <w:rPr>
          <w:rFonts w:cs="Times New Roman" w:ascii="Times New Roman" w:hAnsi="Times New Roman"/>
          <w:sz w:val="24"/>
          <w:lang w:eastAsia="ru-RU"/>
        </w:rPr>
        <w:t xml:space="preserve">). Она возродилась в Палестине между двумя войнами во время арабо-израильской борьбы, приняв окончательную форму в виде «Организации освобождения Палестины», которая в 60-70-е годы являлась самой большой, самой богатой, лучше всех вооруженной и самой активной из всех террористических группировок, с собственными тренировочными лагерями, которыми пользовались и многие другие, совсем посторонние террористические движения.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Кроме того, существовала русская традиция, видоизмененная Лениным (который отвергал индивидуальный терроризм как форму «детской болезни левизны») в государственный терроризм, как для внутреннего пользования, так и на экспорт. В течение всего этого периода Советская Россия поддерживала систему обучения террористов под руководством Военной академии в Симферополе в Крыму, которую заканчивали иностранные «партизаны» и «диверсанты» для службы на Ближнем Востоке, в Латинской Америке и Африке. Большинство специалистов и инструкторов ООП воспользовались этим курсом [102].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третьих, тут была европейская, в основном германская традиция интеллектуального оправдания насилия как моральной необходимости. Первая крупномасштабная фаза современного политического терроризма проходила, как было показано выше, в Германии в период 1919-1922 г.г., когда убийцы из правых уничтожили 354 человека. Именно то, что обществу не удалось наказать этих людей, проторило дорогу государственному террору Гитлера. Он принимал много форм, включая похищение детей «Коричневыми Сестрами СС», которые просматривали концентрационные лагеря в поисках русоволосых голубоглазых детей до шести лет. Традиция германского терроризма нашла философское выражение в экзистенциализме, популяризированном в послевоенный период Сартром, который в течение всей своей жизни был заворожен насилием, и ученик которого Франц Фанон издал в 1961 г. самое влиятельное из всех террористических пособий «Проклятые на земле».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pPr>
      <w:r>
        <w:rPr>
          <w:rFonts w:cs="Times New Roman" w:ascii="Times New Roman" w:hAnsi="Times New Roman"/>
          <w:i/>
          <w:sz w:val="24"/>
          <w:lang w:eastAsia="ru-RU"/>
        </w:rPr>
        <w:t xml:space="preserve">Les </w:t>
      </w:r>
      <w:r>
        <w:rPr>
          <w:rFonts w:cs="Times New Roman" w:ascii="Times New Roman" w:hAnsi="Times New Roman"/>
          <w:i/>
          <w:sz w:val="24"/>
          <w:lang w:val="en-US" w:eastAsia="en-US"/>
        </w:rPr>
        <w:t>Damnus de</w:t>
      </w:r>
      <w:r>
        <w:rPr>
          <w:rFonts w:cs="Times New Roman" w:ascii="Times New Roman" w:hAnsi="Times New Roman"/>
          <w:i/>
          <w:sz w:val="24"/>
          <w:lang w:eastAsia="ru-RU"/>
        </w:rPr>
        <w:t xml:space="preserve"> la terre - заглавие является цитатой из оригинального текста Интернационала</w:t>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четвертых, тут была неполитическая традиция средиземноморского пиратства, восходящего ко второму тысячелетию до рождества Христова. Помпей уничтожил пиратство в первом веке до нашей эры, но, как зловещая примета иссякающей силы Рима, пираты появились вновь в середине третьего века н.э. В восемнадцатом веке Британский флот ликвидировал пиратство в океанах, но угроза со стороны Берберии оставалась вплоть до 1830г., когда французы оккупировали Алжир.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t xml:space="preserve">Берберия - историческое имя Северной Африки, центра пиратства в XVI-XIV веках </w:t>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За следующие 130 лет, в эпоху колониализма, крупное пиратство и похищение людей практически исчезло. Оно быстро возвратилось с началом отмирания колониализма, особенно, в его традиционных центрах Алжире и Триполи после окончания Алжирской войны и переворота Каддафи в 1969 г. Но теперь оно имело отчетливую политическую окраску, причем, алжирские лидеры в 60-е годы и Каддафи в 70-е обеспечили ему средства, оружие, тренировочные сооружения, убежище и организацию. Эти четыре потока, соединившись в 70-е годы, сделали терроризм исключительно сложной и трудной для определения проблемой. Его нельзя рассматривать просто как советский заговор с целью дестабилизации государств, основанных на Законе. В сущности, демократическая страна, больше всего пострадавшая от терроризма в 70-е годы - Италия, была жертвой скорее коммерческого насилия, особенно похищений людей, которые стоили в общей сумме 100 млн. долларов  в 1975-1980 г.г., чем чисто политического террора </w:t>
      </w:r>
      <w:r>
        <w:rPr>
          <w:rFonts w:cs="Times New Roman" w:ascii="Times New Roman" w:hAnsi="Times New Roman"/>
          <w:sz w:val="24"/>
          <w:lang w:val="en-US" w:eastAsia="en-US"/>
        </w:rPr>
        <w:t>[103</w:t>
      </w:r>
      <w:r>
        <w:rPr>
          <w:rFonts w:cs="Times New Roman" w:ascii="Times New Roman" w:hAnsi="Times New Roman"/>
          <w:sz w:val="24"/>
          <w:lang w:eastAsia="ru-RU"/>
        </w:rPr>
        <w:t xml:space="preserve">]. </w:t>
      </w:r>
    </w:p>
    <w:p>
      <w:pPr>
        <w:pStyle w:val="Style15"/>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И в</w:t>
      </w:r>
      <w:r>
        <w:rPr>
          <w:rFonts w:cs="Times New Roman" w:ascii="Times New Roman" w:hAnsi="Times New Roman"/>
          <w:sz w:val="24"/>
          <w:lang w:eastAsia="ru-RU"/>
        </w:rPr>
        <w:t>се-таки нет сомнений, что отдельные террористические движения, такие как банда Баадер-Майнхоф в Западной Германии, ИРА в Ольстере, Красные Бригады в Италии, баскские сепаратисты в Испании, ООП и, может быть, два десятка других арабских, латиноамериканских и черно-африканских террористических групп, пользовались общей международной радикальной сетью, чьи бродячие призраки, как, например венесуэльский убийца «Карлос», были коммунистами [104]. Два случая, выбранные среди десятков, могут продемонстрировать международный марксистский характер движения. Убийство двадцати шести паломников, в большинстве пуэрториканцев, в израильском аэропорту Лод в 1972 г. было совершено японскими марксистами, обученными ООП в Ливане, вооруженными японским оружием, врученным им в Риме самим Карлосом. Опять-таки, баски, которые убили одного испанского адмирала в 1974 г., были обучены на Кубе и в южном Йемене восточногерманцами, палестинцами и кубинцами и использовали взрывчатые материалы, полученные от бандитов ИРА, которые в первый раз встретились с басками в Алжире под покровительством КГБ [105</w:t>
      </w:r>
      <w:r>
        <w:rPr>
          <w:rFonts w:cs="Times New Roman" w:ascii="Times New Roman" w:hAnsi="Times New Roman"/>
          <w:sz w:val="24"/>
          <w:lang w:val="en-US" w:eastAsia="en-US"/>
        </w:rPr>
        <w:t>]</w:t>
      </w:r>
      <w:r>
        <w:rPr>
          <w:rFonts w:cs="Times New Roman" w:ascii="Times New Roman" w:hAnsi="Times New Roman"/>
          <w:sz w:val="24"/>
          <w:lang w:eastAsia="ru-RU"/>
        </w:rPr>
        <w:t xml:space="preserve">.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Показательно, что в 70-е годы, в то время как относительная мощь Америки убывала, а советская мощь возрастала, международные террористические акты (взрывы, бомбы, убийства, взятие заложников, похищения людей и т.д.) устойчиво увеличивались в числе с 279 в 1971 г. до 1709 в 1980 г. Число убийств, в которых специализировались КГБ и его предшественники,  драматично возросло с 17 в 1971 г. до 1169 в 1980 г.</w:t>
      </w:r>
      <w:r>
        <w:rPr>
          <w:rFonts w:cs="Times New Roman" w:ascii="Times New Roman" w:hAnsi="Times New Roman"/>
          <w:sz w:val="24"/>
          <w:lang w:val="en-US" w:eastAsia="en-US"/>
        </w:rPr>
        <w:t>[</w:t>
      </w:r>
      <w:r>
        <w:rPr>
          <w:rFonts w:cs="Times New Roman" w:ascii="Times New Roman" w:hAnsi="Times New Roman"/>
          <w:sz w:val="24"/>
          <w:lang w:eastAsia="ru-RU"/>
        </w:rPr>
        <w:t xml:space="preserve">106]. У тоталитарных обществ, с их вездесущей тайной полицией, которой разрешалось арестовывать и без суда бросать людей за решетку, истязать и самой организовывать судебные убийства, не было причин опасаться терроризма.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Либерально-демократические общества, однако, имели большие основания для страха. Урок 70-х состоял в том, что терроризм активно, систематически и неизбежно помогал расширению тоталитаризма; что он по-разному относился к законосообразным и тоталитарным государствам в пользу последних; что он исполъзовал механизм свободы в либеральных обществах, ставя ее этим в опасность;  что он ослаблял волю цивилизованного общества к самозащите [107].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 более теоретическом плане политический терроризм 70-х годов был продуктом морального релятивизма. В частности, неописуемая жестокость, которую он использовал, стала возможной только благодаря марксистской привычке мыслить в категориях класса, а не личности. Молодые радикальные идеологи, которые неделями и месяцами одержали свои жертвы (обыкновенно дипломатов или бизнесменов, выбранных единственно из-за их профессий) закованиыми в тесных подземных бетонных темницах, с завязанными глазами и с залепленными воском ушами, а после ликвидировали их без колебания и сожаления,  видели в тех, кого мучили и убивали, не человеческие существа, а политическую мебель. В этом процессе они дегуманизировали самих себя, и тех, кого уничтожали, и губили свои души, как униженные существа, описанные Достоевским в его великом антитеррористическом романе «Бесы».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оскольку опасность касалась всех обществ, подчинявшихся закону, международный терроризм должен был бы стать основной заботой Объединенных Наций. Но в 70-е годы ООН была коррумпированной и деморализованной организацией, а ее необдуманные интервенции скорее вызывали насилие, чем предотвращали его. Фатальная  ошибка Трумэна допустившего переход исполнительной власти к Генеральной Ассамблее в 1950 г., усугубленная ошибкой Эйзенхауэра в 1956 г., когда он позволил Хаммаршельду преследовать Англию и Францию  как агрессоров, принесла обильные и горькие плоды. ООН была основана 51-м государством, большинство из них - демократии. В 1975 г. она насчитывала 144 члена, в перспективе - 165, и все, за исключением двадцати пяти, были тоталитарными или однопартийными режимами, в основном - левыми. Советские, арабо-мусульманские и африканские страны, вместе взятые, составляли машину для голосования. Таким образом, не могло быть и речи о действиях против терроризма. Напротив. Как отмечалось выше, Иди Амин - сам террорист, покровитель и клиент терроризма, был удостоен оваций вставшего зала в 1975 г., когда защищал геноцид. Ясир Арафат, руководитель ООП, самой большой террористической организации в мире, фактически, получил место в Генеральной Ассамблее. Секретариат ООН давно перестал прилагать принципы Хартии. Роль генерального секретаря принизилась чуть ли не до функции почтальона. Члены Секретариата из коммунистических стран жили в дипломатических кварталах, и передавали чеки со своей зарплатой в твердой валюте финансовым чиновникам в посольствах. Самый старший из них, заместитель генерального секретаря Совета безопасности Аркадий Шевченко, имел ищейку из КГБ целиком в своем распоряжении [108].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Обобщая, можно сказать, что в 70-е годы усилия большинства в ООН сосредоточились на трех вопросах: уничтожение Южной Африки и Израиля и осуждение «империализма» в лице Америки. В 1974 г. не были приняты аккредитивные письма Южной Африки - члена-основателя ООН, что было равнозначно исключению. На встрече неприсоединившихся стран-членов ООН в Гаване, столице советского сателлита, в марте 1975 г. был намечен план исключения Израиля, но он был отменен, когда США пригрозили выходом из Генеральной Ассамблеи и прекращением своих финансовых взносов. Вместо этого Третий Комитет ООН принял антисемитскую резолюцию, осуждавшую Израиль, как «расистское государство», большинством в 70 голосов против 29 и 27 воздержавшихся. Резолюция была внесена Кубой, Ливией и Сомали - советскими сателлитами того времени. Как подчеркнул американский делегат Леонард Гармент, резолюция была «зловещей», так как «расизм» в ней употреблялся не как слово, определяющее «совсем реальный и конкретный комплекс несправедливости, а просто как эпитет, который можно бросить против любого случайного врага». Оно свело «понятие с живым и полным ненависти смыслом» к «не более, чем идеологическому инструменту» [109]. Некоторые из речей в поддержку резолюции, являлись открыто антисемитскими, и вызвали бы в Нюрнберге гром аплодисментов. Из семидесяти проголосовавших за нее стран, только восемь имели отдаленные претензии считаться демократиями, а более чем две трети из них практиковали варианты официального расизма. В Москве Андрей Сахаров, который еще не был арестован, отмечал, что резолюция может лишь усилить антисемитские тенденции во многих странах, придав им вид международной законности». Еще серьезнее были опасения, что это голосование позже может быть использовано как моральное и международно-правовое оправдание согласованных попыток арабских стран стереть с лица земли израильский народ, который основал свое государство именно как убежище от расизма и расистских убийств. Когда Генеральная Ассамблея утвердила резолюцию 67 голосами против 55, американский представитель в ООН гневно заявил: «Соединенные Штаты встают, чтобы декларировать перед Общим собранием Объединенньк наций и перед всем миром, что они не признают, не подчинятся и никогда не смирятся с этим позорным актом» [110]. Верно, что голосование было только на бумаге. Но действительная опасность, идущая от ООН, состояла в том, что бумажное большинство могло перерасти в реальную политику: наблюдалась тенденция незаметного превращения коррумпированной арифметики Генеральной Ассамблеи, где в 70-е годы голоса можно было купить за оружие или даже личным подкупом делегатов, в общепринятое мнение международной общности.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Это особенно подтверждалось выпадами против Америки, которая оказывалась все более изолированной, и, с усугублением экономического кризиса в 70-е годы, представлялась источником всемирных зол. Поразительным следствием арифметики ООН было то, что арабские нефтяные страны, которые с начала повышения цен добавляли в 1974- 1975 г.г. по 70 миллиардов долларов ежегодно к своим доходам, все - за счет промышленно развитых государств и слаборазвитых стран, ни разу не подвергались критике ни в одной из резолюций Генеральной Ассамблеи или комитета ООН. И большинство в ООН даже и не пыталось заставить их вернуть эти сверхприбыли в форме обязательной помощи. Фальшивый гнев ООН полностью сосредоточился на Америке, одной из главных жертв, и по индукции - на Западе в целом.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оучительно проследить происхождение этой атаки. Первоначальным марксистским тезисом был провал капитализма. Первой позицией для отступления (Хрущева) было то, что «социалистический блок» обгонит Запад по жизненному стандарту. Этого тоже не произошло. Второй позицией отступления, использованной с начала 70-х годов, которая навязывалась. Третьему миру и превратилась в ортодоксальную веру ООН, было то, что высокий жизненный стандарт Запада - далеко не следствие более эффективной экономической системы, а аморальное вознаграждение за преднамеренное и систематическое ограбление остального мира. Таким образом, в 1974 г. ООН приняла «Хартию экономических прав и обязанностей государств», которая осуждала действия западных экономик. Всемирная конференция ООН по населению в 1974 г. представляла собой продолжительную атаку против эгоизма США. Всемирная конференция ООН по продовольствию в 1974 г. осудила Америку и другие страны - единственные, которые фактически производили излишки продуктов питания. Индийский министр по продовольствию считал «очевидным», что эти государства «ответственны за сегодняшнее бедственное положение» бедных стран и «обязаны» им помочь. Эта помощь не была бы «благотворительностью», а «запоздавшей компенсацией за то, что с ними сделали развитые страны в прошлом». В феврале следующего года «неприсоединившиеся» страны заклеймили «упорство, с которым империалистичесхие силы поддерживают структуры колониальной и неоколониальной эксплуатации, питающие их роскошные и расточительные потребительские общества, в то время как другую часть человечества держат в нищете и голоде».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Атака была совершенно необоснованной, потому что только за четырнадцать предыдущих лет (1960-1973) официальная помощь для развития бедных стран со стороны передовых государств, непосредственно или с помощью различных агентств, составляла 91,8 млрд. долларов - самая крупная добровольная передача ресурсов в истории [111]. Другой вопрос - использовались ли эти финансовые средства эффективно. Большая их часть послужила лишь для удержания у власти неспособных и тираничных режимов, применявших различные формы «социализма», подобно Джулиусу Ньерере в Танзании, продолжая этим самым отставание. Сам довод, что Запад несет какую-то вину за нищету во всем мире, был выдумкой Запада. Он явился продуктом чувства вины так же, как и деколонизация - этот первый растлитель порядка и справедливости. Он выражал ту же тенденцию морально категоризировать людей не как индивидов, а как представителей классов, что являлось фундаментальным заблуждением марксизма. Проводилась аналогия между расслоением государств и классовой структурой. Мы уже отметили воздействие понятия «Третий мир» на бандунгское поколение. Как многие весьма остроумные, но заблуждающие понятия, и оно пришло из Франции. В 1952 г. демограф Альфред Сови написал известную статью «Три мира, одна планета», в которой цитировал знаменитые слова Сийеса, сказанные в 1789 г.: «Что есть Третье сословие? Все. Что оно представляло до сих пор в политике? Ничто. Чего оно хочет? Стать «чем-то».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t xml:space="preserve">Emmanuel Sillyes (1748-1836) - французский политик, лидер Третьего сословия </w:t>
      </w:r>
    </w:p>
    <w:p>
      <w:pPr>
        <w:pStyle w:val="Style15"/>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о его утверждению, холодная война по своей сути являлась борьбой между капиталистическим и коммунистическим мирами за Третий мир. Этим Третьим миром пренебрегали, его эксплуатировали и презирали; как и Третье сословие, он тоже хотел быть «чем- то»[112]. Постепенно термин «Третий мир» стал одним из великих жаргонных выражений послевоенного периода [113]. Он так и не получил определения, по той простой и разумной причине, что когда кто-либо пытался сформулировать его, становилось видно, что само понятие бессодержательно и расплывчато. Но оно оказало огромное влияние. Оно удовлетворяло человеческое стремление к простому моральному разграничению. Существовали «хорошие» государства (бедные) и «плохие» государства (богатые). Государства были богатыми, именно потому, что они - Плохие, а бедными - потому что - Невиновные. Это понятие стало движущей силой Генеральной Ассамблеи ООН. Оно привело к созданию Конференции по торговле и развитию при ООН (ЮНКТАД) в 1962 г., которая популяризовала это заблуждение. Оно вдохновило проникнутый чувством вины доклад Пирсона в 1969 г., который исследовал всю программу помощи 1959-1967 г.г. и обвинил в ее провале людей, обеспечивших для нее финансовые средства.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С течением времени термин «Третий мир» стал выглядеть затасканным от чрезмерного употребления. Парижский интеллектуальный модный центр ловко доставил новый термин  - «Север-Юг». Он был пущен обращение в 1974 г., когда французский президент Жискар д</w:t>
      </w:r>
      <w:r>
        <w:rPr>
          <w:rFonts w:cs="Times New Roman" w:ascii="Times New Roman" w:hAnsi="Times New Roman"/>
          <w:sz w:val="24"/>
          <w:lang w:val="en-US" w:eastAsia="en-US"/>
        </w:rPr>
        <w:t>’</w:t>
      </w:r>
      <w:r>
        <w:rPr>
          <w:rFonts w:cs="Times New Roman" w:ascii="Times New Roman" w:hAnsi="Times New Roman"/>
          <w:sz w:val="24"/>
          <w:lang w:eastAsia="ru-RU"/>
        </w:rPr>
        <w:t xml:space="preserve">Эстен созвал конференцию «экспортирующих нефть, импортирующих нефть и независимых от нефти развивающихся стран». Идея состояла в том, чтобы связать вину с «Севером», а невинность - с «Югом». Это потребовало солидного насилия как над обыкновенной географией, так и над экономическими фактами. Так называемый «Юг» был представлен Алжиром, Аргентиной, Бразилией, Камеруном, Египтом, Индией, Индонезией, Ираном, Ираком, Ямайкой, Заиром и Замбией. «Север» состоял из Канады, государств ЕЭС, Японии, Испании, Австралии, Швеции, Швейцарии и США. Одиннадцать из «южных» стран фактически находились к северу от экватора, а одна из них - Саудовская Аравия, имела самый большой в мире доход на душу населения. Австралию, единственный континент, целиком лежащий южнее экватора, пришлось отнести к «Северу» только по той причине, что он являлся преимущественно белым и капиталистическим. Советский блок был полностью пропущен, хотя целиком находился на Севере. Короче понятие было бесполезным для чего-либо, кроме политической ругани. Но уж для нее оно служило отлично. Оно привело к претенциозному собранию в Париже в мае-июне 1977 г. [114]. Позже оно вдохновило на создание документа под именем «Доклад Брандта» (1980), который, подобно докладу Пирсона, обвинял Запад, уже под именем «Север», и предлагал международную систему налогообложения, согласно которой Север должен был субсидировать Юг, по аналогии с национальным социальным государством [115].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Америка, неизбежно, представлялась первым злодеем в мелодраме «Север-Юг». Она также служила мишенью для другого термина из ругательств 70-х годов: «многонациональная корпорация». Он тоже пришел из Франции. В 1967 г. французский публицист Жан-Жак Серван-Шрейбер издал сенсационную книгу «Американский вызов», которая привлекла  внимание к экспансии американских компаний за границей. В 80-е годы, - предсказывал он, - «третьей индустриальной силой  вмире» будет не Европа, а  «американские инвестиции в Европе». «Многонациональная корпорация» была «американским вызовом миру». Понятие с готовностью подхватили левые «европейские интеллектуалы» и ввели его в терминологию Третьего мира, а многонациональные корпорации, попиравшие суверенитеты государств, былипредставлены как авангард «американского империализма». На Генеральной Ассамблее ООН в апреле-мае 1974 г. многонациональная корпорация подверглась глобальному оплевыванию, почти наравне с Южной Африкой и Израилем. Как и большинство интеллектуальных новшеств, это понятие было плодом недоразумения и устарело еще при рождении. Многонациональные корпорации являлись обычными компаниями, работавшими во многих странах. Они датировались началом века, когда Жилетт, Кодак и другие фирмы, в том числе банки, нефтяные компании и прочие, экономическая деятельность которых была, в сущности, международной, появились в Европе. Они представляли выгоднейшее средство для экспорта капитала, технологий и квалификации из более богатых к более бедным странам.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Также важно было то, что в послевоенный период они учились вписываться в местный пейзаж и приспосабливаться к национальным предрассудкам намного быстрее иных правительств. Исследования американских многонациональных компаний, например, в Чили и Перу, показали, что их политическое влияние, значительное до 1939 г., быстро уменьшалось задолго до того, как термин вошел в моду [116]. В самой Америке власть международных компаний с излишком уравновешивалась профсоюзным и этническим лоббизмом. «Бум многонациональных корпораций», в сущности, был явлением 50-х и начала 60-х годов, которое приближалось к своему апогею в период создания Серван-Шрейбером его книги. В 1959 г. в Америке находились 111 (или 71 процент) крупнейших компаний в мире. В 197б г. их число уменьшилось до восьмидесяти шести, а в процентном отношении - до 44%. Высшей точкой многонациональных корпораций США, как и апогеем американского господства  вообще, стал 1968 г., когда были основаны или приобретены 540 американских заокеанских дочерних фирм. B 1974-1975 г.г., однако, 187 крупнейших американских многонациональных компаний прибавили за год всего 200 филиалов[117]. Верно, что за десятилетие 1967-1977 г.г. американские инвестиции в Европу возросли с 16 млрд. до 55 млрд. долларов [118]. Но апокалипсическое представление Сервана-Шрейбера выглядело абсурдным к середине 70-х годов,  когда западногерманские и японские фирмы за океаном расширялись намного быстрее своих американских конкурентов. В 1970 г. все десять крупнейших банков были американскими. В 1980г. американских осталось только два, а остальные были французские (четыре), германские (два), японские и британские (по одному). Японцы держали шесть мест из двадцати первых, а еще одно занимала Бразилия [119]. Все доказательства говорили о том, что в 1970-е годы международная экономическая власть распределилась еще шире. Вопреки тому, клеймо «многонациональная» неимоверно вредило Америке именно в то время, когда ее влияние стремительно падало. Весьма далекие от обладания чрезмерной властью, американские компании подвергались все большей дискриминации. «Могу сказать, - жаловался один чиновник из </w:t>
      </w:r>
      <w:r>
        <w:rPr>
          <w:rFonts w:cs="Times New Roman" w:ascii="Times New Roman" w:hAnsi="Times New Roman"/>
          <w:i/>
          <w:sz w:val="24"/>
          <w:lang w:eastAsia="ru-RU"/>
        </w:rPr>
        <w:t>Чейз Манхаттан</w:t>
      </w:r>
      <w:r>
        <w:rPr>
          <w:rFonts w:cs="Times New Roman" w:ascii="Times New Roman" w:hAnsi="Times New Roman"/>
          <w:sz w:val="24"/>
          <w:lang w:eastAsia="ru-RU"/>
        </w:rPr>
        <w:t xml:space="preserve"> [банк], - что в качестве банка США в Мексике, мексиканские  власти относятся к нам как к мусору» [120] Это происходило вопреки тому, что Мексика вместе с Бразилией накопили на 69 млрд. долларов долгов с плавающими процентами, и немалую долю их - к </w:t>
      </w:r>
      <w:r>
        <w:rPr>
          <w:rFonts w:cs="Times New Roman" w:ascii="Times New Roman" w:hAnsi="Times New Roman"/>
          <w:i/>
          <w:sz w:val="24"/>
          <w:lang w:eastAsia="ru-RU"/>
        </w:rPr>
        <w:t>Чейз</w:t>
      </w:r>
      <w:r>
        <w:rPr>
          <w:rFonts w:cs="Times New Roman" w:ascii="Times New Roman" w:hAnsi="Times New Roman"/>
          <w:sz w:val="24"/>
          <w:lang w:eastAsia="ru-RU"/>
        </w:rPr>
        <w:t xml:space="preserve"> [121</w:t>
      </w:r>
      <w:r>
        <w:rPr>
          <w:rFonts w:cs="Times New Roman" w:ascii="Times New Roman" w:hAnsi="Times New Roman"/>
          <w:sz w:val="24"/>
          <w:lang w:val="en-US" w:eastAsia="en-US"/>
        </w:rPr>
        <w:t>]</w:t>
      </w:r>
      <w:r>
        <w:rPr>
          <w:rFonts w:cs="Times New Roman" w:ascii="Times New Roman" w:hAnsi="Times New Roman"/>
          <w:sz w:val="24"/>
          <w:lang w:eastAsia="ru-RU"/>
        </w:rPr>
        <w:t xml:space="preserve">. </w:t>
      </w:r>
      <w:r>
        <w:rPr>
          <w:rFonts w:cs="Times New Roman" w:ascii="Times New Roman" w:hAnsi="Times New Roman"/>
          <w:sz w:val="24"/>
          <w:lang w:val="en-US" w:eastAsia="en-US"/>
        </w:rPr>
        <w:t xml:space="preserve">    </w:t>
      </w:r>
    </w:p>
    <w:p>
      <w:pPr>
        <w:pStyle w:val="Style15"/>
        <w:jc w:val="both"/>
        <w:rPr/>
      </w:pPr>
      <w:r>
        <w:rPr>
          <w:rFonts w:cs="Times New Roman" w:ascii="Times New Roman" w:hAnsi="Times New Roman"/>
          <w:sz w:val="24"/>
          <w:lang w:val="en-US" w:eastAsia="en-US"/>
        </w:rPr>
        <w:t xml:space="preserve">        </w:t>
      </w:r>
      <w:r>
        <w:rPr>
          <w:rFonts w:cs="Times New Roman" w:ascii="Times New Roman" w:hAnsi="Times New Roman"/>
          <w:sz w:val="24"/>
          <w:lang w:eastAsia="ru-RU"/>
        </w:rPr>
        <w:t xml:space="preserve">Искусственно вызванная враждебность к американским многонациональным корпорациям проникла даже в саму Америку, где была сделана попытка провести «Закон о внешней торговле и инвестициях» (1971), накладывающий контроль на экспорт американского капитала и технологий, и более высокий налог на прибыли многонациональных компаний. Последовавшая борьба нанесла солидный ущерб американским экономическим интересам [122].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ападки против Америки в 70-е годы были настолько желчными и, большей частью, настолько иррациональными, что заслуживали названия международной охоты на ведьм. Можно сказать, что самой распространенной формой расизма в то десятилетие являлся антиамериканизм. Пословица «все понимать означает все простить» не распространяется на международные дела. Одной из причин столь многих нападок на Америку было то, что о ней было известно очень многое, в основном, благодаря американским медиям и университетам, которые выпускали бесконечный поток самокритичных материалов </w:t>
      </w:r>
      <w:r>
        <w:rPr>
          <w:rFonts w:cs="Times New Roman" w:ascii="Times New Roman" w:hAnsi="Times New Roman"/>
          <w:sz w:val="24"/>
          <w:lang w:val="en-US" w:eastAsia="en-US"/>
        </w:rPr>
        <w:t>[</w:t>
      </w:r>
      <w:r>
        <w:rPr>
          <w:rFonts w:cs="Times New Roman" w:ascii="Times New Roman" w:hAnsi="Times New Roman"/>
          <w:sz w:val="24"/>
          <w:lang w:eastAsia="ru-RU"/>
        </w:rPr>
        <w:t xml:space="preserve">123]. Но более фундаментальной причиной являлось то, что Америка как великая сила, и более того, американизм как концепция, защищали принцип индивидуализма, как антитезис коллективизма, и принцип свободной воли, как антитезис детерминизма. В атмосфере же конца 60-х и еще более - в начале и середине 70-х годов, господствовали коллективизм и детерминизм. </w:t>
      </w:r>
    </w:p>
    <w:p>
      <w:pPr>
        <w:pStyle w:val="Style15"/>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До большой степени это опять-таки  было обусловлено интеллектуальными течениями в Париже, которые, благодаря новооткрытому французскому «экономическому динамизму», мощно проектировались на мировую сцену. В 40-е и 50-е годы Сартр, по крайней мере, верил в свободную волю. В сущности, она была ядром его философии, что делало ее фундаментально несовместимой с марксизмом, сколько бы он ни объединялся с марксистами в чисто политической плоскости. Сартр дожил до 1980 г., но во времена студенческого бунта в 1968 г. уже был интеллектуальной древностью. Все авторитеты, которые заняли его место, находились под различной степенью влияния марксистского детерминизма, отрицавшего какое бы то ни было значение личности или свободной воли, или морального сознания при формировании мира. В отличие от ортодоксальных марксистов, они не рассматривали экономические силы, действовавшие посредством классов, как единственные двигатели человеческой истории. Каждый выдвигал альтернативные или дополнительные объяснения. Но все принимали исходную точку Маркса, что события определяются не человеческой волей, как традициоино предполагалось, а скрытыми структурами общества. Маркс писал: «Конечная картина экономических отношений, как она видна на поверхности... очень отличается и по сути дела является противоположной их «внутренней, но скрытой сущности и соответствующей ей идее» [124]. Человек - пленник структур; человек двадцатого века - буржуазных структур. В книге «Структурная антропология», впервые широко читаемой и переведенной (на англ. язык - прим. пер.) в 1963 г., Клод Леви-Стросс настаивал, что хотя общественные структуры невидимы для глаза или даже неоткрываемы посредством эмпирических наблюдений, они существуют так же, как существуют молекулярные структуры, невидимые для всего, кроме электронного микроскопа. Эти идеи определяют образ мышления, и таким образом то, что выглядит актом человеческой воли, есть просто согласие со структурой. Для Леви-Стросса, как и для Маркса, история являлась не последовательностью событий, а уловимой закономерностью, работавшей по познаваемым правилам. Один из вариантов этого утверждения высказывался французскими историками школы </w:t>
      </w:r>
      <w:r>
        <w:rPr>
          <w:rFonts w:cs="Times New Roman" w:ascii="Times New Roman" w:hAnsi="Times New Roman"/>
          <w:sz w:val="24"/>
          <w:lang w:val="en-US" w:eastAsia="en-US"/>
        </w:rPr>
        <w:t>Annales</w:t>
      </w:r>
      <w:r>
        <w:rPr>
          <w:rFonts w:cs="Times New Roman" w:ascii="Times New Roman" w:hAnsi="Times New Roman"/>
          <w:sz w:val="24"/>
          <w:lang w:eastAsia="ru-RU"/>
        </w:rPr>
        <w:t xml:space="preserve">, особенно Фернаном Броделем, чье произведение «Средиземноморье и средиземноморский мир в эпоху Филиппа Второго» (1949) оказалось одной из самых влиятельных книг, изданных после Второй мировой войны. Они отрицали описание, как поверхностное, а индивидов, как незначительных, и исповедовали доктрину географического и экономического детерминизма в истории, чье течение (истории) в перспективе целиком определялось подобными структурами. В психологии Жак Лакан заново толковал Фрейда (до тех пор довольно пренебрегаемого во Франции), чтобы найти новый детерминизм человеческого поведения, основанный на знаках, сигналах, кодах и концепциях, которые после их анализа не оставляли много места человеческому выбору. В литературе Ролан Барт утверждал, что писатель пишет не столько через акт своей творческой воли, сколько отражая социальные структуры, из которых он извлекает свои импульсы,  выраженные в использованных им символах, которые можно систематизировать с помощью новой науки семиологии. В языкознании американский ученый Ноам Чомски отвергал, как поверхностные, физические характеристики речи и языка, детерминированные так называемыми глубинными структурами языковых цравил.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сех структуралистов объединяла марксистская предпосылка о том, что человеческие атрибуты и деятельность подчиняются законам совершенно также, как природные законы управляют неодушевленной природой. Следовательно, функция общественных наук заключается в том, чтобы открывать такие законы, а обществу следовало поступать сообразно их открытиям. Появление этой новой формы интеллектуального утопизма совпало с быстрым расширением высшего образования в конце 50-х и в 60-х годах, особенно общественно-научных дисциплин. С середины 50-х до конца 60-х годов среднегодовой рост расходов на высшее образование равнялся почти 10 процентам в Британии, 11 процентам в Америке, Испании и Японии, 13.3 процента  во Франции, свыше 15 процентов в Италии, Бельгии, Голландии и Дании и свыше 16 процентов в Канаде и Западной Германии. Прием в университеты в тот период возрастал более чем на 12 процентов в год [125]. Благодаря исторической случайности, которая не имела ничего общего со структурами - глубинными или нет, структуралисты таким образом добились влияния, совершенно несоразмерного действительной правдоподобности их теории, и достигли максимального влияния на общество в 70-е годы, когда из университетов хлынули миллионы новых выпускников. </w:t>
      </w:r>
    </w:p>
    <w:p>
      <w:pPr>
        <w:pStyle w:val="Style15"/>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Расцвет структурализма совпал с деморализацией Америки и с устойчивой экспансией советской мощи и влияния. Он усилил обе тенденции, поскольку структурализм, как и марксизм, из которого он произошел, был антиэмпиричен, отрицал реальный мир за счет теоретического, отвергал факты в пользу «объяснений». Коммунисты всегда возмущались тенденцией фактов противоречить марксистским тезисам. Можно сказать, что вся диктатура Сталина являлась кампанией против фактов или, скорее, сверхчеловеческой попыткой загнать неудобные факты человечества в новые «глубинные структуры» на два метра под землю. Для структуралистов факты по определению лежали на поверхности и потому подводили. Опыт упорядочить их в виде доводов, очевидно, был не более чем бесстыдной защитой статус-кво. Структурализм хорошо вписался в потемкинский мир Объединенных Наций, где факты не имели значения, где Север был Югом и наоборот, где богатство создавало нищету, где сионизм был расизмом, а грех - монополией Белого человека. Многонациональная корпорация, эта зловещая инфраструктура международной несправедливости, являлась чисто структуралистским понятием. Структурализм, как и марксизм, был формой гностицизма, т.е., закрытой системой знаний, в которую посвящена элита. Оба учения быстро распространялись в 60-х годах и вместе господствовали среди интеллигенции в 70-х годах. Но действительность нельзя надолго изгнать из истории. Факты обладают способностью напоминать о себе. Картина 70-х годов, столь тревожная для немногих демократических обществ, оставшихся под властью закона, начала распадаться еще до окончания десятилетия. </w:t>
      </w:r>
    </w:p>
    <w:p>
      <w:pPr>
        <w:pStyle w:val="NormalWeb"/>
        <w:jc w:val="both"/>
        <w:rPr>
          <w:rFonts w:ascii="Times New Roman" w:hAnsi="Times New Roman" w:cs="Times New Roman"/>
          <w:b/>
          <w:b/>
          <w:sz w:val="24"/>
          <w:lang w:val="ru-RU" w:eastAsia="en-US"/>
        </w:rPr>
      </w:pPr>
      <w:r>
        <w:rPr>
          <w:rFonts w:cs="Times New Roman"/>
          <w:b/>
          <w:sz w:val="24"/>
          <w:lang w:val="ru-RU" w:eastAsia="en-US"/>
        </w:rPr>
      </w:r>
    </w:p>
    <w:p>
      <w:pPr>
        <w:pStyle w:val="NormalWeb"/>
        <w:jc w:val="both"/>
        <w:rPr>
          <w:b/>
          <w:b/>
          <w:lang w:val="ru-RU" w:eastAsia="en-US"/>
        </w:rPr>
      </w:pPr>
      <w:r>
        <w:rPr>
          <w:b/>
          <w:lang w:val="ru-RU" w:eastAsia="en-US"/>
        </w:rPr>
      </w:r>
    </w:p>
    <w:p>
      <w:pPr>
        <w:pStyle w:val="NormalWeb"/>
        <w:jc w:val="both"/>
        <w:rPr>
          <w:b/>
          <w:b/>
          <w:lang w:val="ru-RU" w:eastAsia="en-US"/>
        </w:rPr>
      </w:pPr>
      <w:r>
        <w:rPr>
          <w:b/>
          <w:lang w:val="ru-RU" w:eastAsia="en-US"/>
        </w:rPr>
      </w:r>
    </w:p>
    <w:p>
      <w:pPr>
        <w:pStyle w:val="NormalWeb"/>
        <w:jc w:val="both"/>
        <w:rPr>
          <w:b/>
          <w:b/>
          <w:lang w:val="ru-RU" w:eastAsia="en-US"/>
        </w:rPr>
      </w:pPr>
      <w:r>
        <w:rPr>
          <w:b/>
          <w:lang w:val="ru-RU" w:eastAsia="en-US"/>
        </w:rPr>
      </w:r>
    </w:p>
    <w:p>
      <w:pPr>
        <w:pStyle w:val="NormalWeb"/>
        <w:jc w:val="center"/>
        <w:rPr>
          <w:b/>
          <w:b/>
          <w:lang w:eastAsia="en-US"/>
        </w:rPr>
      </w:pPr>
      <w:r>
        <w:rPr>
          <w:b/>
          <w:lang w:eastAsia="en-US"/>
        </w:rPr>
        <w:t>ГЛАВА ДВАДЦАТАЯ</w:t>
      </w:r>
    </w:p>
    <w:p>
      <w:pPr>
        <w:pStyle w:val="NormalWeb"/>
        <w:jc w:val="center"/>
        <w:rPr>
          <w:b/>
          <w:b/>
          <w:sz w:val="36"/>
          <w:lang w:eastAsia="en-US"/>
        </w:rPr>
      </w:pPr>
      <w:r>
        <w:rPr>
          <w:b/>
          <w:sz w:val="36"/>
          <w:lang w:eastAsia="en-US"/>
        </w:rPr>
        <w:t>Восстановление свободы</w:t>
      </w:r>
    </w:p>
    <w:p>
      <w:pPr>
        <w:pStyle w:val="NormalWeb"/>
        <w:jc w:val="both"/>
        <w:rPr>
          <w:lang w:eastAsia="en-US"/>
        </w:rPr>
      </w:pPr>
      <w:r>
        <w:rPr>
          <w:lang w:eastAsia="en-US"/>
        </w:rPr>
        <w:t xml:space="preserve">После трагедии Первой мировой войны 1914-1918 г.г. двадцатый век кажется многим одной неуловимой цепью моральных и физических несчастий. Они происходили независимо от быстрого роста благосостояния, особенно заметного в развитых странах, и стабильного научно-технического прогресса. Еще в 1945 г. Г.Дж.Уэллс - пророк ускоряющегося прогресса человечества, опубликовал свое мрачное завещание: “Разум на последнем издыхании” [1]. Упадок, наступивший впоследствии, кажется еще большим. Семидесятые годы были десятилетием исключительных тревог и потери иллюзий, причем к распространению холодной войны во .всем мире и опустошению, вызванному коллективизмом в Восточной Европе, большей части Африки, Азии и Латинской Америки, прибавились проблемы экологии и истощения природных ресурсов. Казалось, что демократия и господство закона, придававшее ей смысл, повсеместно перешли к обороне - даже в самой своей цитадели. Президент Картер открыто говорило “кризисе, поразившем нашу национальную волю прямо в сердце и душу, и подорвавшем наш дух... Эрозия веры в будущее грозит разрушением социальной и политической ткани Америки” [2]. </w:t>
      </w:r>
    </w:p>
    <w:p>
      <w:pPr>
        <w:pStyle w:val="NormalWeb"/>
        <w:jc w:val="both"/>
        <w:rPr>
          <w:lang w:eastAsia="en-US"/>
        </w:rPr>
      </w:pPr>
      <w:r>
        <w:rPr>
          <w:lang w:eastAsia="en-US"/>
        </w:rPr>
        <w:t xml:space="preserve">И все-таки, в 80-х годах в делах человечества подул сильный ветер перемен. Набирая силу в течение целого десятилетия, в 90-е годы он сметал все на своем пути, оставляя после себя неузнаваемый пейзаж. Восьмидесятые годы стали одним из водоразделов современной, истории. Вновь воспрял дух демократии, вернув себе чувство собственного достоинства. На большей части планеты господство закона было восстановлено, а международный разбой обуздан и наказан. Организация Объединенных Наций и особенно ее Совет Безопасности впервые начали функционировать так, как предвидели ее основатели. Капиталистическая экономика буйно расцвела, и почти везде возросло признание того, что рыночная система не просто самый безопасный, а единственно возможный способ увеличения благосостояния и повышения жизненного уровня. Коллективизм провалился как интеллектуальное “Верую”, и процесс отказа от него начал развиваться даже в его цитаделях. Распался последний имперский конгломерат - сталинская империя. Сама советская система начала испытывать трудности, и ее умножающиеся проблемы подорвали как ее статус сверхсилы, так и желание.ее руководителей продолжать холодную войну. В начале 90-х. годов кошмар термоядерного конфликта уже отошел в прошлое, и мир начал выглядеть более безопасным, стабильным и особенно исполненным надежды. Каким образом дело дошло до этой драматичной контрреволюции? </w:t>
      </w:r>
    </w:p>
    <w:p>
      <w:pPr>
        <w:pStyle w:val="NormalWeb"/>
        <w:jc w:val="both"/>
        <w:rPr>
          <w:b/>
          <w:b/>
          <w:lang w:eastAsia="en-US"/>
        </w:rPr>
      </w:pPr>
      <w:r>
        <w:rPr>
          <w:b/>
          <w:lang w:eastAsia="en-US"/>
        </w:rPr>
        <w:t>Подрыв доверия к логике</w:t>
      </w:r>
    </w:p>
    <w:p>
      <w:pPr>
        <w:pStyle w:val="NormalWeb"/>
        <w:jc w:val="both"/>
        <w:rPr>
          <w:lang w:eastAsia="en-US"/>
        </w:rPr>
      </w:pPr>
      <w:r>
        <w:rPr>
          <w:lang w:eastAsia="en-US"/>
        </w:rPr>
        <w:t xml:space="preserve">В сущности, это было делом рук выдающихся популярных лидеров, отражавших мысли, желания и веру обыкновенных людей. Во всяком случае это не было плодом деятельности интеллигенции, философов, экономистов и политических теоретиков, или вообще академических ученых. Университеты практически не имели с этим ничего общего так же, как не играли никакой роли в первой промышленной революции конца восемнадцатого века [3]. И действительно, в то время, как от марксизма все чаще отказывались даже правительства, которые когда-то горячо его пропагандировали, в традиционных приютах проигранных идей - университетских городках, продолжали его поддерживать и преподавать. </w:t>
      </w:r>
    </w:p>
    <w:p>
      <w:pPr>
        <w:pStyle w:val="NormalWeb"/>
        <w:jc w:val="both"/>
        <w:rPr>
          <w:lang w:eastAsia="en-US"/>
        </w:rPr>
      </w:pPr>
      <w:r>
        <w:rPr>
          <w:lang w:eastAsia="en-US"/>
        </w:rPr>
        <w:t xml:space="preserve">Важно подробнее рассмотреть неуспех интеллектуалов стать лидерами двадцатого века, или скорее их очевидную неспособность предложить ясное и твердое руководство запутавшемуся человечеству, так как именно этот неуспех или неспособность лежат в основе трагедии века. В течении семи десятилетий после Первой мировой войны научное знание развивалось быстрее, чем когда-либо. И все-таки, во многих отношениях образованный человек 90-х годов чувствует себя менее уверенным, чем древний египтянин, живший за 2550 лет до Христа. Египтянин из Древнего царства, по крайней мере, имел ясную космологию. В 1915 г. Эйнштейн расшатал основы модели Вселенной Ньютона, а заменившая ее космология была чисто умозрительной, так как Общая теория относительности является классическим “толкованием” и ее нельзя использовать для описания сингулярных условий, которые имели место в момент создания Вселенной. </w:t>
      </w:r>
    </w:p>
    <w:p>
      <w:pPr>
        <w:pStyle w:val="NormalWeb"/>
        <w:jc w:val="both"/>
        <w:rPr>
          <w:lang w:eastAsia="en-US"/>
        </w:rPr>
      </w:pPr>
      <w:r>
        <w:rPr>
          <w:lang w:eastAsia="en-US"/>
        </w:rPr>
        <w:t xml:space="preserve">Математическая модель Большого взрыва, при котором около 6-10 миллиардов лет назад материя начала расширяться из одной начальной точки, и все существенное произошло в первые двадцать минут, может быть продемонстрирована почти с тем же успехом, что и иудейско-христианская гипотеза, впервые описанная в первой главе Книги Бытия, на которую она очень похожа. В следующие три четверти века эмпирические знания о Вселенной накапливались с впечатляющей скоростью, особенно в 70-е и 80-е годы, когда данные исследований Космоса начали прибывать на Землю в огромных количествах. Измерение спектра фонового микроволнового излучения, заполняющего Вселенную, доказывает большую вероятность того, что Большой взрыв имел место [4]. Однако, как лаконично заметил один космолог, “наша Вселенная - просто одна из тысяч, возникающих время от времени” [5]. Как всегда, ясная картина первичных событий осталась неуловимой. И действительно, историк современности иногда поддается искушению сделать мрачное заключение, что прогресс разрушительно влияет на уверенность. В восемнадцатом и девятнадцатом веках цвет западного общества был убежден, что разум движет человечеством и прогрессом. Но одно из первых открытий нашей современности состояло в том, что разум в наших делах играет незначительную роль. Даже ученые не находятся целиком под его влиянием. Как печально отмечал Макс Планк: </w:t>
      </w:r>
    </w:p>
    <w:p>
      <w:pPr>
        <w:pStyle w:val="NormalWeb"/>
        <w:jc w:val="both"/>
        <w:rPr>
          <w:lang w:eastAsia="en-US"/>
        </w:rPr>
      </w:pPr>
      <w:r>
        <w:rPr>
          <w:lang w:eastAsia="en-US"/>
        </w:rPr>
        <w:t>“</w:t>
      </w:r>
      <w:r>
        <w:rPr>
          <w:lang w:eastAsia="en-US"/>
        </w:rPr>
        <w:t>Новая научная истина обыкновенно не преподносится убедительным для ее оппонентов образом. Скорее, оппоненты вымирают, и подрастающее поколение знакомится с истиной с самого начала” [6].</w:t>
      </w:r>
    </w:p>
    <w:p>
      <w:pPr>
        <w:pStyle w:val="NormalWeb"/>
        <w:jc w:val="both"/>
        <w:rPr>
          <w:lang w:eastAsia="en-US"/>
        </w:rPr>
      </w:pPr>
      <w:r>
        <w:rPr>
          <w:lang w:eastAsia="en-US"/>
        </w:rPr>
        <w:t xml:space="preserve">Через три года после того, как Общая теория относительности была подтверждена работами Эддингтона и был положен конец понятию об абсолютном времени и пространстве, Людвиг Витгенштейн, одна из ключевых фигур нашего времени, опубликовал свой труд Tractatus Logico-Philosophicus, который в последующие десятилетия все больше разрушал веру в философию как руководство для человеческого разума. </w:t>
      </w:r>
    </w:p>
    <w:p>
      <w:pPr>
        <w:pStyle w:val="NormalWeb"/>
        <w:jc w:val="both"/>
        <w:rPr>
          <w:i/>
          <w:i/>
          <w:lang w:eastAsia="en-US"/>
        </w:rPr>
      </w:pPr>
      <w:r>
        <w:rPr>
          <w:i/>
          <w:lang w:eastAsia="en-US"/>
        </w:rPr>
        <w:t>Ludwig Wittgenstein (1889-1951) -австрийский логик и философ. Сводил философию к разъяснению смысла высказываний. Основные положения логики и математики считал тавтологией или противоречиями. “Логико-философский трактат” увидел свет в 1921 г.</w:t>
      </w:r>
    </w:p>
    <w:p>
      <w:pPr>
        <w:pStyle w:val="NormalWeb"/>
        <w:jc w:val="both"/>
        <w:rPr>
          <w:lang w:eastAsia="en-US"/>
        </w:rPr>
      </w:pPr>
      <w:r>
        <w:rPr>
          <w:lang w:eastAsia="en-US"/>
        </w:rPr>
        <w:t xml:space="preserve">В течение полувека влияние Витгенштейна на академическую философию было огромно. В начале 90-х годов появились сомнения относительно его вменяемости - был ли он гением или просто сумасшедшим? [7] Но зло уже было совершено. Известный логик-позитивист сэр А.Дж.Эйр, бывший к моменту своей смерти, по мнению большинства, самым выдающимся философом в мире, с известным самодовольством отмечал, что философия доказывает скорее невежество человека, нежели его просвещенность: “[Она] показывает нам, что в действительности мы не знаем многого из того, что считаем известным”. </w:t>
      </w:r>
    </w:p>
    <w:p>
      <w:pPr>
        <w:pStyle w:val="NormalWeb"/>
        <w:jc w:val="both"/>
        <w:rPr>
          <w:i/>
          <w:i/>
          <w:lang w:eastAsia="en-US"/>
        </w:rPr>
      </w:pPr>
      <w:r>
        <w:rPr>
          <w:i/>
          <w:lang w:eastAsia="en-US"/>
        </w:rPr>
        <w:t xml:space="preserve">Alfred Ауег (1910-1989) - английский философ, представитель неопозитивизма, профессор по метафизике Оксфордского университета (с 1959 г.) </w:t>
      </w:r>
    </w:p>
    <w:p>
      <w:pPr>
        <w:pStyle w:val="NormalWeb"/>
        <w:jc w:val="both"/>
        <w:rPr>
          <w:lang w:eastAsia="en-US"/>
        </w:rPr>
      </w:pPr>
      <w:r>
        <w:rPr>
          <w:lang w:eastAsia="en-US"/>
        </w:rPr>
        <w:t xml:space="preserve">Эмпирическое популярное знание, называемое обыкновенно “здравым смыслом”, было презрительно отброшено Бертраном Расселом как “метафизика дикарей” [8]. Но если академические философы считали, что мир населен дураками, то большая часть из них даже не пыталась просветить людей относительно глобальных проблем, и даже Рассел, писавший на подобные темы, проводил ясную разграничительную черту между своей популярной журналистикой и своей “серьезной” работой [9]. Негативная и деструктивная природа философии двадцатого века, ее мания к несостоятельности и ошибкам (многозначности) языка и, более всего, ее неспособность повернуться лицом к огромным проблемам, стоящим перед человечеством, были источником стыда лишь для немногих, пытавшихся преодолеть его, и особенно для Карла Поппера, который писал: “Я бы не сказал, что меня охватывает чувство гордости, когда меня называют философом” [10]. </w:t>
      </w:r>
    </w:p>
    <w:p>
      <w:pPr>
        <w:pStyle w:val="NormalWeb"/>
        <w:jc w:val="both"/>
        <w:rPr>
          <w:lang w:eastAsia="en-US"/>
        </w:rPr>
      </w:pPr>
      <w:r>
        <w:rPr>
          <w:lang w:eastAsia="en-US"/>
        </w:rPr>
        <w:t xml:space="preserve">Более того, растущая неуверенность охватила и единственный инструмент, к которому академические философы всегда испытывали полное доверие - логику. За два века до этого в своей “Логике” (1800 г.) Кант заявлял: </w:t>
      </w:r>
    </w:p>
    <w:p>
      <w:pPr>
        <w:pStyle w:val="NormalWeb"/>
        <w:jc w:val="both"/>
        <w:rPr>
          <w:lang w:eastAsia="en-US"/>
        </w:rPr>
      </w:pPr>
      <w:r>
        <w:rPr>
          <w:lang w:eastAsia="en-US"/>
        </w:rPr>
        <w:t>“</w:t>
      </w:r>
      <w:r>
        <w:rPr>
          <w:lang w:eastAsia="en-US"/>
        </w:rPr>
        <w:t>Существует только несколько наук, достигающих некоторого постоянного состояния, которое, не допускает дальнейших изменений. К ним принадлежит и логика... Мы не требуем от логики еще каких-либо открытий, так как она просто содержит в себе форму мысли”</w:t>
      </w:r>
    </w:p>
    <w:p>
      <w:pPr>
        <w:pStyle w:val="NormalWeb"/>
        <w:jc w:val="both"/>
        <w:rPr>
          <w:lang w:eastAsia="en-US"/>
        </w:rPr>
      </w:pPr>
      <w:r>
        <w:rPr>
          <w:lang w:eastAsia="en-US"/>
        </w:rPr>
        <w:t xml:space="preserve">Еще в 1939 г. один британский философ утверждал: “Диктаторы сегодня, может быть, сильны, но они не могут изменить законы логики, даже Господь не в силах сделать этого” [11]. Но через тринадцать лет американский философ Уиллард Квайн уже спокойно воспринимал то, что определение логики подвергается фундаментальному изменению: “В принципе, где разница между этим изменением и подменой, при которой Кеплер занимает место Птолемея, или Эйнштейн - Ньютона, или Дарвин - Аристотеля?” [12] В следующие десятилетия появилось много систем, соперничавших с классической логикой - многозначная логика Бочвара, новые системы Биркхоффа, Детуш-Феврие и Рейхенбаха, минимальная логика, логика моральньк обязанностей, логика напряжения. Появилась возможность говорить об эмпирическом доказательстве или опровержении логики [13]. </w:t>
      </w:r>
    </w:p>
    <w:p>
      <w:pPr>
        <w:pStyle w:val="NormalWeb"/>
        <w:jc w:val="both"/>
        <w:rPr>
          <w:lang w:eastAsia="en-US"/>
        </w:rPr>
      </w:pPr>
      <w:r>
        <w:rPr>
          <w:lang w:eastAsia="en-US"/>
        </w:rPr>
        <w:t xml:space="preserve">Какими будут последствия для теории истины, - спрашивал один встревоженный логик, - “...если принять нестандартную систему”? [14] Другой, рассматривая системы модальной логики, отмечал: “Человек начинает чувствовать себя все неспокойнее, чем больше вникает и изучает системы, принадлежащие к этому семейству, которое является семейством в буквальном смысле слова, так как обладает способностью к воспроизводству, размножаясь и порождая новые [логические] системы, без всякого ограничения” [15]. </w:t>
      </w:r>
    </w:p>
    <w:p>
      <w:pPr>
        <w:pStyle w:val="NormalWeb"/>
        <w:jc w:val="both"/>
        <w:rPr>
          <w:i/>
          <w:i/>
          <w:lang w:eastAsia="en-US"/>
        </w:rPr>
      </w:pPr>
      <w:r>
        <w:rPr>
          <w:i/>
          <w:lang w:eastAsia="en-US"/>
        </w:rPr>
        <w:t xml:space="preserve">Willard Van Orman Quine (1908-) - американский философ и логик. Считал, что логика и язык эволюционируют, как инструменты исследования </w:t>
      </w:r>
    </w:p>
    <w:p>
      <w:pPr>
        <w:pStyle w:val="NormalWeb"/>
        <w:jc w:val="both"/>
        <w:rPr>
          <w:i/>
          <w:i/>
          <w:lang w:eastAsia="en-US"/>
        </w:rPr>
      </w:pPr>
      <w:r>
        <w:rPr>
          <w:i/>
          <w:lang w:eastAsia="en-US"/>
        </w:rPr>
        <w:t xml:space="preserve">Дмитрий Николаевич Бочвар (1903-) - советский логик, работал над проблемами логических парадоксов. Предложил трехвалентную логику высказываний, в которой имелось три истинных знячения - "истина", "ложь" и "бессмысленно" </w:t>
      </w:r>
    </w:p>
    <w:p>
      <w:pPr>
        <w:pStyle w:val="NormalWeb"/>
        <w:jc w:val="both"/>
        <w:rPr>
          <w:i/>
          <w:i/>
          <w:lang w:eastAsia="en-US"/>
        </w:rPr>
      </w:pPr>
      <w:r>
        <w:rPr>
          <w:i/>
          <w:lang w:eastAsia="en-US"/>
        </w:rPr>
        <w:t xml:space="preserve">George David Birkhoff (1884-1944) - американский математик </w:t>
      </w:r>
    </w:p>
    <w:p>
      <w:pPr>
        <w:pStyle w:val="NormalWeb"/>
        <w:jc w:val="both"/>
        <w:rPr>
          <w:i/>
          <w:i/>
          <w:lang w:eastAsia="en-US"/>
        </w:rPr>
      </w:pPr>
      <w:r>
        <w:rPr>
          <w:i/>
          <w:lang w:eastAsia="en-US"/>
        </w:rPr>
        <w:t xml:space="preserve">Destouches-Fevrier - французский философ </w:t>
      </w:r>
    </w:p>
    <w:p>
      <w:pPr>
        <w:pStyle w:val="NormalWeb"/>
        <w:jc w:val="both"/>
        <w:rPr>
          <w:i/>
          <w:i/>
          <w:lang w:eastAsia="en-US"/>
        </w:rPr>
      </w:pPr>
      <w:r>
        <w:rPr>
          <w:i/>
          <w:lang w:eastAsia="en-US"/>
        </w:rPr>
        <w:t xml:space="preserve">Hans Reichenbach (1891-1953) - немецкий философ и логик, один из основателей неопозитивистского "Венского кружка" (1920) </w:t>
      </w:r>
    </w:p>
    <w:p>
      <w:pPr>
        <w:pStyle w:val="NormalWeb"/>
        <w:jc w:val="both"/>
        <w:rPr>
          <w:b/>
          <w:b/>
          <w:lang w:eastAsia="en-US"/>
        </w:rPr>
      </w:pPr>
      <w:r>
        <w:rPr>
          <w:b/>
          <w:lang w:eastAsia="en-US"/>
        </w:rPr>
        <w:t>Сохранение и упрочение религии</w:t>
      </w:r>
    </w:p>
    <w:p>
      <w:pPr>
        <w:pStyle w:val="NormalWeb"/>
        <w:jc w:val="both"/>
        <w:rPr>
          <w:lang w:eastAsia="en-US"/>
        </w:rPr>
      </w:pPr>
      <w:r>
        <w:rPr>
          <w:lang w:eastAsia="en-US"/>
        </w:rPr>
        <w:t xml:space="preserve">В мире, в котором даже правила логики подверглись ревизии и уничтожению, не удивительно, что развитие современности не проходило по пути, который мог бы показаться поколению 1920 г. логичным. В истории важными являются не только те события, которые произошли, но и события, которые упорно не желали происходить. Выдающимся событием современности является то, что не исчезла религиозная вера. Для миллионов людей, особенно из передовых стран, религия перестала играть существенную или вообще какую-либо роль в их жизни. Способы, которыми заполнялся этот аакуум - фашизм, нацизм и коммунизм, опыты гуманистического утопизма, евгеника или политика здравоохранения, идеология сексуальной свободы, расовая политика и экологическая политика, составляют значительную часть содержания истории нашего века. Но для многих миллионов людей - фактически для преобладающей часта человечества - религия продолжает занимать центральное место в их жизни. Ницше, столь точно предсказавший мутацию веры в политический фанатизм и тоталитарную волю к власти, не мог предвидеть, что совсем .нелогично религиозный дух будет сосуществовать с секуляризацией и, таким образом, воскресит его умирающего Бога. То, что в 90-е годы выглядит старомодным и даже смехотворным, это не религиозная вера, а уверенное предсказание о ее кончине, сделанное когда-то Фейербахом, Марксом, Дуркхеймом и Фрейзером, Лениным,. Уэллсом, Шоу, Жидом, Сартром и многими другими. </w:t>
      </w:r>
    </w:p>
    <w:p>
      <w:pPr>
        <w:pStyle w:val="NormalWeb"/>
        <w:jc w:val="both"/>
        <w:rPr>
          <w:i/>
          <w:i/>
          <w:lang w:eastAsia="en-US"/>
        </w:rPr>
      </w:pPr>
      <w:r>
        <w:rPr>
          <w:i/>
          <w:lang w:eastAsia="en-US"/>
        </w:rPr>
        <w:t xml:space="preserve">Emile Durkheim (1858-1917) - французский социолог, один из основоположников научной социологии </w:t>
      </w:r>
    </w:p>
    <w:p>
      <w:pPr>
        <w:pStyle w:val="NormalWeb"/>
        <w:jc w:val="both"/>
        <w:rPr>
          <w:lang w:eastAsia="en-US"/>
        </w:rPr>
      </w:pPr>
      <w:r>
        <w:rPr>
          <w:lang w:eastAsia="en-US"/>
        </w:rPr>
        <w:t xml:space="preserve">К концу периода даже сам термин “секуляризация” стал спорным. Один профессор по социологии сердито писал: “Вся концепция представляет собой инструмент антирелигиозной идеологии, в которой ради полемических целей определяют “реальный” элемент в религии, после чего связывают его произвольно с идеей унитарного и необратимого процесса... [Секуляризацию] необходимо убрать из социологического словаря” [16]. </w:t>
      </w:r>
    </w:p>
    <w:p>
      <w:pPr>
        <w:pStyle w:val="NormalWeb"/>
        <w:jc w:val="both"/>
        <w:rPr>
          <w:lang w:eastAsia="en-US"/>
        </w:rPr>
      </w:pPr>
      <w:r>
        <w:rPr>
          <w:lang w:eastAsia="en-US"/>
        </w:rPr>
        <w:t xml:space="preserve">В 80-х годах прошлого века секулярное движение на Западе, т.е. воинствующий атеизм, находилось в своем апогее почти одновременно со своим самым крупным соперником - протестантским нонконформизмом. Так что Ленин был скорее наследником, чем предтечей. Его секуляризационная программа была введена силой, а не доводами [17]. В 90-е годы созданные им атеистические музеи и кафедры научного атеизма стали просто историческими курьезами или были распущены и закрыты. Некогда влиятельные альтернативы религии, такие как позитивизм, исчезли почти бесследно, подтверждая замечание Джона Генри Ньюмана: “Истинная религия растет медленно, а если привилась, ее трудно искоренить, но ее интеллектуальные имитации не имеют корней - они вырастают внезапно и внезапно исчезают” [18]. Наверное, особенно впечатляющее доказательство этой истины находится в России, где после падения насажденной Лениным идеологии в атмосфере растущей свободы в 1989-1991 г.г. стало очевидным, что православие и католицизм уцелели вопреки атакам-режима, достаточно сильны и распространяются [19]. Во всем мире, где широко распространилась духовная путаница, аккуратно классифицированная как “агностицизм”, настоящих атеистов, по-видимому, стало намного меньше в 1990 г., чем было в 1890 г. </w:t>
      </w:r>
    </w:p>
    <w:p>
      <w:pPr>
        <w:pStyle w:val="NormalWeb"/>
        <w:jc w:val="both"/>
        <w:rPr>
          <w:lang w:eastAsia="en-US"/>
        </w:rPr>
      </w:pPr>
      <w:r>
        <w:rPr>
          <w:lang w:eastAsia="en-US"/>
        </w:rPr>
        <w:t xml:space="preserve">И все-таки, организованная религия полна парадоксов. Многие из них олицетворяет Карол Войтылла, ставший 16 октября 1978 г. 263-им римским понтификом с титулом папа Иоанн-Павел Второй. Он первый неитальянец, избранный папой после 1522 г., самый молодой после 1846 г. и первый со славянского Востока. Войтылла был кардиналом-архиепископом Кракова. В тот момент этот выбор был особенно удачным, так как Польша стала католическим центром. Сначала Гитлер, а затем Сталин и его последователи пытались сделать все, что в их силах, для уничтожения польской церкви. Гитлер закрыл ее школы, университеты и семинарии, уничтожил третью часть ее священников. Когда в 1945 г. Красная армия поставила у власти правительство в Люблине, существовало негласное убеждение, что церковь исчезнет при жизни одного поколения. Но довоенная Польша, в которой церковь имела специальный статус, оказалась более неблагоприятной средой, чем послевоенная народная республика, где ее активно преследовали. Новые границы превратили Польшу в одно из самых гомогенных государств в мире - более 95 процентов ее населения составляли этнические поляки и практически все - крещенные католики. Католицизм стал фокусом сопротивления враждебному коммунистическому режиму. В 60-х годах католическое духовенство восстановило свою довоенную численность - 18 000 человек. Количество религиозных служителей, т.е. священников, монахов и монахинь, выросло с 22 000 человек в 1939 г. до 36 500. Монастырских фондаций, братств и женских монастырей стало на 50 процентов больше, чем до войны. Около 92-95 процентов детей получали святое причастие после обучения в 18 000 религиозно-просветительных центрах. Более 90 процентов поляков были похоронены согласно католическим ритуалам. Крестьянская миграция в города сызнова евангелизировала городское население. Приблизительно три четверти жителей в городах заключали церковные браки. Нигде в мире не было подобных показателей [20]. Более того, католицизм был движущей силой, стоявшей за новым польским профсоюзом “Солидарность”, освященным церковью и начавшим функционировать на гданьской судоверфи в июле 1980 г. Через два месяца он получил неохотное признание со стороны властей, и в течение последующего десятилетия под руководством своего пламенного католического лидера Леха Валенсы постепенно расшатал режим. В 1981 г. он был запрещен, но через восемь лет, в апреле 1989 г., запрет отпал с падением коммунистического правительства. Через четыре месяца, 24 августа, Польша стала первой страной в коммунистичесхом блоке, которая назначила некоммунистическое правительство во главе с премьер-министром Тадеушем Мазовецким. - соратником Валенсы и редактором католической газеты. Разрушение коммунизма закончилось в 1990-1991 г.г., когда сам Валенса стал президентом, и все остальные религиозные ограничения были отменены. Эта исхлючительно мирная смена показала, сколь мощным может быть союз стремления человека к личной свободе и силы религиозной веры. </w:t>
      </w:r>
    </w:p>
    <w:p>
      <w:pPr>
        <w:pStyle w:val="NormalWeb"/>
        <w:jc w:val="both"/>
        <w:rPr/>
      </w:pPr>
      <w:r>
        <w:rPr>
          <w:lang w:eastAsia="en-US"/>
        </w:rPr>
        <w:t xml:space="preserve">Новый папа олицетворял собой парадоксальную энергию этого кипящего польского религиозного духа, выпущенного из окружавшего его атеистического государства. Сама его личность парадоксальна. С одной стороны - интеллектуал, поэт, драматург, профессиональный философ, воспитанный в феноменологической традиции, которая хотела христианизировать экзистенциализм, и в тоже время страстный приверженец культуры популистского католицизма: часовен, чудес, паломничества, святых, молитвенных четок и поклонения Святой Деве. Он был одним из активных участников Второго ватиканского церковного собора, созванного папой-реформатором Иоанном XXIII в 1962 г., чтобы совершить то, что он называл aggiornamento (осовременение) церкви, и который за четыре года модернизировал все аспекты ее деятельности вводом новой национальной литургии и формы консультативной демократии. Собор отражал оптимизм 60-х годов. Настроение продлилось лишь до 1968 г. - кульминационного как для католицизма, так и для всего светского общества, когда новый папа Павел VI отказался снять церковный запрет на использование противозачаточных средств, осудив их еще раз в своей энциклике </w:t>
      </w:r>
      <w:r>
        <w:rPr>
          <w:i/>
          <w:lang w:eastAsia="en-US"/>
        </w:rPr>
        <w:t>Humanae Vitae</w:t>
      </w:r>
      <w:r>
        <w:rPr>
          <w:lang w:eastAsia="en-US"/>
        </w:rPr>
        <w:t xml:space="preserve"> (“Жизнь человека” - лат.). Для большинства церквей так же, как и для всего внешнего мира, 70-е годы стали временем утраченных иллюзий, уменьшением посещаемости, падением авторитета, ожесточенных внутренних распрей и утраты веры, с тысячами священников, отрекшихся от своего призвания. Одним из примеров были иезуиты - самый большой и самый влиятельный из церковных орденов. Когда открылся Собор, их насчитывалось 36 000 - в два раза больше, чем в 20-е годы. Во второй половине 60-х годов это увеличение прекратилось, и в начале 70-х годов сократилось на одну треть; количество учеников и новообращенных упало с 16 000 до скромных 3 000 [21]. Папа Иоанн-Павел Второй, отражая характерный для перехода от 70-х годов к 80-м годам новый дух реализма, консерватизма и возврата авторитетов, восстановил традиционный католицизм. </w:t>
      </w:r>
    </w:p>
    <w:p>
      <w:pPr>
        <w:pStyle w:val="NormalWeb"/>
        <w:jc w:val="both"/>
        <w:rPr>
          <w:lang w:eastAsia="en-US"/>
        </w:rPr>
      </w:pPr>
      <w:r>
        <w:rPr>
          <w:lang w:eastAsia="en-US"/>
        </w:rPr>
        <w:t xml:space="preserve">Подобно эпохе железных дорог в девятнадцатом веке, когда паломники ехали в Рим, Лурд и другие религиозные центры, оживляя католицизм под руководством папы, так и теперь Иоанн-Павел II использовал реактивные самолеты и вертолеты, чтобы отправлять, путешествуя по миру, рутинную часть своего понтификата, передвигаясь в специально сконструированном для него автомобиле со стеклянной крышей, известном как “папамобиль”, чтобы показать себя как можно большему количеству людей. В 80-е годы (и несмотря на свой возраст, даже в 90-е годы), папа посетил практически все уголки земного шара, даже по несколько раз, собирая иногда самые многочисленные толпы в истории. К концу 1990 г. более 200 млн. человек побывали на его службах. В мае 1981 г. на него было совершено покушение, но сразу же после выздоровления он возобновил свои поездки по миру. В Африке и Латинской Америке на его богослужения под открытым небом. собиралось по миллиону и более верующих. В Ирландии стеклась половина населения, чтобы его услышать. В Польше, в Ченсто- хове - известном священном месте Святой Девы - собралось 3,5 млн. верующих, самая большая толпа из отмеченных когда-либо [22]. </w:t>
      </w:r>
    </w:p>
    <w:p>
      <w:pPr>
        <w:pStyle w:val="NormalWeb"/>
        <w:jc w:val="both"/>
        <w:rPr>
          <w:b/>
          <w:b/>
          <w:lang w:eastAsia="en-US"/>
        </w:rPr>
      </w:pPr>
      <w:r>
        <w:rPr>
          <w:b/>
          <w:lang w:eastAsia="en-US"/>
        </w:rPr>
        <w:t>Рост числа верующих</w:t>
      </w:r>
    </w:p>
    <w:p>
      <w:pPr>
        <w:pStyle w:val="NormalWeb"/>
        <w:jc w:val="both"/>
        <w:rPr>
          <w:lang w:eastAsia="en-US"/>
        </w:rPr>
      </w:pPr>
      <w:r>
        <w:rPr>
          <w:lang w:eastAsia="en-US"/>
        </w:rPr>
        <w:t xml:space="preserve">Эти собрания показывают как сферу охвата христианства, так и сколь много оно изменилось в демографическом аспекте. Когда папа Иоанн-Павел II вступил в должность в 1978 г., римских католиков насчитывалось 739 126 000 - около 18 процентов всего населения Земли, которое было 4 094 110 000 человек. Эта группа была мощной образовательной и культурной силой, так как имела 79 207 начальных школ, более 28000 средних школ и обеспечивала почти один миллион мест в университетах. В начале 60-х годов католики из исконных европейских центров (плюс Северная Америка) все еще составляли 51,5 процента всех католиков. Но при восшествии на престол Иоанна-Павла 11 католицизм превратился в религию Третьего мира. Из шестнадцати стран, в которых католики превышают по численности 10 млн., восемь - из Третьего мира, и их список, по-видимому, выглядит следующим образом: Бразилия (более 100 млн. католиков и в настоящий момент с самым большим контингентом епископов - 330), Мексика, Италия, Аргентина, Колумбия, Перу, Венесуэла, Франция, Испания, Польша, Западная Германия, Чехословакия, Соединенные Штаты, Заир и Филиппины [23]. К 1990 г. более 60 процентов католиков проживали в развивающихся странах - в основном в Латинской Америке и Африке. Подсчитано, что к концу 90-х годов цифра возрастет до 70 процентов. Католицизм не только перестал быть, в основном, европейским - он стал городским вероисповеданием и даже мегалополисным. К 2000 году огромная часть католиков будет жить в гигантских городах с населением свыше 5 млн., большинство из них в двух, самых больших городах - Мехико, население которого по прогнозам станет 31 млн. и Сан-Паулу - 26 млн. [24]. В то время, как наибольшее число католиков проживает в Латинской Америке - благодаря высокой рождаемости ее население увеличилось более чем в два раза в сравнении с 1945 г.,- католицизм в черной Африке распространялся быстрее путем обращения. Одно исследование середины 70-х годов показывает, что после увеличения количества миссионеров в два раза в сравнении с 1950 г., католицизм увеличил количество новообращенных в христианскую веру с 25 млн. в 1950г. до, приблизительно, 100 млн. в 1975 г. [25] Предполагается, что в начале 90-х годов количество католиков в Южной, Центральной и Восточной Африке составит около 125 млн. </w:t>
      </w:r>
    </w:p>
    <w:p>
      <w:pPr>
        <w:pStyle w:val="NormalWeb"/>
        <w:jc w:val="both"/>
        <w:rPr>
          <w:lang w:eastAsia="en-US"/>
        </w:rPr>
      </w:pPr>
      <w:r>
        <w:rPr>
          <w:lang w:eastAsia="en-US"/>
        </w:rPr>
        <w:t xml:space="preserve">И все-таки в передовых странах даже католицизм, несмотря на все усилия Иоанна-Павла II, не застрахован от эрозии. В Соединенных Штатах данные на душу населения показывают, что постоянное воскресное посещение церквей (англиканских и неангликанских) достигло своего пика в 50-е годы (для Европы это были 80-е годы прошлого века). Посещение богослужений у католиков в сравнении с другими основными христианскими церквями продолжало расти до середины 70-х годов, достигло и задержалось наверху кривой до конца 80-х, когда появились доказательства общего спада, причиненного серьезными разногласиями внутри церкви Северной Америки по вопросам о противозачаточных средствах, расторжения брака (что было гораздо труднее при Иоанне-Павле Втором), отношения к гомосексуалистам, роли женщин в духовенстве и по другим спорным вопросам, по которым папа занял консервативные позиции. Подобные тенденции стали заметны и во Франции, Италии и Испании, но не в Польше и Германии. В Британии, где в 80-е годы постоянные воскресные посещения церкви упали ниже 10-процентной границы, одно авторитетное исследование - “Статистические данные англиканской церкви”, опубликованное в марте 1991 г., пришло к заключению, что в десятилетие 1981-1990г.г. английские церкви в целом потеряли 500 000 постоянных воскресных прихожан. За исключением баптистов, посещаемость во всех основных церквях упала. Англиканская церковь - третья по величине - лишилась десяти процентов своих верующих; но и римская католическая церковь, несмотря на то, что осталась с самой многочисленной паствой, потеряла тревожные 14 процентов. Выиграли, главным образом, харизматические и фундаменталистские секты, находящиеся на периферии нонконформизма [26]. </w:t>
      </w:r>
    </w:p>
    <w:p>
      <w:pPr>
        <w:pStyle w:val="NormalWeb"/>
        <w:jc w:val="both"/>
        <w:rPr>
          <w:b/>
          <w:b/>
          <w:lang w:eastAsia="en-US"/>
        </w:rPr>
      </w:pPr>
      <w:r>
        <w:rPr>
          <w:b/>
          <w:lang w:eastAsia="en-US"/>
        </w:rPr>
        <w:t>Разложение конформизма, рост фундаментализма</w:t>
      </w:r>
    </w:p>
    <w:p>
      <w:pPr>
        <w:pStyle w:val="NormalWeb"/>
        <w:jc w:val="both"/>
        <w:rPr/>
      </w:pPr>
      <w:r>
        <w:rPr>
          <w:lang w:eastAsia="en-US"/>
        </w:rPr>
        <w:t>То, что наблюдалось в мире в конце 70-х, в 80-е и 90-е годы, был широко распространенный отход от церкви и традиционных религиозных институций, пытавшихся рационализировать свою веру и достигнуть согласия с обществами, которые в самом общем смысле не являются религиозными; одновременно, с этим наблюдался рост фундаментализма, который, обходя рационализм, подчеркивал исключительную важность веры и чудодейственных откровений, и отвергал идею компромисса с институтами, основанными на неверии. Самым известным символом “рационализующейся” религии являлся Всемирный совет церквей, который в 80-е годы обращал внимание, главным образом, на общецерковные проблемы, минималистскую веру и на необходимость достижения согласия с марксизмом и другими антирелигиозными учениями. В течение всего десятилетия он терял поддержку и почти дискредитировал себя в феврале 1991 г. во время конференции в Канберре. Некоторые из делегатов были шокированы, увидев в фойе стенд, агитирующий за увеличение количества женщин-священников, на, котором “находились порнографические плакаты, на одном из них пара совершала неестественный акт”. Один довольно известный религиозный лидер, участвовавший во встрече, “потребовал от некой женщины-делегата, чтобы она совершила с ним половой акт”, после чего “несколько раз ударил ее по голове, пока она не подчинилась его желанию” [27]. Другой формой рационализации христианства была так называемая “теология освобождения”, возникшая впервые в Германии. Она хотела трансформировать католическую активность в радикальную политическую силу, действующую в “базовых церковных общинах”, организованных на принципе коммунистического ядра, и даже пропагандировавших применение силы для свержения правых тиранических правительств. В 70-е и 80-е годы она привлекла к себе внимание средств массовой информации, утверждая, что имеет широкую поддержку в Бразилии и Центральной Америке. В коммунистическом, сателлите Кастро – Никарагуа - четверо католических священников, исповедующих эту радикализованную форму христианства, в 1979 г. заняли министерские посты, а через два года, отказались подчиниться приказу своего епископа и вернуться к своим пастырьским обязанностям. Часть латиноамериканского духовенства, которая до этого обыкновенно поддерживала официальную власть, в период 1965-1980 г.г. начала верить только в спасение через веру [28]. Вся эта политизация католицизма, независимо от того, что столь очаровывала средства массовой информации, получила ограниченное распространение лишь среди малой части верхушки. Большинство священников и епископов, уже не говоря о мирянах, остались традиционно настроенными. После того, как теология освобождения была подвергнута некоторой проверке у народа, оказалось, что она не имеет особенного влияния. Никарагуанское сандинистское правительство под руководством марксиста Даниэля Ортеги, включавшее приверженцев теологии освобождения, потерпело поражение еще на первых свободных выборах в 1990 г</w:t>
      </w:r>
      <w:r>
        <w:rPr>
          <w:lang w:val="ru-RU" w:eastAsia="en-US"/>
        </w:rPr>
        <w:t>ода</w:t>
      </w:r>
      <w:r>
        <w:rPr>
          <w:lang w:eastAsia="en-US"/>
        </w:rPr>
        <w:t xml:space="preserve">. </w:t>
      </w:r>
    </w:p>
    <w:p>
      <w:pPr>
        <w:pStyle w:val="NormalWeb"/>
        <w:jc w:val="both"/>
        <w:rPr/>
      </w:pPr>
      <w:r>
        <w:rPr>
          <w:lang w:eastAsia="en-US"/>
        </w:rPr>
        <w:t>В сущности, оба наиболее влиятельных религиозных явления Латинской Америки 70-х годов, получивших в 80-е годы еще более мощную и широкую народную поддержку, были фундаменталистскими. Первое явление - евангелическое протестанство, которому до тех пор запрещалось агитировать .за свою веру, или из-за конкордата между государствами и. католической церковью, или из-за законов, гарантирующих католицизму привилегированный статус. Снятие этих запретов привело к широкомасштабным миссионерским акциям протестантских групп, направляемых в основном из Соединенных Штатов, где евангелизм, эффективно используя телевидение, радио и кабельное телевидение, сильно преуспел в 60-е, 70-е и 80-е годы, сформировав так называемое “моральное большинство”. Усилия евангелизма в Латинской Америке, особенно в Мексике, Центральной Америке, Колумбии, Бразилии и Венесуэле, увенчались успехом, и в конце 80-х годов там уже работало новое поколение обученных латиноамериканских евангелистов. Ответом католицизма стал рост одного вида религиозного служения, чье начало, по-видимому, явилось спонтанным, существенно не отличающимся от протестантского евангелизма и которое известно как religiosidad popular (</w:t>
      </w:r>
      <w:r>
        <w:rPr>
          <w:i/>
          <w:lang w:eastAsia="en-US"/>
        </w:rPr>
        <w:t>народная религиозность</w:t>
      </w:r>
      <w:r>
        <w:rPr>
          <w:lang w:eastAsia="en-US"/>
        </w:rPr>
        <w:t xml:space="preserve"> - исп.). Оно было аполитичным, анти-интеллектуальным, спонтанным, набожным, ревностным и пользовалось большой популярностью у бедных. Но если протестантский фундаментализм ставил акцент на Библию, то католический фундаментализм характеризовался культом (часто местных, неофициальных) святых мощей и часовен. </w:t>
      </w:r>
    </w:p>
    <w:p>
      <w:pPr>
        <w:pStyle w:val="NormalWeb"/>
        <w:jc w:val="both"/>
        <w:rPr>
          <w:lang w:eastAsia="en-US"/>
        </w:rPr>
      </w:pPr>
      <w:r>
        <w:rPr>
          <w:lang w:eastAsia="en-US"/>
        </w:rPr>
        <w:t xml:space="preserve">Иоанн-Павел Второй дал свое одобрение движению в январе 1979г., когда настоял на посещении часовен Гвадалупской девы, и поставил мексиканский народ под покровительство этой индианской Мадонны. Разумеется, часто эти популярные культы были еретическими - смесью язычества и христианства, - выпестованные в деревнях, а затем перенесенные мигрирующими крестьянами в растущие города, чтобы уберечь себя от урбанистического отчуждения. Подобные синкретические формы христианства имеют тенденцию появляться в периоды быстрого роста населения, культурных и расовых смешений, движения и перемен. Особенно отчетливы они в Бразилии, где многочисленное негритянское население, прародители которого были рабами, сохранило некоторые формы веры и молитв, происходивших из черной Африки [29]. Эти формы христианства еще более характерны для самой Африки, представляющей собой кипящий водоворот экспансии, религиозных кампаний, .странных сект, гностицизма, евангелизма, христианского сионизма, ревностной правоверности и фанатичного жара, подобно тому, что имело место при примитивном христианстве на Балканах в. третьем веке н.э. [30] В то время, как теологи из университетов в Тюбингене и Утрехте способствовали отливу от христианской веры, странные харизматики в борделях Мехико и Сан-Паулу, Ресифе и Рио, в Кейптауне, Йоханнесбурге, Лагосе и Найроби работали на ее распространение. Первая группа обращалась к тысячам, вторая - к десяткам миллионов. </w:t>
      </w:r>
    </w:p>
    <w:p>
      <w:pPr>
        <w:pStyle w:val="NormalWeb"/>
        <w:jc w:val="both"/>
        <w:rPr>
          <w:lang w:eastAsia="en-US"/>
        </w:rPr>
      </w:pPr>
      <w:r>
        <w:rPr>
          <w:lang w:eastAsia="en-US"/>
        </w:rPr>
        <w:t xml:space="preserve">Фундаменталистский дух ислама, набравший силу в третьей четверти двадцатого века, в 80-е годы превратился в мощное, популярное и, для многих, угрожающее явление. Это относится ко всем крупным религиям, часто как ответ на фундаменталистские вспышки их традиционных соперников. Так, возрождение исламского экстремизма, начавшееся в 50-х годах и к началу 90-х годов распространившееся в большей части мусульманского мира, вызвало реакцию насилия. В Индии в конце 80-х годов, например, партию Джаната Дал, состоящую в основном из индусов, исламский напор подтолкнул к некоторым формам религиозного экстремизма, и в начале 90-х годов в Северной Индии возросло насилие, так как индусы поднялись на борьбу за возвращение своих святых мест, на которых были построены мечети. Исламский фундаментализм способствовал также возрождению еврейской ультраортодоксальности, которое началось в Нью-Йорке при раввине Меир Кахане и распространилось затем в Израиле, борясь за восстановление “исторических” границ Царства Давида и за превращение Израиля в еврейское теократическое государство. Это привело к юридическим битвам и уличным сражениям с израильскими властями, а также к более серьезным вспышкам насилия между еврейскими фундаменталистскими поселенцами и арабами с Западного берега [31]. </w:t>
      </w:r>
    </w:p>
    <w:p>
      <w:pPr>
        <w:pStyle w:val="NormalWeb"/>
        <w:jc w:val="both"/>
        <w:rPr>
          <w:lang w:eastAsia="en-US"/>
        </w:rPr>
      </w:pPr>
      <w:r>
        <w:rPr>
          <w:lang w:eastAsia="en-US"/>
        </w:rPr>
        <w:t xml:space="preserve">Из новых фундаменталистских сил самым важным является воинствующий ислам, так как он затрагивает огромные массы людей, а eгo географическое распространение представляет собой гигантскую дугу, берущую начало в Западной Африке, проходящую..через Южное Средиземноморье, Балканы, Малую Азию и Ближний Восток, через внутреннюю часть Юго-Западной Азии, индийский субконтинент и заканчивающуюся внизу в Малайзиии на Филиппинах. Его политическое, военное, а также культурное влияние чувствуется на трех континентах. В Черной Африке он имеет успех часто благодаря помощи арабских денег, оружия и даже силы. В 60-е годы управляющая верхушка в Судане пыталась ввести ислам на христианском Юге. В 70-х и 80-х годах Каддафи пытался огнем и мечом, а точнее - напалмом и вертолетами обратить в правую веру весь Чад, точно также, как Амин хотел исламизировать Уганду путем массовых убийств. </w:t>
      </w:r>
    </w:p>
    <w:p>
      <w:pPr>
        <w:pStyle w:val="NormalWeb"/>
        <w:jc w:val="both"/>
        <w:rPr/>
      </w:pPr>
      <w:r>
        <w:rPr>
          <w:lang w:eastAsia="en-US"/>
        </w:rPr>
        <w:t>Но ислам имеет и естественный рост, а также и новый динамизм, подпитываемый его внутренним возрождением. Одной из причин этого стало возросшее мусульмансхое самочувствие и даже самомнение в результате нового обогащения от продажи нефти. Проникновение этого богатства вниз, к массам, сделало возможным беспрецедентное увеличение паломников в Мекку - их перевозят чартерными рейсами, чтобы поцеловать Каабу (</w:t>
      </w:r>
      <w:r>
        <w:rPr>
          <w:i/>
          <w:lang w:eastAsia="en-US"/>
        </w:rPr>
        <w:t>Черный камень - самый священный предмет поклонения мусульман</w:t>
      </w:r>
      <w:r>
        <w:rPr>
          <w:lang w:eastAsia="en-US"/>
        </w:rPr>
        <w:t xml:space="preserve">), и они возвращаются, полные страсти к исламу, который в сравнении с христианством является намного более политизированной и прагматичной религией. </w:t>
      </w:r>
    </w:p>
    <w:p>
      <w:pPr>
        <w:pStyle w:val="NormalWeb"/>
        <w:jc w:val="both"/>
        <w:rPr>
          <w:lang w:eastAsia="en-US"/>
        </w:rPr>
      </w:pPr>
      <w:r>
        <w:rPr>
          <w:lang w:eastAsia="en-US"/>
        </w:rPr>
        <w:t xml:space="preserve">Но от этой новой исламской ревностности особенно выигрывают не ортодоксальные мусульмане-сунниты, которых большинство, особенно у арабов, и которые представляют собой правую, консервативную, застывшую исламскую верхушку, включающую обе управляющие фамилии - Хашемитов и Саудов. Эффект возрождения состоит в том, что он вдохновил драматичный раскол ислама, происшедший в седьмом-восьмом веках, когда появилась исламская ересь в форме шиизма и множество неправоверных сект, таких как друзы, исмаилиты и алавиты. </w:t>
      </w:r>
    </w:p>
    <w:p>
      <w:pPr>
        <w:pStyle w:val="NormalWeb"/>
        <w:jc w:val="both"/>
        <w:rPr>
          <w:lang w:eastAsia="en-US"/>
        </w:rPr>
      </w:pPr>
      <w:r>
        <w:rPr>
          <w:lang w:eastAsia="en-US"/>
        </w:rPr>
        <w:t xml:space="preserve">Ислам шиизма с его мессианской верой в “скрытого имама” и связанный с ним хилиазм с его культом мучеников и страданий, с их пуританством и, не на последнем месте, с их склонностью к насилию (террористы - шиитские исмаилиты) всегда становился источником беспорядков в мусульманском мире, особенно в Сирии, Ливане и Ираке, где много шиитов, и в Иране, где они преобладают. Шииты утверждают, что сунниты всегда, когда только возможно, относятся к ним как к гражданам второго сорта. Возрождение ислама заставило их настаивать на новом отношении к себе, и породило новую агрессивность ислама к миру неверных. Создался кризисный пояс, нарушивший привычные стереотипы холодной войны. </w:t>
      </w:r>
    </w:p>
    <w:p>
      <w:pPr>
        <w:pStyle w:val="NormalWeb"/>
        <w:jc w:val="both"/>
        <w:rPr>
          <w:i/>
          <w:i/>
          <w:lang w:eastAsia="en-US"/>
        </w:rPr>
      </w:pPr>
      <w:r>
        <w:rPr>
          <w:i/>
          <w:lang w:eastAsia="en-US"/>
        </w:rPr>
        <w:t xml:space="preserve">Сунниты - представляют собой основную часть ислама. Считают сунну ("мусульманское священное предание") дополнительным источником веры после Корана, а законными наследниками Мухаммеда - первых трех халифов </w:t>
      </w:r>
    </w:p>
    <w:p>
      <w:pPr>
        <w:pStyle w:val="NormalWeb"/>
        <w:jc w:val="both"/>
        <w:rPr>
          <w:i/>
          <w:i/>
          <w:lang w:eastAsia="en-US"/>
        </w:rPr>
      </w:pPr>
      <w:r>
        <w:rPr>
          <w:i/>
          <w:lang w:eastAsia="en-US"/>
        </w:rPr>
        <w:t xml:space="preserve">Шииты - меньшая из двух основных частей ислама - 60-80 млн. человек (1/10 мусульман). Возникла как политическое течение в конце 7 века и исторически подцерживала Али - зятя Мухаммеда и четвертого халифа. Шииты признают законными лидерами мусульманских имамов - потомков Али и Фатимы (дочери Мухаммеда). Для них характерен культ "мучеников" </w:t>
      </w:r>
    </w:p>
    <w:p>
      <w:pPr>
        <w:pStyle w:val="NormalWeb"/>
        <w:jc w:val="both"/>
        <w:rPr>
          <w:i/>
          <w:i/>
          <w:lang w:eastAsia="en-US"/>
        </w:rPr>
      </w:pPr>
      <w:r>
        <w:rPr>
          <w:i/>
          <w:lang w:eastAsia="en-US"/>
        </w:rPr>
        <w:t xml:space="preserve">Друзы - исключительно сплоченная исламская секта с эклектической системой доктрин, в которой присутствуют элементы мессианства, гностицизма, неоплатонизма и пр. Секта была основана в 1017 г. в Каире Хамсой ибн Али </w:t>
      </w:r>
    </w:p>
    <w:p>
      <w:pPr>
        <w:pStyle w:val="NormalWeb"/>
        <w:jc w:val="both"/>
        <w:rPr>
          <w:i/>
          <w:i/>
          <w:lang w:eastAsia="en-US"/>
        </w:rPr>
      </w:pPr>
      <w:r>
        <w:rPr>
          <w:i/>
          <w:lang w:eastAsia="en-US"/>
        </w:rPr>
        <w:t xml:space="preserve">Исмаилиты - религиозно-политическое исламское движение, зародившееся в 9-13 в.в. Его доктрина была сформулирована в конце 8 века и подчеркивала дуалистичность толкования Корана. Проводит разграничение между обыкновенным мусульманином и просвещенным исмаилитом </w:t>
      </w:r>
    </w:p>
    <w:p>
      <w:pPr>
        <w:pStyle w:val="NormalWeb"/>
        <w:jc w:val="both"/>
        <w:rPr>
          <w:i/>
          <w:i/>
          <w:lang w:eastAsia="en-US"/>
        </w:rPr>
      </w:pPr>
      <w:r>
        <w:rPr>
          <w:i/>
          <w:lang w:eastAsia="en-US"/>
        </w:rPr>
        <w:t>Алавиты - мусульманскал секта, созданная во время династии Халданидов (905-1004 г.г.) В основе их доктрины лежит обожествление Али. Он стал членом троицы, приблизительно соответствующей христианской троице</w:t>
      </w:r>
    </w:p>
    <w:p>
      <w:pPr>
        <w:pStyle w:val="NormalWeb"/>
        <w:jc w:val="both"/>
        <w:rPr>
          <w:b/>
          <w:b/>
          <w:lang w:eastAsia="en-US"/>
        </w:rPr>
      </w:pPr>
      <w:r>
        <w:rPr>
          <w:b/>
          <w:lang w:eastAsia="en-US"/>
        </w:rPr>
        <w:t> </w:t>
      </w:r>
      <w:r>
        <w:rPr>
          <w:b/>
          <w:lang w:eastAsia="en-US"/>
        </w:rPr>
        <w:t xml:space="preserve">Разрушение Ливана фундаментализмом </w:t>
      </w:r>
    </w:p>
    <w:p>
      <w:pPr>
        <w:pStyle w:val="NormalWeb"/>
        <w:jc w:val="both"/>
        <w:rPr>
          <w:lang w:eastAsia="en-US"/>
        </w:rPr>
      </w:pPr>
      <w:r>
        <w:rPr>
          <w:lang w:eastAsia="en-US"/>
        </w:rPr>
        <w:t xml:space="preserve">Первым следствием стало разрушение Ливана - небольшой, но высокоцивилизованной страны, единственной арабской демократии, уцелевшей, благодаря серии джентльменских договоров между элитой основных религиозных групп: маронитов (восточных христиан, принадлежащих к римской курии), православных христиан, мусульман-суннитов, мусульман-шиитов и друзов. Эти договоры начали действовать лишь после того, как все религии и секты издали самоограничительные указы, вхоторых отвергался фанатизм. Разрастание арабо-израильского конфликта затруднило соблюдение ограничений. В 1949 г. Ливан должен был принять 300 000 палестинских беженцев. Сто тысяч находилось в пятнадцати крупных лагерях, пять из которых были расположены около столицы, контролируя все пути, ведущие в город. Каждый последующий арабо-израильский кризис наносил чувствительный удар по хрупкому ливанскому единству. В 1958 г., сразу после суэцкой агрессии, появился первый намек на гражданскую войну, приведший к американской интервенции по просьбе доминирующих маронитов. Война в 1967 г. удвоила количество беженцев в Иорданию и, когда в 1970-1971 г.г. король Хусейн силой выдворил из своего королевства вооруженных палестинцев, они отправились в Ливан. Там они не уважали законную власть и формировали военные анклавы, в которых распоряжались террористы из ООП. В 1975 г., после войны Йом-Кипур, президент Египта Садат, подталкиваемый Соединенными Штатами, предпринял исторический шаг, начав переговоры с Израилем. “Кемп-Дэвидский процесс”, названный по имени президентской резиденции в горах штата Мерилэнд, где президент Картер впервые собрал вместе Садата и премьер-министра Израиля Бегина, закончился исключительно выгодным для обеих сторон мирным договором. Для Израиля была устранена потенциальная смертельная опасность, а Египет освободился от груза вендетты, не имевшей к нему прямого отношения, а лишь разрушавшей все его экономические планы. Израильско-египетский мирный договор был одним из немногих созидательных актов мрачного десятилетия. В долгосрочном плане он сделал мир между Израилем и всеми его соседями не только возможным, но и неизбежным. </w:t>
      </w:r>
    </w:p>
    <w:p>
      <w:pPr>
        <w:pStyle w:val="NormalWeb"/>
        <w:jc w:val="both"/>
        <w:rPr>
          <w:lang w:eastAsia="en-US"/>
        </w:rPr>
      </w:pPr>
      <w:r>
        <w:rPr>
          <w:lang w:eastAsia="en-US"/>
        </w:rPr>
        <w:t xml:space="preserve">Слово “неизбежный” является оправданным, так как до 80-х годов арабская уверенность предстоящего краха Израиля (точнее уничтожения сионизма, как часто формулировалась цель арабской политики в радиопередачах) поддерживалась демографическими тенденциями, как в Израиле и на “оккупированных территориях”, так и на Ближнем Востоке в целом. В конце периода, однако, тенденция повернулась другим концом. Третьего января 1985 г. было раскрыто существование тайного воздушного моста, работавшего с согласия Судана, при помощи которого в Израиль в качестве переселенцев были переброшены 25 000 фалашей - черных евреев из племени, веками жившего в Эфиопии (в 1991 г. были перевезены самолетом еще 10 000 человек). Это стало всего лишь прелюдией к массовой эмиграции русских евреев, которым, благодаря наступившим там политическим переменам, было позволено выехать из Советского Союза. В 1989 г. эмигрировало 100 000 человек, в 1990 г. - свыше 200 000 человек, и темп эмиграции продолжал расти. Израильские власти всегда полагали, что в России проживает не более 1,5 млн. евреев. К концу 1990 г. стало ясно, что их общее количество намного больше и, может быть, достигает 4 млн. человек, из которых практически все желают выехать из страны. Согласно решению Советского правительства, эти эмигранты были обязаны отправляться прямо в Израиль. Эта реальная и потенциальная массовая иммиграция в Израиль имела эффект, она полностью изменила демографическую перспективу и усилила вероятность того, что другие государства, в первую очередь Сирия, последуют примеру Египта и подпишут мирный договор. </w:t>
      </w:r>
    </w:p>
    <w:p>
      <w:pPr>
        <w:pStyle w:val="NormalWeb"/>
        <w:jc w:val="both"/>
        <w:rPr>
          <w:lang w:eastAsia="en-US"/>
        </w:rPr>
      </w:pPr>
      <w:r>
        <w:rPr>
          <w:lang w:eastAsia="en-US"/>
        </w:rPr>
        <w:t xml:space="preserve">Тем временем израильско-египетский мирный договор, окончательно подписанный 26 марта 1979 г., привел непосредственно к гражданской войне в Ливане. Ее начала ООП, а усугубила интервенция Сирии, чья управляющая секта Ауали стремилась перехватить у Египта лидерство в арабском мире. Так в Ливане был нарушено хрупкое равновесие общинного управления. До этого момента оно поддерживалось компромиссным отношением Высшего мусульманского совета, в котором были представлены все мусульманские секты, в том числе и друзы, и доминировала старомодная суннитская верхушка. Его свергли, когда шииты под предводительством иранского фундаменталиста ливанского происхождения, имама по имени Мусса Садр, созвали свой шиитский Высший мусульманский совет. Шииты заключили пагубный союз с левой светской фракцией ООП. Все секты - христианские и мусульманские, создали частные милиции. Израиль, как и Сирия был вынужден вмешаться в последовавшие сражения, яростно бушевавшие в 1975- 1976 г.г., в 1982 г. и в 1988-1990 г.г. и спорадически вспыхивавшие в промежутках. Мелкие бандиты возвысились до уважаемых партизанских и политических лидеров; было убито 40 000 человек, Бейрут как торговый центр был уничтожен, Ливан как независимое государство перестал существовать, древняя христианская община потеряла свою высшую власть, несмотря на то, что сохранила свои основные области обитания, а в арабском мире угас один светильник разума [32]. В 1982 г. Израиль почувствовал себя обязанным осуществить полномасштабное вторжение. Это привело к изгнанию и рассеиванию ООП, сначала в Тунис, а затем в Ирак. Израиль обвинили в резне палестинских беженцев, совершенной христианской милицией в лагерях Сабра и Шатила в Западном Бейруте, и весной 1983 г. он начал вывод своего вооруженного контингента, оставив только зону безопасности в южной части страны. Постепенно сирийские войска заполнили вакуум власти в Ливане, но и они, подобно израильтянам, увидели, что непросто установить безопасное присутствие в стране. В начале 90-х годов Ливан, бывший когда-то самой богатой и цивилизованной арабской страной, оказался раздробленным, почти полностью разоренным и без центра, около которого мог бы объединиться. </w:t>
      </w:r>
    </w:p>
    <w:p>
      <w:pPr>
        <w:pStyle w:val="NormalWeb"/>
        <w:jc w:val="both"/>
        <w:rPr>
          <w:b/>
          <w:b/>
          <w:lang w:eastAsia="en-US"/>
        </w:rPr>
      </w:pPr>
      <w:r>
        <w:rPr>
          <w:b/>
          <w:lang w:eastAsia="en-US"/>
        </w:rPr>
        <w:t>Победа фундаментализма в Иране. Причины.</w:t>
      </w:r>
    </w:p>
    <w:p>
      <w:pPr>
        <w:pStyle w:val="NormalWeb"/>
        <w:jc w:val="both"/>
        <w:rPr/>
      </w:pPr>
      <w:r>
        <w:rPr>
          <w:lang w:eastAsia="en-US"/>
        </w:rPr>
        <w:t xml:space="preserve">Исламские фундаменталисты - в основном шииты, но и другие - вновь и вновь наносили удары по силам стабилизации на Ближнем Востоке. Было брошено много усилий для свержения режима в Египте и, в конце концов, в 1981 г. убили Садата. В 1979 г. они сумели захватить силой город Мекку, но после недельных яростных сражений были изгнаны из его подземных лабиринтов. Другой печальный инцидент произошел 30 июля 1987 г., когда 155 000 иранских шиитских паломников взбунтовались и попытались захватить Мекку. Саудовская полиция убила сотни из них. Но в 1978-1979 г. они добились самого крупного успеха, свергнув иранского шаха с его “павлиньего трона”. </w:t>
      </w:r>
      <w:r>
        <w:rPr>
          <w:i/>
          <w:lang w:eastAsia="en-US"/>
        </w:rPr>
        <w:t xml:space="preserve">(Павлиний трон - копия знаменитого золотого трона, похищенного персами после завоевания Индии. Стал символом иранской монархии). </w:t>
      </w:r>
      <w:r>
        <w:rPr>
          <w:lang w:eastAsia="en-US"/>
        </w:rPr>
        <w:t xml:space="preserve">Этот катаклизм, который многими был неправильно понят, ярко высветил силы, действующие в нашей современности. </w:t>
      </w:r>
    </w:p>
    <w:p>
      <w:pPr>
        <w:pStyle w:val="NormalWeb"/>
        <w:jc w:val="both"/>
        <w:rPr>
          <w:lang w:eastAsia="en-US"/>
        </w:rPr>
      </w:pPr>
      <w:r>
        <w:rPr>
          <w:lang w:eastAsia="en-US"/>
        </w:rPr>
        <w:t xml:space="preserve">Режим шаха казался невероятно сильным. Американцы и англичане вооружили его до зубов как единственную оставшуюся в Заливе “стабилизирующую силу” после того, как Запад отказался от своего военного присутствия в регионе. Монархия, невероятно древняя и уважаемая институция, являлась единственной объединяющей силой в стране, которая представляла собой сбор расовых, религиозных, языковых и географических меньшинств; большая часть из них испытывала взаимную ненависть и искала поддержки у трона. В отличии от нее шиитские фундаменталисты из Кума и Мешхеда были представителями только одной части мусульман, а их лидер аятолла Хомейни вызывал как ненависть у одних, так любовь и страх у других. Шах был свергнут не только и не столько потому, что был прозападно настроен, или потому, что был капиталист, или коррумпирован, или жесток - большинство руководителей на Ближнем Востоке были жестокими и по их стандартам он даже являлся либералом - и менее всего потому, что являлся королевской особой. Истина заключается в том, что он сам себя уничтожил, поддавшись фатальному искушению современности - соблазну социальной инженерии. Он пал, потому что попытался стать персидским Сталиным. </w:t>
      </w:r>
    </w:p>
    <w:p>
      <w:pPr>
        <w:pStyle w:val="NormalWeb"/>
        <w:jc w:val="both"/>
        <w:rPr>
          <w:lang w:eastAsia="en-US"/>
        </w:rPr>
      </w:pPr>
      <w:r>
        <w:rPr>
          <w:lang w:eastAsia="en-US"/>
        </w:rPr>
        <w:t xml:space="preserve">Это было у него в крови. Его отец - персидский казачий офицер, захвативший власть в 1925 г., пытался подражать Ататюрку, великому стороннику отделения церкви от государства; позднее он восхищался и завидовал беспощадности Сталина при коллективизации крестьян. Он мрачно говорил: “Я заставил иранцев понять, что когда они встанут утром, то должны идти и усердно работать целый день” [33]. Он лично выбросил из окна одного ленивого министра. </w:t>
      </w:r>
    </w:p>
    <w:p>
      <w:pPr>
        <w:pStyle w:val="NormalWeb"/>
        <w:jc w:val="both"/>
        <w:rPr>
          <w:lang w:eastAsia="en-US"/>
        </w:rPr>
      </w:pPr>
      <w:r>
        <w:rPr>
          <w:lang w:eastAsia="en-US"/>
        </w:rPr>
        <w:t xml:space="preserve">Его сын сел на трон еще будучи ребенком в 1944 г., начал управлять в двадцать один год, но к своим грандиозным планам приступил лишь в 60-х годах, когда доходы от добычи нефти стали быстро расти. Он решил раздать королевские земли крестьянам, но затем изменил свое решение, и, подобно Сталину, хотел модернизировать страну еще при своей жизни. Потребность в подобных действиях у народа была такой же, как и в Советской России, т.е. это была революция сверху или, как ее называл шах, - “Белая революция”. Его планы постоянно менялись от обыкновенных инвестиционных проектов до мегаломанской социальной инженерии, реализованной в серии скачков. Впервые планирование было введено в конце 40-х годов: первый семилетний план включал скромные инвестиции из 58 млн. долларов, главным образом, в сельское хозяйство, в первичную переработку, дорожное строительство и цемент. Второй семилетний план 1955-1962 г.г. подскочил до миллиарда долларов, выделенных на дороги, железнодорожный транспорт и водохранилища для производства электроэнергии и орошения. В третьем пятилетнем плане 1963-1968 г.г. уже 2,7 млрд. долларов были израсходованы на трубопроводы, для сталелитейной и нефтехимической промышленностей. Вмешавшись в социальную область, он впервые начал перемещать людей туда-сюда. Четвертый план 1968-1972 г.г. истратил 10 млрд. на дороги, порты, аэропорты, водохранилища, природный газ, воду, жилищное строительство, тяжелую металлургию и агропромышленность. Сталинская фаза началась с пятого плана 1973- 1978 г.г., включавшего сначала 36 млрд. расходов, которые после четырехкратного увеличения цен на нефть быстро подскочили до 70 млрд. [34]. За 1978-1979 финансовый год, последний год шаха, только на развитие были выделены 17,2 млрд. - в триста раз больше, чем на весь первый план, плюс еще 8,5 млрд. на здравоохранение, образование и социальное страхование, а так же 10 млрд. на военные расходы [35]. Чиновники-плановики, получившие образование за рубежом и называемые массачусетами (по имени известного Технологического института - МТИ), обладали напористостью партийных аппаратчиков и сталинской верой в цегтрализованное планирование, в преимущества роста и укрупнения. А особенно они жаждали перемен. Наступил ад расширения добывающих отраслей: золото, соль, известняк, фосфор, гипс, мрамор, алебастр, драгоценные камни, уголь, свинец, цинк, хром, железо, и шестая в мире промышленность по добыче меди, только что созданная в Центральном Иране, где двадцать пять тысяч шахтеров жили в кирпичных бараках. Были пущены в эксплуатацию четыре ядерных реактора, плюс лихорадочное развитие по всей стране заводов для производства автомобилей, дизелей, лифтов, велосипедов, водомеров, асбеста, формовочного песка, глюкозы, алюминия, одежды, тракторов, металлорежущих станков и оружия. Шах хвастался, что его “Белая революция” сочетает “принципы капитализма... с социализмом и даже с коммунизмом... За последние 3000 лет не происходило столько перемен. Вся структура перевернута вверх дном” [36]. Он вызвал инфляцию, пытаясь тратить слишком много и слишком быстро. Для обуздания инфляции были организованы банды студентов, которые арестовывали “спекулирующих” торговцев и мелких бизнесменов. Это только вызвало у студентов вкус к насилию и восстановило базары против трона. </w:t>
      </w:r>
    </w:p>
    <w:p>
      <w:pPr>
        <w:pStyle w:val="NormalWeb"/>
        <w:jc w:val="both"/>
        <w:rPr>
          <w:lang w:eastAsia="en-US"/>
        </w:rPr>
      </w:pPr>
      <w:r>
        <w:rPr>
          <w:lang w:eastAsia="en-US"/>
        </w:rPr>
        <w:t xml:space="preserve">Все это не имело бы столь решающего значения, так как шаху всегда удавалось поднять консервативную провинцию для обуздания городского радикализма. Но самая большая ошибка шаха состояла в отчуждении деревни, из сыновей которой формировалась его армия. После того, как он раздал шахские и конфискованные у духовенства земли, он увидел, что - как это можно было предположить - производство упало. В 1975 г., когда. Иран из экспортера превратился в импортера продуктов питания, он изменил политику и принялся за коллективизацию. Примером является проект орошения “Дез” в 1972-1975 г.г. в Северном Хузестане, при котором были отняты 100 000 гектаров сельскохозяйственной земли, отданной за пять лет до этого крестьянам, и все были включены в так называемое “консолидированное управление землей”. Таким способом свободные фермеры были превращены в сельскохозяйственный пролетариат, зарабатывающий по одному доллару в день, и живущий в двухкомнатных домах из бетонных блоков, расположенных шеренгами в новых “городах-моделях”, названных shah-raks [37]. Закон, принятый в июне 1975 г., фактически распространил эту модель по всей стране, заставляя независимых крестьян входить либо в одну из нескольких сотен “агроторговых единиц”, либо в огромные “фермерские корпорации”, либо в один из 2800 кооперативов. Верно, что свободные фермеры, отказываясь от своего несомненного права на землю, получали доли в новой компании. Но это по своей сути не слишком отличалось от насильственной коллективизации [38]. В план было включено объединение 67 000 малых деревень в 30 000 больших размеров, каждая из которых должна была быть достаточно большой, чтобы оправдать постройку клиник, школ, водопровода и дорог. Большие семейные кланы были разделены. Грозные конвои из бульдозеров и землеройных машин, часто поразительных размеров, налетали без предупреждения или объяснения на сельские общины с 2000-летней историей и в буквальном смысле слова их искореняли. Были изменены имена маленьких городов и даже фруктовых садов. </w:t>
      </w:r>
    </w:p>
    <w:p>
      <w:pPr>
        <w:pStyle w:val="NormalWeb"/>
        <w:jc w:val="both"/>
        <w:rPr>
          <w:lang w:eastAsia="en-US"/>
        </w:rPr>
      </w:pPr>
      <w:r>
        <w:rPr>
          <w:lang w:eastAsia="en-US"/>
        </w:rPr>
        <w:t xml:space="preserve">Несмотря на отсутствие сопротивления и жестокостей, плановики сельского хозяйства и так называемые “люди из корпуса справедливости” вели себя так же нахально, как и партийные активисты Сталина при реализации его программы [39]. Программа в целом была умышленной атакой против племенной раздробленности, местных родоначальников, семейной привязанности, провинциальных акцентов и наречий, региональной одежды, группировок, связанных с общими традициями и интересами - фактически против всего, что могло представлять собой альтернативный центр влияния относительно всемогущего централизованного государства. Фундаментальное значение “Белой революции” состояло в том, что окончательное право собственности на землю и имущество перешло в руки короны, т.е. государства. Таким образом шах, несмотря на его либерализм и официальную позу опоры западного влияния, проводил политику радикального тоталитаризма. Он утверждал: “Очевидно вы не правы, если думаете, что революция может быть совершена только путем кровопролития” [40]. </w:t>
      </w:r>
    </w:p>
    <w:p>
      <w:pPr>
        <w:pStyle w:val="NormalWeb"/>
        <w:jc w:val="both"/>
        <w:rPr>
          <w:lang w:eastAsia="en-US"/>
        </w:rPr>
      </w:pPr>
      <w:r>
        <w:rPr>
          <w:lang w:eastAsia="en-US"/>
        </w:rPr>
        <w:t xml:space="preserve">Но именно шах не был прав. Старики были загнанны в shah-raks, подросшие сыновья отправились в города и пополнили толпы аятоллы, а их братья в армии не захотели стрелять в них, когда это потребовалось. Шах тоже не хотел. Коллективизация невозможна без террора, а у него не хватило духу его осуществить. Когда в конце 1978 г. наступил критический момент, он почувствовал себя преданным своим союзником - президентом Картером [41]. Но он и сам сдался. В самом конце у него не было воли остаться у власти. </w:t>
      </w:r>
    </w:p>
    <w:p>
      <w:pPr>
        <w:pStyle w:val="NormalWeb"/>
        <w:jc w:val="both"/>
        <w:rPr>
          <w:lang w:eastAsia="en-US"/>
        </w:rPr>
      </w:pPr>
      <w:r>
        <w:rPr>
          <w:lang w:eastAsia="en-US"/>
        </w:rPr>
        <w:t xml:space="preserve">И шах, и президент предали иранцев как нацию. Они отдали страну, в которой было много беззащитных меньшинств, в руки духовенства, которое не имело ни традиций, ни образования для политического руководства [42]. Результатом стал варварский террор небольших групп фундаменталистских деспотов, действовавших от имени созданной в 1979 г. “исламской республики”. В первые два года ее существования были казнены 8000 человек, осужденных как “враги Аллаха” [43]. Террор Хомейни в первую очередь был направлен против предшествующего режима, уничтожив двадцать трех генералов и еще 400 армейских и полицейских офицеров и 800 гражданских чиновников. Следующей целью стали приверженцы соперников аятоллы - 700 из них экзекутировали, за тем настал черед либералов (500) и левых светских союзников (100). Еще в самом начале было организовано преследование и убийство лидеров этнических и религиозных меньшинств. Было убито более 1000 курдов, 200 туркмен, много евреев, христиан, шейхов, сабиан и членов диссидентских шиитских сект, а также ортодоксальных суннитов [44]. Особенно жестоко преследовались бахайцы [45]. </w:t>
      </w:r>
    </w:p>
    <w:p>
      <w:pPr>
        <w:pStyle w:val="NormalWeb"/>
        <w:jc w:val="both"/>
        <w:rPr>
          <w:i/>
          <w:i/>
          <w:lang w:eastAsia="en-US"/>
        </w:rPr>
      </w:pPr>
      <w:r>
        <w:rPr>
          <w:i/>
          <w:lang w:eastAsia="en-US"/>
        </w:rPr>
        <w:t xml:space="preserve">Шейх - глава мусульманского ордена </w:t>
      </w:r>
    </w:p>
    <w:p>
      <w:pPr>
        <w:pStyle w:val="NormalWeb"/>
        <w:jc w:val="both"/>
        <w:rPr>
          <w:i/>
          <w:i/>
          <w:lang w:eastAsia="en-US"/>
        </w:rPr>
      </w:pPr>
      <w:r>
        <w:rPr>
          <w:i/>
          <w:lang w:eastAsia="en-US"/>
        </w:rPr>
        <w:t xml:space="preserve">Курды - этноконфесснональная группа арабов в Ираке и в прилегающих к нему районов Ирана. Численность в Иране - около 20 000 человек. Их религия является сочетанием элементов иудаизма, христианства и манихейства и пр. </w:t>
      </w:r>
    </w:p>
    <w:p>
      <w:pPr>
        <w:pStyle w:val="NormalWeb"/>
        <w:jc w:val="both"/>
        <w:rPr>
          <w:i/>
          <w:i/>
          <w:lang w:eastAsia="en-US"/>
        </w:rPr>
      </w:pPr>
      <w:r>
        <w:rPr>
          <w:i/>
          <w:lang w:eastAsia="en-US"/>
        </w:rPr>
        <w:t xml:space="preserve">Бахайцы - приверженцы бахайской религии, основанной Мирзой Хусейном Нури, известным как Баха Ула. Верят в единство религий и единство человечества </w:t>
      </w:r>
    </w:p>
    <w:p>
      <w:pPr>
        <w:pStyle w:val="NormalWeb"/>
        <w:jc w:val="both"/>
        <w:rPr>
          <w:lang w:eastAsia="en-US"/>
        </w:rPr>
      </w:pPr>
      <w:r>
        <w:rPr>
          <w:lang w:eastAsia="en-US"/>
        </w:rPr>
        <w:t xml:space="preserve">Церкви и синагоги разрушались, осквернялись кладбища, святые места были ограблены или уничтожены. Возраст казненных по приговору суда варьировал от 102-летнего курдского поэта Алламеха Вахиди до девятилетней девочки, осужденной за “нападение на революционных гвардейцев”. </w:t>
      </w:r>
    </w:p>
    <w:p>
      <w:pPr>
        <w:pStyle w:val="NormalWeb"/>
        <w:jc w:val="both"/>
        <w:rPr>
          <w:b/>
          <w:b/>
          <w:lang w:eastAsia="en-US"/>
        </w:rPr>
      </w:pPr>
      <w:r>
        <w:rPr>
          <w:b/>
          <w:lang w:eastAsia="en-US"/>
        </w:rPr>
        <w:t>Ирано-иракская война. Вооружение режима Саддама Хусейна.</w:t>
      </w:r>
    </w:p>
    <w:p>
      <w:pPr>
        <w:pStyle w:val="NormalWeb"/>
        <w:jc w:val="both"/>
        <w:rPr>
          <w:lang w:eastAsia="en-US"/>
        </w:rPr>
      </w:pPr>
      <w:r>
        <w:rPr>
          <w:lang w:eastAsia="en-US"/>
        </w:rPr>
        <w:t xml:space="preserve">Преследования со стороны Хомейни иранского суннитского меньшинства (их большую часть составляли иракцы) и ответные меры против персидских шиитов в Ираке возобновили ирано-иракские пограничные конфликты, отравлявшие отношения между двумя странами еще с момента создания Ирака Британией в 1920-1922 г.г. В сентябре 1980 г. сведения о том, что большая часть иранских старших офицеров была убита или бежала, и что в вооруженных силах, особенно в когда-то внушительной военной авиации, царит полный хаос, искусили иракского баасисткого диктатора Саддама Хусейна осуществить широкомасштабную агрессию против Ирана, начав с воздушных налетов на Абадан - самого большого нефтеперегонного завода в мире. </w:t>
      </w:r>
    </w:p>
    <w:p>
      <w:pPr>
        <w:pStyle w:val="NormalWeb"/>
        <w:jc w:val="both"/>
        <w:rPr>
          <w:i/>
          <w:i/>
          <w:lang w:eastAsia="en-US"/>
        </w:rPr>
      </w:pPr>
      <w:r>
        <w:rPr>
          <w:i/>
          <w:lang w:eastAsia="en-US"/>
        </w:rPr>
        <w:t xml:space="preserve">Баас (Партия арабского социалистического возрождения) - панарабская партия, образованная в 1952г., сочетающая в себе радикальный арабский национализм и политику социальных реформ. У власти в Сирии (с 1963 г.) и в Ираке (с 1968 г.) </w:t>
      </w:r>
    </w:p>
    <w:p>
      <w:pPr>
        <w:pStyle w:val="NormalWeb"/>
        <w:jc w:val="both"/>
        <w:rPr>
          <w:lang w:eastAsia="en-US"/>
        </w:rPr>
      </w:pPr>
      <w:r>
        <w:rPr>
          <w:lang w:eastAsia="en-US"/>
        </w:rPr>
        <w:t xml:space="preserve">Он надеялся установить контроль над Шатт-эль-Араб - рекой, образованной слиянием Тигра и Евфрата на их пути к морю, а по возможности и над иранскими нефтяными скважинами. В действительности, война вместо того, чтобы превратиться в быстрый иракский триумф, затянулась на восемь лет, и в ней погибло (с двух сторон) более миллиона человек. Саддам получил в итоге слишком мало - несколько миль ненужной территории, от которой он быстро отказался в 1990 г., когда начались его проблемы с Западом. Однако, во время войны Запад, несмотря на свой нейтралитет, все-таки оказывал помощь Ираку, полностью понимая бандитскую сущность его режима. Но Запад был гораздо более враждебно настроен против Ирана Хомейни, который напал на американское посольство и взял его персонал в качестве заложников (освободив их лишь после выкупа), а также финансировал и вооружал антизападные террористические группы. </w:t>
      </w:r>
    </w:p>
    <w:p>
      <w:pPr>
        <w:pStyle w:val="NormalWeb"/>
        <w:jc w:val="both"/>
        <w:rPr>
          <w:lang w:eastAsia="en-US"/>
        </w:rPr>
      </w:pPr>
      <w:r>
        <w:rPr>
          <w:lang w:eastAsia="en-US"/>
        </w:rPr>
        <w:t xml:space="preserve">Так, западные военные корабли, патрулируя в заливе, очищали иранские мины на его трассах, по которым шла на экспорт арабская нефть, а в то же время ничего не предпринимали, чтобы помешать иракским воздушным атакам против иранских танкеров. И даже когда 27 мая 1987 г. иракский самолет по ошибке выпустил ракету “Экзосет” по американскому фрегату “Старк”, убив тридцать семь человек его экипажа, реакция Вашингтона не была слишком шумной. А америханская готовность атаковать иранские цели, которые считались вражескими, проявилась в том, что 3 июля 1988 г. корабль военно-морских сил США “Винсенс” по ошибке принял иранский гражданский лайнер за военный самолет и сбил его, причем погибло 290 человек. Еще более серьезным являлось то благодушие, с которым Запад отказывал в оружии Ирану и продавал его Саддаму, который в то же время получал огромные поставки современных танков, артиллерии, бронетранспортеров и самолетов из Советского Союза. </w:t>
      </w:r>
    </w:p>
    <w:p>
      <w:pPr>
        <w:pStyle w:val="NormalWeb"/>
        <w:jc w:val="both"/>
        <w:rPr>
          <w:lang w:eastAsia="en-US"/>
        </w:rPr>
      </w:pPr>
      <w:r>
        <w:rPr>
          <w:lang w:eastAsia="en-US"/>
        </w:rPr>
        <w:t xml:space="preserve">Ирано-иракская война закончилась безрезультатно 8 августа 1988 г. Но Саддам вообще не думал разоружаться, а фактически увеличивал численность вооруженных сил, которые к 1990 г. стали четвертыми по величине в мире. Во время войны с согласия Запада он получал военные субсидии от правительств тех нефтедобывающих стран Залива, где преобладали сунниты, в дополнение к собственным огромным нефтяным доходам (к концу 80-х Ирак стал вторым после Саудовской Аравии производителем нефти на Ближнем Востоке). Практически все эти огромные средства, которые в 80-х годах равнялись приблизительно 100 млрд. долларов, пошли на создание военной машины. </w:t>
      </w:r>
    </w:p>
    <w:p>
      <w:pPr>
        <w:pStyle w:val="NormalWeb"/>
        <w:jc w:val="both"/>
        <w:rPr>
          <w:lang w:eastAsia="en-US"/>
        </w:rPr>
      </w:pPr>
      <w:r>
        <w:rPr>
          <w:lang w:eastAsia="en-US"/>
        </w:rPr>
        <w:t xml:space="preserve">Израильтяне не разделяли безразличия Запада к растущей иракской военной мощи, особенно после того, как их разведка донесла, что построенный французами недалеко от Багдада ядерный реактор используется для производства материала для атомных бомб. 7 июля 1981 г. израильские боевые самолеты разрушили реактор. Но Саддам продолжал искать по всему миру оружие массового уничтожения и средства для его производства. В конце 80-х годов у него уже имелся как химический, так и биологический военный потенциал, и в 1989 г. он уничтожил 5000 курдов, обвиненных в бунте, забросав их села химическими бомбами. </w:t>
      </w:r>
    </w:p>
    <w:p>
      <w:pPr>
        <w:pStyle w:val="NormalWeb"/>
        <w:jc w:val="both"/>
        <w:rPr>
          <w:lang w:eastAsia="en-US"/>
        </w:rPr>
      </w:pPr>
      <w:r>
        <w:rPr>
          <w:lang w:eastAsia="en-US"/>
        </w:rPr>
        <w:t xml:space="preserve">Саддам был прекрасно известен западным правительствам как исключительно порочный человек, принадлежащий к клану профессиональных разбойников [46]. Впервые он взял в руки оружие в десятилетнем возрасте (и утверждают, что через две недели совершил свое первое убийство). Его карьера как главы тайной полиции с 1968 г., и как президента с 1979 г. была отмечена, как убийствами его коллег и соперников, так и крупнейшими жестокостями, среди которых, не на последнем месте, массовая публичная казнь евреев через повешение. Одна изданная им брошюра показывает, что его амбицией является расширение границ Ирака по примеру древней вавилонской империи. Независимо от того, что америкалская и британская военная помощь в 80-е годы постепенно уменьшилась, Франция продолжала снабжать его современным оружием. Западная Германия поставляла высокотехническое военное ноу-хау (отчасти нелегально), а русские не только заваливали оружием, но и держали в Ираке более тысячи военных советников, обучавших вооруженные силы Саддама использовать его, а также разъяснявших им тактику и стратегию. Советская политика, которая с течением 80-х годов становилась все более запутанной, исходила из предположения, что баасистские режимы - ее самые надежные союзники на Ближнем Востоке, и поэтому она вооружала как баасистскую Сирию, так и баасистскнй Ирак, несмотря на то, что они -непримиримые враги. Запад чувствовал, что если необходимо опереться на кого-то, то это должен быть Ирак, так как Иран. отождествлялся с международным терроризмом и особенно с похищением западных граждан шиитскими милициями в Бейруте. </w:t>
      </w:r>
    </w:p>
    <w:p>
      <w:pPr>
        <w:pStyle w:val="NormalWeb"/>
        <w:jc w:val="both"/>
        <w:rPr>
          <w:b/>
          <w:b/>
          <w:lang w:eastAsia="en-US"/>
        </w:rPr>
      </w:pPr>
      <w:r>
        <w:rPr>
          <w:b/>
          <w:lang w:eastAsia="en-US"/>
        </w:rPr>
        <w:t>Развитие терроризма</w:t>
      </w:r>
    </w:p>
    <w:p>
      <w:pPr>
        <w:pStyle w:val="NormalWeb"/>
        <w:jc w:val="both"/>
        <w:rPr>
          <w:lang w:eastAsia="en-US"/>
        </w:rPr>
      </w:pPr>
      <w:r>
        <w:rPr>
          <w:lang w:eastAsia="en-US"/>
        </w:rPr>
        <w:t xml:space="preserve">Верно, что в 80-х годах терроризм принял различные формы. Индийская террористическая группа, вероятно, несет ответственность за гибель “Боинга” “Эр Индии” среди Атлантики - все на борту самолета погибли; 31 октября 1984 г. сикхские террористы убили индийского премьер-министра г-жу Индиру Ганди. Предполагается, что за убийство Раджива Ганди в мае 1991 г. ответственен тамильский террорист. В начале 80-х годов русское КГБ все еще обучало террористов различных национальностей в специальных лагерях в Крыму и в других местах, а само советское правительство несет ответственность за террористический акт, совершенный 1 сентября 1983 г., когда умышленно и без предупреждения был сбит гражданский самолет “Боинг-747” южнокорейских авиалиний, отклонившийся от курса и проникший на советскую территорию. </w:t>
      </w:r>
    </w:p>
    <w:p>
      <w:pPr>
        <w:pStyle w:val="NormalWeb"/>
        <w:jc w:val="both"/>
        <w:rPr>
          <w:lang w:eastAsia="en-US"/>
        </w:rPr>
      </w:pPr>
      <w:r>
        <w:rPr>
          <w:lang w:eastAsia="en-US"/>
        </w:rPr>
        <w:t xml:space="preserve">Некоторые политические убийства так и остались загадками: шведская полиция оказалась неспособна раскрыть убийство премьер-министра Улофа Пальме, совершенное 28 октября 1984 г. (единственный подозреваемый, который был задержал - оправдан). С другой стороны, не вызывает сомнений, что Ирландская республиканская армия несет ответственность за попытку 12 октября 1984 г. уничтожить весь британский кабинет в отеле в Брайтоне во время съезда Консервативной партии и за более позднее нападение на кабинет в январе 1991 г., когда самодельный миномет безуспешно обстрелял Даунинг-стрит,10. ИРА получала взрывчатку “Семтекс” от производителей из Чехословакии. Когда в 1990 г. Вацлав Гавел стал президентом, он сообщил, что, согласно архивам “Семтекс”, ИРА снабжена коммунистическим режимом взрывчаткой на сто лет вперед. Кроме того ИРА получала огромные количества оружия (некоторые партии были задержаны. и идентифицированы) из Ливии от Каддафи и из других ближневосточных государств, а также и от ООП. Проиранские группировки несут ответственность за, вероятно, самые успешные из всех террористических актов - две координированные самоубийственные атаки против Бейрута 23 октября 1983 г., в которых погибли 241 американских морских пехотинцев и 58 французских десантников, охранявших свои посольства. Ближневосточные группировки, финансируемые Ираном, Ливией, а может быть обеими сразу, 5 апреля 1986 г. взорвали дискотеку, посещаемую американскими солдатами в Западном Берлине, и 21 декабря 1988 г.- “Боинг-747” авиакомпании “Пан Ам” над Локэрби в Шотландии, когда погибло 258 пассажиров, экипаж, и одиннадцать человек на земле. </w:t>
      </w:r>
    </w:p>
    <w:p>
      <w:pPr>
        <w:pStyle w:val="NormalWeb"/>
        <w:jc w:val="both"/>
        <w:rPr>
          <w:lang w:eastAsia="en-US"/>
        </w:rPr>
      </w:pPr>
      <w:r>
        <w:rPr>
          <w:lang w:eastAsia="en-US"/>
        </w:rPr>
        <w:t xml:space="preserve">Все эти преступления, как и многие другие менее значительные, без исключения не достигли своих политических целей. В 80-е годы, а особенно в 90-е годы. Запад в сравнении с 70-ми годами, все меньше и меньше был склонен идти на какие-либо переговоры с террористическими группами. Действительно, международные действия полиции стали хорошо координированы, и все проще осуществлялось экстрадирование террористов, находившихся в розыске. Эффект международного и, особенно, государственного терроризма скорее исказил оценку Западом его взаимоотношений с некоторыми ближневосточными странами. Американская идея-фикс относительно враждебно настроенного Ирана, который в свою очередь называл Соединенные Штаты “большим Сатаной”, привела к недооценке растущей опасности со стороны Ирака. В дипломатии довольно редко с подобной готовностью используют старую поговорку “Враг моего врага - мой друг”. </w:t>
      </w:r>
    </w:p>
    <w:p>
      <w:pPr>
        <w:pStyle w:val="NormalWeb"/>
        <w:jc w:val="both"/>
        <w:rPr>
          <w:lang w:eastAsia="en-US"/>
        </w:rPr>
      </w:pPr>
      <w:r>
        <w:rPr>
          <w:lang w:eastAsia="en-US"/>
        </w:rPr>
        <w:t xml:space="preserve">Так Иран оказался в изоляции. Как правило, любой небелый националистический лидер, который относился к Вашингтону, как к своему первому врагу, мог рассчитывать на симпатия западной интеллигенции. Но Хомейни имел уникальный талант настраивать против себя своих потенциальных союзников. В 1988 г. англо-индийский писатель Салман Рушди, который в 1981 г. получил награду “Букер” за свой роман “Полуночные дети”, став литературной знаменитостью опубликовал еще одно будящее противоречивые чувства беллетристическое творение – “Сатанинские стихи”. Заглавие относится к стихам, которые пророк Мухаммед убрал из Корана, так как по его мнению они были вдохновлены Сатаной. Многие считали книгу туманной, но тем не менее она вошла в список бестселлеров в Лондоне, за три месяца было продано 40 000 ее экземпляров с твердой обложкой. Она вызвала гнев британских мусульман, объявивших ее богохульной. Четырнадцатого февраля 1989 г. мусульмане в Брэдфорде публично сожгли экземпляры этой книги. Затем к ней было привлечено внимание самого аятоллы, и 14 января он открыто объявил: “Сообщаю гордому мусульманскому народу во всем мире, что автор книги “Сатанинские стихи”, направленной против ислама, Пророка и Корана, а также и все участвовавшие в ее издании, знавшие о ее содержании, осуждаются на смерть” [47]. Мусульманам было приказано исполнить эту “фетву” (религиозный приказ). </w:t>
      </w:r>
    </w:p>
    <w:p>
      <w:pPr>
        <w:pStyle w:val="NormalWeb"/>
        <w:jc w:val="both"/>
        <w:rPr>
          <w:lang w:eastAsia="en-US"/>
        </w:rPr>
      </w:pPr>
      <w:r>
        <w:rPr>
          <w:lang w:eastAsia="en-US"/>
        </w:rPr>
        <w:t xml:space="preserve">Между мусульманскими религиозными властями возникли некоторые разногласия, действительно ли книга богохульная и уполномочен ли аятолла выносить смертный приговор (подтвержденный его наследниками, после того как 4 июня 1989 г. на восемьдесят шестом году жизни он, в конце концов, отошел в вечность). Но никто не рискнул. Роман давно был запрещен в Пакистане, Индии и Саудовской Аравии. Затем книга была убрана с витрин самой большой сети магазинов в Британии - У.Х.Смита, немецкие, французские и итальянские издатели отказались от своих планов опубликовать ее перевод, “Пенгвин букс” отложила, а впоследствии отказалась от своих намерений издать ее в мягкой обложке, а сам рущди отменил свое путешествие с целью представления книги в Америке и начал скрываться. Мировая известность дала возможность продавать книгу в огромных количествах, превратив Рушди в мультимиллионера, но в тоже время и в добровольного пленника, вероятно, до конца его дней. Литературная и художественная интеллигенция по обе стороны Атлантики - “добрые души” из Нью-Йорка и “словоохотливые классы” в Лондоне - дружно взялись за руки, чтобы осудить аятоллу, его наследников и их режим. Получилось странное единодушие - левые, в полном смысле, стали столь же враждебно настроены к Ирану, как и Белый дом. Некоторые лейбористы, члены парламента, в избирательных округах которых проживали большие группы пакистанского меньшинства, демонстрировали любопытное нежелание защищать свободу печати; да и интеллектуалы вскоре резко потеряли большую часть своего энтузиазма к каузе Рушди, после того как в декабре 1990 г. он сделал попытку отменить фетву, возможно попытку правдивую, но для большинства выглядевшую отчаянной (а как оказалось в последствии - неуспешной), объявив свой возврат к исламу и извинившись за нанесенную обиду. </w:t>
      </w:r>
    </w:p>
    <w:p>
      <w:pPr>
        <w:pStyle w:val="NormalWeb"/>
        <w:jc w:val="both"/>
        <w:rPr>
          <w:lang w:eastAsia="en-US"/>
        </w:rPr>
      </w:pPr>
      <w:r>
        <w:rPr>
          <w:lang w:eastAsia="en-US"/>
        </w:rPr>
        <w:t xml:space="preserve">Таким образом, режим Хомейни был способен порождать страх, но нигде не завоевал себе приятелей. Единственная польза от изоляции состояла в том, что она положила конец социальной инженерии шаха. Конфискация авуаров в других странах, восьмилетняя война с Ираком, практическое прекращение на какое-то время добычи нефти и бегство среднего класса за границу или его уход со сцены привели к катастрофической остановке современного сектора экономики, из которой Иран все еще не начал выходить даже в начале 90-х годов. Неизбежные последствия: безработица, крах здравоохранения и других основных услуг, массовые эпидемии, недоедание и даже голод. Ужасающий опыт Ирана еще раз иллюстрирует закон непреднамеренных последствий. Путь шахского государства к Утопии привел лишь на Голгофу. </w:t>
      </w:r>
    </w:p>
    <w:p>
      <w:pPr>
        <w:pStyle w:val="NormalWeb"/>
        <w:jc w:val="both"/>
        <w:rPr>
          <w:b/>
          <w:b/>
          <w:lang w:eastAsia="en-US"/>
        </w:rPr>
      </w:pPr>
      <w:r>
        <w:rPr>
          <w:b/>
          <w:lang w:eastAsia="en-US"/>
        </w:rPr>
        <w:t>Афганистан</w:t>
      </w:r>
    </w:p>
    <w:p>
      <w:pPr>
        <w:pStyle w:val="NormalWeb"/>
        <w:jc w:val="both"/>
        <w:rPr>
          <w:lang w:eastAsia="en-US"/>
        </w:rPr>
      </w:pPr>
      <w:r>
        <w:rPr>
          <w:lang w:eastAsia="en-US"/>
        </w:rPr>
        <w:t xml:space="preserve">Возрождение ислама, падение шаха и фундаменталистский террор - все это внесло непосредственный вклад в разжигание гражданской войны в Афганистане, начавшейся в декабре 1979 г. Здесь имел место еще один случай социальной инженерии, приведший к варварству, но в этом случае, как часто бывало, утопический импульс пришел из коммунистического лагеря. Этот эпизод особенно важен из-за его колоссального итогового отражения на всю советскую империю. Англичане веди три афганские войны (в 1838-1842 г.г., 1878—1880 г.г. и в 1919 г.) каждый раз с благими намерениями; ни одна не привела к установлению стабильности в этой неуправляемой стране или к “разрешению” афганской “проблемы”. Не почерпнув ничего из этого опыта, Советский Союз, находясь под влиянием смешанных чувств: страха, алчности и добрых намерений, бросился в афганский хаос и потонул нем. </w:t>
      </w:r>
    </w:p>
    <w:p>
      <w:pPr>
        <w:pStyle w:val="NormalWeb"/>
        <w:jc w:val="both"/>
        <w:rPr>
          <w:lang w:eastAsia="en-US"/>
        </w:rPr>
      </w:pPr>
      <w:r>
        <w:rPr>
          <w:lang w:eastAsia="en-US"/>
        </w:rPr>
        <w:t xml:space="preserve">До 1979 г. советское правительство имело далеко идущие планы. Оно поддерживало немарксистского принца Мухаммеда Дауда, установившего в 1953 г. конституционную монархию, поддерживало его и тогда, когда он сверг короля и объявил себя президентом. В 50-е годы советское правительство предоставляло небольшие денежные суммы, в 60-е годы строило дороги, начинавшиеся с севера (которые, в конечном итоге, были использованы для его же войск), а в 70-х годах сосредоточилось на создании единой марксистской партии. Последняя цель была достигнута (или, по крайней мере, так считали в 1977 г.), когда в Народно-демократическую партию объединились три революционные фракции под предводительством Бабрака Кармаля, Hyp Мухаммеда Тараки и Хафизуллы Амина. В 1978 г. было решено, что настал момент для социальной инженерии, и в апреле санкционированный Советами переворот сверг Дауда [48]. </w:t>
      </w:r>
    </w:p>
    <w:p>
      <w:pPr>
        <w:pStyle w:val="NormalWeb"/>
        <w:jc w:val="both"/>
        <w:rPr>
          <w:lang w:eastAsia="en-US"/>
        </w:rPr>
      </w:pPr>
      <w:r>
        <w:rPr>
          <w:lang w:eastAsia="en-US"/>
        </w:rPr>
        <w:t xml:space="preserve">Но опыт двадцатого века недвусмысленно показал, что от утопизма рукой подать до бандитизма. Советские руководители смогли разжечь революцию в Афганистане, но не были в состоянии ее контролировать. Трио, пришедшее к власти в этот момент, не слишком отличалось от зловещих идеологов, развязавших террор в Камбодже. Амин - самый жестокий из них, бывший учитель математики, с нетерпением переключился с абстракции чисел на конкретное количество кровопролитий. Его первым делом был расстрел в его присутствии тридцати членов семьи Дауда, затем членов правительства и наконец - самого Дауда [49]. По данным организации “Амнести интернэшнл” 12 000 заключенных находились в тюрьмах без суда и следствия, многие подвергались. пыткам. Реализация марксистско-ленинского “плана” включала так же, как и в Камбодже, разрушение целых деревень. По словам одного очевидца: </w:t>
      </w:r>
    </w:p>
    <w:p>
      <w:pPr>
        <w:pStyle w:val="NormalWeb"/>
        <w:jc w:val="both"/>
        <w:rPr>
          <w:lang w:eastAsia="en-US"/>
        </w:rPr>
      </w:pPr>
      <w:r>
        <w:rPr>
          <w:lang w:eastAsia="en-US"/>
        </w:rPr>
        <w:t>“</w:t>
      </w:r>
      <w:r>
        <w:rPr>
          <w:lang w:eastAsia="en-US"/>
        </w:rPr>
        <w:t xml:space="preserve">Когда солдаты начали разрушать и поджигать дома, тридцать детей были окружены и выстроены перед их родителями. После этого некоторые из солдат выкололи им глаза железными прутьями. Затем искалеченных детей медленно удушили. Следом пришел черед и их родителей... Все близлежащие посевы были затоптаны бульдозерами, все деревья и кусты искоренены, и место было превращено в покрытый пеплом шрам. [50]” </w:t>
      </w:r>
    </w:p>
    <w:p>
      <w:pPr>
        <w:pStyle w:val="NormalWeb"/>
        <w:jc w:val="both"/>
        <w:rPr>
          <w:lang w:eastAsia="en-US"/>
        </w:rPr>
      </w:pPr>
      <w:r>
        <w:rPr>
          <w:lang w:eastAsia="en-US"/>
        </w:rPr>
        <w:t xml:space="preserve">Позднее Кармаль обвинял Амина, что он - “кровожадный палач”, и что он “коллективно ликвидировал”, но факты свидетельствуют атом, что Кармаль тоже несет ответственность за подобные зверства до марта 1979 г., когда Амин превратился в единственного диктатора и выслал Кармаля в Прагу в качестве “посла”. Он усилил террор, главным образом потому, что новый режим Хомейни помогал мусульманским повстанцам в Афганистане. По-видимому, он действительно лелеял мечту об искоренении ислама. Насилие разрасталось, в 1979 году американский посол (специалист по мятежам) был убит, вероятно, русскими. Двенадцатого августа с тридцати русских советников живьем содрали кожу недалеко от священного для мусульман места Кандахар. Генерал Алексей Епишев - высший партийный деятель в Советской Армии, занимавшийся политическими аспектами вторжения в Чехословакию в 1968 г., отправился в Кабул. После его возвращения Тараки, на которого смотрели как на наиболее надежного из всего трио, было приказано устранить Амина. Но во время оживленного спора в советском посольстве именно Тараки был застрелен, и Москва была вынуждена послать телеграмму Амину (17 сентября 1979 г.), в которой поздравляла его с пресечением “контрреволюционного заговора”. На следующей неделе по просьбе Амина в страну были введены три советских батальона, а 17 декабря - и воздушные десантники. Тайно от Амина они привезли в своем обозе Кармаля, и накануне Рождества Советский Союз начал широкомасштабное вторжение, используя две из своих семи воздушно-десантных дивизий. Это были 4-я и 105-я, в которых все солдаты были великороссами (т.е. белыми европейцами). Основная часть 80-тысячного экспедиционного корпуса прошла по новым дорогам, построенным специально для этой цели. Через два дня Амин был убит вместе с женой, семью детьми, племянником и двадцатью-тридцатью членами его персонала [51]. Ответственный за переворот советский генерал Виктор Папертин покончил жизнь самоубийством. Кармаль составил новое правительство, но на следующий год стало ясно, что он – ни что иное, как советская марионетка, стоящая перед лицом всеобщего восстания [52]. </w:t>
      </w:r>
    </w:p>
    <w:p>
      <w:pPr>
        <w:pStyle w:val="NormalWeb"/>
        <w:jc w:val="both"/>
        <w:rPr>
          <w:lang w:eastAsia="en-US"/>
        </w:rPr>
      </w:pPr>
      <w:r>
        <w:rPr>
          <w:lang w:eastAsia="en-US"/>
        </w:rPr>
        <w:t xml:space="preserve">Первоначальная численность советской армии с 80 000 постепенно увеличилась до 120 000, а временами значительно превышала это количество. Война продолжалась целое десятилетие, и ни одного дня русские и их союзники не были в состоянии контролировать ничего, кроме главных городов и стратегических дорог. Тогда и впоследствии, советскую авантюру в Афганистане сравнивали с американским вторжением во Вьетнам - ошибкой, обернувшейся катастрофой и потрясением для национального самочувствия. Но не стоит проводить слишком однозначное сравнение по той причине, что советские генералы вели войну с беспощадностью, которую американцы проявляли лишь в единичных случаях в некоторых частях Индокитая. Они использовали танки, боевые вертолеты, бомбы, напалм, химическое оружие, и систематически разрушали так называемые “бандитские деревни”. Война принесла Афганистану ужасающие потери и создала социальное и даже политическое напряжение во всех соседних странах. Сотни тысяч афганцев были убиты (по другой оценке количество жертв было один миллион). Потери Советской армии в боях - 16 000 убитых и 30 000 раненых. Огромное число афганцев покинуло страну. При населении 18 136 000 (по оценкам ООН в 1985 г.) было подсчитано, что после десятилетия жестокостей, когда сражения начали затихать, около б млн., или почти одна треть, стали беженцами - главным образом, в Пакистан, а также в Иран. Печальным фактом является то, что в 70-е и 80-е годы политика, проводимая Россией и ее кубинскими, эфиопскими и индокитайскими сателлитами, увеличила на 12-15 млн. человек количество беженцев во всем мире, что заслуживает сравнения с ужасающей статистикой достижений Сталина и Гитлера. </w:t>
      </w:r>
    </w:p>
    <w:p>
      <w:pPr>
        <w:pStyle w:val="NormalWeb"/>
        <w:jc w:val="both"/>
        <w:rPr/>
      </w:pPr>
      <w:r>
        <w:rPr>
          <w:lang w:eastAsia="en-US"/>
        </w:rPr>
        <w:t xml:space="preserve">Советские руководители постепенно начали понимать бесплодность всей начатой военной операции. </w:t>
      </w:r>
      <w:r>
        <w:rPr>
          <w:i/>
          <w:lang w:eastAsia="en-US"/>
        </w:rPr>
        <w:t>Муджахидов</w:t>
      </w:r>
      <w:r>
        <w:rPr>
          <w:lang w:eastAsia="en-US"/>
        </w:rPr>
        <w:t xml:space="preserve">, как называли националистических повстанцев, нельзя было ни окончательно разгромить, ни даже сдерживать внешней военной силой. И действительно, человек, которого, в конце концов. Советы поставили на место диктатора-президента - д-р Наджибулла, сумел сделать намного больше без прямой советской помощи, чем с ней. Цена войны стала непосильным бременем для уже напряженной и разваливающейся советской экономики и, несомненно, сыграла важную роль в наступивших в середине 80-х годов переменах в политическом мышлении в Москве. </w:t>
      </w:r>
    </w:p>
    <w:p>
      <w:pPr>
        <w:pStyle w:val="NormalWeb"/>
        <w:jc w:val="both"/>
        <w:rPr>
          <w:lang w:eastAsia="en-US"/>
        </w:rPr>
      </w:pPr>
      <w:r>
        <w:rPr>
          <w:lang w:eastAsia="en-US"/>
        </w:rPr>
        <w:t xml:space="preserve">Восьмого февраля 1988 г. новый советский лидер Михаил Горбачев заявил первоначально скептически настроенному миру, что советские войска будут полностью выведены из Афганистана. Фактически, вывод начался 15 мая и закончился 15 февраля 1989 г. </w:t>
      </w:r>
    </w:p>
    <w:p>
      <w:pPr>
        <w:pStyle w:val="NormalWeb"/>
        <w:jc w:val="both"/>
        <w:rPr>
          <w:b/>
          <w:b/>
          <w:lang w:eastAsia="en-US"/>
        </w:rPr>
      </w:pPr>
      <w:r>
        <w:rPr>
          <w:b/>
          <w:lang w:eastAsia="en-US"/>
        </w:rPr>
        <w:t>Имперская политика СССР</w:t>
      </w:r>
    </w:p>
    <w:p>
      <w:pPr>
        <w:pStyle w:val="NormalWeb"/>
        <w:jc w:val="both"/>
        <w:rPr>
          <w:lang w:eastAsia="en-US"/>
        </w:rPr>
      </w:pPr>
      <w:r>
        <w:rPr>
          <w:lang w:eastAsia="en-US"/>
        </w:rPr>
        <w:t xml:space="preserve">Одной из причин того, что советские лидеры поторопились, в конце концов, оставить Афганистан, были опасения, что партизанская война может распространиться на близко расположенные мусульманские области советской Средней Азии. Советская казенная наука не имела другого более ясного толкования исламского фундаментализма кроме марксистского. Большевики вообще не придавали большого значения исламу. “Загнивающая плоть ислама, - считал Троцкий, - исчезнет при первом дуновении”. Именно ислам должен страшиться перемен в положении “женщины Востока, которая станет великим центром будущих революций” [53]. Сталин, и еще в большей степени Хрущев и Брежнев, пытались управлять исламом так же, как и православием - через подобострастных государственных священников. В 1970 г., в Ташкенте на Мусульманской конференции муфтий Ахмед Хабибуллак Бозгожиев хвалил советских лидеров, которые, хотя и являлись неверными, формировали свою социальную политику в соответствии с “законами, продиктованными Аллахом и разъясненными его пророком”. Другой делегат сказал: “Мы восхищаемся гением пророка, проповедовавшего принципы социализма” [54]. В 70-х и 80-х годах возросшее поклонение культам шейхов (святых), живых и умерших, влияние суфизма и движение возбужденных толп подтвердило возрождение ислама на советской территории. </w:t>
      </w:r>
    </w:p>
    <w:p>
      <w:pPr>
        <w:pStyle w:val="NormalWeb"/>
        <w:jc w:val="both"/>
        <w:rPr>
          <w:i/>
          <w:i/>
          <w:lang w:eastAsia="en-US"/>
        </w:rPr>
      </w:pPr>
      <w:r>
        <w:rPr>
          <w:i/>
          <w:lang w:eastAsia="en-US"/>
        </w:rPr>
        <w:t xml:space="preserve">Суфизм - мистическое течение в исламе, зародившееся в 8 в. на территории современных Ирака и Сирии. Является учением о постепенном приближении через мистическую любовь к познанию бога и конечному слиянию с ним. В СССР суфийские ордена были запрещены и прекратили свое существование в 20-х годах. </w:t>
      </w:r>
    </w:p>
    <w:p>
      <w:pPr>
        <w:pStyle w:val="NormalWeb"/>
        <w:jc w:val="both"/>
        <w:rPr>
          <w:lang w:eastAsia="en-US"/>
        </w:rPr>
      </w:pPr>
      <w:r>
        <w:rPr>
          <w:lang w:eastAsia="en-US"/>
        </w:rPr>
        <w:t xml:space="preserve">Мусульманские лидеры пытались, иногда отчаянно, вписать обычаи мусульман, включая публичные молитвы, рамазан и другие посты, в рамки советской действительности, т.е. “узаконить ислам” в условиях коммунистического общества. Они подталкивали мусульман, особенно молодых людей, к активному участию в советских общественных организациях “в качестве мусульман” [55]. Но ведь и мусульманские священники, работавшие на шаха, делали то же самое. </w:t>
      </w:r>
    </w:p>
    <w:p>
      <w:pPr>
        <w:pStyle w:val="NormalWeb"/>
        <w:jc w:val="both"/>
        <w:rPr>
          <w:lang w:eastAsia="en-US"/>
        </w:rPr>
      </w:pPr>
      <w:r>
        <w:rPr>
          <w:lang w:eastAsia="en-US"/>
        </w:rPr>
        <w:t xml:space="preserve">Возрождение ислама было только частью обширных проблем советской империи - огромной трудноразрешимой аномалии конца двадцатого века. В предисловии к изданию своего “Империализма” 1921 г. Ленин признавал, что писал его “ни на минуту не забывая о царской цензуре”, которая весной 1916 г. разрешила издание книги, поэтому, нападая на все остальные империи, он оставил в покое царский империализм. Итак, говорил Ленин, - “...я, был вынужден взять в качестве примера Японию! Внимательный читатель легко может заменить Японию Россией” [56].Поэтому ленинская теория империализма не содержит атак против его русского варианта - факт, довольно удобный для Ленина, а еще в большей степени для его преемников после их прихода к власти, позволивший им сохранить как можно больше царских завоеваний. Следовательно, великорусский империализм продолжил свое существование, лишь только царские губернии были преобразованы во внутренние сателлиты, названные “социалистическими республиками”. В 50-х годах Хрущев провел косметический процесс “деколонизации”, издав указы (29 августа 1957 г. и 22 июня 1959 г.), в которых расширялись полномочия правительств союзных республик, а также предоставлялась судебная и административная независимость. Но часть его коллег не одобряла даже эти скромные меры и после снятия Хрущева они были упразднены Конституция 1977 г. сохраняла формальную федеральную систему в статье 70 и даже подобное мечте “право на отделение” в статье 72. Но во всех других аспектах это был монолитный документ, целью которого являло достижение централизации и единства, и создание “советского народа” как новой исторической общности, охватывающей и, в конце концов, занимающей место пятидесяти трех основных .национальностей в СССР [57]. </w:t>
      </w:r>
    </w:p>
    <w:p>
      <w:pPr>
        <w:pStyle w:val="NormalWeb"/>
        <w:jc w:val="both"/>
        <w:rPr>
          <w:lang w:eastAsia="en-US"/>
        </w:rPr>
      </w:pPr>
      <w:r>
        <w:rPr>
          <w:lang w:eastAsia="en-US"/>
        </w:rPr>
        <w:t xml:space="preserve">Таким образам, в своих основных положениях, советская имперская политика уподоблялась политике Франции: союз, в котором “колонии” постепенно получают культурные и экономические преимущества равенства c великороссами взамен отказа от своих национальных претензий. Эта политика, подобно французской, основывалась на фальсифицированных выборах и административном диктате. В сущности, она базировалась и на многих других вещах, так как в русском варианте имперская политика проводилась партией.обладающей монополией на всю власть, на печать и свободу слова - чего никогда не имели, и к чему даже никогда и не стремились французские империалисты. Согласно конституции 1977 г., главными инструментами интеграции были вооруженные силы и партия, где славяне (в основном великороссы) составляли 95 процентов всего генералитета и Верховного Совета. Славяне доминировали во всех ключевых государственных органах и через партию контролировали подбор политических, административных и технических кадров на все уровни в нерусские республики [58]. В 80-е годы язык все еще использовался для размывания национального сознания. Количество школ, в которых преподавался русский, сильно возросло, а владение русским языком имело решающее значение для продвижения по служебной лестнице. Даже при существовании целостной национальной образовательной системы, русский язык обязательно изучался с начала до конца [59]. Когда национальная образовательная система не была целостной, на определенном этапе переход на русский язык был обязательным. В результате, с 50-х годов национальные группы, языки которых пришли в упадок, включали в себя: прибалтийские народы, белорусов, молдаван, 1.8 млн. немцев и евреев. Даже на Украине высказывались опасения, что русский язык вытесняет украинский из системы высшего образования. Преподавание на национальных языках относительно сокращалось во всем Советском Союзе [60]. </w:t>
      </w:r>
    </w:p>
    <w:p>
      <w:pPr>
        <w:pStyle w:val="NormalWeb"/>
        <w:jc w:val="both"/>
        <w:rPr>
          <w:b/>
          <w:b/>
          <w:lang w:eastAsia="en-US"/>
        </w:rPr>
      </w:pPr>
      <w:r>
        <w:rPr>
          <w:b/>
          <w:lang w:eastAsia="en-US"/>
        </w:rPr>
        <w:t>Демографический фактор</w:t>
      </w:r>
    </w:p>
    <w:p>
      <w:pPr>
        <w:pStyle w:val="NormalWeb"/>
        <w:jc w:val="both"/>
        <w:rPr>
          <w:lang w:eastAsia="en-US"/>
        </w:rPr>
      </w:pPr>
      <w:r>
        <w:rPr>
          <w:lang w:eastAsia="en-US"/>
        </w:rPr>
        <w:t xml:space="preserve">Однако, как мы уже видели, французский ассимиляционный колониализм провалился не в последнюю очередь именно по демографическим причинам. Один из уроков двадцатого века заключается в том, что высокая рождаемость у покоренных народов является смертельным врагом колониализма. До прихода к власти большевиков Россия имела одно из самых динамичных населений. Общий “демографический дефицит”, вызванный Первой мировой войной, Гражданской войной и голодом в ленинский период, голодом и большими чистками в сталинские времена и Второй мировой войной, достигал 60 млн. человек. Он лишь был частично компенсирован 20 миллионами, прибавившимися в результате присоединения Прибалтийских республик, Бессарабии, Карелии, Советской Польши (автор называет так Зап.Украину – прим. перев.), Буковины и других территорий [61]. В период 1945-1958 г.г. наблюдался некоторый демографический рост, и прирост населения составлял 1,54 процента в 1959-1970 г.г. - высокий по европейским стандартам, несмотря на уже начавшийся спад. В 70-е годы прирост населения был уже менее 1 процента. Советские демографы ожидали, что перепись населения 1970 г. даст цифру свыше 250 млн. с тенденцией до конца века достичь цифры 350 млн. Фактически в 1970 г. общая численность оказалась на десять миллионов меньше, а в 1979 г. была 262 436 000, что означает чуть больше 300 млн. к 2000 г. Перепись 1970 г. впервые раскрыла двойственный характер рождаемости - низкий в славянской части СССР и Прибалтике и высокий в восточной части СССР, Средней Азии и на Кавказе. В 60-е годы только мусульманское население возросло с 24 до 35 млн., прибавив еще 14 млн. в 70-е годы, и равнялось приблизительно 50 млн. в начале 80-х. В этот момент стало ясно, что к концу века в Средней Азии и на Кавказе будет проживать около 100 млн. человек, что составит одну треть всего населения [62]. Даже в 1979 г. 137 млн. великороссов, заметно стареющих в сравнении с неславянами, начали демографически отставать, так как темпы рождаемости у них сильно упали - ниже 1 процента - в сравнении с 2,5-3,5 процентами у советских мусульман. Кроме того, владение русским языком у мусульман заметно сократилось [бЗ]. </w:t>
      </w:r>
    </w:p>
    <w:p>
      <w:pPr>
        <w:pStyle w:val="NormalWeb"/>
        <w:jc w:val="both"/>
        <w:rPr>
          <w:lang w:eastAsia="en-US"/>
        </w:rPr>
      </w:pPr>
      <w:r>
        <w:rPr>
          <w:lang w:eastAsia="en-US"/>
        </w:rPr>
        <w:t xml:space="preserve">Советский Союз не был единственной страной, обеспокоенной демографическими тенденциями. Все население мира, составлявшее в 1900 г. 12б2 млн., к 1930 г. перешло границу 2 млрд.; в 1950 г. стало равно 2515 млн., в 1960 г. превысило 3 млрд. и равнялось 4 млрд. в 1975 г. К 1987 г. население составляло более 5 млрд. и продолжает расти со скоростью 80 млн. человек в год или 30 в минуту. Согласно одной оценке, население земли к 2000 г. будет составлять 6130 млн. человек, т.е. в нашем веке произойдет пятикратное увеличение [64]. Как прокормить эти дополнительные миллиарды? </w:t>
      </w:r>
    </w:p>
    <w:p>
      <w:pPr>
        <w:pStyle w:val="NormalWeb"/>
        <w:jc w:val="both"/>
        <w:rPr>
          <w:lang w:eastAsia="en-US"/>
        </w:rPr>
      </w:pPr>
      <w:r>
        <w:rPr>
          <w:lang w:eastAsia="en-US"/>
        </w:rPr>
        <w:t xml:space="preserve">Современные развивающиеся общества переживают так называемый “демографический переходный период”. На первом этапе научная медицина и общественное здравоохранение уменьшают детскую смертность и инфекционные болезни, тем самым снижая общую смертность, а рождаемость при этом остается высокой, на прежнем уровне воспроизводства. Таким образом, население быстро увеличивается. На втором этапе растущий жизненный стандарт становится причиной снижения темпов рождаемости и, в конце концов, между ними устанавливается баланс. Однако, в период между первым и вторым этапом население, трсвожно резко увеличивается, что может привести к опасным политическим последствиям. В Европе “переходный период” начался с промышленной революции 1760-1870 г.г. и практически закончился к 1970 г. В это время рождаемость упала ниже критических 20 на тысячу даже в России (1964 г.), Югославии (1967 г.), Португалии и Испании (1969 г.). Европейский демографический переходный период охватывает и объясняет весь цикл колонизации и деколонизации. Япония с некоторым опозданием в сравнении со среднем европейским стандартом следовала тому же образцу. В 20-егоды рождаемость все еще была 30 на тысячу, а смертность резко упала с 30 на тысячу в начале десятилетия, до 18 на тысячу в его конце. Отсюда происходило растущее беспокойство Японии. Но еще в период между двумя войнами начался второй этап, так как в конце 30-х годов впервые рождаемость упала ниже 30 на тысячу. Несмотря на резкий скачок после войны (всеобщее явление), впоследствии она продолжала падать, и во второй половине 50-х годов стала ниже 20 на тысячу [65]. Следовательно, угрожающая некогда Японии демографическая проблема к 60-м годам была “решена”. </w:t>
      </w:r>
    </w:p>
    <w:p>
      <w:pPr>
        <w:pStyle w:val="NormalWeb"/>
        <w:jc w:val="both"/>
        <w:rPr>
          <w:lang w:eastAsia="en-US"/>
        </w:rPr>
      </w:pPr>
      <w:r>
        <w:rPr>
          <w:lang w:eastAsia="en-US"/>
        </w:rPr>
        <w:t xml:space="preserve">Выводы, которые можно сделать из демографического переходного периода носят двоякий характер. Во-первых, нет необходимости впадать в панику, даже когда первый этап дает свой максимальный эффект в Азии, Латинской. Америке и Африке. И, во-вторых, действительно существует необходимость помочь развивающимся странам увеличить темпы промышленного роста для скорейшего достижения второго этапа. Программы и средства контроля рождаемости полезны, но не в состоянии сыграть решающую роль, так как эффективное использование противозачаточных средств является скорее симптомом, а не причиной снижения темпов роста рождаемости, которое происходит вследствие экономического прогресса. Важно дать первоначальный импульс повышению жизненного стандарта: в этом заключается реальный отпор тем, кто противится политике роста по экологическим причинам. </w:t>
      </w:r>
    </w:p>
    <w:p>
      <w:pPr>
        <w:pStyle w:val="NormalWeb"/>
        <w:jc w:val="both"/>
        <w:rPr>
          <w:lang w:eastAsia="en-US"/>
        </w:rPr>
      </w:pPr>
      <w:r>
        <w:rPr>
          <w:lang w:eastAsia="en-US"/>
        </w:rPr>
        <w:t xml:space="preserve">Верно, что растущий ВНП не всегда ведет к незамедлительному снижению темпов роста рождаемости или этот процесс не протекает равномерно. Но в 70-е годы появились успокоительные признаки того, что Китай вошел во второй этап переходного периода, несмотря на то, что смертность еще долго должна была снижаться и стабилизироваться. В 1979 г., по оценке, данной Статистическим бюро США, население Китая составляло 1010 млн. и налицо был резкий спад темпов его роста. Последний фактор имел большое значение для снижения темпа роста во всем мире, упавшего с 2,1 процента в год в конце 60-х годов до 1,9 процента в начале 70-х и до 1,7 в конце 70-х годов. В начале 80-х годов темп роста в Азии был 1,9 процента - чуть выше среднего мирового значения. Прирост в Латинсхой Америке снизился до 2,4 процентов. Единственной частью света, где темп роста фактически возрос с 2,5 до 2,9 процента (по данным на 1979 г.), точно так, как и ожидали демографы, оставалась Африка [66]. </w:t>
      </w:r>
    </w:p>
    <w:p>
      <w:pPr>
        <w:pStyle w:val="NormalWeb"/>
        <w:jc w:val="both"/>
        <w:rPr>
          <w:lang w:eastAsia="en-US"/>
        </w:rPr>
      </w:pPr>
      <w:r>
        <w:rPr>
          <w:lang w:eastAsia="en-US"/>
        </w:rPr>
        <w:t xml:space="preserve">Вероятно, наиболее важной новостью в 80-е годы стало известие, что население в Африке практически стабилизировалось. Общенациональная перепись населения в июле 1982 г. показала 1 008 175 288 человек; по оценке ООН через три года сообщалось 1 059 521 000, хотя в конце 80-х была опубликована цифра 1 072 200 000. Данные из Индии вызывают больше беспокойства: перепись в 1981 г. сообщила данные о населении в 685 184 692 человек, а оценка ООН, сделанная в 1985 г., показала рост приблизительно до 750 900 000, несмотря на то, что другая оценка приводит данные о населении не больше 748 млн. Эти цифры также показывают снижение темпа, хотя и несколько меньшее, чем в Китае [67]. </w:t>
      </w:r>
    </w:p>
    <w:p>
      <w:pPr>
        <w:pStyle w:val="NormalWeb"/>
        <w:jc w:val="both"/>
        <w:rPr>
          <w:lang w:eastAsia="en-US"/>
        </w:rPr>
      </w:pPr>
      <w:r>
        <w:rPr>
          <w:lang w:eastAsia="en-US"/>
        </w:rPr>
        <w:t xml:space="preserve">В течение всего периода 80-х и начала 90-х годов областями с самыми быстрыми темпами роста оставались Центральная Америка и, особенно, Африка, хотя для большей части последней трудно получить точные данные. Расчеты, выполненные в начале 60-х годов, показали, что момент, в который жизненный стандарт начинает оказывать влияние на темпы рождаемости, наступает, когда доход на душу населения превысит порог 400 долларов (по ценам 1965 г.). В начале 90-х годов, учитывая инфляцию, которая подняла эту цифру до 2000 долларов, большая часть из центральноамериканских и практически ни одна из черных африканских стран не преодолели этот порог. По-видимому, опыт 70-х и 80-х годов подтверждает в принципе теорию роста населения и снижения темпов. Короче говоря, “демографический взрыв” вообще не является взрывом, а представляет собой кривую, зависящую от экономического развития, и его можно удержать путем проведения благоразумной политики роста. </w:t>
      </w:r>
    </w:p>
    <w:p>
      <w:pPr>
        <w:pStyle w:val="NormalWeb"/>
        <w:jc w:val="both"/>
        <w:rPr>
          <w:lang w:val="ru-RU" w:eastAsia="en-US"/>
        </w:rPr>
      </w:pPr>
      <w:r>
        <w:rPr>
          <w:lang w:eastAsia="en-US"/>
        </w:rPr>
        <w:t>Как проводить такую политику? Это проблема не технического характера.</w:t>
      </w:r>
    </w:p>
    <w:p>
      <w:pPr>
        <w:pStyle w:val="NormalWeb"/>
        <w:jc w:val="both"/>
        <w:rPr>
          <w:b/>
          <w:b/>
          <w:lang w:eastAsia="en-US"/>
        </w:rPr>
      </w:pPr>
      <w:r>
        <w:rPr>
          <w:b/>
          <w:lang w:eastAsia="en-US"/>
        </w:rPr>
        <w:t>Как прокормиться? Катастрофа планового хозяйства.</w:t>
      </w:r>
    </w:p>
    <w:p>
      <w:pPr>
        <w:pStyle w:val="NormalWeb"/>
        <w:jc w:val="both"/>
        <w:rPr>
          <w:lang w:eastAsia="en-US"/>
        </w:rPr>
      </w:pPr>
      <w:r>
        <w:rPr>
          <w:lang w:eastAsia="en-US"/>
        </w:rPr>
        <w:t xml:space="preserve">После 1945 г. сельское хозяйство на научной основе широко практиковалось во всех развитых странах. Знания и их распространение постоянно росли. Капиталистические, рыночно ориентированные аграрные системы Соединенных Штатов, Канады, Австралии, Аргентины и Западной Европы в 70-е и еще больше в 80-е годы производили огромные и все возрастающие излишки сельскохозяйственной продукции. Только эти области могли бы при необходимости и за соответствующую цену накормить весь мир. Проблема является скорее политической, особенно внедрение коллективизма в сельском хозяйстве с его отсутствием материальной заинтересованности фермеров, его общей неэффективностью и, не на последнем месте, с его пренебрежением к рыночым факторам и необходимостью эффективной системы распределения. Ленин, подобно Марксу, стал жертвой самообмана: веры, что только непосредственные производители товаров и продуктов работают “честно”, а все представители среднего класса - паразиты. Ленин заклеймил их как “мешочников”, “воров”, “грабителей”, “экономических бандитов” и т.п. Это отношение стало основным в советской системе и экспортировалось в Восточную Европу и всюду, где внедрялась советская система коллективизма.в Азии, Африке и Латинской Америке. </w:t>
      </w:r>
    </w:p>
    <w:p>
      <w:pPr>
        <w:pStyle w:val="NormalWeb"/>
        <w:jc w:val="both"/>
        <w:rPr>
          <w:lang w:eastAsia="en-US"/>
        </w:rPr>
      </w:pPr>
      <w:r>
        <w:rPr>
          <w:lang w:eastAsia="en-US"/>
        </w:rPr>
        <w:t xml:space="preserve">Результаты, как правило, были плачевными. В Индии, хотя советское влияние там было довольно сильным, приложили серьезные усилия, чтобы стимулировать крестьян-фермеров на осуществлении модернизации, предоставив им в широких масштабах средства и технические консультации. В результате, в 80-е годы Индия была в состоянии не только прокормить себя, но и произвести некоторые, хотя и скромные излишки на экспорт. В Китае инвестиции и ввод некоторых рыночных механизмов, в комбинации с отказом от ленинского презрения к посредникам (китайцы обладают особым даром управлять системами распределения как у себя дома, так и живя заграницей) позволил китайцам прокормить себя в 80-е годы. Однако, в большинстве других мест с коллективистской экономикой картина была удручающая. </w:t>
      </w:r>
    </w:p>
    <w:p>
      <w:pPr>
        <w:pStyle w:val="NormalWeb"/>
        <w:jc w:val="both"/>
        <w:rPr>
          <w:lang w:eastAsia="en-US"/>
        </w:rPr>
      </w:pPr>
      <w:r>
        <w:rPr>
          <w:lang w:eastAsia="en-US"/>
        </w:rPr>
        <w:t xml:space="preserve">Непревзойденным примером является сама Советская Россия. До 1914 г. модернизация сельского хозяйства и создание крупных и сравнительно эффективных сельскохозяйственных единиц (и добровольных кооперативов) привели к тому, что Россия стала одним из крупнейших экспортеров сельскохозяйственных продуктов, вывозя почти 40 процентов своей продукции за границу. При Ленине она стала совокупным импортером продуктов и с годами дефицит все увеличивался. Сталинская политика коллективизации довела до уничтожения или голодной смерти большую часть лучших русских крестьян. Это поставило каинову печать на челе режима, с десятилетиями проявлявшуюся все ярче. Урожай 1963 г. был первой из больших послевоенных советских сельскохозяйственных катастроф. Хрущев жаловался, что могло быть еще хуже, если бы не целинные земли. Но его политика так же, как и сталинская, была хаотичной и полной резких поворотов. Его хваленые планы освоения целины стали полным провалом и втихомолку были заброшены. Он разрывался между государственными хозяйствами и колхозами, между централизацией и децентрализацией. Уже будучи пенсионером, он горько жаловался на недостаток продуктов питания. Даже в московской больнице для высокопоставленных партийных деятелей, ворчал он, питание отвратительное. А Москва всегда являлась продовольственной витриной Советской России. В провинции положение было намного хуже. Он встречался с людьми из традиционных районов-производителей продуктов питания, которые “откровенно и с горечью говорили, что яйца и мясо просто недоступны и что они вынуждены брать несколько дней отпуска и ехать в Москву на поезде”, чтобы получить возможность встать в очередь за бакалейными товарами. Почему, спрашивал он, яйца и мясо должны быть недоступными “после пятидесяти лет советской власти”? “Я ожидаю того дня, когда верблюд сможет пройти от Москвы до Владивостока, и по пути не будет съеден голодными крестьянами” [68]. Но пока он находился у власти, он так и не осмелился предложить передачу земли в руки частного сектора. Брежнев и его непосредственные преемники проводили более стабильную политику - этот период позднее получил название “годы застоя” - и продолжали держать сельское хозяйство полностью коллективным. Таким образом, продовольственная проблема медленно, но верно, ухудшалась. Несмотря на то, что Советский Союз имел в два раза больше обрабатываемых земель, чем какая-либо другая страна (имея и лучшие из лучших почв на планете - на Украине, при относительно низкой плотности населения), его нужда в импорте - иногда 15 млн. тонн зерна в год, иногда 30 млн. тонн - показывали тенденцию к увеличению. В 70-е и 80-е годы яйца и мясо стали редкостью в обыкновенных магазинах даже в Москве. </w:t>
      </w:r>
    </w:p>
    <w:p>
      <w:pPr>
        <w:pStyle w:val="NormalWeb"/>
        <w:jc w:val="both"/>
        <w:rPr>
          <w:lang w:eastAsia="en-US"/>
        </w:rPr>
      </w:pPr>
      <w:r>
        <w:rPr>
          <w:lang w:eastAsia="en-US"/>
        </w:rPr>
        <w:t xml:space="preserve">В конце 80-х годов сельскохозяйственная политика режима немного изменилась; частному сектору разрешили развиваться в строго определенных рамках и продавать свою продукцию по рыночным (т.е. по высоким) ценам. Это только продемонстрировало неэффективность и хаос государственного и коллективного секторов. Попытки периода 1988-1991 г.г. ввести “реалистическую” отчетность и торговлю, сохранив при этом основные принципы коллективизма, просто ухудшили положение, особенно потому, что система распределения оставалась примитивной, коррумпированной и гротескно неэффективной. Было подсчитано, что 40 процентов произведенных продовольственных товаров вообще не доходят до потребителя: они или портятся на складах, или на железной дороге, или их уничтожают грызуны. Зимой 1990-1991 г.г. в некоторых районах России появилась реальная опасность голода, и гордый советский режим был вынужден просить продовольственной помощи у Запада. Снова была введена карточная система на продукты питания, а в марте 1991 г. последовало огромное увеличение государственных цен на продовольствие. Характерно для советской действительности, что во время проведения 16 марта 1991 г. референдума сохранении единства СССР, для стимулирования массового участия режим продавал' в пунктах для голосования мясо и овощи из своих секретных резервов, но они кончились еще до обеда [69]. </w:t>
      </w:r>
    </w:p>
    <w:p>
      <w:pPr>
        <w:pStyle w:val="NormalWeb"/>
        <w:jc w:val="both"/>
        <w:rPr>
          <w:lang w:eastAsia="en-US"/>
        </w:rPr>
      </w:pPr>
      <w:r>
        <w:rPr>
          <w:lang w:eastAsia="en-US"/>
        </w:rPr>
        <w:t xml:space="preserve">В основе советских трудностей лежит теория, опирающаяся на мошенническое использование статистических данных, с элементами чистейшего невежества. По-видимому, ни один марксист не относился серьезно к сельскому хозяйству, быть может потому, что и Маркс, и Ленин реально им не интересовались. Марксизм - исключительно городская религия. </w:t>
      </w:r>
    </w:p>
    <w:p>
      <w:pPr>
        <w:pStyle w:val="NormalWeb"/>
        <w:jc w:val="both"/>
        <w:rPr>
          <w:lang w:eastAsia="en-US"/>
        </w:rPr>
      </w:pPr>
      <w:r>
        <w:rPr>
          <w:lang w:eastAsia="en-US"/>
        </w:rPr>
        <w:t xml:space="preserve">Советы не были одиноки в их доктринерской непредусмотрительности. Польша, бывшая в 30-е годы крупным экспортером продуктов питания, также превратилась в крупного совокупного импортера, хотя ее крестьянство не было коллективизировано; режим, однако, ввел обобществленную систему распределения. Ситуация начала понемногу улучшаться в период 1989-1991 г.г., когда коммунизм был заменен свободно выбранной системой управления. Румыния - другой крупный экспортер в 30-е годы, сохранила некоторую часть экспорта, чтобы получать твердую валюту при жестоком режиме Николае Чаушеску, но лишь ценой голода собственного народа. Венгрия с 1985 г., когда начала вводить рыночную систему, медленно подняла свою производительность труда так, что в 1991 г. она снова стала экспортером. Болгария последовала за ней с некоторым опозданием, но Югославия все еще оставалась совокупным импортером в 80-е годы. Таким образом, группа СЭВ в целом, бывшая когда-то областью больших излишков, теперь превратилась в бремя для всего мира. Ее часто поддерживали продажами по низким ценам продовольственных товаров накопленных Европейским экономическим сообществом, которые со своей стороны являются результатом предосудительной, плохо планированной системой субсидий. Таким образом, одна неудовлетворительная сельскохозяйственная система послужила для того, чтобы сделать еле-еле выносимой другую систему, которая являлась настоящей катастрофой. </w:t>
      </w:r>
    </w:p>
    <w:p>
      <w:pPr>
        <w:pStyle w:val="NormalWeb"/>
        <w:jc w:val="both"/>
        <w:rPr>
          <w:lang w:eastAsia="en-US"/>
        </w:rPr>
      </w:pPr>
      <w:r>
        <w:rPr>
          <w:lang w:eastAsia="en-US"/>
        </w:rPr>
        <w:t xml:space="preserve">Марксистско-коллективистское влияние в сельском хозяйстве привело к катастрофическим результатам практически во всех странах Третьего мира, попавших под его магию. В Ираке и Сирии, находящихся под управлением радикальных военных диктатур и воспринявших утопический мираж, что “Большое правительство” и государственное управление может стать решением всех их проблем, превратили излишки в дефицит. Еще одним примером является Иран. Индонезия, в период социализма Сукарно, прекратила экспорт риса, а его преемники лишь частично смогли улучшить создавшееся положение. Социалистическая Бирма тоже стала совокупным импортером риса. Несколько особенно тяжелых случаев отмечено в постколониальной Африке, лидеры которой нетерпеливо пустились в социалистические сельскохозяйственные эксперименты - особенно в Гане, которая быстро превратилась из одной из богатейших стран на территории черной Африки в одну из самых бедных, и в Танзании, ставшей также совокупным импортером продовольствия, несмотря на то, что она получала больше иностранной помощи на душу населения, чем любая другая страна мира. </w:t>
      </w:r>
    </w:p>
    <w:p>
      <w:pPr>
        <w:pStyle w:val="NormalWeb"/>
        <w:jc w:val="both"/>
        <w:rPr>
          <w:lang w:val="ru-RU" w:eastAsia="en-US"/>
        </w:rPr>
      </w:pPr>
      <w:r>
        <w:rPr>
          <w:lang w:eastAsia="en-US"/>
        </w:rPr>
        <w:t xml:space="preserve">Продовольственные проблемы Африки, будучи по происхождению исключительно политическими, усложнялись пограничными конфликтами и, особенно, гражданскими войнами, спровоцированными тираническими режимами, преследовавшими меньшинства по племенным, расовым или религиозным причинам, вызывая тем самым восстания. Это привело в 80-е годы к широкому распространению голода: Мозамбик и Чад - только два примера этому. В 80-е годы начался самый ужасный и самый большой голод в Судане и Эфиопии, который продолжился и в 90-е годы. Его причиной частично стала засуха, но, главным образом, - гражданская война, бушующая между Севером и Югом Судана, и внутренние волнения в Эфиопии, спровоцированные ее марксистским правительством, переселившим огромные массы крестьян с их традиционных наделов и пастбищ и уничтожившим их села, а также и в результате войн, которые вел режим со своими соседями - Эритреей и Сомали. </w:t>
      </w:r>
      <w:r>
        <w:rPr>
          <w:lang w:val="ru-RU" w:eastAsia="en-US"/>
        </w:rPr>
        <w:t xml:space="preserve">  </w:t>
      </w:r>
    </w:p>
    <w:p>
      <w:pPr>
        <w:pStyle w:val="NormalWeb"/>
        <w:jc w:val="both"/>
        <w:rPr/>
      </w:pPr>
      <w:r>
        <w:rPr>
          <w:lang w:val="ru-RU" w:eastAsia="en-US"/>
        </w:rPr>
        <w:t>В</w:t>
      </w:r>
      <w:r>
        <w:rPr>
          <w:lang w:eastAsia="en-US"/>
        </w:rPr>
        <w:t xml:space="preserve"> конце 80-х годов даже те немногие из черных африканских государств, которые в 70-е годы, казалось, достигли успехов на пути независимости, как Берег слоновой кости, Кения, Малави, переживали нарастающие экономические трудности и социальные волнения. Судьба старейшего из черных африканских государств - Либерии (основана в 1822 г.) - достойна сожаления: в 1990 г. ее разорвали на части три сеющие смерть личные армии, под командованием соперничавших претендентов на президентский пост. Конфликт усложнился присутствием якобы “миротворческих сил”, введенных соседними государствами, которые присоединились к грабежам, в то время как невооруженное население голодало. В сущности, в начале 90-х годов многие из самых бедных африканских государств практически остались за бортом мировой экономики. </w:t>
      </w:r>
    </w:p>
    <w:p>
      <w:pPr>
        <w:pStyle w:val="NormalWeb"/>
        <w:jc w:val="both"/>
        <w:rPr>
          <w:lang w:eastAsia="en-US"/>
        </w:rPr>
      </w:pPr>
      <w:r>
        <w:rPr>
          <w:lang w:eastAsia="en-US"/>
        </w:rPr>
        <w:t xml:space="preserve">В конце концов их управляющие группировки начали проявлять признаки, что хоть чему-то научились. Мозамбик, например, в 1988 г. начал освобождаться от коллективистской экономики и вернулся к рыночной экономике, приглашая обратно западные фирмы, которые когда-то выдворил. В том же году Южная Африка подписала соглашение о прекращении огня с Анголой, которая, по-видимому, начала отходить от коллективистской структуры своей экономики. Это, в свою очередь, сделало возможным получение независимости и проведения свободных выборов в бывшей подмандатной территории Юго-Западной Африки (Намибии), также избравшей нерадикальный путь развития. </w:t>
      </w:r>
    </w:p>
    <w:p>
      <w:pPr>
        <w:pStyle w:val="NormalWeb"/>
        <w:jc w:val="both"/>
        <w:rPr>
          <w:b/>
          <w:b/>
          <w:lang w:eastAsia="en-US"/>
        </w:rPr>
      </w:pPr>
      <w:r>
        <w:rPr>
          <w:b/>
          <w:lang w:eastAsia="en-US"/>
        </w:rPr>
        <w:t xml:space="preserve">ЮАР </w:t>
      </w:r>
    </w:p>
    <w:p>
      <w:pPr>
        <w:pStyle w:val="NormalWeb"/>
        <w:jc w:val="both"/>
        <w:rPr>
          <w:lang w:eastAsia="en-US"/>
        </w:rPr>
      </w:pPr>
      <w:r>
        <w:rPr>
          <w:lang w:eastAsia="en-US"/>
        </w:rPr>
        <w:t xml:space="preserve">Но наиболее важные изменения наступили в самой Южной Африке, которая с 1989 г. начала решительно ломать свою особую систему этнического социализма - апартеид. События в Южной Африке имеют большое значение не только из-за огромного интереса всего внешнего мира ее расовым проблемам, но и потому, что во многих отношениях Южная Африка представляет собой микрокосмос глобальных проблем, с которыми столкнулось человечество в начале 90-х годов. На земле нет другой такой страны, характеристики которой и проблемы, созданные ими, были бы столь тесно связаны с мировыми. Стоит немного глубже рассмотреть этот вопрос. </w:t>
      </w:r>
    </w:p>
    <w:p>
      <w:pPr>
        <w:pStyle w:val="NormalWeb"/>
        <w:jc w:val="both"/>
        <w:rPr>
          <w:lang w:eastAsia="en-US"/>
        </w:rPr>
      </w:pPr>
      <w:r>
        <w:rPr>
          <w:lang w:eastAsia="en-US"/>
        </w:rPr>
        <w:t xml:space="preserve">В начале 90-х годов мир состоял из белого меньшинства с низкими темпами рождаемости и небелого большинства с высокими темпами рождаемости (в целом). Так было и в Южной Африке: в1 989-1990 г.г.там проживало около 5 млн. белых и 30 млн. небелых - соотношение подобное соотношению во всем мире. Годовой прирост населения Южной Африки лежит в диапазоне от 0,77 процентов для белых, 1,64 для азиатов, 1,89 для “цветных” (смешанные расы), до 2,39 процентов для чернокожих (данные за 1988 г.) и они подобны соотношениям для всего мира [70]. Так же, как и во всем мире, в Южной Африке, где говорят на одиннадцати основных языках, нет единого языка, на котором бы говорило преобладающее население. Так же, как и весь мир, она представляет собой комбинацию экономик стран Первого и стран Третьего мира. Власть, включительно и военная, распределена между белыми и небелыми, подобно тому, как она распределена во всем мире. Соотношение доходов белых и небелых сравнимо с подобными соотношениями в мире. Быстрая урбанизация, увеличившая долю населения всех рас, проживающего в городах и поселках с 25 процентов в 1900 г. до 60 процентов в 1989 г., также следует мировой тенденции и ведет к подобным последствиям: рост огромных мегалополисов из лачуг и ужасающая городская преступность. </w:t>
      </w:r>
    </w:p>
    <w:p>
      <w:pPr>
        <w:pStyle w:val="NormalWeb"/>
        <w:jc w:val="both"/>
        <w:rPr>
          <w:lang w:eastAsia="en-US"/>
        </w:rPr>
      </w:pPr>
      <w:r>
        <w:rPr>
          <w:lang w:eastAsia="en-US"/>
        </w:rPr>
        <w:t xml:space="preserve">И подобно сотне государств мира, Южная Африка пыталась разрешить возникшие проблемы путем расширения государственного сектора и установления взаимоотношений типа “командной экономики”, тем самым только их усугубляя. </w:t>
      </w:r>
    </w:p>
    <w:p>
      <w:pPr>
        <w:pStyle w:val="NormalWeb"/>
        <w:jc w:val="both"/>
        <w:rPr>
          <w:lang w:eastAsia="en-US"/>
        </w:rPr>
      </w:pPr>
      <w:r>
        <w:rPr>
          <w:lang w:eastAsia="en-US"/>
        </w:rPr>
        <w:t xml:space="preserve">Упадок некогда бурно развивавшейся южноафриканской экономики в результате “большого правительства” типа апартеида стал фактически причиной, по которой Ф.В.де Клерк, избранный 2 февраля 1989 г. лидером управляющей Южноафриканской националистической партии, а 6 сентября - президентом страны, начал фундаментальные перемены в социальной, экономической и политической системах. Восьмого июля 1989 г. он вступил в диалог с черными националистами, посетив в тюрьме Нельсона Манделу - неофициального лидера Африканского национального конгресса (АНК), находившегося там в продолжении двадцати шести лет по обвинению в саботаже. Позднее, в 1989-1991 г.г., последовали освобождение Манделы и других политических заключенных, отмена чрезвычайного положения, легализация АНК и другие подобные действия. Одним из последствий стал рост насилия между чернокожими (в основном “коса”), поддерживающими АНК, и чернокожими (в основном зулусами), принадлежащими к движению Инката. </w:t>
      </w:r>
    </w:p>
    <w:p>
      <w:pPr>
        <w:pStyle w:val="NormalWeb"/>
        <w:jc w:val="both"/>
        <w:rPr>
          <w:i/>
          <w:i/>
          <w:lang w:eastAsia="en-US"/>
        </w:rPr>
      </w:pPr>
      <w:r>
        <w:rPr>
          <w:i/>
          <w:lang w:eastAsia="en-US"/>
        </w:rPr>
        <w:t>“</w:t>
      </w:r>
      <w:r>
        <w:rPr>
          <w:i/>
          <w:lang w:eastAsia="en-US"/>
        </w:rPr>
        <w:t>Коса” -южные зулусы или кафры - народ из группы банту. Численность в ЮАР - около 6 млн. человек</w:t>
      </w:r>
    </w:p>
    <w:p>
      <w:pPr>
        <w:pStyle w:val="NormalWeb"/>
        <w:jc w:val="both"/>
        <w:rPr>
          <w:i/>
          <w:i/>
          <w:lang w:eastAsia="en-US"/>
        </w:rPr>
      </w:pPr>
      <w:r>
        <w:rPr>
          <w:i/>
          <w:lang w:eastAsia="en-US"/>
        </w:rPr>
        <w:t xml:space="preserve">Зулусы -народ из группы банту. Численность в ЮАР - около 6,5 млн. человек </w:t>
      </w:r>
    </w:p>
    <w:p>
      <w:pPr>
        <w:pStyle w:val="NormalWeb"/>
        <w:jc w:val="both"/>
        <w:rPr>
          <w:lang w:eastAsia="en-US"/>
        </w:rPr>
      </w:pPr>
      <w:r>
        <w:rPr>
          <w:lang w:eastAsia="en-US"/>
        </w:rPr>
        <w:t xml:space="preserve">Де Клерк действовал также и на социальном фронте. Некоторые аспекты правовой структуры апартеида, например, запрещение сексуальных связей между представителями различных рас, были отменены еще в 80-е годы, другие перестали действовать под натиском движения населения и в результате экономических перемен. В фейрале 1991 г. де Клерк объявил фундаментальные изменения в .законодательной системе, положившие конец ограничениям передвижению, перемены местожительства и права собственности на жилье и землю для небелых граждан - экономическому ядру апартеида, оставив как живую реликвию расовой дискриминации только систему голосования. Де Клерк надеялся договориться с лидерами чернокожих о какой-нибудь форме разделения власти, так как белая общность (да и многие небелые) опасались, что система “один человек - один голос” просто приведет к гражданской войне, как это уже случалось во многих других местах в Африки. </w:t>
      </w:r>
    </w:p>
    <w:p>
      <w:pPr>
        <w:pStyle w:val="NormalWeb"/>
        <w:jc w:val="both"/>
        <w:rPr>
          <w:lang w:eastAsia="en-US"/>
        </w:rPr>
      </w:pPr>
      <w:r>
        <w:rPr>
          <w:lang w:eastAsia="en-US"/>
        </w:rPr>
        <w:t xml:space="preserve">Здесь снова явилась дилемма, отражающая мир в целом. Всемирное правительство, избранное путем всеобщего избирательного права, поставило бы белых наверно в положение небольшого меньшинства, которое бы прогрессивно уменьшалось в силу демографических тенденций; такую перспективу обещало всеобщее избирательное право и белым в Южной Африке [71]. </w:t>
      </w:r>
    </w:p>
    <w:p>
      <w:pPr>
        <w:pStyle w:val="NormalWeb"/>
        <w:jc w:val="both"/>
        <w:rPr>
          <w:b/>
          <w:b/>
          <w:lang w:eastAsia="en-US"/>
        </w:rPr>
      </w:pPr>
      <w:r>
        <w:rPr>
          <w:b/>
          <w:lang w:eastAsia="en-US"/>
        </w:rPr>
        <w:t>Переход стран Третьего мира к свободному предпринимательству</w:t>
      </w:r>
    </w:p>
    <w:p>
      <w:pPr>
        <w:pStyle w:val="NormalWeb"/>
        <w:jc w:val="both"/>
        <w:rPr>
          <w:lang w:eastAsia="en-US"/>
        </w:rPr>
      </w:pPr>
      <w:r>
        <w:rPr>
          <w:lang w:eastAsia="en-US"/>
        </w:rPr>
        <w:t xml:space="preserve">Одна из причин, по которой в 80-е годы страны Третьего мира, безуспешно пытавшиеся управлять коллективистской экономикой, повернулись к реформам и рынку, был пример растущего успеха государств свободной инициативы Юго-Восточной Азии. Эти государства, среди которых самыми значительными являются Япония, Гонконг (британская колония), Сингапур (бывшая британская колония, получившая самоуправление в 1959 г. и независимость в 1965 г.), Тайвань и Южная Корея, вошли в послевоенный период с высокими темпами рождаемости и низкими доходами на душу населения (100 или меньше долларов в год, за исключением Японии). Все они отбросили коллективистские решения как в промышленности, так и в сельском хозяйстве. Все восприняли рыночную систему. Каждая из них в отдельности иллюстрировала способ, при котором увеличение доходов на душу населения ведет к снижению темпов рождаемости, тем самым стимулируя дальнейший рост благосостояния. В 1960 г. рождаемость в Гонконге, Сингапуре, Тайване, Южной Корее варьировала от 36 (Гонконг) до 42,9 (Южная Корея) на тысячу. Во всех четырех странах жизненный стандарт возрастал быстрее, чем где бы то ни было в мире. К 1971 г. рождаемость в Гонконге была ниже 20 на тысячу, почти столько же - в Сингапуре, а для Тайваня и Южной Кореи была меньше 30 на тысячу [72]. В 80-х годах эти тенденции усилились. В конце 80-х годов предполагалось, что доход на душу населения в Гонконге, несмотря на огромный поток безденежных иммигрантов из Китая, был лишь немного меньше 10 000 долларов, в Сингапуре (в 1987 г.) был 7464 долларов, на Тайване (1987 г.) - 5075 долларов, и в Южной Корее (1988 г.) - 3450 долларов. Короче говоря, эти страны быстро перестали быть государствами Третьего мира и присоединились к Первому. В сущности, в 70-е и 80-е годы прогресс тихоокеанских государств свободного предпринимательства стал самым впечатляющим материальным аспектом человеческого общества. </w:t>
      </w:r>
    </w:p>
    <w:p>
      <w:pPr>
        <w:pStyle w:val="NormalWeb"/>
        <w:jc w:val="both"/>
        <w:rPr>
          <w:lang w:eastAsia="en-US"/>
        </w:rPr>
      </w:pPr>
      <w:r>
        <w:rPr>
          <w:lang w:eastAsia="en-US"/>
        </w:rPr>
        <w:t xml:space="preserve">Процесс начался в конце 40-х годов в Японии. Как и в Западной Германии в 1948-1949 г.г., и во Франции в 1958 г., в основе лежала конституция. Как мы уже видели, довоенная японская конституция была слаба, а вся правовая система - примитивна и нестабильна. Оккупация, при которой Америка была единственной силой и практически отдала власть в руки автократа - генерала Макартура, оказалась решающим божьим даром. Макартур получил возможность играть роль просвещенного “деспота” и провел в Японии революцию “сверху”, подобную возрождению Мэйдзи в 60-е годы, после которой Япония превратилась в современное государство. Конституция 1947 г., составленная в штаб-квартире Макартура, не была межпартийным компромиссом, представляющим собой наименьший общий знаменатель соглашения, а однородной концепцией, включавшей в себя наилучшие элементы британской и американской конституций, (подобно конституции де Голля); она умело балансировала между исполнительной и ааконодательной и между центральной и местной властями [73]. Взятая вместе с другими оккупационными законами, создавшими свободные профсоюзы, свободную прессу и местный контроль над полицией (вооруженные силы как таковые были ликвидированы), конституция и “американская эра”, которую она символизировала, смогла разрушить гипнотическую хватку, в которой до этого момента государство удерживало японский народ. Американская оккупация Японии, вероятно, была самым конструктивным достижением американской внешней политики в течение всего послевоенного периода, и она была осуществлена практически без посторонней помощи [74]. И, подобно тому, как Британия создала образцовое профсоюзное движение в Западной Германии, Америка взрастила себе могучего конкурента. </w:t>
      </w:r>
    </w:p>
    <w:p>
      <w:pPr>
        <w:pStyle w:val="NormalWeb"/>
        <w:jc w:val="both"/>
        <w:rPr>
          <w:lang w:eastAsia="en-US"/>
        </w:rPr>
      </w:pPr>
      <w:r>
        <w:rPr>
          <w:lang w:eastAsia="en-US"/>
        </w:rPr>
        <w:t xml:space="preserve">Самое существенное, чего добились конституционные реформы, было убеждение японцев, что государство существует для своих граждан, а не наоборот. Они заложили основы нового здорового индивидуализма, стимулируя возникновение альтернативного по отношению к государству центра лояльности в виде сети множества японских институтов, представляющих собой аналог семейного клана. Подобно Германии и Италии послевоенного периода, семья, как в своей биологической, так и в своей расширенной форме, обеспечивала естественное противоядие тоталитарной инфекции. К этому прибавилась высокоэффективная земледельческая реформа, давшая свободное владение землей 4,7 миллионам арендаторов и увеличившая долю обрабатываемой собственниками земли до 90 процентов. Реформа местного управления закончила процесс создания сильных, демократических, зажиточных местных общностей так же, как в христиан-демократической Западной Европе [75]. Независимость правосудия и Верховный суд американского типа гарантировали права собственности и гражданские свободы личности за счет государства и общества [76]. На этой основе была создана исключительно стабильная парламентская структура под руководством либерально-консервативного союза (позже - Либерально-демократическая партия), внутренние фракции которой, организованные в виде расширенных семейных кланов, обеспечивали гибкость и возможность перемен, а ее внешнее единство придавало экономике страны принципиальную форму свободной инициативы. </w:t>
      </w:r>
    </w:p>
    <w:p>
      <w:pPr>
        <w:pStyle w:val="NormalWeb"/>
        <w:jc w:val="both"/>
        <w:rPr>
          <w:lang w:eastAsia="en-US"/>
        </w:rPr>
      </w:pPr>
      <w:r>
        <w:rPr>
          <w:lang w:eastAsia="en-US"/>
        </w:rPr>
        <w:t xml:space="preserve">Таким образом, либеральные демократы обеспечили такую же сплоченность, какую христиан-демократы обеспечили в Германии и Италии, а независимые голлисты - в Пятой республике. Можно и далее проводить параллели. Послевоенные чистки Макартура сделали возможным выдвижение зрелого политического гения, подобного таким личностям, как Аденауэр, де Гаспери и де Голль, которые до войны находились в оппозиции. Иошидо Шигеру, как бывший дипломат, был наиболее близок к англо-саксонским традициям демократии и главенству закона. Он был в возрасте шестидесяти семи лет, когда в 194б г. стал премьер-министром, и почти девять лет исполнял свои обязанности с блестящей решительностью, или, как отмечал один наблюдатель, - “словно древний ветеран бонзай (дерево сливы), на кривых ветвях которого каждый год расцветали белые цветы” [77]. Он взрастил новую систему с ее юного периода до ее зрелого возраста, и когда в 1954 г. отошел от власти, модель была обеспечена не только на период 50-х годов, но и на следующую четверть века и далее. В результате, в 1953 г. Япония закончила свое послевоенное восстановление - всего лишь на четыре года позже Германии, вступив затем в двадцатилетний период ежегодного 9,7-процентного роста. </w:t>
      </w:r>
    </w:p>
    <w:p>
      <w:pPr>
        <w:pStyle w:val="NormalWeb"/>
        <w:jc w:val="both"/>
        <w:rPr>
          <w:lang w:eastAsia="en-US"/>
        </w:rPr>
      </w:pPr>
      <w:r>
        <w:rPr>
          <w:lang w:eastAsia="en-US"/>
        </w:rPr>
        <w:t xml:space="preserve">Это было почти в два раза выше темпов развития любого другого крупного промышленно развитого государства в послевоенный период. Его можно сравнить единственно с исключительным сорокалетним ростом американской экономики до 1929г. [78] Основой “чуда” являлся автомобиль, при этом рост производства легковых машин в напряженный период 1966-1972 г.г. происходил удивительными темпами, а число японцев - обладателей легковых автомобилей, возрастало ежегодно на одну треть [79]. В период между концом 50-х годов и концом 70-х годов производство автомобилей в Японии увеличилось в сто раз, достигнув 10 млн. в 1979г. - приблизительно столько же, сколько составляло американское производство, и решительно обогнало его в начале 80-х годов. Половина продукции шла на экспорт. Начав с автомашин, японцы перешли практически к целому диапазону потребительских товаров. В 1979 г. они заняли ведущее положение по производству часов - 60 млн. часов (50 млн. производила Швейцария). В 60-е годы обогнали Америку по производству радиоаппаратов, а в 70-е годы - по производству телевизоров. В том же десятилетии отняли лидерство у Германии по производству фотоаппаратов и кинокамер. В 70-е годы японская продукция на душу населения сравнялась с американской и в некоторых важных областях Япония превратилась в ведущую промышленную силу в мире. В 1978 г. ее положительное торговое сальдо промышленных товаров равнялось 78 млрд. долларов (в тоже время торговый дефицит США составил 5 млрд.). В конце десятилетия объем сталелитейной промышленности был равен американскому и составлял почти столько же, сколько объем всего ЕЭС. В 80-е годы Япония во многих областях превзошла и по качеству американских и европейских производителей, особенно в областях высоких технологий, таких как реактивные самолеты, металлорежущие станки, роботы, полупроводники, калькуляторы и копировальные машины, компьютеры и телекоммуникационные сооружения, современные энергетические системы (включая атомные станции) и ракетостроение. В 1980г. японский инвестиционный капитал на душу населения был в два раза больше американского и в некоторые годы 80-х даже превосходил его по абсолютной стоимости [80]. </w:t>
      </w:r>
    </w:p>
    <w:p>
      <w:pPr>
        <w:pStyle w:val="NormalWeb"/>
        <w:jc w:val="both"/>
        <w:rPr>
          <w:lang w:eastAsia="en-US"/>
        </w:rPr>
      </w:pPr>
      <w:r>
        <w:rPr>
          <w:lang w:eastAsia="en-US"/>
        </w:rPr>
        <w:t xml:space="preserve">В 80-е годы темпы экономического развития Японии несколько снизились, но в финансовом секторе имел место поразительный прогресс. С исключительным самообладанием пережив биржевой крах октября 1987 г., через год Япония вытеснила США с первого места - крупнейшей банковской страны мира. В течение всего десятилетия она поддерживала положительный торговый баланс. Япония усиленно скупала американскую экономику, приобретая огромное количество ценных бумаг американского министерства финансов, что позволило Соединенным Штатам в этот период поддерживать большой, все нарастающий бюджетный дефицит, а инвестируя или покупая американские предприятия, помогла США справиться с крупным и продолжительным дефицитом в прямом торговом обмене. Япония также солидно инвестировала и такие государства, как Австралия - поставщика многих видов сырья для Японии, причем до такой степени, что над этой бывшей британской политической колонией нависла угроза превращения в японскую экономическую колонию. Она крупно инвестировала и в Британии с целью обхода таможенных барьеров Европейского экономического сообщества. </w:t>
      </w:r>
    </w:p>
    <w:p>
      <w:pPr>
        <w:pStyle w:val="NormalWeb"/>
        <w:jc w:val="both"/>
        <w:rPr>
          <w:lang w:eastAsia="en-US"/>
        </w:rPr>
      </w:pPr>
      <w:r>
        <w:rPr>
          <w:lang w:eastAsia="en-US"/>
        </w:rPr>
        <w:t xml:space="preserve">Все это Япония осуществляла в самых различных формах. Например, 12 ноября 1981 г. ведущая автомобилестроительная компания “Хонда” подписала соглашение с “Бритиш Лейлэнд” - одной из последних крупных независимых британских автомобильных фирм - о создании в 90-е годы совместной продукции, в том числе и о массовом производстве унифицированных компонент для обеих стран. Второй пример: 8 сентября 1986 г. другой крупный японский производитель “Ниссан” открыл недалеко от Сандерлэнда, в Северной Англии, новый завод по производству автомобилей, который стоил 430 млн. фунтов стерлингов и имел проектную мощность 100 000 автомобилей в год. В начале 90-х годов японцы не только располагали самым большим в мире портфелем инвестиций, но и по их относительному размеру и влиянию приблизились к положению Британии в мире периода до 1914 г. Японский успех и неспособность западных производителей проникнуть на внутренний японский рынок послужили поводом для обвинений в нечестной торговле, особенно со стороны Конгресса Соединенных Штатов и со стороны Европейского экономического сообщества. В некоторых случаях Япония добровольно вводила квоты на экспорт промышленных товаров и проявила озабоченность в отношении этой проблемы, издав в марте 1991 г. самоограничивающий указ, запрещающий японским предпринимателям участвовать в торгах на восстановление Кувейта. Соединенные Штаты и Британия, исполнив львиную часть освобождения страны, ожидали получить и львиную долю от послевоенного восстановления. На этом этапе Япония с легкостью перегнала Советский Союз как вторую в мире экономику и продолжила крупные инвестиции в передовые технологии, новое оборудование и, не в последнюю очередь, в образование и обучение. В конце 80-х годов 93 процента японских детей посещало средние школы до восемнадцатилетнего возраста и значительно больше одной трети продолжало высшее образование до двадцати одного или двадцати двух лет в каком-либо из 1000 университетов и колледжей Японии, большая часть из которых являются частными. </w:t>
      </w:r>
    </w:p>
    <w:p>
      <w:pPr>
        <w:pStyle w:val="NormalWeb"/>
        <w:jc w:val="both"/>
        <w:rPr>
          <w:lang w:eastAsia="en-US"/>
        </w:rPr>
      </w:pPr>
      <w:r>
        <w:rPr>
          <w:lang w:eastAsia="en-US"/>
        </w:rPr>
        <w:t xml:space="preserve">В этом чуде нет ничего удивительного - типичный случай экономики Адама Смита с легкой примесью кейнсианства. Высокий процент основных капиталовложений - и почти никаких непроизводственных инвестиций. Умеренное налогообложение. Низкие правительственные и военные расходы. Довольно высокая норма личных сбережений, эффективно направляемых через банковскую систему в промышленность. Мудрый импорт лицензий на высокие технологии. Очень высокие темпы модернизации существующих заводов, ставшие возможными благодаря примечательным ограничениям заработной платы при производительности, намного опережающей зарплату. Рабочая сила имелась в изобилии из-за сокращения сельскохозяйственного сектора, и была исключительно высокообразованной и квалифицированной, так как Япония (и вообще азиатские страны с рыночной экономикой) направляла экспансию образования на нужды промышленности, а не в научно-общественную идеологию. В сущности, государства Юго-Восточной Азии с рыночной экономикой были единственными, которые в 60-е годы извлекли экономическую выгоду из революции в высшем образовании, оказавшейся помехой для стран Европы и Северной Америки. </w:t>
      </w:r>
    </w:p>
    <w:p>
      <w:pPr>
        <w:pStyle w:val="NormalWeb"/>
        <w:jc w:val="both"/>
        <w:rPr>
          <w:lang w:eastAsia="en-US"/>
        </w:rPr>
      </w:pPr>
      <w:r>
        <w:rPr>
          <w:lang w:eastAsia="en-US"/>
        </w:rPr>
        <w:t xml:space="preserve">Действительно, Япония воспользовалась неожиданными возможностями, предоставленными сначала Корейской, а затем Вьетнамской войнами. Однако, все остальные факторы являются полностью ее заслугой. Японское правительство приняло протекционистские меры и обеспечило поддержку экспорту. Но его основным вкладом было создание структуры напряженной внутренней конкуренции по модели Адама Смита и атмосферы доброжелательности к бизнесу [81]. </w:t>
      </w:r>
    </w:p>
    <w:p>
      <w:pPr>
        <w:pStyle w:val="NormalWeb"/>
        <w:jc w:val="both"/>
        <w:rPr>
          <w:lang w:eastAsia="en-US"/>
        </w:rPr>
      </w:pPr>
      <w:r>
        <w:rPr>
          <w:lang w:eastAsia="en-US"/>
        </w:rPr>
        <w:t xml:space="preserve">То, что уникально для Японии и, вероятно, представляет ее самый конструктивный вклад в современность - это способ, которым бизнес использует антропоморфизм и, особенно, уже упоминавшийся анти-коллективистский акцент на семью для гуманизации процесса производства и уменьшения разрушительного влияния классовой борьбы. Профсоюзы в Японии ни в коем случае не пассивны: в 1949 г. насчитывалось 34 000 профсоюзов [82]. Нельзя сказать также, что они борются неуспешно. Заключение коллективных трудовых договоров и повышение производительности труда по инициативе самих рабочих, а не руководства, привело к росту зарплаты в реальном выражении большему, чем в любой другой промышленно развитой стране в 70-е и 80-е годы, при высокой степени надежности рабочего места и при самом низком уровне безработицы - в среднем 2,6 процента в конце 80-х годов. Кроме того, в 70-е годы Япония достигла наибольшей равномерности распределения доходов в сравнении с любой другой развитой страной, и, вероятно, за исключением лишь скандинавских стран, она больше всех преуспела в ликвидации абсолютной бедности[83]. Большинство японских фирм дополняли усилия профсоюзов, окружая рабочего семейной атмосферой, включающей жилье, питание, медицинское обслуживание, моральное напутствие, спорт и отпуски. </w:t>
      </w:r>
    </w:p>
    <w:p>
      <w:pPr>
        <w:pStyle w:val="NormalWeb"/>
        <w:jc w:val="both"/>
        <w:rPr>
          <w:lang w:eastAsia="en-US"/>
        </w:rPr>
      </w:pPr>
      <w:r>
        <w:rPr>
          <w:lang w:eastAsia="en-US"/>
        </w:rPr>
        <w:t xml:space="preserve">Антропоморфизм распространился на продукцию и даже на клиентов. На металлургическом и машиностроительном заводе “Кубота”, например, рабочих учат смотреть на машины как на матерей и отцов, рождающих сыновей и дочерей - конечный продукт компании, которых затем “выдают замуж” за потребителя, используя продавцов в качестве сватов. Торговые посредники “Куботы” позднее обеспечивают “послеродовую помощь” на пользу как “невесты”, так и “жениха”. Корпус основного изделия компании - механизированного культиватора, рассматривается как тело, а двигатель - как сердце. Посетители завода считаются “родственниками семьи” и “приятелями семьи”. Рабочие создают очень критически настроенные “комиссии по самосовершенствованию”, для повышения производительноста и оплаты, составляют каллиграфически выписанные лозунги с призывами к улучшению работы, получают кучу данных о производстве и инвестициях, над которыми необходимо размышлять. Пишут энтузиазированные стихи в заводской журнал [84]. Этот вид коллективной производственной пропаганды, потерпевший полный провал в Советской России и даже в Китае, где его применяли более умело, имел успех в нетоталитарной Японии, где ему были приданы человеческие формы, добровольный порыв и семейный образ и, не в последнюю очередь, была видна незамедлительная и существенная польза для личного потребления. </w:t>
      </w:r>
    </w:p>
    <w:p>
      <w:pPr>
        <w:pStyle w:val="NormalWeb"/>
        <w:jc w:val="both"/>
        <w:rPr>
          <w:lang w:eastAsia="en-US"/>
        </w:rPr>
      </w:pPr>
      <w:r>
        <w:rPr>
          <w:lang w:eastAsia="en-US"/>
        </w:rPr>
        <w:t xml:space="preserve">Мощный и продолжительный рост японской экономики оказался решающим для создания динамичной рыночной обстановки во всем тихоокеанском бассейне. Она действовала и как непосредственный стимулятор, и как пример. Самым поразительным случаем является Южная Корея. В 1977 г. одна из рабочих групп Всемирного банка в своем докладе отмечала: “Продолжающиеся более пятнадцати лет высокие темпы роста доходов превратили Корею из одной из самых бедных развивающихся стран, сильно зависящей от своего сельского хозяйства и с плохим платежным балансом, в промышленно-аграрное государство, со средним уровнем доходов и с растущим активом внешнего платежного баланса[85]. Прогресс Тайваня проходил по тому же пути. В 1949 г., когда полностью дискредитировавший себя в наше время гоминьдановский режим пришел к власти, экономика была, в основном, доиндустриального типа. Трансформация, как и в Японии, началась с исключительно успешной земельной реформы, за которой последовал быстрый рост доходов фермеров, создавший местный рынок для новых фабрик. Свыше 90 процентов сельскохозяйственных земель перешло в руки крестьян, которые ее обрабатывали. Было достигнуто соглашение и введен закон, запрещающий стачки. Созданы свободные экономические зоны. В 70-е и 80-е годы импорт иногда доходил до 90 процентов ВНП - самого высокого соотношения в мире, а темпы роста достигали 12-процентной границы. Тахим образом, да здоровой сельскохозяйственной основе была создана развитая промышленная экономика, вращающаяся около судостроения, текстильной промышленности, нефтехимии и производства электронного оборудования [86]. В некотором отношении прогресс Гонконга еще более мечатляющий, так как ему пришлось абсорбировать 5 миллионов беженцев из континентального Китая, что в пять раз больше количества палестинцев, которых не смог разместить и устроить весь арабский мир. Здесь так же, как на Тайване и в Японии, стабильность правительства (обеспечивается губернатором колонии и местным Законодательным советом) и последовательность экономической политики в продолжении сорока лет создали идеальную благоприятную среду для развития бизнеса, хотя над будущим Гонконга в начале 90-х годов нависла тень приближающегося объединения с Китайской коммунистической республикой, назначенного на 1997 г. </w:t>
      </w:r>
    </w:p>
    <w:p>
      <w:pPr>
        <w:pStyle w:val="NormalWeb"/>
        <w:jc w:val="both"/>
        <w:rPr>
          <w:lang w:eastAsia="en-US"/>
        </w:rPr>
      </w:pPr>
      <w:r>
        <w:rPr>
          <w:lang w:eastAsia="en-US"/>
        </w:rPr>
        <w:t xml:space="preserve">Сингапур, после некоторых сотрясений десятилетия после 1945 г., в 1959 г. наконец-то создал стабильную правительственную структуру под управлением партии Народного действия Ли Куан Ю, которая началась как социалистическое движение, но затем превратилась в страстное и умелое орудие рыночной экономики. Сам Ли после двух десятков лет успешного создания благосостояния сказал: “Стоял вопрос как себя прокормить... вопрос жизни и смерти для двух миллионов человек... Как это сделать - социалистическим путем или при помощи свободного предпринимательства - имело второстепенное значение. Оказалось, что ответ - свободная инициатива, смягченная социалистической философией равных возможностей для образования, работы, здравоохранения и права на жилье” [87]. В 80-е годы западные средства массовой информации часто обвиняли Ли в авторитарности, в давлении на судебные органы и местные газеты и в гонении на (слабую) оппозицию. С другой стороны, в период его более чем тридцатилетнего управления (он ушел в полу-отставку в 1991 г.) он имел известное право претендовать на звание наиболее преуспевшего государственного деятеля послевоенного периода, в смысле материальных благ, которые обеспечил для страны и своего народа. </w:t>
      </w:r>
    </w:p>
    <w:p>
      <w:pPr>
        <w:pStyle w:val="NormalWeb"/>
        <w:jc w:val="both"/>
        <w:rPr>
          <w:lang w:eastAsia="en-US"/>
        </w:rPr>
      </w:pPr>
      <w:r>
        <w:rPr>
          <w:lang w:eastAsia="en-US"/>
        </w:rPr>
        <w:t xml:space="preserve">Сингапур примечателен тем, что не располагает никакими природными ресурсами, кроме своего географического положения. Япония, Корея и Тайвань (но не и Гонконг) имеют ограниченные площади хорошей обрабатываемой земли; но если исключить это, то ни одна из этих стран свободной инициативы не начинала с другими природными преимуществами, кроме потенциально мощной рабочей силы. Как было отмечено в одном докладе: “Успех почти целиком основывался на хорошей политике и на способностях людей, а не на благоприятных обстоятельствах или хороших исходных условиях” [88]. Пример расцвета этих скороспелых рыночных экономик после 60-х годов придал смелости их тихоохеанским соседям с богатыми природными ресурсами перейти к свободному рынку в торговле и в сельском хозяйстве. Развитие Таиланда начало быстро ускоряться после того, как в 1958 г. к власти пришло стабильное рыночно ориентированное правительство, и в 60-е осуществило экономический “скачок”, причем темпы его роста в отдельные моменты достигали 9 процентов в год. Он стал одним из немногих государств Третьего мира, которое сумело сохранить свои позиции экспортера сельскохозяйственной продукции, увеличивая при этом ежегодно свою производительность на 15 процентов и расширяя площади обрабатываемой земли [89]. В 80-е годы доход на душу населения возрос до 810 долларов (1986 г.) и стал в четыре раза больше, чем у его социалистического соседа Бирмы - 200 долларов (1986 г.), которая когда-то была богаче, но давно шла по пути социализма. В 70-х и 80-х годах Малайзия также развивалась неплохо, отчасти благодаря своим богатым природным ресурсам, но, в основном, на базе политической стабильности и экономического реализма, занимая место в диапазоне средних доходов с 1850 долларов на душу населения (1986 г.). Индонезия, одна из наиболее щедро одаренных природными ресурсами стран в мире, начала восстанавливаться после катастрофического старта режима Сукарно. Даже Филиппины, истерзанные мусульманско-католическими столкновениями, грабежом чудовищного режима Маркеса и повстанческим движением, отметили некоторый прогресс, достигнув в 1986 г. дохода на душу населения около 614 долларов. </w:t>
      </w:r>
    </w:p>
    <w:p>
      <w:pPr>
        <w:pStyle w:val="NormalWeb"/>
        <w:jc w:val="both"/>
        <w:rPr>
          <w:lang w:eastAsia="en-US"/>
        </w:rPr>
      </w:pPr>
      <w:r>
        <w:rPr>
          <w:lang w:eastAsia="en-US"/>
        </w:rPr>
        <w:t>Так, за четверть века с 1965 г. по 1990 г., преодолев бремя огромных расстояний и благодаря рыночной экономике, страны тихоокеанского бассейна превратились в наиболее динамично развивающуюся торговую зону мира. Бывшие тихоокеанские колонии, такие как Фиджи и Новая Каледония, входят в группу с доходом свыше 1000 долларов на душу населения. Богатый фосфатами миниатюрный остров Науру с населением приблизительно 8 000 человек не только является самой маленькой республикой в мире, но и “акр за акром и человек за человеком” стал одним из самых богатых государств в мире со средним доходом 9091 долларов (1985 г.) [90].</w:t>
      </w:r>
    </w:p>
    <w:p>
      <w:pPr>
        <w:pStyle w:val="NormalWeb"/>
        <w:jc w:val="both"/>
        <w:rPr>
          <w:lang w:eastAsia="en-US"/>
        </w:rPr>
      </w:pPr>
      <w:r>
        <w:rPr>
          <w:lang w:eastAsia="en-US"/>
        </w:rPr>
        <w:t xml:space="preserve">В восточной части Тихого океана возродился дух свободного рынка. Чили является наиболее интересным случаем. В середине 60-х годов Соединенные Штаты считали христианско-демократическое Чили под управлением президента Эдуарда Фрея, вместе с Венесуэлой Ромула Бетанкура, самыми большими надеждами “Союза ради прогресса”, созданного Кеннеди. Но в Чили процветала хроническая инфляция - около 20 процентов в год в конце 50-х годов, 26,6 процентов - в 1968 г., 32,5 процента - в 1970 г. Единственная причина состаяла в правительственных перерасходах и печатании денег. На выборах 1970 года реформатор-социалист Сальвадор Альенде при своей четвертой попытке победил, благодаря расколу в рядах антисоциалистических партий, которые все-таки вместе набрали 62 процента голосов против 36,2 за Альенде. Новый президент фактически не получил никакого мандата и, согласно принципу Томаса Джефферсона, считавшего, что крупные нововведения не должны основываться на незначительном большинстве, ему бы следовало сосредоточить свои усилия на хорошем уходе за домом. </w:t>
      </w:r>
    </w:p>
    <w:p>
      <w:pPr>
        <w:pStyle w:val="NormalWeb"/>
        <w:jc w:val="both"/>
        <w:rPr>
          <w:lang w:eastAsia="en-US"/>
        </w:rPr>
      </w:pPr>
      <w:r>
        <w:rPr>
          <w:lang w:eastAsia="en-US"/>
        </w:rPr>
        <w:t xml:space="preserve">Но Альенде был слабым человеком с разъединенными, частично революционно настроенными сподвижниками, которые быстро вышли из-под его контроля. В то время, как он занялся программой полной национализации, изолирующей Чили от мировой торговой системы, его воинственно настроенное левое крыло не собиралось подчиняться каким-либо конституционным ограничениям. Они создали “Власть народа”, состоявшую из крестьянских советов, захвативших фермы в провинции, и рабочих ассамблей, оккупировавиак фабрики [91]. Стратегия была ленинской: “Наша задача сейчас, - говорили в социалистической партии, - разрушить парламент”, но страна более всего напоминала Испанию 1936 г., где разделение в рядах левых и увлечение насилием породили гражданскую войну. Альенде был зажат в клещи, одним плечом которых были его революционеры, а другим - все более возмущенный средний класс. При этом армия, в начале нейтральная, постепенно начала политизироваться из-за отсутствия порядка. </w:t>
      </w:r>
    </w:p>
    <w:p>
      <w:pPr>
        <w:pStyle w:val="NormalWeb"/>
        <w:jc w:val="both"/>
        <w:rPr>
          <w:lang w:eastAsia="en-US"/>
        </w:rPr>
      </w:pPr>
      <w:r>
        <w:rPr>
          <w:lang w:eastAsia="en-US"/>
        </w:rPr>
        <w:t xml:space="preserve">В период, когда в январе 1971 г. Альенде пришел к власти, инфляция реально снизилась приблизительно до 23 процентов. Всего лишь через несколько месяцев она превратилась в гиперинфляцию. В 1972 г. она составляла уже 163 процента. Летом 1973 г. достигла 190 процентов и в отдельные моменты была самой высокой в мире [92]. Это происходило еще до четырехкратного увеличения цен на нефть, т.е инфляция Альенде была полностью делом его рук. В ноябре 1973 г. Чили объявила односторонний мораторий на выплату внешнего долга (т.е. объявила банкротство). Банки прекратили кредитование; капиталы начали покидать страну; сельское хозяйство утонуло в хаосе, оккупированные фабрики производили все меньше продукции, экспорт почти прекратился, импорт резко возрос, но когда деньги кончились, и он исчез. Магазины опустели. Средний класс вышел на улицы. Рабочие, увидев, что их реальные зарплаты также уменьшились, начали бастовать. Официальная структура цен стала нерациональной, а затем и вовсе бессмысленной, так как черный рынок взял верх. В июле 1971 г. левые начали контрабандный ввоз оружия, а, в мае следующего года стартовало политическое насилие. Фактически, они имели больше оружия (30 000), чем армия, которая насчитывала всего 26 000 человек плюс 25 000 вооруженных полицейских [93]. Альенде то приказывал полиции бороться против крайне левых, то обвинял армию в заговоре против его правительства. Но в то же время, он одобрил план вооружение левых партизан, а 4 сентября 1973 г. разрешил 750-тысячную демонстрацию по случаю годовщины выборов. Через неделю, назначенный им генерал Аугусто Пиночет, возглавил объединенный переворот трех родов войск. До этого момента Чили имела исключительно хорошую репутацию (по латиноамериканским стандартам) конституционализма и стабильности. Переворот ни в коем случае нельзя назвать бескровным. Альенде был убит или покончил с собой, и официальное количество трупов в морге Сантьяго было 2796 [94]. Сопротивление было оказано, в основном, иностранными политическими беженцами, которых в то время насчитывалось в Сантьяго 13 000 человек. То, что рабочие, оккупировавшие заводы, крестьяне, захватившие фермы и даже вооруженные “революционные отряды” не сражались серьезно, показывает, что крайне левые не вызывали особого энтузиазма в народе. </w:t>
      </w:r>
    </w:p>
    <w:p>
      <w:pPr>
        <w:pStyle w:val="NormalWeb"/>
        <w:jc w:val="both"/>
        <w:rPr>
          <w:lang w:eastAsia="en-US"/>
        </w:rPr>
      </w:pPr>
      <w:r>
        <w:rPr>
          <w:lang w:eastAsia="en-US"/>
        </w:rPr>
        <w:t xml:space="preserve">Сопротивление Пиночету, хотя и довольно шумное, шло из-за границы, - по крайней мере, в начале. Оно умно дирижировалосьиз Москвы, несмотря на то, что Советская Россия категорически отказалась спасти Альенде при помощи кредитов - для них он был полезнее мертвый, чем живой [95]. Хотя критика из-за границы сосредоточилась на репрессивном характере военного режима Пиночета, более важным оказалось решение остановить расширение общественного сектора, который при Альенде сильно возрос, и открыть экономику для рыночных сил вместе с экономикой других стран тихоокеанского региона. Примечательно, что практически все государства в Тихом океане, за исключением Японии, обвинялись в тот или иной момент, что имеют репрессивные режимы. Но степень, в которой правительство является представительным и выбранным - это только один аспект. Не менее важным является то, до какой степени оно контролирует жизнь нации. Вот почему, живя под минималистским, laissez-fairs управлением, д-р Сэмюель Джонсон мог убежденно заявить: “Я не дал бы и ломаного гроша за то, чтобы жить под одной формой управления, а не под другой. Это не имеет никакого значения для счастья человека” [96]. По определению, рыночная экономика означает невмешательство государства в большие области принятия решений, предоставляя это отдельной личности. Экономическая и политическая свободы тесно связаны. Свобода рынка неизбежно приводит к эрозии политических ограничений: это показывает пример Таиланда, Тайваня и Южной Кореи. Это также относится и к Чили. </w:t>
      </w:r>
    </w:p>
    <w:p>
      <w:pPr>
        <w:pStyle w:val="NormalWeb"/>
        <w:jc w:val="both"/>
        <w:rPr>
          <w:lang w:eastAsia="en-US"/>
        </w:rPr>
      </w:pPr>
      <w:r>
        <w:rPr>
          <w:lang w:eastAsia="en-US"/>
        </w:rPr>
        <w:t xml:space="preserve">Катастрофа 1973 г. привела к полному политическому и экономическому срыву. Восстановление экономики должно было начаться на фоне мировой рецессии. Заслуга режима в том, что он сумел повернуть ход дирижированной правительством инфляции, которая за десятилетия своего существования превратилась в структурный элемент чилийской экономики [97]. Процесс был болезнен и непопулярен и сначала привел к падению ВНП и высокому уровню безработицы. Но он позволил экономике при помощи кредитов МВФ вернуться к рыночной основе. В конце 70-х годов, когда инфляция, наконец, была остановлена, рост возобновился, и в начале 1980 г. Всемирный банк имел основания написать в своем докладе: “При исключительно неблагоприятных обстоятельствах чилийские власти осуществили экономический поворот, которому нет равного в истории Чили” [98]. Улучшение экономической обстановки объясняет, почему 11 сентября 1980 г. во время референдума по продлению срока полномочий Пиночета еще на восемь лет 68,14% голосовавших сказали “да”. Но в ходе 80-х годов экономическая свобода привела к возрастанию требований политической свободы. Пиночет не желал ее предоставить. В июле 1983 г. начались общенациональные волнения; через два месяца правительство признало, что во время демонстраций было убито семьдесят человек. Жертв политической полиции Пиночета - ДИНА - было намного больше. В официальном докладе, составленном после восстановления демократии, было подсчитано, что за шестнадцать лет управления Пиночета, 1973-1989 г.г., ДИНА или ее агентами, было убито 1068 человек, а 957 “исчезли” [99]. Но страх перед ДИНА не остановил чилийцев следовать логике свободной экономики и требовать восстановления своих полных избирательных прав. Пиночет согласился провести еще один референдум о своем президентстве, и 14 декабря 1989 г. кандидат оппозиции Патрисио Айлуин победил на президентских выборах с 52,4 процентами голосов, положив конец диктатуре, хотя Пиночет остался главнокомандующим армии. Айлуин не только начал расследование эксцессов режима, но в марте 1991 г. создал постоянную фондацию, которая изучает судьбу его жертв - .случай. за случаем. Но в целом он продолжил испытанную экономическую политику режима. </w:t>
      </w:r>
    </w:p>
    <w:p>
      <w:pPr>
        <w:pStyle w:val="NormalWeb"/>
        <w:jc w:val="both"/>
        <w:rPr>
          <w:lang w:eastAsia="en-US"/>
        </w:rPr>
      </w:pPr>
      <w:r>
        <w:rPr>
          <w:lang w:eastAsia="en-US"/>
        </w:rPr>
        <w:t xml:space="preserve">Успех экономик частного предпринимательства в тихоокеанском регионе несомненно помог разжечь заново веру в рыночную систему как в Северной Америке, так и в Европе. Как мы уже видели, 70-е годы были обескураживающим десятилетием для капитализма. У интеллигенции, включая и экономистов, стало модным говорить о “нулевом росте”, о “позднем капитализме” или даже о “посткапитализме”, как будто система, создавшая впервые в истории признанное даже ее оппонентами “общество изобилия”, находится на смертном одре. Наиболее широко одобряемой формулой управления на Западе является, так называемое “смешанное общество”, в котором государственный сектор поглощает около 40 или 60 процентов ВНП и в основном занимается управлением социальных служб, оставляя действительное создание благосостояния частному сектору, который оперирует другой половиной экономики. Однако, слабость этой евро-американской формулы выражается в низких темпах роста, в явлении, называемом “стагфляцией”, которое с течением десятилетия стало характерным для большей части экономик, и в ширящемся народном недовольстве - возрастании количества стачек. К концу десятилетия, когда высококачественные дешевые японские (южнокорейские и тайваньские) товары начали все больше проникать на западные рынки, появилась возрастающая потребность перемен, которые могли бы привести к японской эффективности. </w:t>
      </w:r>
    </w:p>
    <w:p>
      <w:pPr>
        <w:pStyle w:val="NormalWeb"/>
        <w:jc w:val="both"/>
        <w:rPr>
          <w:lang w:val="ru-RU" w:eastAsia="en-US"/>
        </w:rPr>
      </w:pPr>
      <w:r>
        <w:rPr>
          <w:lang w:eastAsia="en-US"/>
        </w:rPr>
        <w:t xml:space="preserve">Переломным годом стал 1979 г., а полем битвы - Британия. </w:t>
      </w:r>
    </w:p>
    <w:p>
      <w:pPr>
        <w:pStyle w:val="NormalWeb"/>
        <w:jc w:val="both"/>
        <w:rPr>
          <w:lang w:val="ru-RU" w:eastAsia="en-US"/>
        </w:rPr>
      </w:pPr>
      <w:r>
        <w:rPr>
          <w:lang w:val="ru-RU" w:eastAsia="en-US"/>
        </w:rPr>
      </w:r>
    </w:p>
    <w:p>
      <w:pPr>
        <w:pStyle w:val="NormalWeb"/>
        <w:jc w:val="both"/>
        <w:rPr>
          <w:b/>
          <w:b/>
          <w:lang w:eastAsia="en-US"/>
        </w:rPr>
      </w:pPr>
      <w:r>
        <w:rPr>
          <w:b/>
          <w:lang w:eastAsia="en-US"/>
        </w:rPr>
        <w:t>Британия 80-х.</w:t>
      </w:r>
    </w:p>
    <w:p>
      <w:pPr>
        <w:pStyle w:val="NormalWeb"/>
        <w:jc w:val="both"/>
        <w:rPr>
          <w:lang w:eastAsia="en-US"/>
        </w:rPr>
      </w:pPr>
      <w:r>
        <w:rPr>
          <w:lang w:eastAsia="en-US"/>
        </w:rPr>
        <w:t xml:space="preserve">После беспрецедентной серии стачек, особенно в общественном секторе, названном средствами массовой информации “зимой недовольства”, Маргарет Тэтчер - первая женщина-лидер британской политической партии (с 1975 г.), 4 мая 1979 г. стала первой женщиной премьер-министром Британии, после того как привела консерваторов к победе на выборах, давшей им большинство в 43 места в Парламенте. Госпожа Тэтчер, которую вскоре режим Брежнева прозвал “Железной леди” (титул, который ей понравился), называла себя политиком “убеждения” в противовес политике консенсуса. Она молчаливо отказалась от большей части послевоенной консервативной политики и особенно от негласного соглашения с лейбористской партией о том, что целые области британской общественной жизни, включая социальное обеспечение и национализированный сектор, неприкосновенны. Ее первой задачей было обуздать правовую власть трейдюнионов (профсоюзов), которая, как мы уже видели, непрерывно возрастала с 1954 г. </w:t>
      </w:r>
    </w:p>
    <w:p>
      <w:pPr>
        <w:pStyle w:val="NormalWeb"/>
        <w:jc w:val="both"/>
        <w:rPr>
          <w:lang w:eastAsia="en-US"/>
        </w:rPr>
      </w:pPr>
      <w:r>
        <w:rPr>
          <w:lang w:eastAsia="en-US"/>
        </w:rPr>
        <w:t xml:space="preserve">Предыдущий опыт проведения реформы, предпринятый консервативным правительством в 1971 г. - обширный и сверхсложный “Закон об отношениях в промышленности” - оказался неработоспособным и был быстро похоронен следующим лейбористским кабинетом в 1974 г. Правительство г-жи Тэтчер, учитывая этот урок, занялось проблемой и решило ее постепенно, шаг за шагом, приняв пять различных законов в течение срока трех парламентов. Эти законы постепенно положили конец множеству специальных правовых привилегий профсоюзов и сделали многие из стачек и пикетов незаконными, предусматривая суровые финансовые наказания для тех профсоюзов, которые нарушали закон. Г-жа Тэтчер также дала понять, .что ее правительство будет полностью поддержива.ть все действия полиции против “массовых”, “летучих” и “вторичных” пикетов, которые .в 70-е годы сделали невозможным сопротивление работодателей стачечным требованиям и, таким образом, нанесли большой ущерб и частному, и общественному секторам. </w:t>
      </w:r>
    </w:p>
    <w:p>
      <w:pPr>
        <w:pStyle w:val="NormalWeb"/>
        <w:jc w:val="both"/>
        <w:rPr>
          <w:lang w:eastAsia="en-US"/>
        </w:rPr>
      </w:pPr>
      <w:r>
        <w:rPr>
          <w:lang w:eastAsia="en-US"/>
        </w:rPr>
        <w:t xml:space="preserve">Вскоре новая политика была подвергнута испытаниям. Тредюнионы фактически свергли правительства Гарольда Вильсона в 1968-1970 г.г., Эдуарда Хита в 1974 г. и Джеймса Каллагэна в 1979 г. Национальный союз шахтеров (НСШ) применял агрессивную тактику, созданную Артуром Скаргиллом - лидером йоркширских шахтеров и президентом НСШ с 1981 г. Скаргилл играл решающую роль в этих победах, которые грозили превратить синдикализм, а не парламентскую демократию, в управляющую силу в Британии - по меньшей мере в негативном смысле слова. Британская угледобывающая промышленность стала государственной в 1946 г. ради установления промышленного мира на шахтах. Но НСШ всегда относился к Национальному угледобывающему Совету (НУС) так, словно он столь же алчный и антисоциальный, сколь может быть наихудший собственник шахты, обессмысливая, таким образом, основную цель национализации. Шестого марта 1984г. НУС, уже терявший по 100 миллионов фунтов стерлингов в год, объявил закрытие двадцати нерентабельных шахт. Скаргидл уже два раза пытался и не мог поднять общенациональную шахтерскую забастовку, так как для нее по правилам НСШ было необходимо 55-процентное большинство при голосовании шахтеров всех шахт страны. В этом случае Скаргилл нарушил писаные правила. Как выразился его вицепрезидент Мик Макгахи: “Мы не позволим законам запрещать нам объявлять забастовку. Области будут решать одна за другой и, таким образом, получится эффект домино” [100]. Так решение было принято не членами профсоюза, а воинственно настроенными делегатами. Уже после начала забастовки, 10 марта, специальная конференция делегатов, состоявшаяся 20 апреля, большинством в 65 голосов против 54 отбросила требование о национальном голосовании. Факт, что забастовка была объявлена недемократично и не по правилам, был серьезным аргументом в желании правительства ей противопоставиться. </w:t>
      </w:r>
    </w:p>
    <w:p>
      <w:pPr>
        <w:pStyle w:val="NormalWeb"/>
        <w:jc w:val="both"/>
        <w:rPr>
          <w:lang w:eastAsia="en-US"/>
        </w:rPr>
      </w:pPr>
      <w:r>
        <w:rPr>
          <w:lang w:eastAsia="en-US"/>
        </w:rPr>
        <w:t xml:space="preserve">Гарольд Макмиллан часто отмечал: “В Британии существуют три института, которые столь сильны, что ни одно правительство не хотело бы иметь их в качестве врагов - Гвардейская бригада, Римская католическая церковь и Национальный союз шахтеров.” Когда Маргарет Тэтчер опровергала это утверждение, ей придавала смелости позиция шахтеров из Нотингемшира, которые отбросили тактику Скар- гилла, проголосовали четыре к одному против забастовки, не закрыли шахты несмотря на, угрозы и, в конце концов, образовали свой профсоюз, необратимо расколов НСШ. Седьмого августа 1985 г. они выиграли судебный процесс в Верховном суде, что позволило новому Союзу демократических шахтеров (СДШ) через четыре месяца получить юридический статус профсоюза. </w:t>
      </w:r>
    </w:p>
    <w:p>
      <w:pPr>
        <w:pStyle w:val="NormalWeb"/>
        <w:jc w:val="both"/>
        <w:rPr>
          <w:lang w:eastAsia="en-US"/>
        </w:rPr>
      </w:pPr>
      <w:r>
        <w:rPr>
          <w:lang w:eastAsia="en-US"/>
        </w:rPr>
        <w:t xml:space="preserve">Забастовка Скаргилла в 1984-1985 г.г. заслуживает более подробного исследования, так как она фактически была опытом свергнуть демократически выбранное правительство, а ее провал был эпохальным событием в истории британской промышленности. Победа пришла в результате комбинированных действий судебных органов, применявших новые законы о профсоюзной деятельности, и эффективной координации между различными местными полицейскими частями в Британии. В середине апреля 1984 г. люди Скаргилла закрыли 131 из 174 шахт и запланировали “закрытие пикетированием” остальных, используя методы запугивания, столь успешно применявшиеся в 70-е годы. На этот раз, однако, полиция, при поддержке правосудия, была подготовлена, чтобы их остановить. </w:t>
      </w:r>
    </w:p>
    <w:p>
      <w:pPr>
        <w:pStyle w:val="NormalWeb"/>
        <w:jc w:val="both"/>
        <w:rPr/>
      </w:pPr>
      <w:r>
        <w:rPr>
          <w:lang w:eastAsia="en-US"/>
        </w:rPr>
        <w:t xml:space="preserve">Двадцать второго октября полиция получила распоряжение Верховного суда, дававшее ей право задерживать автобусы, перевозящие воинственно настроенных шахтеров в зоны беспорядков, целью которых было нарушение спокойствия. Путем контролирования дорог и с помощью многочисленной полицейской охраны работающих шахт, полиция смогла обеспечить возможность работать тем шахтерам, которые этого хотели, хотя некоторых из них преследовали даже дома. Первоначальная цель Скаргилла закрыть все шахты не осуществилась. Забастовка оказалась слишком дорогой: добавила 2750 млн. фунтов стерлингов к расходам правительства, 1850 млн. фунтов - к потерям НУС, стоила 300 млн. компании “Бритиш Стил”, 250 млн. фунтов - британским железным дорогам и 2200 млн. фунтов - электроснабжению [101]. Забастовка сопровождалась крайним насилием, которое унесло пять человеческих жизней: 16 мая 1985 г. двое шахтеров из Южного Уэльса были признаны виновными в убийстве шофера такси, перевозившего небастовавших шахтеров до их рабочих мест, хотя после обжалования приговор был смягчен как за непредумышленное убийство. В период между мартом и концом ноября 1984 г., например, 7100 забастовщиков были обвинены в различных нарушениях и, в конце концов, 3483 случая были рассмотрены в суде и вынесено 2740 приговоров. Только расходы на полицейскую охрану возросли на 300 млн. фунтов стерлингов. Но так как правительство твердо решило не сдаваться, постепенно бесплодность стачки стала очевидна. Пренебрегая уроками 20-х годов, Скаргилл выбрал неподходящий сезон для забастовки - весну. НУС и потребители давно почувствовали надвигающийся кризис и накопили внушительные запасы. В результате, в течении всей зимы 1984-1985 г.г. не было остановок подачи электроэнергии, а зарегистрированное 8 января 1985 г. наибольшее потребление электричества в истории Британии было встречено без особых затруднений. Забастовочные фонды Скаргилла увеличивались, благодаря огромным субсидиям, предоставленным ливийским правительством Каддафи - факт, который в свое время отрицал НСШ, но который был безусловно установлен </w:t>
      </w:r>
      <w:r>
        <w:rPr>
          <w:i/>
          <w:lang w:eastAsia="en-US"/>
        </w:rPr>
        <w:t>Дейли Миррор</w:t>
      </w:r>
      <w:r>
        <w:rPr>
          <w:lang w:eastAsia="en-US"/>
        </w:rPr>
        <w:t xml:space="preserve"> в 1990 г. Несмотря на это, шахтеры начали отступать, и к концу февраля 1985 г. более половины из 170 000 рабочих, зарегистрированных в НУС, вернулось на работу. Пятого марта национальная шахтерская конференция делегатов согласилась фактически на безоговорочную капитуляцию. Судебные расходы НСШ уже достигли суммы 1.4 млн. фунтов стерлингов, а его фонды были секвестрованы. Около 700 забастовщиков были уволены за “злостное нарушение правил работы в промышленности”, а остальные 30 000 оказались лишними - на 10 000 больше, чем было запланировано до забастовки. После создания отколовшегося СДШ членская масса самого НСШ, который до этого был самым большим профсоюзом в .Европе, вскоре уменьшилась до 80 000 членов, и он превратился из одного из самых богатых в Британии в один из самых бедных. </w:t>
      </w:r>
    </w:p>
    <w:p>
      <w:pPr>
        <w:pStyle w:val="NormalWeb"/>
        <w:jc w:val="both"/>
        <w:rPr>
          <w:lang w:eastAsia="en-US"/>
        </w:rPr>
      </w:pPr>
      <w:r>
        <w:rPr>
          <w:lang w:eastAsia="en-US"/>
        </w:rPr>
        <w:t xml:space="preserve">Вероятно, эта была одна из самых неуспешных крупных забастовок в британской истории. Независимо от этого, согласно одной из фундаментальных аксиом британского тредюнионизма - неприкосновенность срока службы для должностных лиц - Скаргилл остался на своем посту, хотя эхо споров еще продолжало грохотать. В 1990 г. его обвинили в. использовании предоставленных Ливией фондов для облегчения покупки нового дома, который по шахтерским стандартам был довольно большим. По этому поводу стали говорить: “Скаргилл начал с большим профсоюзом и маленьким домом, а закончил с большим домом и маленьким профсоюзом”. Г-жа Тэтчер с полным правом рассматривала разгром НСШ как наиболее важное поражение воинствующего тредюнионизма со времен Общей забастовки 192б г, радуясь (6 апреля 1985 г.), что “изгнала” так называемого “внутреннего врага”. Через два дня она добавила: “Несмотря на грубые угрозы, работающие шахтеры настояли на своем праве продолжать работу и убедились, что у них есть работодатель и правительство, которые готовы их поддержать. Верю и надеюсь, что это станет уроком и для всех остальных” [102]. </w:t>
      </w:r>
    </w:p>
    <w:p>
      <w:pPr>
        <w:pStyle w:val="NormalWeb"/>
        <w:jc w:val="both"/>
        <w:rPr/>
      </w:pPr>
      <w:r>
        <w:rPr>
          <w:lang w:eastAsia="en-US"/>
        </w:rPr>
        <w:t xml:space="preserve">Но - не получилось. Вероятно, наиболее глубоко окопавшейся группой рабочих в британской промышленности были печатники, состоявшие в основном в профсоюзных организациях: Национальная графическая ассоциация (НГА) (наборщики) и Общество графических и сродных профессий (ОГСП), включавшее всех остальных занятых физическим трудом рабочих отрасли. Например, в районе Лондона они поддерживали жесткую профсоюзную систему “закрытых предприятий”, которая крепилась на строгих условиях доступа и на отчислениях с одних из самых высоких зарплат в стране. Излишек персонала и рестриктивная политика, известная в отрасли как “старые испанские обычаи”, были исключительно дорогостоящими даже по стандартам британской промышленности. Более того, в 70-е годы и в начале 80-х остановки работы, приводившие к невыходу национальных газет, происходили все чаще. Еще более тревожащей была практика цензурирования наборщиками рукописей, статей и комментариев, с которыми они не были согласны. В 1983 г. из-за стачки газета </w:t>
      </w:r>
      <w:r>
        <w:rPr>
          <w:i/>
          <w:lang w:eastAsia="en-US"/>
        </w:rPr>
        <w:t>Файненшл Таймс</w:t>
      </w:r>
      <w:r>
        <w:rPr>
          <w:lang w:eastAsia="en-US"/>
        </w:rPr>
        <w:t xml:space="preserve"> не выходила с 1 июля по 8 августа, а все национальные газеты не выходили в дни 25-27 ноября (две из них появились лишь 30 ноября). </w:t>
      </w:r>
    </w:p>
    <w:p>
      <w:pPr>
        <w:pStyle w:val="NormalWeb"/>
        <w:jc w:val="both"/>
        <w:rPr/>
      </w:pPr>
      <w:r>
        <w:rPr>
          <w:lang w:eastAsia="en-US"/>
        </w:rPr>
        <w:t xml:space="preserve">Однако, в следующем месяце профсоюз печатников потерпел первое тяжелое поражение в результате нового профсоюзного законодательства, когда НГА была оштрафована (9 декабря 1983 г.) на солидную сумму в 525 000 фунтов стерлингов за неуважительное неподчинение судебному постановлению (плюс 150 000 фунтов за предыдущее проявление неуважения). Они пытались остановить появление нового ежедневника </w:t>
      </w:r>
      <w:r>
        <w:rPr>
          <w:i/>
          <w:lang w:eastAsia="en-US"/>
        </w:rPr>
        <w:t>Тудей</w:t>
      </w:r>
      <w:r>
        <w:rPr>
          <w:lang w:eastAsia="en-US"/>
        </w:rPr>
        <w:t xml:space="preserve">, основанного выходцем из Азии Эдди Шахом, который набирал персонал и руководил им не на основании традиционных для отрасли правил. Таким образом, </w:t>
      </w:r>
      <w:r>
        <w:rPr>
          <w:i/>
          <w:lang w:eastAsia="en-US"/>
        </w:rPr>
        <w:t>Тудей</w:t>
      </w:r>
      <w:r>
        <w:rPr>
          <w:lang w:eastAsia="en-US"/>
        </w:rPr>
        <w:t xml:space="preserve"> продолжил выходить, и этот новый момент не был пропущен Рупертом Мердоком - самым крупным и самым предприимчивым собственником газет в Британии. Он издавал </w:t>
      </w:r>
      <w:r>
        <w:rPr>
          <w:i/>
          <w:lang w:eastAsia="en-US"/>
        </w:rPr>
        <w:t>Таймс, Санди Таймс, Нъюз оф де Уорлд и Сан</w:t>
      </w:r>
      <w:r>
        <w:rPr>
          <w:lang w:eastAsia="en-US"/>
        </w:rPr>
        <w:t xml:space="preserve">, общий тираж которых составлял около 11млн. экземпляров. Он тайно построил в Уопинге, Восточном Лондоне, ультрасовременную типографию, в которой были использованы все последние достижения электронного набора и подшивки газет. После того, как НГА и ОГСП объявили прекращение работы в традиционном районе Флит-стрита, где печатались его газеты, он ответил увольнением всех рабочих 24 января 1986 г. и перебросил издание всех газет в Уопинг. </w:t>
      </w:r>
    </w:p>
    <w:p>
      <w:pPr>
        <w:pStyle w:val="NormalWeb"/>
        <w:jc w:val="both"/>
        <w:rPr/>
      </w:pPr>
      <w:r>
        <w:rPr>
          <w:lang w:eastAsia="en-US"/>
        </w:rPr>
        <w:t xml:space="preserve">Там он уже договорился с независимыми профсоюзами рабочих электрической, электронной, телекоммуникационной и водоснабдительной отраслей о том, что они возьмут на себя управление новыми машинами. Профсоюзы вновь решили применить силу, и Уопинг несколько раз превращался в поле брани. Но когда Мердок строил фабрику, он предусмотрел, что она должна выдерживать осаду, и не напрасно ее назвали “крепостью Уопинг”. Вновь комбинация судебных решений на основе нового законодательства и эффективное использование полиции обеспечили провал силовых методов. Победа в Уопинге и последовавшее за ней падение влияния профсоюзов печатников положили конец неофициальной цензуре прессы в Британии, оживили эту больную отрасль, сделали национальные газеты снова доходными и, таким образом, позволили успешно основывать новые издания как, например, </w:t>
      </w:r>
      <w:r>
        <w:rPr>
          <w:i/>
          <w:lang w:eastAsia="en-US"/>
        </w:rPr>
        <w:t>Индепендент</w:t>
      </w:r>
      <w:r>
        <w:rPr>
          <w:lang w:eastAsia="en-US"/>
        </w:rPr>
        <w:t xml:space="preserve"> (1986 г.). А одновременно с разгромом шахтерской забастовки она положила конец профсоюзной угрозе британской конституционной и политической системе. Это стало прелюдией к новой эре мира в британской промышленности: так за период 1978-1990 годов количество рабочих дней, потерянных из-за забастовок, упало до самого низкого уровня за последние полвека и по всему видно, что “британская болезнь” исцелена. </w:t>
      </w:r>
    </w:p>
    <w:p>
      <w:pPr>
        <w:pStyle w:val="NormalWeb"/>
        <w:jc w:val="both"/>
        <w:rPr>
          <w:lang w:eastAsia="en-US"/>
        </w:rPr>
      </w:pPr>
      <w:r>
        <w:rPr>
          <w:lang w:eastAsia="en-US"/>
        </w:rPr>
        <w:t xml:space="preserve">Конец профсоюзной политики рестрикций и назначения лишних людей в многих секторах был отмечен ростом британской производительности труда, которая за несколько лет десятилетия стала самой высокой в Европе, а в течение большей части 80-х годов британская экономика быстро разрасталась - например, в середине 1988 г., через семь лет непрерывного увеличения, она все еще имела темпы роста 4 процента - уникальное достижение за весь послевоенный период [103]. </w:t>
      </w:r>
    </w:p>
    <w:p>
      <w:pPr>
        <w:pStyle w:val="NormalWeb"/>
        <w:jc w:val="both"/>
        <w:rPr>
          <w:lang w:eastAsia="en-US"/>
        </w:rPr>
      </w:pPr>
      <w:r>
        <w:rPr>
          <w:lang w:eastAsia="en-US"/>
        </w:rPr>
        <w:t xml:space="preserve">То, что особенно удивляло иностранцев в действиях правительства Тэтчер, были его успехи в сокращении государственного сектора путем процесса, называемого “приватизацией”. У него было два аспекта. </w:t>
      </w:r>
    </w:p>
    <w:p>
      <w:pPr>
        <w:pStyle w:val="NormalWeb"/>
        <w:jc w:val="both"/>
        <w:rPr>
          <w:lang w:eastAsia="en-US"/>
        </w:rPr>
      </w:pPr>
      <w:r>
        <w:rPr>
          <w:lang w:eastAsia="en-US"/>
        </w:rPr>
        <w:t xml:space="preserve">Первый состоял в передаче в частную собственность и управление национализированных отраслей таких, как “Кейбл энд Уайерлес”, “Бритиш Стил”, “Бритиш Эрвейз”, “Бритиш Телекоммюникейшнз”, “Бритиш Газ” и электроснабжение. Многие из этих национализированных предприятий несли большие потери и были огромным бременем для налогоплательщиков. Приватизация быстро превратила эти предприятия в рентабельные. “Бритиш Стил”, например, в год накануне приватизации приносила самые большие убытки в своей истории - 500 миллионов фунтов, а в конце 80-х годов уже имела самые высокие темпы производительности в европейской сталелитейной промышленности и стала самой доходной сталелитейной компанией ц мире. Изменения в “Бритиш Эрвейз” были не менее впечатляющими. </w:t>
      </w:r>
    </w:p>
    <w:p>
      <w:pPr>
        <w:pStyle w:val="NormalWeb"/>
        <w:jc w:val="both"/>
        <w:rPr>
          <w:lang w:eastAsia="en-US"/>
        </w:rPr>
      </w:pPr>
      <w:r>
        <w:rPr>
          <w:lang w:eastAsia="en-US"/>
        </w:rPr>
        <w:t xml:space="preserve">Второй аспект заключался в способе, которым проводилась приватизация - путем “пуска” акций через фондовую биржу с целью стимуляции мелких вкладчиков к их покупке. Например, выпуск акций “Бритиш Телеком” стал самым крупным предложением акций в истории. Чистый эффект заключался в том, что в 80-е годы количество индивидуальных акционеров в Британии возросло с 2,5 млн. до почти 10 млн., воплощая собой идею “демократического капитализма”, ставшую модной в ходе 80-х годов. Быстрое сокращение потерь в государственном секторе дало правительству возможность не только уменьшить непосредственное налогообложение, где средний процент снизился с 37,5 до 25 процентов, а максимальный процент - с 94 процентов и 87 процентов до 40 процентов, но и получить большие бюджетные излишки и выплатить свыше одной пятой всего национального долга. Приватизация стала одним из наиболее успешных процессов 80-х годов и нашла много последователей - в основном в Европе, но также и в Латинской Америке, Австралии, Африке и Азии. Даже Япония, которая сама многому научила Запад, последовала примеру Британии и 1 апреля 1987 г. приватизировала свою железнодорожную сеть. </w:t>
      </w:r>
    </w:p>
    <w:p>
      <w:pPr>
        <w:pStyle w:val="NormalWeb"/>
        <w:jc w:val="both"/>
        <w:rPr>
          <w:lang w:eastAsia="en-US"/>
        </w:rPr>
      </w:pPr>
      <w:r>
        <w:rPr>
          <w:lang w:eastAsia="en-US"/>
        </w:rPr>
        <w:t xml:space="preserve">Таким образом, г-жа Тэтчер стала одним из наиболее последовательных в своих успехах политиков своего времени. Девятнадцатого июня 1983 г. она вновь победила на выборах с огромным преимуществом, получив для своей партии в Парламенте на 144 мест больше, чем все остальные партии, а 12 июля 1987 г. повторила свой сокрушительный успех, когда консерваторы победили, заняв 375 мест в сравнении с 229 у лейбористской оппозиции. Со времен “Закона о большой реформе” 1832 г. ни один британский премьер-министр не побеждал на выборах три раза подряд. До того как 20 ноября 1990 г. г-жа Тэтчер, наконец, была вынуждена уйти в отставку под давлением собственной партии, она возглавляла правительство одиннадцать с половиной лет непрерывно - дольше любого из ее предшественников со времен графа Ливерпуля (премьер-министра периода 1812-1827 г.г.). Необходимо заметить, что она вызывала к себе столько же враждебности, сколько и экзальтированной поддержки. Во время трех избирательных кампаний, в которых она побеждала, ее партия никогда не получала более 50 процентов поданных голосов. Во многих отношениях она напоминала де Голля: подобно ему умела сказать “нет” и действительно так считала; подобно ему она вернула своей нации гордость и веру в себя; авторитетно управляла почти такой же срок; и подобно де Голлю пыталась провести фундаментальную реформу местного управления - в данном случае заменить устаревший и несправедливый способ, которым оно финансировалось. </w:t>
      </w:r>
    </w:p>
    <w:p>
      <w:pPr>
        <w:pStyle w:val="NormalWeb"/>
        <w:jc w:val="both"/>
        <w:rPr>
          <w:b/>
          <w:b/>
          <w:lang w:eastAsia="en-US"/>
        </w:rPr>
      </w:pPr>
      <w:r>
        <w:rPr>
          <w:b/>
          <w:lang w:eastAsia="en-US"/>
        </w:rPr>
        <w:t> </w:t>
      </w:r>
      <w:r>
        <w:rPr>
          <w:b/>
          <w:lang w:eastAsia="en-US"/>
        </w:rPr>
        <w:t>Все - вправо…</w:t>
      </w:r>
    </w:p>
    <w:p>
      <w:pPr>
        <w:pStyle w:val="NormalWeb"/>
        <w:jc w:val="both"/>
        <w:rPr>
          <w:lang w:eastAsia="en-US"/>
        </w:rPr>
      </w:pPr>
      <w:r>
        <w:rPr>
          <w:lang w:eastAsia="en-US"/>
        </w:rPr>
        <w:t xml:space="preserve">Г-жа Тэтчер и “тэтчеризм” в 80-е годы оказали влияние на весь мир, что включало в себя не только новую моду приватизации и сокращения государственного сектора. Восьмидесятые годы были радикально-консервативным десятилетием, и даже в странах, где у власти стояли социалистические и лейбористские правительства, отмечался отход от марксизма, коллективизма и всех традиционных левых “-измов”. Особенно заметным этот процесс был во Франции. Избрание в 1981 г. на пост президента Франции социалиста Франсуа Миттерана после двадцати трех лет голлизма и его преемников привело к короткому периоду социалистического эгалитаризма и политики, направленной против бизнеса. Это вызвало три быстрые, последовавшие одна за другой девальвации франка, после чего Французская социалистическая партия начала быстро смещаться вправо, к политике свободного рынка, а в конце 80-х и начале 90-х годов чередование у власти социалистических и консервативных премьер-министров почти не приводило к существенным различиям в экономической политике, обороне и внешних сношениях. Германские социал-демократы отбросили марксизм и все, что с ним связано, еще на одно поколение раньше. В Португалии в 80-е годы д-р Марио Соариш, выбранный премьером впервые в 1976 г. и президентом в 1987 г. в условиях новой либеральной конституции 1982 г., постепенно направил португальский социализм к лагерю свободного рынка. Подобное ему движение существовало и в Испании, где Социалистическая партия под руководством своего умеренного лидера Фелипе Гонсалеса не воспользовалась своей сокрушительной победой на выборах в 1982 г., а подкрепила предпринимательскую культуру, которая преобразила испанскую экономику периода 1950-1975 г.г. В Австралии лейбористская партия Боба Хока, которая вернулась к власти в марте 1983 г. и затем три раза повторяла свой успех, постепенно переместилась вправо. И действительно, в марте 1991 г. сам Хок сделал декларацию, получившую широкий резонанс, в которой предупреждал страну, что она больше не может позволять себе накладывать досадные ограничения на бизнес из-за социалистических, экологических или каких-либо других причин. В Новой Зеландии лейбористский лидер Дэвид Лонг, ставший премьер-министром в 1984 г., повел свою партию и правительство в том же направлении, но, очевидно, некоторые его коллеги решили, что он это делает недостаточно быстро, и в августе 1989 г. его вынудили уйти в отставку в результате правого фракционного переворота. В Британии после третьего последовательного провала на выборах лейбористской партии в 1987 г. ее лидер Нил Киннок начал болезненный процесс отказа от традиционной лейбористской политики и в 1990-1991 г.г. лейбористы стали опять избираемыми - но меньшей мере теоретически. Во всем мире в лейбористских или социал-демократических партиях в моду вошел термин “социальный капитализм”, в который включалось принятие рыночного механизма, подвергнутого некоторым существенным ограничениям, чтобы защитить бедных и обездоленных. Но и правые использовали это выражение. “Мне нравится этот термин” - заявил Норман Ламонт в марте 1991 г., сразу после того, как впервые представил бюджет в качестве министра финансов в правительстве Джона Мейджора, сменившего г-жу Тэтчер [104]. Другое политическое клише, вошедшее в моду в начале 90-х годов и отражавшее восприятие рынха со стороны левых, было “государство, обеспечивающее возможности” как противоположность “большому правительству” - государство, по их мнению, существует не столько, чтобы все делать самому, а для обеспечения возможностей гражданам выполнять свои обязанности. Консерваторы также были склонны использовать эту формулу о роли правительства. До известной степени в 80-е годы и в начале 90-х годов было осуществлена сближение позиций демократии во всем мире, но это произошло при условиях, диктуемых правыми. И действительно “эффект трещотки” (гаечный ключ с храповиком, не позволяющим ключу двигаться обратно - фраза, введенная в 70-е годах британским консервативным идеологом сэром Китом Джозефом, позднее ставшего лордом), при котором программы начинались левыми правительствами и поддерживались их правыми преемниками, заменяя, таким образом, маятниковое движение коллективистской трещоткой, теперь был обращен: уже правые радикалы были теми, кто подталкивал общество в направлении экономического либерализма. </w:t>
      </w:r>
    </w:p>
    <w:p>
      <w:pPr>
        <w:pStyle w:val="NormalWeb"/>
        <w:jc w:val="both"/>
        <w:rPr>
          <w:lang w:eastAsia="en-US"/>
        </w:rPr>
      </w:pPr>
      <w:r>
        <w:rPr>
          <w:lang w:eastAsia="en-US"/>
        </w:rPr>
        <w:t xml:space="preserve">Подобный процесс протекал и на североамериканском континенте, хотя на нем отразились географические факторы. Так же, как и Чили, Мексика испытывала влияние новой тихоокеанской культуры свободного предпринимательства, хотя, подобно Чили (и даже раньше) пострадала от грандиозных экспериментов под руководством государственного коллективизма. В 1940-1970 г.г. происходил быстрый рост экономики, но в 1970 г. президент Луис Эчеверрия решил сделать Мексику лидером стран Третьего мира, как образцовое государство с “большим правительством”. Он увеличил государственный сектор в экономике на 50 процентов, а количество принадлежащих государству корпораций - с восьмидесяти шести до 740. Результат можно было предсказать - гиперинфляция и кризис платежного баланса. Хосе Лопес Портильо пришел к власти в 1976 г. и резко повернул Мексику назад к рынку [105]. Он говорил МВФ, что опасается “южноамериканизации” мексиканской жизни: переворотов, левых или правых диктатур [106]. Ему помогло открытие в 1977 г. крупных нефтяных месторождений, которые дали надежду, что Мексика может превратиться в производителя ранга Кувейта или даже Саудовской Аравии. С другой стороны, структура Мексики, ее однопартийное государство, управляемое элитой посредством Институционной революционной партии (ИРП), создавали трудности при сокращении государственных рабочих мест и субсидирования [107]. В начале 80-х годов внешний долг Мексики превосходил даже бразильский. Летом 1982.г. государство было не в состоянии выплачивать проценты по кредитам и национализировало банки. Но в период 1985-1990 годов экономика повернула обратно к либерализации, сделав возможным историческое торговое соглашение с Соединенными Штатами. </w:t>
      </w:r>
    </w:p>
    <w:p>
      <w:pPr>
        <w:pStyle w:val="NormalWeb"/>
        <w:jc w:val="both"/>
        <w:rPr/>
      </w:pPr>
      <w:r>
        <w:rPr>
          <w:lang w:eastAsia="en-US"/>
        </w:rPr>
        <w:t xml:space="preserve">Мексиканская экономика действительно сливалась с Северо-Восточной тихоокеанской экономикой, образованной западными штатами США, западной Канадой и Аляской. В 70-е и 80-е годы около 70 процентов мексиканского экспорта шло в Америку, 60 процентов ее импорта были из США. В Соединенных Штатах, вероятно, проживает около 10 миллионов нелегальных иммигрантов из Мексики; каждая седьмая семья в Калифорнии и каждая третья в Нью-Мексико - испаноязычные. Верно, что мексиканская экономика является одновременно и карибской экономикой. Таковой является и американская, особенно со времен испанизации экономики Флориды </w:t>
      </w:r>
      <w:r>
        <w:rPr>
          <w:i/>
          <w:lang w:eastAsia="en-US"/>
        </w:rPr>
        <w:t xml:space="preserve">(заселение и переход в руки латиноамериканцев), </w:t>
      </w:r>
      <w:r>
        <w:rPr>
          <w:lang w:eastAsia="en-US"/>
        </w:rPr>
        <w:t xml:space="preserve">которая быстро разрослась за четверть века с 1964 г по 1990 г., при этом с определенным латиноамериканским уклоном. Но в 70-х годах мексиканская и американская экономики почувствовали притяжение тихоокеанского региона - возрастающее притяжение свободного рынка. </w:t>
      </w:r>
    </w:p>
    <w:p>
      <w:pPr>
        <w:pStyle w:val="NormalWeb"/>
        <w:jc w:val="both"/>
        <w:rPr>
          <w:b/>
          <w:b/>
          <w:lang w:eastAsia="en-US"/>
        </w:rPr>
      </w:pPr>
      <w:r>
        <w:rPr>
          <w:b/>
          <w:lang w:eastAsia="en-US"/>
        </w:rPr>
        <w:t>США в 80-х</w:t>
      </w:r>
    </w:p>
    <w:p>
      <w:pPr>
        <w:pStyle w:val="NormalWeb"/>
        <w:jc w:val="both"/>
        <w:rPr>
          <w:lang w:eastAsia="en-US"/>
        </w:rPr>
      </w:pPr>
      <w:r>
        <w:rPr>
          <w:lang w:eastAsia="en-US"/>
        </w:rPr>
        <w:t xml:space="preserve">Одной из наиболее важных перемен нашей современности стало перемещение демографического и экономического центра тяжести Америки с Северо-Востока на Юго-Запад. В 40-е годы географ Э.Л.Ульман определил, что “ядро” экономики США находится на Северо-Востоке. Несмотря на то, что эта территория представляет собой всего лишь 8 процентов всей страны, там проживает 43 процента населения и находятся 68 процентов рабочих мест в промышленности [108]. Ситуация оставалась таковой и в течение большей части 50-х годов. Географ Х.С.Перлофф писал в 1960 г., что так называемый “производственный пояс” “все еще является истинным сердцем национальной экономики” [109]. Но пока он писал, положение изменилось. В период 1940-1960г.г. Север все еще привлекал переселенцев (2 миллиона), но это происходило целиком за счет низкооплачиваемых, в большей части неквалифицированных негров с Юга. Белое население уже убывало в относительном плане, а вскоре стало убывать и в абсолютном. Эта перемена, наступившая в 60-е годы, в 70-е годы громко заявила о себе. В период с 1970 г. по 1977 г. Северо-Восток потерял из-за миграции 2.4 млн. населения; Юго-Запад получил 3,4 млн. - большая их часть были квалифицированными белыми. Как показала перепись 1980 г., поскольку перемещение происходило от холодного к солнечному поясу, оно усиливалось под влиянием роста цен на электроэнергию. Региональные различия в доходах, которые некогда были значительны в пользу старого “ядра”, начали сглаживаться, а затем сместились в пользу Юго-Запада. Инвестиции двигались за населением. Доля “ядра” в рабочих местах в промышленности упала с 66 процентов в 1950 г. до 50 процентов в 1977 г. Доля Юга выросла с 20до 30 процентов [110]. </w:t>
      </w:r>
    </w:p>
    <w:p>
      <w:pPr>
        <w:pStyle w:val="NormalWeb"/>
        <w:jc w:val="both"/>
        <w:rPr>
          <w:lang w:eastAsia="en-US"/>
        </w:rPr>
      </w:pPr>
      <w:r>
        <w:rPr>
          <w:lang w:eastAsia="en-US"/>
        </w:rPr>
        <w:t xml:space="preserve">Демографические изменения привели к переменам в политической сфере и философии. В 1960 г. при избрании Кеннеди “пояс холода” имел 286 голосов в коллегии выборщиков по сравнению с 245 из “солнечного пояса”. В 1980 г. “солнечный пояс” был впереди на четыре голоса, а прогнозы Статистического бюро показывали, что на выборах 1984 г. это преимущество достигнет двадцати четырех голосов [111]. Эти изменения положили конец старой рузвельтовской интервенционистской коалиции, доминировавшей на протяжении двух поколений, и привели к появлению Юго-Западной коалиции - приверженцев свободного рынка. </w:t>
      </w:r>
    </w:p>
    <w:p>
      <w:pPr>
        <w:pStyle w:val="NormalWeb"/>
        <w:jc w:val="both"/>
        <w:rPr>
          <w:b/>
          <w:b/>
          <w:lang w:eastAsia="en-US"/>
        </w:rPr>
      </w:pPr>
      <w:r>
        <w:rPr>
          <w:b/>
          <w:lang w:eastAsia="en-US"/>
        </w:rPr>
        <w:t>Рональд Рейган</w:t>
      </w:r>
    </w:p>
    <w:p>
      <w:pPr>
        <w:pStyle w:val="NormalWeb"/>
        <w:jc w:val="both"/>
        <w:rPr>
          <w:lang w:eastAsia="en-US"/>
        </w:rPr>
      </w:pPr>
      <w:r>
        <w:rPr>
          <w:lang w:eastAsia="en-US"/>
        </w:rPr>
        <w:t xml:space="preserve">Сокрушительная победа Ричарда Никсона в ноябре 1972 г. стала предвестником политических результатов этих перемен, но на нее упала тень “Уотергейта” и его последствий. Однако, тенденция стала очевидной, когда 4 ноября 1980 г. Рональд Рейган, после двух успешных сроков губернаторства в Калифорнии, и представляя одну из мощнейших калифорнийских капиталистических группировок -киноиндустрии, разгромил Джимми Картера - первого выбранного действующего президента, побежденного в ходе выборов со времен Герберта Гувера в 1932 г.. Рейган выиграл с большим преимуществом, получив 43,9 млн. голосов в сравнении с 35,4 млн. за Картера. Шестого ноября 1984 г. он повторил свой успех с еще большей разницей, получив 59 процентов голосов у населения и большинство в каждой отдельной группе избирателей, за исключением негров, евреев и членов профсоюзов, победив своего оппонента Уолтера Мондейла во всех, кроме одного из пятидесяти штатов. Не является совпадением, что 80-е годы, когда Калифорния уже стала самым богатым и населенным штатом США с наибольшим количеством голосов в коллегии выборщиков, во многих отношениях стали “калифорнийским десятилетием”. </w:t>
      </w:r>
    </w:p>
    <w:p>
      <w:pPr>
        <w:pStyle w:val="NormalWeb"/>
        <w:jc w:val="both"/>
        <w:rPr>
          <w:lang w:eastAsia="en-US"/>
        </w:rPr>
      </w:pPr>
      <w:r>
        <w:rPr>
          <w:lang w:eastAsia="en-US"/>
        </w:rPr>
        <w:t xml:space="preserve">Но доминирование Рейгана в 80-е годы ни в коем случае не основано на изменении демографической ситуации. Он лучше любого другого политика, за исключением Маргарет Тэтчер, чувствовал дух нового времени. Он несомненно был воодушевлен ее победой и ее примером; она стала его Иоанном Крестителем или, другими словами, он был ее самым ревностным учеником, и в продолжении восьми лет, кроме одного случая, они составляли общество взаимного восхищения из двух человек. Но большая. часть его немногочисленных идей, обыкновенных и популярных пришли ему в голову намного раньше. “В 1960г., - писал он,- я понял, что настоящий враг не большой бизнес, а “большое” правительство” [112]. Через двадцать лет пришло его время. Очень странно, что Рейган не сумел существенно уменьшить размеры правительства. В этом смысле он стал жертвой растущей дихотомии американской политики - тенденции выбора республиканского президента и демократического Конгресса. Какой-то период времени его партия контролировала Сенат, но никогда - Палату представителей. В 80-е годы хватка демократов там еще более усилилась. С возрастанием стоимости предвыборной кампании шансы сместить кого-либо из конгрессменов уменьшились, и в конце десятилетия текучесть упала ниже 10 процентов, а, шансы занять место в Конгрессе в большой степени стали зависеть от удовлетворения интересов какой-либо группы посредством федеральных расходов. Вот почему их уменьшение на местах не было подвластно Рейгану, а также и его преемнику по республиканской партии Джорджу Бушу. Все, что смог сделать Рейган, это уменьшить налоги. Результатом стало стабильное увеличение бюджетного дефицита. В течение первых шести лет после первоначального снижения налогов, в конце 1981 г., в результате стимулирования экономики поступления от налогов фактически возросли на 375 млрд. долларов. Но в тот же период Конгресс увеличил местные расходы на 450 млрд. долларов [113]. Бюджетный дефицит сопровождался растущим торговым дисбалансом, достигшим в период второго четырехлетнего мандата Рейгана суммы 541 243 млн. долларов. В 1988 г. он начал снижаться, оставаясь все еще достаточно большим, и в том же году совокупный государственный долг превзошел 2 000 000 млн. долларов[114]. Продажа государственных ценных бумаг частным компаниям с целью финансирования обоих дефицитов, означала, что иностранные владельцы ценных бумаг и инвесторы, в первую очередь Япония (Британия тоже не очень отставала в области инвестиций) осуществляют значительный контроль над американской экономикой иди, по крайней мере, этого опасаются большинство американцев. </w:t>
      </w:r>
    </w:p>
    <w:p>
      <w:pPr>
        <w:pStyle w:val="NormalWeb"/>
        <w:jc w:val="both"/>
        <w:rPr>
          <w:lang w:eastAsia="en-US"/>
        </w:rPr>
      </w:pPr>
      <w:r>
        <w:rPr>
          <w:lang w:eastAsia="en-US"/>
        </w:rPr>
        <w:t xml:space="preserve">С другой стороны, политика Рейгана или рейганомика, как ее называли и друзья и враги, придала динамизм, которого Америка не знала со времен Эйзенхауэра. За шесть лет, с 1982 г. по1987 г., ВНП (с учетом инфляции) возрос на 27 процентов, производство - на 33 процента, средние доходы - на 12 процентов (в отличие от уменьшения на 10,5 процентов в 70-е годы) [115]. Доказано, что было создано 20 млн. новых рабочих мест. Более того, после неуверенности 70-х годов Рейган сумел убедить общественное мнение, что Америка снова стала динамичным и преуспевающим государством. Для себя он завоевал лишь прозвище “великий собеседник”, неохотно данное ему первоначально враждебно настроенными массмедиями. </w:t>
      </w:r>
    </w:p>
    <w:p>
      <w:pPr>
        <w:pStyle w:val="NormalWeb"/>
        <w:jc w:val="both"/>
        <w:rPr>
          <w:lang w:eastAsia="en-US"/>
        </w:rPr>
      </w:pPr>
      <w:r>
        <w:rPr>
          <w:lang w:eastAsia="en-US"/>
        </w:rPr>
        <w:t xml:space="preserve">В результате Америка вернула себе чувство уверенности, потерянное во время попытки своего самоубийства в 70-е годы. Прогнозы также показывали, что этот динамизм продолжится. В исследовании, проведенном назначенной Рейганом высокопоставленной Комиссией по долгосрочной стратегии в январе 1988 г., говорилось, что в период с 1990 г. по 2010 г. объем экономики Соединенных Штатов возрастет с 4,6 триллионов долларов до почти 8 триллионов долларов и к концу периода все еще будет в два раза больше следующей по величине экономики [116]. </w:t>
      </w:r>
    </w:p>
    <w:p>
      <w:pPr>
        <w:pStyle w:val="NormalWeb"/>
        <w:jc w:val="both"/>
        <w:rPr>
          <w:lang w:val="ru-RU" w:eastAsia="en-US"/>
        </w:rPr>
      </w:pPr>
      <w:r>
        <w:rPr>
          <w:lang w:eastAsia="en-US"/>
        </w:rPr>
        <w:t xml:space="preserve">Растущая самоуверенность Америки позволила, наконец, изжить мазохизм, порожденный вьетнамской катастрофой, и дала возможность Рейгану, у которого не было угрызений по поводу законного использования огромной американской мощи, выступать с растущим апломбом на мировой сцене. Он не был человеком необдуманных действий и ни в коем случае не был воинственно настроенным. Но он непоколебимо верил в абсолютные ценности поведения и ясно видел различие между добром и злом в международных вопросах. Когда он чувствовал необходимость действовать, он действовал, обдумывая внимательно все, но без чувства вины и без оглядки назад. И в этом его учителем была г-жа Тэтчер. </w:t>
      </w:r>
    </w:p>
    <w:p>
      <w:pPr>
        <w:pStyle w:val="NormalWeb"/>
        <w:jc w:val="both"/>
        <w:rPr>
          <w:b/>
          <w:b/>
          <w:lang w:eastAsia="en-US"/>
        </w:rPr>
      </w:pPr>
      <w:r>
        <w:rPr>
          <w:b/>
          <w:lang w:eastAsia="en-US"/>
        </w:rPr>
        <w:t>Фолклендская авантюра</w:t>
      </w:r>
    </w:p>
    <w:p>
      <w:pPr>
        <w:pStyle w:val="NormalWeb"/>
        <w:jc w:val="both"/>
        <w:rPr>
          <w:lang w:eastAsia="en-US"/>
        </w:rPr>
      </w:pPr>
      <w:r>
        <w:rPr>
          <w:lang w:eastAsia="en-US"/>
        </w:rPr>
        <w:t xml:space="preserve">В пятницу, 2 апреля 1982 г., без предупреждения или объявления войны, крупный аргентинский военно-морской десант напал и оккупировал Фолклендские острова - британскую колонию. (Был также оккупирован остров Южная Джорджия, находящийся на востоке.) Эти острова, известные аргентинцам как Мальвинские острова, были спорной территорией более двух веков (д-р Джонсон опубликовал статью по вопросу, в котором отбросил претензии англичан на собственность). Однако, все жители там были британского происхождения, потомками переселенцев 20-х годов 19 века и, таким образом, являлись местными жителями с правом шести поколений владения землей. Глава тогдашней военной хунты в Аргентине генерал Леопольдо Гальтиери (как оказалось) был иммигрантом из Европы второго поколения - характерная черта, которой он походил на лидера белых в Родезии Яна Смита и на кубинского диктатора Фиделя Кастро. Заявление Аргентины, что для нее это антиколониальная освободительная война, не было убедительным и Совет Безопасности ООН проголосовал 10 против 1 голоса за немедленный вывод аргентинского десанта (резолюция 502). Нападение, однако, застало англичан врасплох, и они не располагали никакими более-менее значительными силами в районе. Министр иностранных дел лорд Каррингтон счел правильным подать в отставку, чтобы искупить провал своего министерства, не предвидевшего агрессию. Маргарет Тэтчер, поддерживаемая своим кабинетом, решила вернуть острова, если возможно, дипломатическим путем, но, если необходимо, и с использованием силы. </w:t>
      </w:r>
    </w:p>
    <w:p>
      <w:pPr>
        <w:pStyle w:val="NormalWeb"/>
        <w:jc w:val="both"/>
        <w:rPr/>
      </w:pPr>
      <w:r>
        <w:rPr>
          <w:lang w:eastAsia="en-US"/>
        </w:rPr>
        <w:t xml:space="preserve">Первые английские военные корабли направились в южную Атлантику через два дня после начала вторжения. Через неделю Британия объявила 200-мильную закрытую зону около островов - разновидность “карантина”, который президент Кеннеди ввел около Кубы во время ракетного кризиса в 1962 г. Решение было рискованным: послать экспедиционные силы на расстояние 8 000 миль с военным эскортом, но без полного военно-воздушного прикрытия (два британских авианосца имели на своем борту лишь дозвуковые реактивные самолеты с вертикальным взлетом “Харриер”, в то время, как аргентинская сверхзвуковая военная авиация могла действовать с аэродромов, расположенных на континенте, а также с аэродрома Порт-Стэнли на самих Фолклендских островах. Это вызвало восхищение у многих, в том числе и у Рональда Рейгана, который во время всей операции не только обеспечивал полную дипломатическую поддержку британскому правительству в Организации Объединенных Наций и вне ее, но и тайно предоставил ему разведывательную информацию. Смелая операция оказалась успешной. Двадцать пятого апреля был взят остров Южная Джорджия. Ровно через неделю британская подводная лодка </w:t>
      </w:r>
      <w:r>
        <w:rPr>
          <w:i/>
          <w:lang w:eastAsia="en-US"/>
        </w:rPr>
        <w:t>Конкерор</w:t>
      </w:r>
      <w:r>
        <w:rPr>
          <w:lang w:eastAsia="en-US"/>
        </w:rPr>
        <w:t xml:space="preserve"> потопила аргентинский тяжелый крейсер </w:t>
      </w:r>
      <w:r>
        <w:rPr>
          <w:i/>
          <w:lang w:eastAsia="en-US"/>
        </w:rPr>
        <w:t>Бельграно</w:t>
      </w:r>
      <w:r>
        <w:rPr>
          <w:lang w:eastAsia="en-US"/>
        </w:rPr>
        <w:t xml:space="preserve">, при этом погибло 385 человек. После этого случая аргентинский флот вернулся в свои порты и больше не принимал участия в конфликте. Военно-воздушные силы Аргентины действовали более эффективно и, используя ракеты, потопили четыре британских военных и транспортных корабля, но потери в живой силе были незначительными. В остальном десантная операция развивалась по плану. Двадцать первого мая британская армия захватила плацдарм в Сан-Карлосе; через неделю военно-воздушный десант взял Порт-Дарвин и Гуз-Грин, а 14 июля весь аргентинский гарнизон сдался. Во время сухопутных сражений погибло 255 британских и 652 аргентинских солдат. Через три дня Гальтиери был свергнут. В сущности, победа Британии непосредственно привела к падению военного режима в Аргентине и к восстановлению демократии. Десятого декабря 1983 г. Рауль Альфонсин был избран первым гражданским и демократическим президентом за последние восемь лет. Сразу начались расследования тысяч случаев “исчезновения” диссидентов во времена управления военный хунты. Гальтиери, а также и многие его коллеги, были приговорены к длительным срокам тюремного заключения. </w:t>
      </w:r>
    </w:p>
    <w:p>
      <w:pPr>
        <w:pStyle w:val="NormalWeb"/>
        <w:jc w:val="both"/>
        <w:rPr>
          <w:b/>
          <w:b/>
          <w:lang w:eastAsia="en-US"/>
        </w:rPr>
      </w:pPr>
      <w:r>
        <w:rPr>
          <w:b/>
          <w:lang w:eastAsia="en-US"/>
        </w:rPr>
        <w:t>Гренада</w:t>
      </w:r>
    </w:p>
    <w:p>
      <w:pPr>
        <w:pStyle w:val="NormalWeb"/>
        <w:jc w:val="both"/>
        <w:rPr>
          <w:lang w:eastAsia="en-US"/>
        </w:rPr>
      </w:pPr>
      <w:r>
        <w:rPr>
          <w:lang w:eastAsia="en-US"/>
        </w:rPr>
        <w:t xml:space="preserve">Воздействие на Рейгана было поразительным. Фолклендская акция разбудила чувствительность Запада к правилам международного поведения и напомнила Соединенным Штатам об ответственности, которую они несут как ведущая демократия и гарант господства законности. Первые геополитические последствия появились в конце 1983 г. Девятнадцатого октября Морис Бишоп, премьер Гренады - маленького островного государства, расположенного в западной части Индийского океана, члена Британского сообщества, был убит во время левого путча, при поддержке и, вероятно, по плану кубинцев. Через два дня соседние с Гренадой государства: Ямайка, Барбадос, Сент-Винсент, Сент-Луис, Доминиканская республика и Антигуа сообщили о большом кубинском военном присутствии на острове и, опасаясь за безопасность, своих демократических правительств, тайно попросили США о вооруженной интервенции. Рейгана, который уехал на выходные в Джорджию играть гольф, разбудили с этой новостью в воскресенье, в четыре часа утра. После того как комитет начальников штабов сообщил ему, что “спасительная операция” может быть подготовлена за сорок восемь часов, он приказал: “Исполняйте”. Операция подготавливалась в полной секретности, так как опасались, что Куба может послать подкрепление, а также из-за того, что на острове находились восемьсот американских студентов по медицине, которые легко могли превратиться в заложников [117]. В результате получилось неприятное последствие: госпожу Тэтчер не информировали о планах Рейгана, и, поскольку Гренада входит в Британское сообщество, она (и королева) почувствовали себя уязвленными и при этом выразили свое мнение публично, что явилось досадным недоразумением [118]. Это было единственным случаем серьезного непонимания между г-жой Тэтчер и Рейганом за все восемь лет, но позднее, в одном частном разговоре, она призналась, что ошиблась. </w:t>
      </w:r>
    </w:p>
    <w:p>
      <w:pPr>
        <w:pStyle w:val="NormalWeb"/>
        <w:jc w:val="both"/>
        <w:rPr>
          <w:lang w:eastAsia="en-US"/>
        </w:rPr>
      </w:pPr>
      <w:r>
        <w:rPr>
          <w:lang w:eastAsia="en-US"/>
        </w:rPr>
        <w:t xml:space="preserve">Войска США высадились 25 октября, восстановили конституционную власть и начали незамедлительный вывод 2 ноября. </w:t>
      </w:r>
    </w:p>
    <w:p>
      <w:pPr>
        <w:pStyle w:val="NormalWeb"/>
        <w:jc w:val="both"/>
        <w:rPr>
          <w:lang w:eastAsia="en-US"/>
        </w:rPr>
      </w:pPr>
      <w:r>
        <w:rPr>
          <w:lang w:eastAsia="en-US"/>
        </w:rPr>
        <w:t xml:space="preserve">Это не было единственной энергичной акцией, которую администрация Рейгана предприняла как неофициальная международная полицейская сила и в защиту законных интересов Америки. Восьмого июля 1985 г. Рейган объявил пять государств - Иран, Северную Корею, Кубу, Никарагуа и Ливию - “членами конфедерации террористических государств”, совершающей “открытые военные действия” против Соединенных Штатов. </w:t>
      </w:r>
    </w:p>
    <w:p>
      <w:pPr>
        <w:pStyle w:val="NormalWeb"/>
        <w:jc w:val="both"/>
        <w:rPr>
          <w:i/>
          <w:i/>
          <w:lang w:eastAsia="en-US"/>
        </w:rPr>
      </w:pPr>
      <w:r>
        <w:rPr>
          <w:i/>
          <w:lang w:eastAsia="en-US"/>
        </w:rPr>
        <w:t xml:space="preserve">Они являются “государствами вне закона и управляются самой странной коллекцией негодяев, помешанных резонеров и низменных преступников со времен возникновения Третьего рейха”. </w:t>
      </w:r>
    </w:p>
    <w:p>
      <w:pPr>
        <w:pStyle w:val="NormalWeb"/>
        <w:jc w:val="both"/>
        <w:rPr>
          <w:lang w:eastAsia="en-US"/>
        </w:rPr>
      </w:pPr>
      <w:r>
        <w:rPr>
          <w:lang w:eastAsia="en-US"/>
        </w:rPr>
        <w:t xml:space="preserve">Это заявление, сделанное перед Американской ассоциацией адвокатов, было характерно для резкого стиля президента, особенно нравившегося обыкновенным американцам - это составляло часть его популизма. Лично он рассматривал ливийского полковника Каддафи как наиболее опасного из “коллекции”, потому что “он был не просто варвар, а и гад ползучий” [119]. Как уже отмечалось ранее, 5 апреля 1986 г. в одной часто посещаемой американскими военнослужащими дискотеке в Берлине взорвалась бомба, убившая одного из них, одну турчанку и изранившая двоих. Прослушивание разговоров американскими службами установила несомненную причастность Ливии к инциденту. Тринадцатого апреля Рейган приказал американским бомбардировщикам “Ф-111” атаковать штабы и казармы Каддафи в Триполи. Операция была проведена в ночь с 14 на 15 апреля. Г-жа Тэтчер дала свое разрешение американской военной авиации действовать с их баз в Британии, но Франция и Италия отказались разрешить пересечение их воздушного пространства, заставив тем самым сделать крюк в 1000 миль через Атлантику и Средиземное море. Нападение достигло своей первоначальной цели: с тех пор Каддафи заметно менее явно и активно помогал международному терроризму. </w:t>
      </w:r>
    </w:p>
    <w:p>
      <w:pPr>
        <w:pStyle w:val="NormalWeb"/>
        <w:jc w:val="both"/>
        <w:rPr>
          <w:b/>
          <w:b/>
          <w:lang w:eastAsia="en-US"/>
        </w:rPr>
      </w:pPr>
      <w:r>
        <w:rPr>
          <w:b/>
          <w:lang w:eastAsia="en-US"/>
        </w:rPr>
        <w:t>Буш-старший</w:t>
      </w:r>
    </w:p>
    <w:p>
      <w:pPr>
        <w:pStyle w:val="NormalWeb"/>
        <w:jc w:val="both"/>
        <w:rPr>
          <w:lang w:eastAsia="en-US"/>
        </w:rPr>
      </w:pPr>
      <w:r>
        <w:rPr>
          <w:lang w:eastAsia="en-US"/>
        </w:rPr>
        <w:t xml:space="preserve">Это растущее желание со стороны Соединенных Штатов утвердить свои законные права и использовать силу продолжилось и при преемнике Рейгана - Джордже Буше. Двадцать первого декабря 1989 г. Белый дом, раздраженный отношением генерала Мануэля Норьеги, панамского диктатора, к его демократическим противникам, а также его участием в наркокартеле, контрабандно ввозившем наркотики на миллиарды долларов в Соединенные Штаты (против Норьеги имеются серьезные обвинения в преступной деятельности во Флориде), санкционировал американскую военную интервенцию в Панаму. </w:t>
      </w:r>
    </w:p>
    <w:p>
      <w:pPr>
        <w:pStyle w:val="NormalWeb"/>
        <w:jc w:val="both"/>
        <w:rPr>
          <w:lang w:eastAsia="en-US"/>
        </w:rPr>
      </w:pPr>
      <w:r>
        <w:rPr>
          <w:lang w:eastAsia="en-US"/>
        </w:rPr>
        <w:t xml:space="preserve">Непосредственным поводом стало убийство американского солдата в военной зоне США около канала. Предполагается, что в сражениях погибло около двухсот гражданских лиц, девятнадцать американских солдат и пятьдесят девять человек из панамских вооруженных сил. Но сам Норьега был быстро свергнут и попросил убежища в нунциате Ватикана, затем сдался и был увезен на самолете для суда во Флориду. В Панаме, как и в Гренаде, демократия была восстановлена и американские войска были быстро выведены. Эти полицейские акции сильно критиковались некоторыми представителями западной интеллигенции, но пользовались большой популярностью в народе и послужили предупреждением многим (хотя и не всем) диктаторам Третьего мира, воздерживаться от агрессии и антисоциального поведения. Они, кроме того, подготовили американское руководство, а так же и общественное мнение, встретить более серьезный вызов мировому порядку, как мы увидим в дальнейшем. </w:t>
      </w:r>
    </w:p>
    <w:p>
      <w:pPr>
        <w:pStyle w:val="NormalWeb"/>
        <w:jc w:val="both"/>
        <w:rPr>
          <w:lang w:eastAsia="en-US"/>
        </w:rPr>
      </w:pPr>
      <w:r>
        <w:rPr>
          <w:lang w:eastAsia="en-US"/>
        </w:rPr>
        <w:t xml:space="preserve">Однако, в начале 80-х годов президент Рейган был озабочен тем, чтобы вернуть себе часть позиций (как в физическом, так и в психологическом смысле), потерянных в противоборстве с Советским Союзом, его сателлитов и его ставленников в 70-е “годы коллективизма”. Когда Рейган стал президентом, он получил информацию, что Советский Союз расходует на вооружение на 50 процентов больше, чем Соединенные Штаты, и идет впереди как в области конвенциональных, так и ядерных вооружений. Особенно тревожным было массовое размещение в Восточной Европе ракет с разделяющимися боеголовками среднего радиуса действия “СС-20”. Семнадцатого июня 1980 г. г-жа Тэтчер подписала с президентом соглашение о размещении американских крылатых ракет, чтобы противопоставить их “СС-20”. Опираясь на это, Рейган и г-жа Тэтчер смогли убедить остальных членов НАТО обеспечить базы для системы крылатых ракет. </w:t>
      </w:r>
    </w:p>
    <w:p>
      <w:pPr>
        <w:pStyle w:val="NormalWeb"/>
        <w:jc w:val="both"/>
        <w:rPr>
          <w:lang w:eastAsia="en-US"/>
        </w:rPr>
      </w:pPr>
      <w:r>
        <w:rPr>
          <w:lang w:eastAsia="en-US"/>
        </w:rPr>
        <w:t xml:space="preserve">В Европе крайне левые организации подготовили согласованные демонстрации протеста против размещения: 22 октября 1983 г. было объявлено (организаторами), что около 250 000 человек участвовали в марше в Лондоне; в Париже была образована живая цепь; в Германии утверждали, что протестовавшие превысили один миллион; в Гринэм Коммон, где была размещена часть крылатых ракет, был создан лагерь сторонниц мира. Но эти протесты были неэффективными и не существует доказательств, что они где-либо поддерживались рабочим классом. В частности, женщины в Гринэм Коммон скоро стали непопулярными среди местного населения. </w:t>
      </w:r>
    </w:p>
    <w:p>
      <w:pPr>
        <w:pStyle w:val="NormalWeb"/>
        <w:jc w:val="both"/>
        <w:rPr>
          <w:lang w:eastAsia="en-US"/>
        </w:rPr>
      </w:pPr>
      <w:r>
        <w:rPr>
          <w:lang w:eastAsia="en-US"/>
        </w:rPr>
        <w:t xml:space="preserve">Размещение крылатых ракет давало понять Москве, что эра нерешительности в. политике Белого дома закончилась [120]. В то же время, с первых дней своего президентства Рейган дал старт открыто объявленной программе перевооружения. Как он говорил: “Я спросил их [Объединенный комитет начальников штабов], в каких новых видах оружия они нуждаются, чтобы достичь превосходства над нашими потенциальными противниками... Если было бы необходимо выбирать между национальной безопасностью и бюджетным дефицитом, ...я бы встал на сторону обороны” [121]. Дополнительные ежегодные расходы на оборону вскоре возросли на 140 млрд. долларов. Они включали в себя: увеличение и обучение сил быстрого реагирования, “стряхивание нафталина” с военных кораблей времен Второй мировой войны и их переоборудование под крылатые ракеты, разработка неуловимых для радаров бомбардировщиков “Стелс”, а также серии высокотехнологичных ракет с лазерным наведением, включающей и антибаллистическое оружие; в совокупности вся программа была известна как программа “Звездных войн”. Стратегическое планирование и тактическое обучение всех родов американских вооруженных сил было переработано с учетом использования этих современных систем оружия - изменение, оказавшееся особенно важным для событий 1991 г. [122]. </w:t>
      </w:r>
    </w:p>
    <w:p>
      <w:pPr>
        <w:pStyle w:val="NormalWeb"/>
        <w:jc w:val="both"/>
        <w:rPr>
          <w:lang w:eastAsia="en-US"/>
        </w:rPr>
      </w:pPr>
      <w:r>
        <w:rPr>
          <w:lang w:eastAsia="en-US"/>
        </w:rPr>
        <w:t xml:space="preserve">Однако, принципиальное воздействие программы перевооружения должно было иметь по плану два политических аспекта. Рейган хотел показать народам Западной Европы (а фактически и населению сателлитов за железным занавесом, которое все больше посматривало на Запад), что американская преданность идее коллективной безопасности все так же сильна, как и прежде. Ответ большинства европейских правительств был положительным [123]. </w:t>
      </w:r>
    </w:p>
    <w:p>
      <w:pPr>
        <w:pStyle w:val="NormalWeb"/>
        <w:jc w:val="both"/>
        <w:rPr>
          <w:lang w:eastAsia="en-US"/>
        </w:rPr>
      </w:pPr>
      <w:r>
        <w:rPr>
          <w:lang w:eastAsia="en-US"/>
        </w:rPr>
        <w:t xml:space="preserve">Однако, не менее, важным стало влияние, оказанное программой на планирование советской политики. Рейган быстро узнал от разведывательных служб, что в начале 80-х годов Россия столкнулась с возрастающими экономическими проблемами. Война в Афганистане была непопулярной и дорогостоящей, а снабжая бунтовщиков небольшими легкопереносимыми противовоздушными и противотанковыми установками, Америка имела возможность увеличить и без того высокую для России человеческую и финансовую цену войны. Русская геронтократия, фаланга состарившихся партийных работников и генералов, которые управляли страной после эры Хрущева, также столкнулась с серьезными проблемами в своем руководстве. До начала 80-х годов основой советской внешней и оборонной политики была так называемая “доктрина Брежнева”. В ней утверждалось, что после того, как один раз в какой-либо стране установлен “социалистический режим”, как например, на Кубе или во Вьетнаме, любая угроза такому правительству будет рассматриваться как направленная против жизненных интересов Советского Союза. Была бы пущена в ход доктрина в любом подобном, случае, так и осталось вопросом, но она никогда не подвергалась испытанию, а сам принцип, по-видимому, умер вместе со стариком Брежневым 10 ноября 1982 г. Через два дня его наследником на посту Генерального секретаря партии, а 16 июня 1983 г. и на посту президента, стал Юрий Андропов, пятнадцать лет до этого стоявший во главе КГБ. </w:t>
      </w:r>
    </w:p>
    <w:p>
      <w:pPr>
        <w:pStyle w:val="NormalWeb"/>
        <w:jc w:val="both"/>
        <w:rPr>
          <w:lang w:eastAsia="en-US"/>
        </w:rPr>
      </w:pPr>
      <w:r>
        <w:rPr>
          <w:lang w:eastAsia="en-US"/>
        </w:rPr>
        <w:t xml:space="preserve">Восьмого марта 1983 г. Рейган воспользовался случаем предупредить новое советское руководство о том, КАК он рассматривает его расширившуюся систему, и как собирается противодействовать любому дальнейшему посягательству. В Орландо (Флорида) он произнес речь, ставшую известной как речь о “империи зла”, заявив, что произносит эту речь “и другие ей подобные с предумышленной злостью” (и, несмотря на совет его грозной супруги Нэнси), потому что “хотел напомнить Советам, что мы знаем, чего они добиваются” [124].. Более твердая позиция Белого дома, полностью поддерживаемая правительством г-жи Тэтчер в Лондоне, получила отражение в Москве, где все более возрастала нестабильность советского руководства. </w:t>
      </w:r>
    </w:p>
    <w:p>
      <w:pPr>
        <w:pStyle w:val="NormalWeb"/>
        <w:jc w:val="both"/>
        <w:rPr>
          <w:lang w:eastAsia="en-US"/>
        </w:rPr>
      </w:pPr>
      <w:r>
        <w:rPr>
          <w:lang w:eastAsia="en-US"/>
        </w:rPr>
        <w:t xml:space="preserve">Андропов умер через семь месяцев после того, как стал президентом (9 февраля 1984г.), а его преемник Константин Черненко, на скорую руку назначенный на посты Генерального секретаря и президента (13 февраля и 11 апреля), продержался чуть более года и умер 10 марта 1985 г. И тогда советская элита предприняла важный шаг, перескочив через целое поколение и выбрав 52-летнего Михаила Горбачева - партийного аппаратчика, рожденного на Кавказе (на Ставрополье- прим, пер.), но украинского происхождения (по материнской линии), выдвинувшегося под покровительством Андропова [125]. </w:t>
      </w:r>
    </w:p>
    <w:p>
      <w:pPr>
        <w:pStyle w:val="NormalWeb"/>
        <w:jc w:val="both"/>
        <w:rPr>
          <w:lang w:val="ru-RU" w:eastAsia="en-US"/>
        </w:rPr>
      </w:pPr>
      <w:r>
        <w:rPr>
          <w:lang w:eastAsia="en-US"/>
        </w:rPr>
        <w:t>Горбачев занялся укреплением своих позиций, совершая тысячи персональных изменений на всех союзных и региональных уровнях советского режима. Но, по-видимому, он никогда не пользовался тем беспрекословным авторитетом, который даже Брежнев воспринимал как должное. В период 1987-1991 г.г. его недвусмысленные распоряжения все чаще игнорировались или исполнялись неправильно, предпринимались действия без его одобрения или, точнее, без его знания. По стандартам Коммунистической партии Советского Союза он являлся либералом, но отбрасывал саму идею о многопартийной системе в России как “полную глупость”. Он много ездил по стране, произносил много призывных речей, основной темой которых было: “Мы должны все изменить”, но в тоже время добавлял: “Я коммунист”. По-видимому, он верил, что коммунизм может сам себя реформировать изнутри, без отказа от своих основных доктрин и, особенно, от ленинских принципов организации государства и экономики. Но, как мы уже видели, именно ленинская система, а не сталинская надстройка, лежит в основе проблем России. Еще раз 7 ноября Горбачев сказал советским телезрителям: “Мы должны идти все быстрее и быстрее”, без уточнения, куда именно должна двигаться страна. Говорил, что верит во введение рыночной системы, показывая, что уловил или, по крайней мере, почувствовал дух 80-х годов. Но то, что получилось на самом деле, было 1) небольшое увеличение земельных участков, переданных в личное пользование, и 2) еще несколько большая финансовая самостоятельность промышленных предприятий. Первое мероприятие, после которого 5 процентов обрабатываемой земли (мелкими частниками) скоро стало производить 50 процентов продовольствия на рынке, просто привлекло внимание к провалу нетронутых совхозов и колхозов; а второе - уменьшение субсидирования промышленности из центра привело к ускоряющемуся спаду производства. Таким образом, во второй половине 80-х и, особенно, в начале 90-х годов количество и ассортимент товаров, продаваемых в советских магазинах, резко сократились и все большая часть экономики стала функционировать посредством натурального обмена, проходившего через черный рынок не только между людьми, но и между предприятиями.</w:t>
      </w:r>
    </w:p>
    <w:p>
      <w:pPr>
        <w:pStyle w:val="NormalWeb"/>
        <w:jc w:val="both"/>
        <w:rPr>
          <w:lang w:val="ru-RU" w:eastAsia="en-US"/>
        </w:rPr>
      </w:pPr>
      <w:r>
        <w:rPr>
          <w:lang w:val="ru-RU" w:eastAsia="en-US"/>
        </w:rPr>
      </w:r>
    </w:p>
    <w:p>
      <w:pPr>
        <w:pStyle w:val="NormalWeb"/>
        <w:jc w:val="both"/>
        <w:rPr>
          <w:lang w:val="ru-RU" w:eastAsia="en-US"/>
        </w:rPr>
      </w:pPr>
      <w:r>
        <w:rPr>
          <w:lang w:val="ru-RU" w:eastAsia="en-US"/>
        </w:rPr>
      </w:r>
    </w:p>
    <w:p>
      <w:pPr>
        <w:pStyle w:val="NormalWeb"/>
        <w:jc w:val="both"/>
        <w:rPr>
          <w:lang w:val="ru-RU" w:eastAsia="en-US"/>
        </w:rPr>
      </w:pPr>
      <w:r>
        <w:rPr>
          <w:lang w:val="ru-RU" w:eastAsia="en-US"/>
        </w:rPr>
      </w:r>
    </w:p>
    <w:p>
      <w:pPr>
        <w:pStyle w:val="NormalWeb"/>
        <w:jc w:val="both"/>
        <w:rPr>
          <w:b/>
          <w:b/>
          <w:lang w:eastAsia="en-US"/>
        </w:rPr>
      </w:pPr>
      <w:r>
        <w:rPr>
          <w:b/>
          <w:lang w:eastAsia="en-US"/>
        </w:rPr>
        <w:t>Конец Холодной войны</w:t>
      </w:r>
    </w:p>
    <w:p>
      <w:pPr>
        <w:pStyle w:val="NormalWeb"/>
        <w:jc w:val="both"/>
        <w:rPr>
          <w:lang w:eastAsia="en-US"/>
        </w:rPr>
      </w:pPr>
      <w:r>
        <w:rPr>
          <w:lang w:eastAsia="en-US"/>
        </w:rPr>
        <w:t xml:space="preserve">Горбачев ввел политику гласности или “открытости”, при которой прессе и, в известной степени, государственному радио и телевидению было разрешено критиковать и требовать отчета у правительства. Он ограничил деятельность КГБ [126]. Были открыты некоторые архивы. Независимо мыслящие советские историки стали более смелыми. Были раскрыты массовые захоронения сталинских времен, о которых начали непрерывно писать, а количество жертв сталинских репрессий непрерывно пересматривалось в сторону увеличения. Бухарин и еще девять человек, осужденных и репрессированных в 1938г., были реабилитированы. Более редкими стали случаи отправки людей в психиатрические больницы и в тюрьмы по политическим причинам. </w:t>
      </w:r>
    </w:p>
    <w:p>
      <w:pPr>
        <w:pStyle w:val="NormalWeb"/>
        <w:jc w:val="both"/>
        <w:rPr>
          <w:lang w:eastAsia="en-US"/>
        </w:rPr>
      </w:pPr>
      <w:r>
        <w:rPr>
          <w:lang w:eastAsia="en-US"/>
        </w:rPr>
        <w:t xml:space="preserve">В результате, в некоторой степени исчезла атмосфера страха, в которой семьдесят лет существовал Советский Союз. Но это, в свою очередь, расшатало основанную на страхе дисциплину, которая была единственным средством, вообще заставлявшим работать советскую коммунистическую систему. Увеличились прогулы. Забастовки стали обыденными. Сильно выросла преступность и нелегальное производство самогона, и как следствие - пьянство. Сначала Горбачев ввел ограниченную форму запрета алкоголя, но затем, когда был поставлен перед фактом резкого уменьшения государственных поступлений от продажи водки, он от нее отказался. Произошел ряд деморализующих бедствий - как природных, так и вызванных ошибками.и небрежностью людей. Двадцать шестого апреля 1986 г. взорвался один из ядерных реакторов в украинском городе Чернобыле, недалеко от Киева. Это стало одной из самых тяжелых катастроф в истории ядерной энергетики, в которой были жертвы, радиоактивное заражение и долгосрочные последствия для огромной зоны. Через четыре месяца, 31 августа, советский пассажирский лайнер “Адмирал Нахимов” затонул в Черном море, при этом погибло 400 человек. Через пять недель после этого, 6 октября, в Атлантическом океане бесследно исчезла советская подводная лодка с шестнадцатью многозарядными ядерными боеголовками на борту. В декабре 1988 г. при землетрясении в Армении погибло более 20 000 человек, и целый район был полностью разрушен; спасательные службы функционировали плохо. Четвертого июня 1989г. взорвался газ, вытекший из сибирского трубопровода, который не был зарегистрирован системами контроля. Пострадали два пассажирских поезда, проходивших поблизости и погибло 800 человек, среди которых много детей, ехавших на отдых. </w:t>
      </w:r>
    </w:p>
    <w:p>
      <w:pPr>
        <w:pStyle w:val="NormalWeb"/>
        <w:jc w:val="both"/>
        <w:rPr>
          <w:lang w:eastAsia="en-US"/>
        </w:rPr>
      </w:pPr>
      <w:r>
        <w:rPr>
          <w:lang w:eastAsia="en-US"/>
        </w:rPr>
        <w:t xml:space="preserve">Эти и многие другие инциденты являлись признаками общего распада системы. Экономическая программа реформ Горбачева, которую он называл перестройкой, в некоторых отношениях лишь ухудшила положение. ЦРУ и другие службы докладывали Белому дому все более убедительные доказательства экономического н технического упадка Советского Союза после начала 80-х годов. Он затрагивал все области жизни, включая и общественное здравоохранение. Даже в области энергетики - когда-то основного источника советской мощи из-за богатых природных ресурсов (в начале 90-х годов СССР все еще оставался самым крупным экспортером нефти в мире) - трудности возрастали вследствие неэффективной добычи и технологических неуспехов [127]. По-видимому, советский военно-промышленный комплекс был в какой- то степени изолирован от экономических трудностей России, так как имел абсолютйый приоритет при снабжении материалами и высококвалифицированными кадрами. Но одной из целей рейгановской программы перевооружения было, путем ускорения темпов ввода высокотехнологических разработок в гонке вооружений, окончательно затянуть гайки советской экономики и поставить советское руководство перед трудными вопросами. Было ли оно готово ответить на высокотехнологические усилия США за счет гражданской экономики в тот же момент, когда обещало советскому народу перемены и улучшение жизни? Могло ли на самом деле, даже если бы и хотело? Ответом на эти два вопроса было “нет”. Тогда возникает третий вопрос: было ли готово советское руководство ответить на создание американского оружия, сев за стол переговоров и начав реалистические переговоры по разоружению? Ответом на это было “да”. Девянадцатого ноября 1985 г. Рейган и Горбачев встретились в Женеве на первой из серии встреч на высшем уровне. Рейган предложил контролированное сокращение вооружений, используя русскую фразу “Доверяй, но проверяй!” и предупредил Горбачева, что альтернативой является продолжение гонки вооружений: “должен Вам сказать, что если мы действительно продолжим гонку вооружений, то это гонка, которую Вы не сможете выиграть” [128]. </w:t>
      </w:r>
    </w:p>
    <w:p>
      <w:pPr>
        <w:pStyle w:val="NormalWeb"/>
        <w:jc w:val="both"/>
        <w:rPr>
          <w:lang w:eastAsia="en-US"/>
        </w:rPr>
      </w:pPr>
      <w:r>
        <w:rPr>
          <w:lang w:eastAsia="en-US"/>
        </w:rPr>
        <w:t xml:space="preserve">Историки долгие годы будут спорить, явилась ли стратегия перевооружения и развертывания современных систем оружия в Европе Рейгана-Тэтчер тем, что привело к фундаментальным переменам в советской внешней и оборонной политике, и чем был положен конец холодной войне, поскольку в то же время и СССР предложил выход путем контролированного разоружения [129]. Последующее развитие событий доказало, что эта стратегия подтолкнула Горбачева в том направлении, в котором он уже был склонен двигаться и, в частности, убедить своих сомневавшихся коллег. В период 1986-1987 г.г. все еще существовали реальные сомнения относительно искренности Горбачева и реальности перемен, которые он проводил. Как сказал Генри Киссинджер: “Проверкой будет Афганистан” [130]. </w:t>
      </w:r>
    </w:p>
    <w:p>
      <w:pPr>
        <w:pStyle w:val="NormalWeb"/>
        <w:jc w:val="both"/>
        <w:rPr>
          <w:lang w:eastAsia="en-US"/>
        </w:rPr>
      </w:pPr>
      <w:r>
        <w:rPr>
          <w:lang w:eastAsia="en-US"/>
        </w:rPr>
        <w:t xml:space="preserve">Горбачев рассказывал Рейгану, что впервые услышал о советском вторжении по радио, тем самым подчеркивая, что не несет никакой ответственности за него, “да и не был слишком вдохновлен”, добавлял Рейган [131]. Поэтому сообщения о выводе советских войсх и его завершении в срок пришли как добрые вести, рассеявшие опасения западных лидеров, и с этого момента они (и особенно Рейган, его преемник Буш и г-жа Тэтчер) считали Горбачева тем человеком, которого бы они хотели видеть во главе СССР. Для него самого это имело большое значение, так как в 1987 г. его некогда огромная популярность начала неуклонно падать. То, чего, однако, не знали западные лидеры, было решение, принятое в Москве, являвшееся даже более важным в сравнении с решением о выводе из Афганистана: не использовать Советскую Армию (как это уже случалось в 1953 г., 1965 г. и 1968 г.) для спасения разваливающихся режимов в Восточной Европе. </w:t>
      </w:r>
    </w:p>
    <w:p>
      <w:pPr>
        <w:pStyle w:val="NormalWeb"/>
        <w:jc w:val="both"/>
        <w:rPr>
          <w:lang w:eastAsia="en-US"/>
        </w:rPr>
      </w:pPr>
      <w:r>
        <w:rPr>
          <w:lang w:eastAsia="en-US"/>
        </w:rPr>
        <w:t xml:space="preserve">После принятия этого решения события начали развиваться довольно быстро, хотя процесс, который разрушил сталинскую империю из сателлитных государств, не совсем понятен. Большинство восточно-европейских режимов сползало к такому же экономическому кризису, какой в 80-х годах охватил Россию. И причина была подобной: общий провал коллективистской системы и так называемой “командной экономики”. По-видимому, детонатором послужил сбой в работе самого капиталистического мира. Годы роста на Западе, отмеченные “тэтчеризмом” и “рейганомикой” и быстрым развитием мировых финансовых центров, привели к умопомрачительному взлету курса акций и к неизбежному скатыванию по наклонной плоскости. Впервые это почувствовалось 19 октября 1987 г., когда на Нью-йоркской бирже индекс Дау-Джонса упал на 508 пунктов или на 28 процентов за один день. Это не было, как опасались некоторые, повторением “черного четверга” 1929 г., а началом конца длительного периода экономического разрастания, которое естественным образом породило рецессию 1990-1991 г.г. В тот момент оно стало предупреждением многим банкам, что их кредитные линии слишком растянулись. Банки, которые являлись крупными кредиторами восточно-европейских правительств и их организаций, уже были обеспокоены возможностями их должников вернуть кредиты. А после октября 1987 г. они не давали наличных к востоку от линии Одер-Нейссе, а даже усилили давление по поводу выплаты основного долга.и процентов. Это, в свою очередь, привело к внутренним мерам в восточно-европейских государствах, в результате чего количество товаров в магазинах уменьшилось, а цены на них возросли. Общественность начала нервничать, особенно после того, как почувствовала, что “империя зла” - фраза, которая понравилась ее подданным - потеряла желание управлять посредством силы. </w:t>
      </w:r>
    </w:p>
    <w:p>
      <w:pPr>
        <w:pStyle w:val="NormalWeb"/>
        <w:jc w:val="both"/>
        <w:rPr>
          <w:lang w:eastAsia="en-US"/>
        </w:rPr>
      </w:pPr>
      <w:r>
        <w:rPr>
          <w:lang w:eastAsia="en-US"/>
        </w:rPr>
        <w:t xml:space="preserve">Таким образом, 1989 год, в котором левые во всем мире собирались праздновать двухсотлетие Французской революции - начала, как они утверждали, современной радикальной политики, превратился в нечто совершенно противоположное: он действительно стал годом революций, но - против установленного марксистско-ленинского порядка. </w:t>
      </w:r>
    </w:p>
    <w:p>
      <w:pPr>
        <w:pStyle w:val="NormalWeb"/>
        <w:jc w:val="both"/>
        <w:rPr>
          <w:b/>
          <w:b/>
          <w:lang w:eastAsia="en-US"/>
        </w:rPr>
      </w:pPr>
      <w:r>
        <w:rPr>
          <w:b/>
          <w:lang w:eastAsia="en-US"/>
        </w:rPr>
        <w:t>Развал социалистического лагеря</w:t>
      </w:r>
    </w:p>
    <w:p>
      <w:pPr>
        <w:pStyle w:val="NormalWeb"/>
        <w:jc w:val="both"/>
        <w:rPr>
          <w:lang w:eastAsia="en-US"/>
        </w:rPr>
      </w:pPr>
      <w:r>
        <w:rPr>
          <w:lang w:eastAsia="en-US"/>
        </w:rPr>
        <w:t xml:space="preserve">Не все из них были успешными. В марте 1989 г. беспорядки в Тибете, направленные против китайской оккупации и ее политики геноцида, были жестоко подавлены. В следующем месяце китайские студенты в Пекине, использовав смерть и погребение (22 апреля) коммунистического вождя Ху Яо-бана, который был популярен в массах, но снят хардлайнерами (сторонниками твердой линии) в1987 г., провели большую демонстрацию. Двадцать седьмого апреля она переросла в студенческую оккупацию огромной площади Тяньаньмынь в центре Пекина. В различных китайских городах, включая Шанхай, прошли другие массовые демонстрации. Пятнадцатого мая студенты-демонстранты к стыду и ярости китайского руководства провалили визит Горбачева в Пекин, запланированный стать первой советско- китайской встречей на высшем уровне за последние тридцать лет. Тридцатого мая на площади была поставлена 30-футовая копия Статуи Свободы из стеклопласта. По-видимому, это подтолкнуло власти, которые вели вялые переговоры со студенческими вожаками о “реформах”, к действиям. Крупные подразделения Китайской красной армии, составленные в основном из солдат, выходцев из крестьян отдаленных районов, для которых жители.городов являются естественными врагами и студенческими “паразитами”, были сосредоточены в окрестностях Пекина. Вечером 4 июня режим перешел в наступление, используя танки и многочисленные пехотные части для очистки площади Тянанмынь. Во время акции было убито 2600 человек и ранено более 10 000. Несмотря на слухи о расколе среди руководства и армейского командования, волнения повсеместно были потушены с большой жестокостью и тысячи были брошены в тюрьмы. </w:t>
      </w:r>
    </w:p>
    <w:p>
      <w:pPr>
        <w:pStyle w:val="NormalWeb"/>
        <w:jc w:val="both"/>
        <w:rPr>
          <w:lang w:eastAsia="en-US"/>
        </w:rPr>
      </w:pPr>
      <w:r>
        <w:rPr>
          <w:lang w:eastAsia="en-US"/>
        </w:rPr>
        <w:t xml:space="preserve">В Европе все было иначе. Лидером стала Венгрия, которая еще до этого пыталась ввести рыночные факторы в своей разрушающейся “командной экономике”. Особо ненавистный лидер Янош Кадар в мае 1988 г. был отстранен с поста Генерального секретаря партии; через год - 8 мая, он был снят и с поста Председателя партии. Тем временем Венгерская коммунистическая партия самораспустилась (10 октября 1989 г.) и на ее месте появилась многопартийная система. Более важным, однако, явилось решение Венгрии демонтировать железный занавес, показав этим заразительный пример остальным сателлитам. Второго мая Венгрия начала снимать пограничные заграждения с Австрией, добровольно открывая границу движению между Востоком и Западом. Еще более сенсационным стало ее решение 10 сентября открыть свою границу с Восточной Германией. </w:t>
      </w:r>
    </w:p>
    <w:p>
      <w:pPr>
        <w:pStyle w:val="NormalWeb"/>
        <w:jc w:val="both"/>
        <w:rPr>
          <w:lang w:eastAsia="en-US"/>
        </w:rPr>
      </w:pPr>
      <w:r>
        <w:rPr>
          <w:lang w:eastAsia="en-US"/>
        </w:rPr>
        <w:t xml:space="preserve">Для набиравшей силу антимарксистской революционной лихорадки этот ход имел критическое значение. Польская коммунистическая партия потерпела полное поражение на выборах 5 июня (на следующий день после кровопролития на площади Тяньаньмынь), а 12 сентября в Варшаве к власти пришло первое некоммунистическое правительство. Народ в Восточной Германии, чье недовольство было столь грубо подавлено советскими танками в 1953 г., не желал спокойно смотреть как его славянские и венгерские соседи освобождаются, а он стоит прикованный к отвратительно непопулярному режиму Эриха Хонекера. После того как венгерская граница была открыта, многие устремились через нее в Западную Германию. Так в железном занавесе появилась огромная брешь, что привело к дестабилизации восточно-германского правительства, долгие годы считавшегося одним из самых сталинских и самых верных. В то время как некоторые восточные немцы ударились в бега, другие вышли на улицы для участия в демонстрациях. В тот же день, когда самораспустилась венгерская КП, по всей Восточной Германии начались массовые демонстрации, особенно крупные в Берлине и Лейпциге. Встревоженный Хонекер обратился с просьбой к Горбачеву, который находился у него на давно планированном посещении (7 октября), послать войска и танки. Горбачев отказался. Он сказал старому сталинисту, что ему надо начать вводить реформы, или уходить пока еще возможно. Публично Горбачев сказал, что все восточно-европейские режимы находятся в опасности, если не ответят на то, что он назвал “велением” времени. Покинутый своими союзниками, Хонекер подал в отставку 18 октября, а его коллеги отказались разрешить армии открыть огонь по демонстрантам. Его наследником стал “мимолетный и растерянный фантом” (используя фразу Дизраэли), по имени Эгон Кренц. Четвертого ноября в Восточном Берлине в демонстрациях уже участвовало миллион человек. Через пять дней на исторической прессконференции восточно-берлинского партийного босса Гюнтера Шабовски было сообщено, что пограничная полиция больше не будет препятствовать восточным немцам покидать страну. Репортер Дейли Телеграф задал ключевой вопрос: “А Берлинская стена?” Ему ответили, что она больше не является препятствием для выезда [132]. </w:t>
      </w:r>
    </w:p>
    <w:p>
      <w:pPr>
        <w:pStyle w:val="NormalWeb"/>
        <w:jc w:val="both"/>
        <w:rPr>
          <w:lang w:eastAsia="en-US"/>
        </w:rPr>
      </w:pPr>
      <w:r>
        <w:rPr>
          <w:lang w:eastAsia="en-US"/>
        </w:rPr>
        <w:t xml:space="preserve">В ту же ночь Берлинская Стена - страшное и ненавистное наследство коммунистического угнетения, где сотни немцев нашли свою смерть, пытаясь совершить побег, превратилась в сцену дикой оргии веселья и разрушения, когда молодые немцы начали крушить ее кирками. Телевидение разнесло эти исторические картины по всему миру и в другие восточно-европейские столицы[133]. В Чехословакии - еще одном сателлите с твердолинейным сталинистским правительством, демонстрации начались на восемь дней позднее - 17 ноября, а на следующий день - к в Болгарии. Там, за падением сталинистского режима Тодора Живкова 16 декабря, последовали отказ Болгарской коммунистической партии от монополии на политическую власть и расчистка пути для многопартийной системы. Тем временем в Праге, после почти непрерывных демонстраций, все коммунистическое руководство подало в отставку, и образовалось некоммунистическое правительство во главе с писателем Вацлавом Гавелом, который позднее стал президентом. В большинстве случаев эти исключительные перемены происходили без особого насилия или даже мирно. К счастью, не было случаев линчевания, хотя характер и объем совершенных уходящими коммунистическими лидерами преступлений, которые теперь выходили на белый свет, были ужасающими. В Восточной Германии, например, тайная полиция участвовала не только в международных террористических акциях, но и в контрабанде наркотиков на Запад, за что получала твердую валюту, внося ее на счета в швейцарские банки в пользу партийных вождей. Хонекер спас свою шкуру тем, что лег в военную больницу в зоне, контролируемой советскими вооруженными силами, откуда в начале 1991 г. тайно был вывезен в Москву. Многие другие лидеры сателлитов, как Живков, были арестованы и в некоторых случаях отданы под суд. </w:t>
      </w:r>
    </w:p>
    <w:p>
      <w:pPr>
        <w:pStyle w:val="NormalWeb"/>
        <w:jc w:val="both"/>
        <w:rPr>
          <w:lang w:eastAsia="en-US"/>
        </w:rPr>
      </w:pPr>
      <w:r>
        <w:rPr>
          <w:lang w:eastAsia="en-US"/>
        </w:rPr>
        <w:t xml:space="preserve">Единственным исключением ненасильственного стиля революции стала Румыния. Двадцатичетырехлетнее диктаторство местного партийного босса Николае Чаушеску, подобно его предшественнику Георгиу-Деж, было исключительно жестоким и коррумпированным даже по стандартам марксистских режимов. Его управление держалось на тайной полицейской организации, называемой “Секуритате”. Ее члены набирались, в основном, из государственных домов для сирот. Чаушеску, который мечтал о том, чтобы румыны стали 100-миллионным народом, запретил продажу контрацептивов, аборты и обложил налогами несемейных и бездетных. В результате появилось большое количество незаконнорожденных и нежеланных детей. Подходящие мальчики-сироты в десятилетнем возрасте забирались в кадетские батальоны и затем под личным наблюдением Чаушеску воспитывались воспринимать режим как своих родителей, и служить с фанатичкой преданностью. Как взрослые члены Секуритате, они получали специальные привилегии и были, действительно, одними из немногих румын, которые имели возможность регулярно питаться. В некоторых отношениях Секуритате была организована подобно гитлеровским СС, со своими танками, самолетами, а под Бухарестом была построена сеть туннелей и укреплений. Защищенный этой грозной военной силой, Чаушеску занялся широкомасштабными упражнениями по социальной инженерии и, подобно иранскому шаху, разрушил одно за другим 8000 традиционных сел, а их жителей загнал в большие сельскохозяйственные “города”. </w:t>
      </w:r>
    </w:p>
    <w:p>
      <w:pPr>
        <w:pStyle w:val="NormalWeb"/>
        <w:jc w:val="both"/>
        <w:rPr/>
      </w:pPr>
      <w:r>
        <w:rPr>
          <w:lang w:eastAsia="en-US"/>
        </w:rPr>
        <w:t xml:space="preserve">Любопытен тот факт, что Чаушеску не был непопулярен на Западе. Его даже ценили за нежелание следовать всевозможным уловкам и поворотам советской внешней и оборонной политики, и за его способность обслуживать и возвращать свои долги, расплачиваясь до последнего гроша за западные товары - политика, которой он мог следовать лишь заставляя большую часть своего народа голодать, давая ему самое необходимое, а остальное отправляя на экспорт[134]. Поддержка Запада испарилась после 1988г., когда стала ясна сущность и размах уничтожения деревни. Более того, эта политика втянула режим в конфликт с многочисленным венгерским меньшинством, а серьезные неприятности начались, когда недовольство вылилось в активное восстание населения, в основном венгерского происхождения, в городе Тимишоаре. Секуритате жестоко ответила на удар и позднее утверждалось, что было найдено массовое захоронение тел 4630 ее жертв [135]. </w:t>
      </w:r>
    </w:p>
    <w:p>
      <w:pPr>
        <w:pStyle w:val="NormalWeb"/>
        <w:jc w:val="both"/>
        <w:rPr>
          <w:lang w:eastAsia="en-US"/>
        </w:rPr>
      </w:pPr>
      <w:r>
        <w:rPr>
          <w:lang w:eastAsia="en-US"/>
        </w:rPr>
        <w:t xml:space="preserve">Чаушеску считал себя защищенным от революционных волн, смывших его коллег в других странах. На последнем партийном пленуме в начале декабря его пятичасовая речь прерывалась не менее шестидесяти семи раз вставанием и овациями. Он чувствовал себя достаточно уверенно, чтобы отбыть на запланированный официальный визит в Иран. Но известие, что венгерские волнения распространились даже на столицу, заставили его быстро вернуться. Двадцать первого декабря он обратился с речью к толпе, собравшейся перед президентским дворцом. Как правило, выступления Чаушеску выслушивались жителями Бухареста в полной тишине, а возгласы и аплодисменты передавались в записи по громкоговорителям - все это было частью политического сюрреализма, характерного для этого кошмарного режима. Однако, в этом случае толпа кричала и осыпала его ругательствами, и Чаушеску удалился во дворец вместе со своей разъяренной супругой Еленой, не менее ненавистной, чем он - небольшая наэлектризованная сцена, заснятая видеокамерой. На следующий день он был вынужден бежать из дворца, воспользовавшись вертолетом. То, что случилось позднее, окутано тайной. Его планы скрыться в одном из укреплений Секуритате очевидно провалились. По-видимому, его оставили самые близкие коллеги, которые рассматривали его личную непопулярность как угрозу их собственной жизни - одним из них был его будущий преемник Ион Илиеску. Во всяком случае, Кондукатор, как он сам себя называл, был схвачен вместе с Еленой, На Рождество военный трибунал приговорил их обоих по обвинению в “преступлении против народа” - геноциде и убийстве 60 000 мужчин, женщин и детей - к смерти, и они были сразу же расстреляны репрессивным взводом. Эти события так же были засняты видеокамерой. </w:t>
      </w:r>
    </w:p>
    <w:p>
      <w:pPr>
        <w:pStyle w:val="NormalWeb"/>
        <w:jc w:val="both"/>
        <w:rPr>
          <w:lang w:eastAsia="en-US"/>
        </w:rPr>
      </w:pPr>
      <w:r>
        <w:rPr>
          <w:lang w:eastAsia="en-US"/>
        </w:rPr>
        <w:t xml:space="preserve">Падение семьи Чаушеску стало возможным благодаря переориентации армии и ее политических руководителей, хотя вначале они тоже принимали участие в убийствах, санкционированных Чаушеску. Секуритате, однако, осталась верна своему господину даже после его смерти, и сражения в туннелях и бункерах продолжались еще две недели, пока армия постепенно не установила полный контроль. Сначала сообщалось об огромных жертвах, но при более точной проверке оказалось, что их было около тысячи и даже меньше [136]. Весь мир с волнением слушал, как звонят колокола бухарестских церквей на Рождество - впервые за последние сорок пять лет – чтобы отметить смерть “Антихриста”, как Чаушеску называли. </w:t>
      </w:r>
    </w:p>
    <w:p>
      <w:pPr>
        <w:pStyle w:val="NormalWeb"/>
        <w:jc w:val="both"/>
        <w:rPr>
          <w:lang w:eastAsia="en-US"/>
        </w:rPr>
      </w:pPr>
      <w:r>
        <w:rPr>
          <w:lang w:eastAsia="en-US"/>
        </w:rPr>
        <w:t xml:space="preserve">То, что последовало, не было удовлетворительным с точки зрения демократии. Перемены в Румынии, так же, как и в Болгарии, оказались сменой личностей, а не режимов. В обеих странах старая коммунистичекая номенклатура держалась за полицейскую военную власть. Она изменила названия своих должностей и партий, вернула себе контроль над радиовещанием, телевидением и газетами, и в 1990 г. инсценировала “выборы”, которые удержали ее у власти. В обеих странах осталось много незавершенной работы. Почти то же самое можно сказать об Албании - самом сталинистском из всех восточно-европейских режимов, где серьезные беспорядки начались в начале 1991 г., а также о Югославии, где непопулярность федерального коммунистического режима усложнялась региональным делением. Как мы уже отмечали, тлеющие межэтнические напряжения в этом союзе южных славян осуждались еще в 20-е годы его архитектором профессором Сетоном-Уотсоном. Со смертью маршала Тито в 1984 г. исчезла единственная, фигура, внушавшая уважение или хотя бы страх, и в конце 80-х и начале 90-х годов страна медленно погрузилась в банкротство и хаос. Лоном югославского коммунизма осталась Сербия, под контролем которой находилось 70 процентов федеральной армии. Но в 1990 г. и Словения, и Хорватия, две из наиболее развитых республик Югославии, выбрали некоммунистические правительства, и к лету 1990г. ситуация начала склоняться к гражданской войне или к развалу государства. В Восточной Германии, Польше, Чехословакии и Венгрии изменения были фундаментальными и окончательными, и к середине 1991 г. демократия, по-видимому, окончательно установилась в этих четырех странах. В сущности, одна из них - Восточная Германия, перестала существовать после того, как последние остатки союзнической оккупации исчезли из Берлина, и с согласия России, Соединенных Штатов, Франции и Британии немцы объединились. В октябре 1990 г. были проведены выборы в ландтаги, а в декабре - федеральные выборы, на которых первым канцлером объединенной Федеративной республики Германии был утвержден лидер христианских демократов Гельмут Коль. Объединение не обошлось без серьезных экономических последствий, потому что, вопреки совету шефа западногерманского Бундесбанка, Карла Отто Поля, оно сопровождалось финансовым соглашением, которое приравнивало восточную и западную марки. Так как восточно-германская промышленность была гротескно неэффективной и страдала от недостатка капиталовложений, предсказуемым результатом стал крах многих восточно-германских фирм, стремительный рост безработицы до 25 процентов населения, вновь массовые демонстрации, особенно в Лейпциге, на этот раз против методов капиталистической системы [137]. С другой стороны, Восточная Германия, которая теперь была частью Федеративной республики, стала также частью Европейского сообщества и немногие сомневались, что в скором времени бывшие восточные немцы будут поглощены системой сообщества и заживут богато, как все остальные. </w:t>
      </w:r>
    </w:p>
    <w:p>
      <w:pPr>
        <w:pStyle w:val="NormalWeb"/>
        <w:jc w:val="both"/>
        <w:rPr>
          <w:lang w:eastAsia="en-US"/>
        </w:rPr>
      </w:pPr>
      <w:r>
        <w:rPr>
          <w:lang w:eastAsia="en-US"/>
        </w:rPr>
        <w:t xml:space="preserve">Но если пруссакам и саксонцам было позволено по праву стать частью ЕЭС, то можно ли отказать в этом другим историческим народам Европы: полякам, венграм, чехам и словакам, а даже словенцам и хорватам, если им удастся вырваться из объятий сербского Белграда? Эта проблема встала перед Сообществом в начале 1990 г. Никто не сомневался в том, что эти восточно-европейские народы выбрали путь отказа от коммунизма, и перешли к рынку. На богатых членов ЕЭС легла большая ответственность финансирования дорогостоящего переходного периода. Инфраструктуры, транспортные системы, отрасли промышленности и образовательные системы этих государств были неадекватными и в плачевном состоянии, и чем тщательнее их анализировали, тем дороже получалась цена их превращения в конкурентоспособные относительно Западной Европы. Расходы достигли бы сотен, может быть тысяч миллионов долларов и становилось очевидным, что они должны быть распределены на многие годы. Кроме того, существовали долги. Многие из западных банков уже подготовились рассматривать эти долги, как невозвратимые, и в 1990 г. правительство Соединенных Штатов простило Польше все ее займы. Но как быть с крайне необходимым будущим финансированием? </w:t>
      </w:r>
    </w:p>
    <w:p>
      <w:pPr>
        <w:pStyle w:val="NormalWeb"/>
        <w:jc w:val="both"/>
        <w:rPr>
          <w:lang w:eastAsia="en-US"/>
        </w:rPr>
      </w:pPr>
      <w:r>
        <w:rPr>
          <w:lang w:eastAsia="en-US"/>
        </w:rPr>
        <w:t xml:space="preserve">Вопрос касался всей долгосрочной стратегии Сообщества. В качестве зоны свободной торговли оно функционировало исключительно хорошо, и к концу 80-х годов все его члены приняли законы для завершения процесса отмены пошлин в 1992 г., чтобы создать так называемый “единый рынок” (со специальными переходными условиями для некоторых стран). Открытыми остались два серьезных вопроса. Первый касался внешних барьеров. Станет ли ЕЭС внешне ориентированной группировкой, с низкими таможенными тарифами, стимулирующими процесс, начавшийся в конце 40-х годов с принятием Генерального соглашения о пошлинах и торговле (ГАТТ), конечной целью которого было создание общего мирового рынка? Или наоборот - обращенной внутрь, с высокой стеной пошлин против внешнего мира? Сам вопрос связан с будущим субсидирования сельского хозяйства, представляющим собой часть Общей сельскохозяйственной политики, которая в конце 80-х годов медленно разрушалась. Мировые лидеры в области экспорта сельскохозяйственной продукции, особенно. Соединенные Штаты, Канада и Австралия обвиняли ЕЭС в чрезмерном протекционизме и в поведении, которое может разрушить всю структуру ГАТТ. В 1990 г. была созвана конференция для разрешения спора, но она не только не решила его, а напротив, закончилась ссорой. </w:t>
      </w:r>
    </w:p>
    <w:p>
      <w:pPr>
        <w:pStyle w:val="NormalWeb"/>
        <w:jc w:val="both"/>
        <w:rPr>
          <w:lang w:eastAsia="en-US"/>
        </w:rPr>
      </w:pPr>
      <w:r>
        <w:rPr>
          <w:lang w:eastAsia="en-US"/>
        </w:rPr>
        <w:t xml:space="preserve">Второй вопрос касался способа, которым должно было развиваться ЕЭС. Теперь, когда создан единый рынок, некоторым членам, особенно французам под предводительством социалиста, президента Европейской комиссии Жака Делора, хотелось быстрого образования финансового, экономического и политического союза, включавшего в первую очередь общую валюту и Центральный банк сообщества. Англичане, особенно пока их делами руководила Маргарет Тэтчер, утверждали, что общая валюта либо вытеснит национальные валюты, либо станет провалом, и что не проделана достаточная подготовительная работа по способу ее функционирования или по вопросу, какой властью будет обладать Центральный банк. Если общая валюта вытеснит национальные, и ею будет управлять Центральный банк, тогда национальные парламенты потеряют огромную часть своего суверенитета и придется перейти к политическому союзу, несмотря на то, готово ли к этому общественное мнение или нет. В Британии оно не было готово, и существовало веское подозрение, что это относится и к Франции и Германии, что бы ни говорили их лидеры публично. Не все британские политики были согласны с г-жой Тэтчер, и ее враждебное отношение к грядущему европейскому союзу стало одной из причин ее отстранения от власти в ноябре 1990 г. С другой стороны, германский энтузиазм по поводу общей валюты, который был силен в период 1989-1990 г.г., заметно сник после эксперимента по сочетанию восточной и западной марок, показавшего, сколь трудным является процесс приведения валют в удовлетворительное соответствие; в 1991 г., незадолго до своего ухода, Поль сдвинулся ближе к британской позиции. Существовала еще и школа, которая утверждала, что вместо того, чтобы концентрировать свои усилия на вертикальном развитии, т.е. объединении экономических и политических систем существующих членов и усилении Сообщества, оно должно расширяться горизонтально и посвятить свои ресурсы и энергию приобщению новоосвобожденных государств Восточной Европы. </w:t>
      </w:r>
    </w:p>
    <w:p>
      <w:pPr>
        <w:pStyle w:val="NormalWeb"/>
        <w:jc w:val="both"/>
        <w:rPr>
          <w:lang w:eastAsia="en-US"/>
        </w:rPr>
      </w:pPr>
      <w:r>
        <w:rPr>
          <w:lang w:eastAsia="en-US"/>
        </w:rPr>
        <w:t xml:space="preserve">Кроме того, оставался нерешенным вопрос с Россией. Была ли она частью Европы и, следовательно, будущим кандидатом в члены ЕЭС, или нет? Горбачев постоянно повторял, что Россия является европейской страной. Сам де Голль, говорил об “Европе от Атлантики до Урала”. Он также подчеркивал в начале 60-х годов (до того, как Британия вошла в ЕЭС), что сообщество является не экономической или политической, а скорее культурной концепцией. Он говорил о “Европе Данте, Гете и Шатобриана”. После вступления Британии справедливо было добавить “и Шекспира”. Но если Европа - культурная федерация, то тогда не только было бы ошибочным исключать страны давшие миру Листа, Шопена, Дворжака и Кафку, но и неприемлемо отрицать в долгосрочном плане родину Толстого и Тургенева, Чехова, Чайковского и Стравинского. Это бесспорно вопрос, который Сообщество должно разрешить если не в 90-х годах, то еще в первые десятилетия двадцать первого века. </w:t>
      </w:r>
    </w:p>
    <w:p>
      <w:pPr>
        <w:pStyle w:val="NormalWeb"/>
        <w:jc w:val="both"/>
        <w:rPr>
          <w:b/>
          <w:b/>
          <w:lang w:eastAsia="en-US"/>
        </w:rPr>
      </w:pPr>
      <w:r>
        <w:rPr>
          <w:b/>
          <w:lang w:eastAsia="en-US"/>
        </w:rPr>
        <w:t>СССР. Внутренние проблемы</w:t>
      </w:r>
    </w:p>
    <w:p>
      <w:pPr>
        <w:pStyle w:val="NormalWeb"/>
        <w:jc w:val="both"/>
        <w:rPr>
          <w:lang w:eastAsia="en-US"/>
        </w:rPr>
      </w:pPr>
      <w:r>
        <w:rPr>
          <w:lang w:eastAsia="en-US"/>
        </w:rPr>
        <w:t xml:space="preserve">Между тем, в России увеличивались внутренние проблемы. Союз Советских Социалистических республик существовал только на бумаге, вся реальная власть в нем находилась в руках великороссов из Москвы. Короче говоря, он был тем, чем его назвал Рейган - империей, хотя в конце 80-х годов зло значительно уменьшилось. Однако, после того, как империя стала менее злой, а ее подданные испытывали меньше страха от своих господ, конституция СССР начала превращаться из умозрительной конструкции в реальность. В то время, как неудачные попытки Горбачева ввести рыночную экономику породили еще более серьезные экономические проблемы, исчезновение страха привело к нарастающим региональным проблемам. Обе стороны были, разумеется, связаны. Чем меньше центр был способен наполнить магазины, тем больше регионы желали взять свои дела в собственные руки. Проще всего было справиться с центрально-азиатскими-республиками, управляемыми по сути КГБ. Но с 1989 г. три прибалтийские республики: Эстония, Латвия и Литва, начали кампанию не просто за большую автономию, а за окончательную независимость, такую, которую они имели с 1918г. по 1940 г., пока не стали жертвами Сталина в соответствии с Советско-нацистским пактом 1939 г. и его тайными протоколами. В марте 1991 г. во всех трех республиках были проведены референдумы, на которых требование независимости было подтверждено преобладавшим большинством, включительно и большей частью русскоговорящего меньшинства. Грузия также хотела независимости. На Украине - самой большой и богатой из республик, за исключением самой России, также существовало подобное стремление к автономии, хотя все еще и не к окончательной независимости. На юге Кавказа христиане-армяне и мусульмане-азербайджанцы вели серьезные сражения, и пришлось отправить большие части советских войск для разделения воюющих сторон. </w:t>
      </w:r>
    </w:p>
    <w:p>
      <w:pPr>
        <w:pStyle w:val="NormalWeb"/>
        <w:jc w:val="both"/>
        <w:rPr>
          <w:lang w:eastAsia="en-US"/>
        </w:rPr>
      </w:pPr>
      <w:r>
        <w:rPr>
          <w:lang w:eastAsia="en-US"/>
        </w:rPr>
        <w:t xml:space="preserve">Региональные проблемы Горбачева, усложнились поведением самой России (противостоящей СССР - “центру”) с ее 150-миллионным населением, с огромной территорией, включающей всю Сибирь, и с ее природными богатствами. Все сателлиты СССР и все его республики постоянно жаловались, что являются жертвами русской эксплуатации. А горячим убеждением самих русских было то, что они служат дойной коровой, как для сателлитов, так и для республик: “Мы, бедные русские, расплачиваемся за все - говорили они”. Истина, разумеется, состояла в том, что и русские, и республики, и сателлиты были в одинаковой степени жертвами безнадежно неэффективной системы. Если кто-либо и был эксплуататором, то это номенклатура - привилегированная каста функционеров коммунистической партии и высших военных, которые существовали в каждой стране. Вероятно, самой фундаментальной ошибкой Горбачева было то, что он не уничтожил эту касту и ее привилегии еще в самом начале; тогда бы все те, кто был облечен властью, столкнувшись лицом к лицу с реальностью недоимков, приняли бы неизбежность устранения самого ленинизма. Но он оставил привилегии нетронутыми, и в СССР продолжали существовать две нации: управляющий класс и “массы”, так же, как в античном обществе. Семья Горбачева пользовалась привилегиями в той же степени, как и все остальные. Во время встречи на высшем уровне Горбачева и Рейгана, состоявшейся в Вашингтоне в декабре 1987 г., госпожа Раиса Горбачева делала покупки в Нью-Йорке с золотой кредитной картой “Америкэн Экспресс”, обладание которой в России считалось незаконным и каралось длительным тюремным заключением. Но она стояла над законом - супруга номенклатуры. </w:t>
      </w:r>
    </w:p>
    <w:p>
      <w:pPr>
        <w:pStyle w:val="NormalWeb"/>
        <w:jc w:val="both"/>
        <w:rPr>
          <w:lang w:eastAsia="en-US"/>
        </w:rPr>
      </w:pPr>
      <w:r>
        <w:rPr>
          <w:lang w:eastAsia="en-US"/>
        </w:rPr>
        <w:t xml:space="preserve">Вот почему не было неожиданностью, что после падения популярности Горбачева, его место в чувствах людей занял Борис Ельцин - высокопоставленный партийный функционер, добровольно отказавшийся от привилегий для себя и своей семьи, которые предоставлял ему его партийный ранг. Бывший шеф московской партийной организации, он был изгнан Горбачевым за публичные заявления о том, что реформы не идут достаточно быстро, и что они не достаточно всеобъемлющи. Затем он принял участие в первых демократических выборах на Съезд народных депутатов, которые проводились 28 марта 1989 г., и получил 90 процентов из 7 миллионов голосов в Московском избирательном районе. Впоследствии, несмотря на многочисленные враждебные маневры Горбачева и его подручных, Ельцин был избран президентом (т.е. главой правительства) Российской республики - самой большой в СССР. </w:t>
      </w:r>
    </w:p>
    <w:p>
      <w:pPr>
        <w:pStyle w:val="NormalWeb"/>
        <w:jc w:val="both"/>
        <w:rPr>
          <w:lang w:eastAsia="en-US"/>
        </w:rPr>
      </w:pPr>
      <w:r>
        <w:rPr>
          <w:lang w:eastAsia="en-US"/>
        </w:rPr>
        <w:t xml:space="preserve">Таким образом, были созданы все условия для конституционного кризиса, который, так же, как и в Югославии, содержал в себе нюансы путча и даже гражданской войны. </w:t>
      </w:r>
    </w:p>
    <w:p>
      <w:pPr>
        <w:pStyle w:val="NormalWeb"/>
        <w:jc w:val="both"/>
        <w:rPr>
          <w:lang w:eastAsia="en-US"/>
        </w:rPr>
      </w:pPr>
      <w:r>
        <w:rPr>
          <w:lang w:eastAsia="en-US"/>
        </w:rPr>
        <w:t xml:space="preserve">Ельцин, как и Горбачев, имел своих оппонентов. Но Ельцин был популярен, чего нельзя сказать о Горбачеве (кроме как за границей). Также, Ельцин был выбран народом, тогда как Горбачев был президентом только по милости партийной клики. Ельцин стоял за регионализм, а Горбачев - за “центр”. Когда в марте 1991 г. Горбачев провел всесоюзный референдум, на котором советским гражданам был задан вопрос, хотят ли они сохранения СССР, некоторые республики, в том числе и три прибалтийских государства, вообще отказались участвовать; другие, включительно Россия и Украина, задали дополнительные вопросы, которые “центр” не формулировал. Россию Ельцина спросили: желает ли она, чтобы президентов республик выбирали всеобщим голосованием? И Горбачев, и Ельцин получили ответ, который им хотелось услышать, или по крайней мере говорили, что хотели услышать. Таким образом, это упражнение в демократии не решило ничего. В июне 1991 г. Ельцин усилил свои позиции, став первым русским президентом, выбранным путем прямого голосования, получив почти 60 процентов голосов. </w:t>
      </w:r>
    </w:p>
    <w:p>
      <w:pPr>
        <w:pStyle w:val="NormalWeb"/>
        <w:jc w:val="both"/>
        <w:rPr>
          <w:lang w:eastAsia="en-US"/>
        </w:rPr>
      </w:pPr>
      <w:r>
        <w:rPr>
          <w:lang w:eastAsia="en-US"/>
        </w:rPr>
        <w:t xml:space="preserve">В то же время начали неуловимо развиваться два процесса, по-видимому, находившиеся вне контроля и Горбачева и Ельцина. </w:t>
      </w:r>
    </w:p>
    <w:p>
      <w:pPr>
        <w:pStyle w:val="NormalWeb"/>
        <w:jc w:val="both"/>
        <w:rPr>
          <w:lang w:eastAsia="en-US"/>
        </w:rPr>
      </w:pPr>
      <w:r>
        <w:rPr>
          <w:lang w:eastAsia="en-US"/>
        </w:rPr>
        <w:t xml:space="preserve">Первый заключался в том, что в 1990-1991 г.г. твердолинейные коммунисты, особенно армия, КГБ и бюрократия пришли в себя, вернув себе былую уверенность, и начали все больше тянуть “центр” в свою сторону, игнорируя приказы, которые им не нравились, или предпринимая действия, на которые Кремль или, по крайней мере, Горбачев, отрицал, что уполномочивал их: например, захват зданий радио- и телевизионных центров, газет и других символов регионализма в прибалтийских республиках, причем, в одном из случаев были значительные человеческие жертвы. Осенью 1991 г. либеральный министр иностранных дел Эдуард Шеварднадзе подал в отставку в знак протеста против поведения, как он их назвал, “этих сил мрака”. Весной 1991 г. Советская Россия уже страдала отсутствием четкой власти. В некоторых странах это могло бы послужить сигналом для военного переворота. Однако, необходимо упомянуть, что в России нет традиций захвата власти военными. Единственный случай, когда имела место подобная попытка - знаменитое движение декабристов в 1825 г., закончился полным провалом. Более того, армия страны, пополненная войсками, которые неохотно сменили свои удобные квартиры в Восточной Европе на переполненные казармы и пустые магазины, была деморализована. </w:t>
      </w:r>
    </w:p>
    <w:p>
      <w:pPr>
        <w:pStyle w:val="NormalWeb"/>
        <w:jc w:val="both"/>
        <w:rPr>
          <w:lang w:eastAsia="en-US"/>
        </w:rPr>
      </w:pPr>
      <w:r>
        <w:rPr>
          <w:lang w:eastAsia="en-US"/>
        </w:rPr>
        <w:t xml:space="preserve">Положение ухудшилось еще больше разрухой советской экономики в целом. Недостаток продуктов питания ощущался и раньше. Уже к концу 1990 г. промышленность работала значительно менее эффективно, чем сельское хозяйство, которое все-таки производило продукцию, несмотря на то, что государство не могло ее распределить. Девятого марта 1991 г. в Москве произошла утечка информации о секретном докладе Госплана - центрального планирующего органа СССР, в котором были сделаны прогнозы на 1991 г. [138]. Там говорилось, что через год производство сельскохозяйственной продукции снизится на 5 процентов, промышленное производство головокружительно упадет на 15 процентов, а ВНП в целом - на 11,5 процентов. В нем также отмечался предстоящий “резкий спад” инвестиций, и делалось заключение, что СССР стоит на пороге “экономической катастрофы”. </w:t>
      </w:r>
    </w:p>
    <w:p>
      <w:pPr>
        <w:pStyle w:val="NormalWeb"/>
        <w:jc w:val="both"/>
        <w:rPr>
          <w:b/>
          <w:b/>
          <w:lang w:val="ru-RU" w:eastAsia="en-US"/>
        </w:rPr>
      </w:pPr>
      <w:r>
        <w:rPr>
          <w:lang w:eastAsia="en-US"/>
        </w:rPr>
        <w:t xml:space="preserve">В результате, в начале 90-х годов Советский Союз оказался в положении запутавшегося, слепого колосса, нетвердо стоящего на ногах, который осознает, что попал в бедственное положение, но не знает ни куда идет, ни куда надо идти. Есть, однако, мудрая поговорка девятнадцатого века, пущенная в обиход, вероятно, Талейраном, которая гласит: “Россия никогда не столь сильна, как кажется, но и не столь слаба, как выглядит”. В Вашингтоне и Лондоне существовала некоторая обеспокоенность настроениями в советских вооруженных силах, точнее, у их командования; имелись доказательства, что некоторые пункты соглашения о разоружении, подписанные президентами Рейганом и Бушем и президентом Горбачевым, нарушались Советами. С другой стороны, было ясно, что в 80-е и начале 90-х годов кое-что во взаимоотношениях между великими силами окончательно изменилось. После встречи на высшем уровне, состоявшейся 3 декабря 1989 г. на борту корабля у берегов Мальты, советский пресс-секретарь Геннадий Герасимов смело заявил: “Сегодня в 12:45 ч. положен конец холодной войне”. Это было действительно так. В 90-е годы все чаще Соединенные Штаты, Советская Россия и другие ведущие силы имели возможность обсуждать проблемы в традиционных, реалистичных условиях в старомодном стиле - без идеологических оттенков. Это не было образцом утопии, но все-таки являлось прогрессом. Варшавский договор был распущен и даже начали поговаривать о расширении роли НАТО, как международного гаранта безопасности, и о том, что часть ответственности Советская Россия должна была принять на себя. Вероятность обмена ядерными ударами между двумя сверхсилами была сведена практически к нулю. В сущности, уже не было оснований считать Россию сверхсилой; Соединенные Штаты фактически остались единственной сверхсилой [139]. Конец холодной войны не только резко уменьшил опасность термоядерного конфликта, но впервые сделал возможным функционирование Совета Безопасности Организации Объединенных Наций таким, как задумали его создатели: как инструмента для быстрой и эффективной борьбы с агрессиями. Случай представился 2 августа 1990г., когда без предупреждения, в течении одного дня, иракские вооруженные силы вторглись и оккупировали Кувейт. </w:t>
      </w:r>
    </w:p>
    <w:p>
      <w:pPr>
        <w:pStyle w:val="NormalWeb"/>
        <w:jc w:val="both"/>
        <w:rPr>
          <w:b/>
          <w:b/>
          <w:lang w:eastAsia="en-US"/>
        </w:rPr>
      </w:pPr>
      <w:r>
        <w:rPr>
          <w:b/>
          <w:lang w:eastAsia="en-US"/>
        </w:rPr>
        <w:t>Война в Заливе</w:t>
      </w:r>
    </w:p>
    <w:p>
      <w:pPr>
        <w:pStyle w:val="NormalWeb"/>
        <w:jc w:val="both"/>
        <w:rPr/>
      </w:pPr>
      <w:r>
        <w:rPr>
          <w:lang w:eastAsia="en-US"/>
        </w:rPr>
        <w:t>Как мы уже отмечали, Ирак создал огромные вооруженные силы с некоторой помощью Соединенных Штатов и Британии, но, главным образом, - Советской России, Китая, Франции и (в специальных технических областях) Западной Германии. Нападение имело и свою предысторию. Ирак не только вел пограничные споры с Кувейтом, которые касались и части нефтепромыслов, но претендовал на гораздо большее - вся страна по условиям административного деления старой Османской империи якобы являлась иракской “потерянной провинцией”. Для этого не было никаких исторических оснований, так как Кувейт получил международное признание как отдельная государственная единица задолго до того, как Ирак был сколочен англичанами в виде подмандатной территории Лиги Наций в 1920-1922 г.г. Но он являлся частью мечты Саддама Хусейна о воскрешении Великого Вавилонского государства; поэтому он создал огромную армию. Кроме того, Саддам был недоволен тем, что Кувейт, давший ему в кредит средства, которыми финансировалась война против Ирана, теперь требует возвращения долгов или, хотя бы, выплаты процентов. Саддам также обвинил страны Залива (17 июля 1990 г.), что они “тайно вступили в сговор с Соединенными Штатами” о снижении цен на сырую нефть, дабы “вонзить политический нож в спину Ирака”. Через пять дней он начал стягивать войска и бронетанковые части к границе. Двадцать седьмого июля под нажимом Ирака, Организация стран-экспортеров нефти (ОПЭК) фактически подняла так называемые целевые цены (</w:t>
      </w:r>
      <w:r>
        <w:rPr>
          <w:i/>
          <w:lang w:eastAsia="en-US"/>
        </w:rPr>
        <w:t>Стоимость заказа плюс доплата или удержание от цены в зависимости от сроков исполнения и качества</w:t>
      </w:r>
      <w:r>
        <w:rPr>
          <w:lang w:eastAsia="en-US"/>
        </w:rPr>
        <w:t xml:space="preserve">) до 21 доллара за баррель. Однако, в тот же день Сенат США приостановил сельскохозяйственный кредит Ираку и наложил запрет на дальнейшую передачу военных технологий. Тридцать первого июля почти 100-тысячная иракская армия была сосредоточена на кувейтской границе, а переговоры между иракским и кувейтским уполномоченными министрами, проводившиеся в тот день в городе Джедда, через два часа были прерваны. В свое время повсеместно сообщалось, что американский посол в Багдаде при разговоре с Саддамом Хусейном не предупредил его, что оккупация Кувейта будет рассматриваться как посягательство на жизненные интересы Америки; но в марте 1991 г. это было опровергнуто показаниями перед Сенатской Комиссией по иностранным делам [140]. Однако, одно остается бесспорным - налицо был провал американской (и британской) разведки и вторжение, фактически, упало как снег на голову. </w:t>
      </w:r>
    </w:p>
    <w:p>
      <w:pPr>
        <w:pStyle w:val="NormalWeb"/>
        <w:jc w:val="both"/>
        <w:rPr>
          <w:lang w:eastAsia="en-US"/>
        </w:rPr>
      </w:pPr>
      <w:r>
        <w:rPr>
          <w:lang w:eastAsia="en-US"/>
        </w:rPr>
        <w:t xml:space="preserve">Однако, по счастливой случайности этот агрессивный акт совпал с международной встречей 9 Аспене (Колорадо), на которой присутствовала. н Маргарет Тэтчер. Таким образом, она имела возможность незамедлительно встретиться с президентом Бушем. Они договорились о совместном англо-американсхом подходе, который остался неизменным в последовавшие затем неспокойные месяцы дипломатических усилий и военных приготовлений и во время самих военных действий. Фактически, никогда после Второй мировой войны “специальные взаимоотношения” между англо-саксонскими силами (как их ехидно называл де Голль) не функционировали так успешно. </w:t>
      </w:r>
    </w:p>
    <w:p>
      <w:pPr>
        <w:pStyle w:val="NormalWeb"/>
        <w:jc w:val="both"/>
        <w:rPr>
          <w:lang w:eastAsia="en-US"/>
        </w:rPr>
      </w:pPr>
      <w:r>
        <w:rPr>
          <w:lang w:eastAsia="en-US"/>
        </w:rPr>
        <w:t xml:space="preserve">Главной заботой союзников было не допустить возможности нападения Саддама на Саудовскую Аравию и его продвижения на юг, с целью захвата всех богатых нефтью государств Залива. Предполагалось, что с такими ресурсами Ирак будет в состоянии не только получить ядерное оружие, но и средства его доставки на большие расстояния, угрожая тем самым Европе (и возможно даже Соединенным Штатам), а так же Израилю и другим ближневосточным государствам. Иыенно в этот, момент были получены солидные дивиденды от нового чувства уверенности в себе цивилизованных западных сил, приобретенного в ходе событий в 80-е годы, между которыми были успешные действия в Фолклендской кампании, освобождение Гренады, рейд на Ливию и интервенция в Панаме. С самого начала Джордж Буш и Маргарет Тэтчер решили не только защитить Саудовскую Аравию, но и, во что бы то ни стало, освободить Кувейт. Более того, они договорились на каждом этапе действовать, опираясь на полную поддержку Совета Безопасности ООН и в соответствии с его резолюциями, создать на возможно самой широкой основе международный вооруженный контингент, в который включить и арабские государства. </w:t>
      </w:r>
    </w:p>
    <w:p>
      <w:pPr>
        <w:pStyle w:val="NormalWeb"/>
        <w:jc w:val="both"/>
        <w:rPr>
          <w:lang w:eastAsia="en-US"/>
        </w:rPr>
      </w:pPr>
      <w:r>
        <w:rPr>
          <w:lang w:eastAsia="en-US"/>
        </w:rPr>
        <w:t xml:space="preserve">Участие ООН, которое было невозможным во времена холодной войны, стало наилучшим доказательством того, что она действительно закончилась. Советская Россия также содействовала в течение всего периода англо-американским дипломатическим усилиям, причем гораздо более искренно в секретных делах, чем публично. Она, разумеется, имела собственный интерес. С одной стороны, ее огромные вложения в Ирак (в том числе присутствие там 1000 технических советников) предполагали ее желание, по возможности избежать военного конфликта. Поэтому она ставила ударение на ненасильственное разрешение конфликта. С другой стороны, ее зависимость от американской финансовой и экономической помощи с каждым днем становилась все глубже и глубже, а это вынуждало Москву следовать американской линии, когда не было другой возможности, и стремиться решить проблему в Заливе как можно быстрее. Поэтому, не без некоторых споров и трудностей, Совет Безопасности одобрил всю американскую стратегию. Второго августа резолюция No 660 Совета Безопасности осудила вторжение и потребовала безоговорочного вывода иракской армии. Эта фраза была усилена заявлением Буша: “Соединенные Штаты, - настаивал он, - требуют незамедлительного, полного и безусловного вывода всех иракских вооруженных сил из Кувейта”. Шестого августа Совет Безопасности резолюцией No 661 наложил торговое эмбарго на Ирак. Девятого августа резолюция No 662 постановила, что объявленная в Багдаде иракская аннексия Кувейта является незаконной и недействительной. Восемнадцатого августа резолюция No 664 Совета Безопасности аннулировала иракское распоряжение о закрытии дипломатических миссий в Кувейте и потребовала предоставления права всем иностранным гражданам покинуть страну. Двадцать пятого августа Совет Безопасности предпринял еще один важный шаг и разрешил использование военной силы для приведения санкций в действие. В конце концов, 29 ноября резолюция No 668 разрешила использование “всех возможных средств” для изгнания иракских вооруженных сил из Кувейта, если они не покинут страну до последнего срока, фиксированного в полночь 15 января 1991 г. Таким образом, резолюция No 668 позволила предпринять шаги для обеспечения мира и стабильности в районе. Все эти резолюции, последняя из которых является самой важной, были приняты с согласия пяти постоянных членов Совета Безопасности (два марксистских временных члена - Куба и Йемен - проголосовали против некоторых из резолюций, но они не имели право вето). Резолюции были предварительно согласованы с Россией, а 19 ноября Джордж Буш и Горбачев неофициально встретились в Париже для обсуждения подробностей стратегии в целом. Россия не присоединилась к созданию союзнических вооруженных сил в Заливе, но дала согласие на их использование и активно помогала процессу предоставления полномочий для них со стороны ООН. Она также тайно предоставила различные виды военных сведений о возможностях, расположении и способе управления иракских оружейных систем, которые сама Россия поставила армии Саддама. Таким образом, операция явилась первым положительным результатом новых взаимоотношений между бывшими противниками в холодной войне [141]. </w:t>
      </w:r>
    </w:p>
    <w:p>
      <w:pPr>
        <w:pStyle w:val="NormalWeb"/>
        <w:jc w:val="both"/>
        <w:rPr>
          <w:lang w:eastAsia="en-US"/>
        </w:rPr>
      </w:pPr>
      <w:r>
        <w:rPr>
          <w:lang w:eastAsia="en-US"/>
        </w:rPr>
        <w:t xml:space="preserve">Война в Заливе продемонстрировала, сколь эффективным может быть Совет Безопасности, когда оказывает противодействие агрессору и заставляет его вернуть награбленное при условии, что (и это очень важная предпосылка) Соединенные Штаты как демократическая сверхсила, и их ближайшие союзники, такие как Британия, проявляют желание выполнять свои обязанности согласно Уставу ООН. В то же время это был первый кризис, при котором военные действия велись перед телевизионными камерами. Многие телевизионные компании, как американская Си-Эн-Эн и британская “Скай”, вели свои репортажи оттуда по двадцать четыре часа в сутки. Таким образом, общественное мнение на протяжении всего периода играло существенную роль, и американскому правительству, уже имевшему плачевный вьетнамский опыт, не пришлось убеждать его в правоте всех своих действий. Опросы показывали, что американские избиратели почти полностью поддерживали насильственное изгнание иракского агрессора и, хотя Буш обеспечил себе совсем незначительное большинство в Сенате при утверждении полномочий использования силы, позднее его действия получили широкое одобрение в обеих палатах Конгресса и при изучении общественного мнения - 90 процентов. Общественное мнение в Британии все время поддерживало первоначальную решимость Тэтчер (полностью разделяемую ее преемником Джоном Мейджором), причем с огромным большинством (75-80 процентов). Таким образом, с одобрения американской и британской общественности “специальные взаимоотношения” получили возможность создать ядро огромного экспедиционного корпуса, который был сосредоточен в Заливе в период между августом 1990г.и январем 1991 г. Французское общественное мнение также высказалось за вооруженную интервенцию; однако, без особого энтузиазма и, в сущности, до последнего момента президент Миттеран пытался самостоятельно играть в переговоры с иракским диктатором, хотя и без пользы. В конце концов, французы внесли большой вклад в союзнические силы и их успех. Мнения других западных стран были различными, хотя многие из них внесли свою лепту. Западная Германия и Япония утверждали, что ограничения, накладываемые их конституциями, запрещают им посылать вооруженные контингенты, но они обеспечили средства для финансирования военных действий союзников. Путем умелых дипломатических действий, англо-саксонские силы добились также широкого арабского военного участия, не только Саудовской Аравии, самого Кувейта и других, государств Залива, но и Египта, и Сирии. Усилия Саддама Хусейна через головы враждебно настроенных к нему арабских правительств обратиться к их народам и поднять их на свою защиту, не достигли особого успеха. Не принесло ему никакой пользы и скоропалительное подписание 15 августа окончательного мирного договора с Ираном, по которому он вернул незначительные территориальные завоевания, полученные дорогой ценой в ходе восьмилетних сражений. Таким образом, союзническая коалиция из двадцати восьми государств, которые приняли участие в ликвидации иракской агрессии, представляла собой значительную часть мировой общественности, что являлось важным прецедентом и усиливало авторитет ООН [142]. </w:t>
      </w:r>
    </w:p>
    <w:p>
      <w:pPr>
        <w:pStyle w:val="NormalWeb"/>
        <w:jc w:val="both"/>
        <w:rPr>
          <w:lang w:eastAsia="en-US"/>
        </w:rPr>
      </w:pPr>
      <w:r>
        <w:rPr>
          <w:lang w:eastAsia="en-US"/>
        </w:rPr>
        <w:t xml:space="preserve">Все это дипломатическо-военное мероприятие могло бы провалиться среди сомнений и разногласий, если бы сама операция под кодовым названием “Буря в пустыне”, оказалась продолжительной и дорогостоящей акцией. Поддержка общественного мнения, особенно в Соединенных Штатах, могла улетучиться, а арабская часть коалиции распалась бы, если бы Саддам сумел добиться какого-либо более-менее заметного успеха. В сущности, он пытался подорвать поддержку коалиции со стороны арабских правительств, проводя многочисленные ракетные атаки против израильских городов, которые причинили жертвы среди гражданского населения. Он надеялся вызвать военный отпор Израиля, чтобы получить возможность представить египетское, саудовское и сирийское правительства де-факто союзниками Израиля. Но Израиль мудро воздержался, подкрепленный скорыми поставками американских противоракетных систем “Пэтриот”, которые оказались исключительно эффективными; таким образом, иракская тактика провалилась. Сама операция “Буря в пустыне” была внимательно спланирована и проведена с блестящим успехом. Руководя одной из самых сложных международных кампаний в истории, включавшей действия военно-мор- ских, сухопутных и военно-воздушных сил, главнокомандующий генерал Норман Шварцкопф зарекомендовал себя не только отличным военачальником, но и продемонстрировал понимание телевизионного и общественного аспекта операции. В сущности, на своих регулярных брифингах он показал себя перед камерами настоящим актером. Его краткое изложение стратегии союзников после завершения кампании, моментально превратилось в телевизионную классику - так выглядел бы герцог Веллингтонский, если бы описывал битву при Ватерлоо на следующий день после ее завершения. </w:t>
      </w:r>
    </w:p>
    <w:p>
      <w:pPr>
        <w:pStyle w:val="NormalWeb"/>
        <w:jc w:val="both"/>
        <w:rPr>
          <w:lang w:eastAsia="en-US"/>
        </w:rPr>
      </w:pPr>
      <w:r>
        <w:rPr>
          <w:lang w:eastAsia="en-US"/>
        </w:rPr>
        <w:t xml:space="preserve">Воздушные атаки союзников начались почти сразу после истечения крайнего срока 15 января, и неумолимо продолжались до и после даты, определенной для сухопутного вторжения - 24 февраля. Целью было использование особо точных видов оружия, изготовленных по последнему слову военной технологии (бомбардировщиков “Стелс”, крылатых ракет, так называемых “умных” бомб и систем лазерного наведения, а также инфракрасного оборудования для ночных бомбардировок), чтобы поражать военные цели абсолютно точно, избегая гражданские районы и сведя до минимума жертвы среди населения. Цель была достигнута с большим успехом; количество жертв гражданского населения было минимальным, а .это помогло союзникам выиграть как войну средствами массовой информации у себя дома, так и действительную войну. Поражение целей было систематическим, начиная с командных и контрольных пунктов и ракетных сооружений, аэродромов, баз химического, биологического и ядерного оружия и кончая системами коммуникаций. Удары наносились по отдельным целям и территории в местах дислокации иракских сухопутных сил в южном Ираке и Кувейте. Иракские военно-воздушные силы были выведены из строя и уничтожены еще на первом этапе, и это сильно облегчило решение задач союзнической алиации, которая совершила почти 140 000 боевых вылетов. Цель заключалась в том, чтобы выиграть войну, по возможности, с помощью военно-воздушных сил, сведя до минимума потери сухопутных сил союзников. В ходе операции эта стратегия оказалась даже более успешной, чем надеялись Шварцкопф и его советники, старшим из которых был командир британских ближневосточных сил генерал сэр Питер де ла Биллиэр. Наступление сухопутных сил включало и хитрый план заблуждения противника, который сработал. Благодаря воздушным нападениям, иракское сопротивление оказалось более слабым, чем ожидалось, и к 28 февраля сорок из сорока двух иракских дивизий, расположенных в зоне военных действий, были разбиты или выведены из строя. По предварительным данным Ирак потерял 50000 человек убитыми, 150000 пропали без вести или попали в плен. Союзники потеряли 166 убитыми, 207 ранеными и 106 пропавшими без вести или в плену [143]. Буш не желал нарушать условия мандата ООН и продвигаться к Багдаду, вмешиваясь во внутренние дела Ирака. Поэтому 28 февраля он приказал временно прекратить огонь и предложил Саддаму принять условия союзников, с которыми тот согласился через три дня. Сам Саддам был вынужден некоторое время бороться против своих многочисленных внутренних противников, чтобы удержаться у власти, и войскам союзников пришлось войти в северный Ирак, чтобы спасти курдов от его мести. Таким образом, неспровоцированная агрессия была решительно пресечена твердыми действиями цивилизованных сил в строгих рамках ООН и в полном соответствии с международными законами. Это предвещало хорошее будущее коллективной безопасности не только в 90-е годы, но и в грядущем двадцать первом веке, и говорило о том, что хотя бы некоторые уроки двадцатого века наконец-то усвоены. </w:t>
      </w:r>
    </w:p>
    <w:p>
      <w:pPr>
        <w:pStyle w:val="NormalWeb"/>
        <w:jc w:val="both"/>
        <w:rPr>
          <w:lang w:eastAsia="en-US"/>
        </w:rPr>
      </w:pPr>
      <w:r>
        <w:rPr>
          <w:lang w:eastAsia="en-US"/>
        </w:rPr>
        <w:t xml:space="preserve">В некоторых отношениях, однако, цена была слишком высокой. Инфраструктура Ирака была повреждена или разрушена, а сам Саддам ограбил и уничтожил большую часть Кувейта. Цена ущерба достигла нескольких сотен миллиардов долларов, хотя, по одному из парадоксов современности, задача восстановления обеих стран должна была послужить стимулятором для западных экономик и помочь им выбраться из рецессии. В своем гневе и бессилии Саддам совершил два огромных преступления не только против Кувейта, но и против всего человечества. Он выпустил миллионы тонн сырой нефти в Залив, которые медленно сносило к югу, загрязняя огромную морскую акваторию, дно и прибрежную полосу. Кроме того, он поджег пятьсот нефтяных скважин в обширных нефтепромыслах Кувейта. В конце марта 1991 г. было подсчитано, что необходимо более двух лет, чтобы их потушить, а до тех пор это самое крупномасштабное загрязнение воздуха, причиненное человеком, будет продолжаться. </w:t>
      </w:r>
    </w:p>
    <w:p>
      <w:pPr>
        <w:pStyle w:val="NormalWeb"/>
        <w:jc w:val="both"/>
        <w:rPr>
          <w:b/>
          <w:b/>
          <w:lang w:eastAsia="en-US"/>
        </w:rPr>
      </w:pPr>
      <w:r>
        <w:rPr>
          <w:b/>
          <w:lang w:eastAsia="en-US"/>
        </w:rPr>
        <w:t>Нарушение экологии планеты</w:t>
      </w:r>
    </w:p>
    <w:p>
      <w:pPr>
        <w:pStyle w:val="NormalWeb"/>
        <w:jc w:val="both"/>
        <w:rPr>
          <w:lang w:eastAsia="en-US"/>
        </w:rPr>
      </w:pPr>
      <w:r>
        <w:rPr>
          <w:lang w:eastAsia="en-US"/>
        </w:rPr>
        <w:t xml:space="preserve">Эти варварские события усилили опасения, что человечество в своем желании достичь высокого жизненного стандарта, эксплуатируя природные ресурсы Земли, непоправимо уничтожает планету. Экологические опасения 80-х и начала 90-х годов в некоторых отношениях похожи на панику 70-х годов, когда в мире была поднята тревога, что основные природные ресурсы на исходе. Оба случая характеризовались эмоциональностью под маской науки, большим преувеличением и опрометчивым (даже нечестным) использованием статистики. Несмотря на это, в некоторых из наиболее широко опубликованных тревожных предупреждений содержалась доля истины. Например, высказывается оправданная озабоченность быстрым уничтожением тропических джунглей в коммерческих целях, особенно, в Бразилии. По подсчетам, до того, как человек начал серьезную вырубку в двадцатом веке, площадь джунглей составляла около 1,6 млрд. гектар. К 1987г. их площадь уменьшилась до 1,1 млрд. гектар, а около 80 000 квадратных километров - площадь равная Австрии, теряется каждый год. В результате - эрозия почвы, наводнения, засуха и осязаемое влияние на атмосферу Земли. Еще один излюбленный пункт экологов, который вероятно не касается большинства людей, - это исчезновение некоторых видов насекомых, причиненное вырубкой лесов. В 80-е годы в тропических джунглях обитало около 30 миллионов видов насекомых; каждый час уничтожается шесть видов и к концу века от 10 до. 30 процентов всех земных видов исчезнет [ 144]. </w:t>
      </w:r>
    </w:p>
    <w:p>
      <w:pPr>
        <w:pStyle w:val="NormalWeb"/>
        <w:jc w:val="both"/>
        <w:rPr>
          <w:lang w:eastAsia="en-US"/>
        </w:rPr>
      </w:pPr>
      <w:r>
        <w:rPr>
          <w:lang w:eastAsia="en-US"/>
        </w:rPr>
        <w:t xml:space="preserve">Вырубка тропических лесов связана с проблемой, на которую в конце 80-х годов начали серьезно смотреть не только экологические группы влияния, но и научная общественность и правительства: “парниковый эффект”. Озоновый слой Земли, предохраняющий нас от вредного ультрафиолетового излучения Солнца, становится тоньше. Утверждают, что это результат действия нескольких факторов, в основном, сжигания природного угля, при котором образуется углекислый газ, действующий словно стеклянная крыша парника, задерживая солнечное тепло, и растущее потребление хлорфтороуглеродов, применяемых, например, в аэрозольных упаковках, а также в холодильной технике и в кондиционерах. Еще в январе 1978 г. Швеция приняла закон, запрещавший аэрозольные упаковки; но в тот период Швеция приняла много законов, которые запрещали предполагаемые вредные воздействия на человека. Первое серьезное и документированное предупреждение об озоновом слое прозвучало в марте 1984 г., и было сделано исследовательским коллективом из университета в Восточной Англии. Предполагается, что “парниковый эффект” является причиной более жарких летних периодов, более мягких зим, но кроме того, - сильных ураганов, наводнений и засух. В частности, население Британии начало верить, что в этом есть доля истины, в 80-е годы, когда была зарегистрированы одни из самых теплых летних сезонов, а 16 октября 1987 г. - и самый мощный ураган с начала восемнадцатого века, который искоренил и поломал миллионы деревьев, включая некоторые редкие виды. В начале 90-х годов человечество медленно начало осознавать свою ответственность, как за сохранение планеты, так и за потребление ее ресурсов [145]. </w:t>
      </w:r>
    </w:p>
    <w:p>
      <w:pPr>
        <w:pStyle w:val="NormalWeb"/>
        <w:jc w:val="both"/>
        <w:rPr>
          <w:lang w:eastAsia="en-US"/>
        </w:rPr>
      </w:pPr>
      <w:r>
        <w:rPr>
          <w:lang w:eastAsia="en-US"/>
        </w:rPr>
        <w:t xml:space="preserve">Все-таки, если использование промышленной техники, такой, как например, огромные машины, терзающие бразильские джунгли, может нанести ущерб Земле, то современная технология, включительно и сложные системы наблюдения, могут помочь ее сохранить, сообщая нам, что именно происходит, и где мы ошибаемся. Во всяком случае, нельзя остановить движение науки и ее прикладных аспектов вперед, которое в двадцатом веке продолжается с непрерывно ускоряющимися темпами, способствуя варварским действиям человека, но и смягчая их самые тяжелые последствия. Победа в войне в Заливе, достигнутая самыми современными видами оружия, которые свели к минимуму количество жертв (хотя бы со стороны союзников), стала образцом и указателем будущего. </w:t>
      </w:r>
    </w:p>
    <w:p>
      <w:pPr>
        <w:pStyle w:val="NormalWeb"/>
        <w:jc w:val="both"/>
        <w:rPr>
          <w:lang w:eastAsia="en-US"/>
        </w:rPr>
      </w:pPr>
      <w:r>
        <w:rPr>
          <w:lang w:eastAsia="en-US"/>
        </w:rPr>
        <w:t xml:space="preserve">В чисто физических терминах точные науки исполнили все обещания, которые дали в двадцатом веке. В современности, на ее ранних этапах, доминировала физика, особенно ядерная и астрофизика. Физики привели человечество к краю пропасти, но остановили его и дали туда заглянуть. Может быть, после кажущейся неизбежности двух мировых войн, именно создание ядерного оружия стало тем предостерегающим подарком, который предотвратил третье столкновение между великими державами, и привел нас в начале 90-х годов к самому длительному периоду всеобщего мира в истории. Конец холодной войны и частичное улучшение отношений между двумя ведущими термоядерными силами предполагает, что они предпримут совместные шаги для предотвращения распространения такого оружия в государствах, достаточно безрассудных, чтобы пустить его в действие. В этом смысле, по-видимому, физика сыграла важную политическую роль во второй половине нашего века. </w:t>
      </w:r>
    </w:p>
    <w:p>
      <w:pPr>
        <w:pStyle w:val="NormalWeb"/>
        <w:jc w:val="both"/>
        <w:rPr>
          <w:b/>
          <w:b/>
          <w:lang w:eastAsia="en-US"/>
        </w:rPr>
      </w:pPr>
      <w:r>
        <w:rPr>
          <w:b/>
          <w:lang w:eastAsia="en-US"/>
        </w:rPr>
        <w:t>“</w:t>
      </w:r>
      <w:r>
        <w:rPr>
          <w:b/>
          <w:lang w:eastAsia="en-US"/>
        </w:rPr>
        <w:t>Общественные науки”</w:t>
      </w:r>
    </w:p>
    <w:p>
      <w:pPr>
        <w:pStyle w:val="NormalWeb"/>
        <w:jc w:val="both"/>
        <w:rPr>
          <w:lang w:eastAsia="en-US"/>
        </w:rPr>
      </w:pPr>
      <w:r>
        <w:rPr>
          <w:lang w:eastAsia="en-US"/>
        </w:rPr>
        <w:t xml:space="preserve">Но в 60-е годы физика, кажется, подошла к концу своего господства. Во всяком случае, она не смогла дать ответ на вопрос, который люди все чаще задают себе: что случилось с гуманностью. Почему перечеркнуто Обещание девятнадцатого века? Почему большая часть двадцатого века превратилась в век ужаса или, как сказали бы некоторые, зла? Общественные науки, которые считали эти вопросы своей вотчиной, не смогли дать ответа. И это не удивительно - они сами были частью (причем особо важной частью) проблемы. Политэкономия, социология, психология и другие неточные науки, которые едва ли являются науками в свете современного опыта, создали смертоносную колесницу социальной инженерии, раздавившей столько человеческих жизней и уничтожившей так много богатств. Трагедия состоит в том, что общественные науки начали впадать в немилость только в 70-е годы, после того как успели воспользоваться манной небесной высшего образования. Следовательно, влияние заблуждения, распространенного общественными науками, будет чувствоваться вплоть до конца века. </w:t>
      </w:r>
    </w:p>
    <w:p>
      <w:pPr>
        <w:pStyle w:val="NormalWeb"/>
        <w:jc w:val="both"/>
        <w:rPr>
          <w:lang w:eastAsia="en-US"/>
        </w:rPr>
      </w:pPr>
      <w:r>
        <w:rPr>
          <w:lang w:eastAsia="en-US"/>
        </w:rPr>
        <w:t xml:space="preserve">Действительно, в начале 90-х годов ученые, занимающиеся общественными науками в западных университетах, включая некоторых с высокой, хотя и убывающей репутацией, все еще пытались практиковать социальную инженерию. Например, в Оксфорде (и в меньшей степени в Кембридже) некоторые преподаватели проводили политику дискриминации при приеме: девушкам и юношам с высокими результатами, но из частных школ, предпочитали не столь успевающих кандидатов из государственных школ [146]. Цель - чисто социальная и неакадемическая - желание исправить предполагаемое “социальное и финансовое неравенство” среди населения. Однако, последствием было просто снижение стандартов. </w:t>
      </w:r>
    </w:p>
    <w:p>
      <w:pPr>
        <w:pStyle w:val="NormalWeb"/>
        <w:jc w:val="both"/>
        <w:rPr/>
      </w:pPr>
      <w:r>
        <w:rPr>
          <w:lang w:eastAsia="en-US"/>
        </w:rPr>
        <w:t xml:space="preserve">Сами стандарты тоже попали под прицел. Один высокопоставленный академический преподаватель в Пенсильванском университете - противник всей идеи иерархии и заслуг в литературе и искусстве, писал, что попытка оценить различия между работами Виржинии Вульф и Пёрл Бак “не отличается от выбора между хот-догом </w:t>
      </w:r>
      <w:r>
        <w:rPr>
          <w:i/>
          <w:lang w:eastAsia="en-US"/>
        </w:rPr>
        <w:t>(булочка с сосиской)</w:t>
      </w:r>
      <w:r>
        <w:rPr>
          <w:lang w:eastAsia="en-US"/>
        </w:rPr>
        <w:t xml:space="preserve"> и пиццей”. </w:t>
      </w:r>
    </w:p>
    <w:p>
      <w:pPr>
        <w:pStyle w:val="NormalWeb"/>
        <w:jc w:val="both"/>
        <w:rPr>
          <w:i/>
          <w:i/>
          <w:lang w:eastAsia="en-US"/>
        </w:rPr>
      </w:pPr>
      <w:r>
        <w:rPr>
          <w:i/>
          <w:lang w:eastAsia="en-US"/>
        </w:rPr>
        <w:t xml:space="preserve">Pearl Buck (1892-1973) - американская писательница, лауреат премии Пулицера (1932) и Нобелевской премии (1938) </w:t>
      </w:r>
    </w:p>
    <w:p>
      <w:pPr>
        <w:pStyle w:val="NormalWeb"/>
        <w:jc w:val="both"/>
        <w:rPr>
          <w:lang w:eastAsia="en-US"/>
        </w:rPr>
      </w:pPr>
      <w:r>
        <w:rPr>
          <w:lang w:eastAsia="en-US"/>
        </w:rPr>
        <w:t xml:space="preserve">Он публично заявлял, что “посвятил свою карьеру наступлению дня, когда эти стандарты исчезнут”. Факт, что в 1992 г. его избрали президентом Американской ассоциации современных языков, показал силу так называемых деконструктивистов в академических кругах [147]. Но если, как утверждают деконструктивисты, “иерархические” системы оценок, но которым изучение пьес Шекспира предпочтительнее чтения комиксов, являются источником социального зла, то в чем же смысл существования университетов, традиционная цель которых заключается в стремлении к совершенству? </w:t>
      </w:r>
    </w:p>
    <w:p>
      <w:pPr>
        <w:pStyle w:val="NormalWeb"/>
        <w:jc w:val="both"/>
        <w:rPr>
          <w:lang w:eastAsia="en-US"/>
        </w:rPr>
      </w:pPr>
      <w:r>
        <w:rPr>
          <w:lang w:eastAsia="en-US"/>
        </w:rPr>
        <w:t xml:space="preserve">Некоторые университеты недавно утверждали, что предназначением университетских городков является исправление социальной несправедливости. В Гарварде, Йеле, Станфорде и других местах социальная инженерия работала различными способами. В то время как было очень трудно исключить студентов за организацию насильственных демонстраций во имя утверждения идей, или даже за отсутствие какой-либо академической работы, сравнительно легко было изгнать их по сокращенной процедуре за нарушение кодекса либеральной цензуры - за использование слов, инкриминированных организованными группами влияния. В колледже Смит, некогда одного из лучших в мире женских колледжей, среди запрещенных проступков находились не только расизм, сексизм, “эйджизм”, гетеросексизм, и другие точно определенные общественные пороки, но и “лукизм”, который якобы, “угнетает” некрасивых людей, так как “устанавливает стандарты храсоты и привлекательности”. Один нештатный преподаватель в Гарвардском юридическом факультете, (некогда лучший юридический факультет в мире) совершил особо отвратительное преступление - “сексизм”, процитировав известную строку из Байрона: “Шепча: я не отдамся - отдалась”. </w:t>
      </w:r>
    </w:p>
    <w:p>
      <w:pPr>
        <w:pStyle w:val="NormalWeb"/>
        <w:jc w:val="both"/>
        <w:rPr>
          <w:i/>
          <w:i/>
          <w:lang w:eastAsia="en-US"/>
        </w:rPr>
      </w:pPr>
      <w:r>
        <w:rPr>
          <w:i/>
          <w:lang w:eastAsia="en-US"/>
        </w:rPr>
        <w:t xml:space="preserve">Сексизм - дискриминация по половому признаку (обыкновенно в отношении женщин) </w:t>
      </w:r>
    </w:p>
    <w:p>
      <w:pPr>
        <w:pStyle w:val="NormalWeb"/>
        <w:jc w:val="both"/>
        <w:rPr>
          <w:i/>
          <w:i/>
          <w:lang w:eastAsia="en-US"/>
        </w:rPr>
      </w:pPr>
      <w:r>
        <w:rPr>
          <w:i/>
          <w:lang w:eastAsia="en-US"/>
        </w:rPr>
        <w:t xml:space="preserve">Аgе (англ.) - возраст, aged - старый </w:t>
      </w:r>
    </w:p>
    <w:p>
      <w:pPr>
        <w:pStyle w:val="NormalWeb"/>
        <w:jc w:val="both"/>
        <w:rPr>
          <w:i/>
          <w:i/>
          <w:lang w:eastAsia="en-US"/>
        </w:rPr>
      </w:pPr>
      <w:r>
        <w:rPr>
          <w:i/>
          <w:lang w:eastAsia="en-US"/>
        </w:rPr>
        <w:t xml:space="preserve">Гетеросексизм - навязывание гетеросексуального стандарта поведения </w:t>
      </w:r>
    </w:p>
    <w:p>
      <w:pPr>
        <w:pStyle w:val="NormalWeb"/>
        <w:jc w:val="both"/>
        <w:rPr>
          <w:i/>
          <w:i/>
          <w:lang w:eastAsia="en-US"/>
        </w:rPr>
      </w:pPr>
      <w:r>
        <w:rPr>
          <w:i/>
          <w:lang w:eastAsia="en-US"/>
        </w:rPr>
        <w:t>Лукизм - Look (англ) - смотреть, внешний вид</w:t>
      </w:r>
    </w:p>
    <w:p>
      <w:pPr>
        <w:pStyle w:val="NormalWeb"/>
        <w:jc w:val="both"/>
        <w:rPr>
          <w:lang w:eastAsia="en-US"/>
        </w:rPr>
      </w:pPr>
      <w:r>
        <w:rPr>
          <w:lang w:eastAsia="en-US"/>
        </w:rPr>
        <w:t xml:space="preserve">В 1991 г. было сообщено, что в Станфорде работают над изготовлением “кодекса языка”, в котором такие слова как “girls” (девочки) и “ladies” (дамы) запрещались, как “сексистские”; вместо “девочка” необходимо было использовать слово “pre-woman”, .хотя и по этому вопросу существовали разногласия, так как некоторые феминистские группы настаивали на том, чтобы слово “woman” писалось как “womyn”, а другие - “wimman” [148]. </w:t>
      </w:r>
    </w:p>
    <w:p>
      <w:pPr>
        <w:pStyle w:val="NormalWeb"/>
        <w:jc w:val="both"/>
        <w:rPr>
          <w:i/>
          <w:i/>
          <w:lang w:eastAsia="en-US"/>
        </w:rPr>
      </w:pPr>
      <w:r>
        <w:rPr>
          <w:i/>
          <w:lang w:eastAsia="en-US"/>
        </w:rPr>
        <w:t xml:space="preserve">Woman (англ.) - женщина; pre-woman - “до-женщина”, “пред-женщина” </w:t>
      </w:r>
    </w:p>
    <w:p>
      <w:pPr>
        <w:pStyle w:val="NormalWeb"/>
        <w:jc w:val="both"/>
        <w:rPr>
          <w:lang w:eastAsia="en-US"/>
        </w:rPr>
      </w:pPr>
      <w:r>
        <w:rPr>
          <w:lang w:eastAsia="en-US"/>
        </w:rPr>
        <w:t xml:space="preserve">Знаменательно, что так же, как и в марксистских странах, где социальная инженерия шла рука об руку с самой отъявленной финансовой коррупцией, та же связь наблюдалась и в “прогрессивных” американских университетах. В начале 1991 г. Комитет по энергетике и торговле при Палате представителей под председательством Джона Дингеля начал энергичные расследования использования отпущенных федеральным правительством 9.2 млрд. долларов ежегодно университетам в форме договоров для исследовательской работы. Он обнаружил, что в Станфорде, который за последние десять лет получил 1,8 млрд. долларов, около 200 млн. истрачено на неоправданные расходы, главным образом на повышение жизненного стандарта академического персонала, начиная от президента и ниже [149]. Такие скандалы внесли свой вклад в усугубление начавшегося в начале 90-х годов процесса снижения общественной репутации университетов вообще и общественных наук в частности. </w:t>
      </w:r>
    </w:p>
    <w:p>
      <w:pPr>
        <w:pStyle w:val="NormalWeb"/>
        <w:jc w:val="both"/>
        <w:rPr>
          <w:lang w:eastAsia="en-US"/>
        </w:rPr>
      </w:pPr>
      <w:r>
        <w:rPr>
          <w:lang w:eastAsia="en-US"/>
        </w:rPr>
        <w:t xml:space="preserve">И если физика, казалось, вошла в период относительной латентности в сравнении со своими триумфами в первой половине столетия, а общественные науки дискредитировали себя, то после 50-х годов началась новая эра для биологии. До этого момента точные науки были в состоянии объяснить гораздо меньше о живой материи, чем о неодушевленной материи. К 50-м годам в общем плане стало ясно, как устроен неорганический мир; в следующие тридцать лет начало созревать знание о законах живой материи. Системы законов оказались едиными и холистическими. Подобно законам физики, перекроенным Эйнштейном, которые были справедливы и для устройства гигантских звездных скоплений, и для элементарных атомных частиц, так и развивающиеся биологические законы покрывали весь спектр живой материи - от самых крупных до микроорганизмов. </w:t>
      </w:r>
    </w:p>
    <w:p>
      <w:pPr>
        <w:pStyle w:val="NormalWeb"/>
        <w:jc w:val="both"/>
        <w:rPr>
          <w:b/>
          <w:b/>
          <w:lang w:eastAsia="en-US"/>
        </w:rPr>
      </w:pPr>
      <w:r>
        <w:rPr>
          <w:b/>
          <w:lang w:eastAsia="en-US"/>
        </w:rPr>
        <w:t>Развитие технологий</w:t>
      </w:r>
    </w:p>
    <w:p>
      <w:pPr>
        <w:pStyle w:val="NormalWeb"/>
        <w:jc w:val="both"/>
        <w:rPr>
          <w:lang w:eastAsia="en-US"/>
        </w:rPr>
      </w:pPr>
      <w:r>
        <w:rPr>
          <w:lang w:eastAsia="en-US"/>
        </w:rPr>
        <w:t xml:space="preserve">В середине девятнадцатого века теория эволюции Чарльза Дарвина впервые предложила научный принцип систематизации для объяснения, почему растения и животные развили присущие им признаки. Эта теория не являлась дедуктивной системой, позволяющей предвидеть будущее развитие или, по крайней мере, восстанавливать прошлое. В этом смысле она отличалась от законов Ньютона и от их эйнштейновской модификации. Сам Дарвин всегда подчеркивал ограниченность характера своего открытия, не оставляя надежд тем, кто хотел бы развить свои честолюбивые проекты на их основе. Вот почему он не поддерживал теорий “социал-дарвинизма”, которые окончились холокостом Гитлера, и, таким же образом, отбрасывал попытки Маркса приспособить дарвинизм для собственных теорий социального детерминизма, которые, в конце концов, привели к массовым убийствам режимов Сталина, Мао Цзэ-дуна и Пол Пота. Однако, во второй половине двадцатого века наконец-то появились признаки единой теории, вышедшей из лабораторий и охватившей оба края спектра. </w:t>
      </w:r>
    </w:p>
    <w:p>
      <w:pPr>
        <w:pStyle w:val="NormalWeb"/>
        <w:jc w:val="both"/>
        <w:rPr>
          <w:lang w:eastAsia="en-US"/>
        </w:rPr>
      </w:pPr>
      <w:r>
        <w:rPr>
          <w:lang w:eastAsia="en-US"/>
        </w:rPr>
        <w:t xml:space="preserve">На микрокосмическом фланге биологической науки молекулярная биология, нейрофизиология, эндокринология и другие новые дисциплины начали объяснять такие процессы, как механизм генетической наследственности и изменчивости. Наиболее важное открытие на микроуровне было сделано в Кембридже в 1953 г., когда Джеймс Уотсон и Фрэнсис Крик сумели расшифровать биспиральную конфигурацию дезоксирибонуклеиновой кислоты (ДНК) [150]. Они открыли, что молекула ДНК, определяющая строение и функции каждого живого организма и растения, имеет форму двойной скрученной спирали, подобную витой лестнице, состоит из сахаров и фосфатов, связанных между собой перемычками, составленными из различных кислот. Эта структура, подобная фантастически сложному живому компьютеру, задает определенную программу, которая сообщает клетке, какой белок производить, т.е. определяет ядро созидательной.операции[151]. Еще более удивительным была скорость, с которой этому открытию нашли множество практических применений. Период между созданием теоретической базы ядерной физики и реальным производством ядерной энергии равнялся полувеку. В новой биологии этот интервал занял менее двадцати лет. В 1972 г., ученые из Калифорнии открыли “рестриктивные ферменты”, которые позволили расщеплять ДНК строго определенным способом и затем рекомбинировать или соединять для конкретных целей. Рекомбинированная ДНК помещалась обратно в свою клетку или в бактерию, где она, действуя в соответствии с нормальными биологическими принципами, делилась и воспроизводилась, образуя новые белки. Затем этот искусственно созданный микроорганизм подкармливался питательными веществами и из него извлекались ферменты по технологии, которая уже более полувека используется в фармацевтической промышленности для производства антибиотиков [152]. </w:t>
      </w:r>
    </w:p>
    <w:p>
      <w:pPr>
        <w:pStyle w:val="NormalWeb"/>
        <w:jc w:val="both"/>
        <w:rPr>
          <w:lang w:eastAsia="en-US"/>
        </w:rPr>
      </w:pPr>
      <w:r>
        <w:rPr>
          <w:lang w:eastAsia="en-US"/>
        </w:rPr>
        <w:t xml:space="preserve">После того, как ДНК была исследована, для огромных ресурсов современной промышленной химии не представляло проблемы разработать целый диапазон продуктов для непосредственного употребления. Процесс массового производства и продажи начался после того, как Верховный суд США в июне 1980 г. историческим решением защитил патентование искусственных организмов. Предыдущие страхи по поводу “чудовищных вирусов-Франкенштейнов”, секретно разработанных и затем “сбежавших” из лаборатории, быстро испарились. В Америке, где была сосредоточена генная инженерия, рестриктивное законодательство в отношении исследований ДНК в сентябре 1981 г. было заменено добровольным кодексом [153]. В конце 70-х годов генной инженерией занималось менее двух десятков фирм. В начале 90-х годов их уже .насчитывалось несколько тысяч. Со своими многочисленными непосредственными приложениями в производстве растительных и животных продуктов, в энергетике и, особенно, в медицине и фармакологии, новая промышленная биология обещает. стать самой динамичной отраслью в последние годы века. </w:t>
      </w:r>
    </w:p>
    <w:p>
      <w:pPr>
        <w:pStyle w:val="NormalWeb"/>
        <w:jc w:val="both"/>
        <w:rPr>
          <w:lang w:eastAsia="en-US"/>
        </w:rPr>
      </w:pPr>
      <w:r>
        <w:rPr>
          <w:lang w:eastAsia="en-US"/>
        </w:rPr>
        <w:t xml:space="preserve">Скорость, с которой разрабатывалось и применялось на практике открытие ДНК, порождает вопросы относительно макроскопического края биологического спектра: объяснения социального поведения, исходя из динамики и возрастной структуры целых популяций животных, в том числе и человечества, и исходя из их генетического состава. Но если биологические законы едины, и на одном конце диапазона происходит научная революция, то не следует ли ее ожидать (или бояться) на другом конце? Именно в этой области особенно очевидно провалились общественные науки, не в последнюю очередь потому, что были пропитаны марксистскими предрассудками. Академический империализм некоторых ученых в общественных дисциплинах помешал серьезной работе в направлении, указанном открытием Дарвина: что разум и способ мышления эволюционируют подобно физическим телам, и что поведение может изучаться так же, как и другие органичные свойства - с помощью сравнительного родословия и эволюционного анализа. Эти подходы довольно необъяснимо были дискредитированы мистической расистской евгеникой, в которую верили и которую практиковали фашисты между двумя войнами (а в 20-х годах и коммунисты). </w:t>
      </w:r>
    </w:p>
    <w:p>
      <w:pPr>
        <w:pStyle w:val="NormalWeb"/>
        <w:jc w:val="both"/>
        <w:rPr>
          <w:lang w:eastAsia="en-US"/>
        </w:rPr>
      </w:pPr>
      <w:r>
        <w:rPr>
          <w:lang w:eastAsia="en-US"/>
        </w:rPr>
        <w:t xml:space="preserve">Однако, в тридцатые годы чикагский ученый Уордер Эйли опубликовал книги “Сообщества животных” (1931) и “Социальная жизнь животных” (1938), в которых приводились яркие примеры влияния эволюции на социальное поведение. Настоящий прорыв наступил почти параллельно с открытием Уотсона-Крика, когда британский эколог В.К.Уинн-Эдвардс опубликовал книгу “Распространение животных в зависимости от социального поведения” (1962). Он доказал, что практически все виды социального поведения, как например, иерархия и очередность доступа к пище, защита территории, собирание в стаи, жизнь в стадах и брачные танцы являются средствами регулирования численности и предотвращения размножения вида свыше допустимых запасов питания. Нижестоящим в социальной иерархии не дают размножаться; каждое животное желает воспроизводиться как можно больше; это удается лишь наиболее приспособленпым. В 1964 году другой британский генетик У.Д.Гамильтон в книге “Генетическая эволюция социального поведения” показал, сколь важно влияние собственных генов при определении социального поведения: родительская “защита” - это забота о наследниках, пропорциональная имеющимся у них генов родителей. Следовательно, отсутствие эгоизма или альтруизм, который проявляется в процессе естественного подбора, не являются моральными по происхождению и даже не предполагают наличие сознания или личной мотивировки: существуют альтруистические цыплята и даже вирусы. Генетическая ро- довая .теория утверждает, что проявления альтруистического поведения возрастают пропорционально количеству генов от общих прародителей. В этом поведении присутствует элемент “расход-прибыль”, и он проявляется с большей вероятностью, когда расход донора незначителен, а прибыль для реципиента огромна. Родовая теория была доработана биологом из Гарварда Робертом Трайверсом, который развил идеи об “ответном альтруизме” (форма просвещенного эгоизма) и “родительских инвестиций”, которые увеличивают шансы выживания потомства за счет возможностей родителей инвестировать в следующее потомство. Женские особи инвестируют больше, чем мужские, так как “стоимость” яйцеклетки превышает стоимость спермы. Выбор женской особи в большей степени ответственен за эволюцию двуполых систем, поскольцу от него зависит максимизация способностей к эволюции. С разработкой этой новой методики стало возможным показать, что происхождение социальных моделей почти всех видов заложено в эволюционном естественном отборе. </w:t>
      </w:r>
    </w:p>
    <w:p>
      <w:pPr>
        <w:pStyle w:val="NormalWeb"/>
        <w:jc w:val="both"/>
        <w:rPr>
          <w:lang w:eastAsia="en-US"/>
        </w:rPr>
      </w:pPr>
      <w:r>
        <w:rPr>
          <w:lang w:eastAsia="en-US"/>
        </w:rPr>
        <w:t xml:space="preserve">В 1975 г. гарвардский ученый Эдуард Вильсон обобщил два десятилетия специализированной исследовательской работы в своей книге “Социобиология: Новый синтез” [154]. Его собственная работа была связана с насекомыми, но он привлек огромное количество подробных эмпирических исследований для подкрепления своего тезиса о том, что пришло время для общей теории - аналогичной законам Ньютона или Эйнштейна. Эта книга вместе с другими работами привлекла внимание к биологическому процессу самосовершенствования, который не останавливается ни на миг и является жизненноважным элементом человеческого прогресса. В них предлагается изучать процесс с помощью эмпирического подхода, а не с помощью метафизики и, используя методологию (блестяще описанную Карпом Поппером), при которой теория узко специфична и подлежит проверке эмпирическими данными, в отличие от всеобъемлющих, непроверяемых и приспосабливающихся теорий, предложенных Марксом, Фрейдом, Леви-Строссом, Лаканом, Бартом и другими “пророками”. </w:t>
      </w:r>
    </w:p>
    <w:p>
      <w:pPr>
        <w:pStyle w:val="NormalWeb"/>
        <w:jc w:val="both"/>
        <w:rPr>
          <w:i/>
          <w:i/>
          <w:lang w:eastAsia="en-US"/>
        </w:rPr>
      </w:pPr>
      <w:r>
        <w:rPr>
          <w:i/>
          <w:lang w:eastAsia="en-US"/>
        </w:rPr>
        <w:t xml:space="preserve">Claude Levi-Strauss (1908-) французский обществовед и антрополог </w:t>
      </w:r>
    </w:p>
    <w:p>
      <w:pPr>
        <w:pStyle w:val="NormalWeb"/>
        <w:jc w:val="both"/>
        <w:rPr>
          <w:i/>
          <w:i/>
          <w:lang w:eastAsia="en-US"/>
        </w:rPr>
      </w:pPr>
      <w:r>
        <w:rPr>
          <w:i/>
          <w:lang w:eastAsia="en-US"/>
        </w:rPr>
        <w:t xml:space="preserve">Jacques Lacan (1901-1981) французский психоаналитик </w:t>
      </w:r>
    </w:p>
    <w:p>
      <w:pPr>
        <w:pStyle w:val="NormalWeb"/>
        <w:jc w:val="both"/>
        <w:rPr>
          <w:i/>
          <w:i/>
          <w:lang w:eastAsia="en-US"/>
        </w:rPr>
      </w:pPr>
      <w:r>
        <w:rPr>
          <w:i/>
          <w:lang w:eastAsia="en-US"/>
        </w:rPr>
        <w:t xml:space="preserve">Roland Gerard Barthes (1915-1980) французский интеллектуал и критик с большим вкладом в семиотику </w:t>
      </w:r>
    </w:p>
    <w:p>
      <w:pPr>
        <w:pStyle w:val="NormalWeb"/>
        <w:jc w:val="both"/>
        <w:rPr>
          <w:lang w:eastAsia="en-US"/>
        </w:rPr>
      </w:pPr>
      <w:r>
        <w:rPr>
          <w:lang w:eastAsia="en-US"/>
        </w:rPr>
        <w:t xml:space="preserve">В последнее десятилетие века стало ясно, что Александр Поуп был прав, говоря: “Человечество можно понять, только изучая самого человека” [155]. Да, человек как социальное существо очевидно нуждается в радикальном улучшении. Действительно, он способен творить научные и технические “чудеса” во все большем масштабе. Возможность синтеза новых веществ еще больше ускорила революцию в коммуникациях и электронике, начавшуюся в 70-е годы и набравшую скорость в 80-е и 90-е годы. С увеличением числа электронных элементов, которые могли быть помещены на единицу площади печатных схем, стоимость калькуляторов и компьютеров упала, а их возможности возросли. Первый действительно карманный калькулятор, над которым человечество работало со времен Паскаля в середине семнадцатого века, был произведен Клайвом Синклером в 1972 г. и стоил 100 фунтов стерлингов. В 1982 г. гораздо более мощная модель стоила 7 фунтов. Появление кремниевого микрочипа привело к разработке микропроцессоров. Если раньше сложные электронные устройства проектировали специально для каждого конкретного случая, то михропроцессор имел универсальное предназначение и мог производиться дешево и в больших количествах. Позднее, в декабре 1986 г. появились высокотемпературные сверхпроводники - материалы, которые при низких температурах полностью теряют свое электрическое сопротивление. Эти и другие новые материалы и процессы не только продвинули вперед фронт высоких технологий, сделав, таким образом, возможными и обычными в 80-е и начале 90-х годов исследования дальнего Космоса, современную лазерную хирургию и разрушительные военные технологии, использованные в войне в Заливе, но и привели к массовому производству дешевых приборов, которые вошли в жизнь и работу сотен миллионов простых людей. Видеомагнитофоны и компакт-дисковые устройства изменили массовые развлечения. Переносные и автомобильные телефоны придали новое, часто непривлекательное измерение процессу работы. Конвенциональные телефонные кабели были заменены волоконно-оптическими, через которые по одной электронной цепи одновременно могут передаваться в виде световых импульсов тысячи телефонных сигналов и десятки телевизионных каналов. В то время, как правительства и компании получили возможность совершать феноменальные вычисления за микросекунды, благодаря характеристикам специализированных компьютеров, в передовых странах текстовые процессоры преобразовали канцелярскую деятельность и стали использоваться все большим числом людей, среди которых и скромные историки мира. Машины, подчас неимоверно сложные, все больше входили в повседневный обиход и часто господствовали в жизни масс. </w:t>
      </w:r>
    </w:p>
    <w:p>
      <w:pPr>
        <w:pStyle w:val="NormalWeb"/>
        <w:jc w:val="both"/>
        <w:rPr>
          <w:lang w:eastAsia="en-US"/>
        </w:rPr>
      </w:pPr>
      <w:r>
        <w:rPr>
          <w:lang w:eastAsia="en-US"/>
        </w:rPr>
        <w:t xml:space="preserve">Несмотря на это, в начале 90-х годов от голода умирало столько же людей, сколько и раньше в человеческой истории. Более того, некоторые изобретения, созданные для увеличения благоденствия людей, в итоге, только его уменьшили. На Западе распространение самых различных форм контрацептивов и доступность абортов по желанию принесли состояния фармацевтическим фирмам и клиникам, но не уменьшили значительно число нежеланных детей в этом гедонистском и беззаботном обществе. Одним из поразительных и нежелательных явлений в 70-е и еще более в 80-е годы стало увеличение эвфемистически называемых “семей с одним родителем”, в большинстве случаев с матерью- одиночкой, обыкновенно зависящей от социальной помощи, чтобы поставить своих детей на ноги. Эти обездоленные дети были плодом промискуитета и разводов по взаимному согласию. Количество внебрачных детей в обществах, которые сами себя называют передовыми, росло в 80-е годы с удивительной скоростью. К весне 1991 г. один из каждых четырех новорожденных в Британии был незаконным, а в некоторых частях Вашингтона - столицы самого богатого государства на земле, соотношение достигало 90 процентов. Нет смысла доказывать, что семья с одним родителем и внебрачными детьми является ни чем иным, как одним из наиболее печальных социальных зол, разрушительным для личностей, которых это касается, и вредным для общества в целом, приводящим во многих случаях к нищете и преступлениям. Преступность повсеместно возросла, подпитываемая возрастающим злоупотреблением алкоголем и наркотиками. Распространение наркомании, по-видимому, нашло подходящую почву как в роскоши, так и в нищете. Подсчитано, что в конце 80-х годов в Соединенных Штатах наркомания стоила ее жертвам 110 млрд. долларов ежегодно. Шестого сентября 1989 г. президент Буш объявил, что до 2000 г. запланировано наполовину уменьшить злоупотребление наркотиками в Соединенных Штатах, израсходовав на это 7,86 млрд. долларов из федеральных фондов. Лишь немногие выразили уверенность в успехе проекта. </w:t>
      </w:r>
    </w:p>
    <w:p>
      <w:pPr>
        <w:pStyle w:val="NormalWeb"/>
        <w:jc w:val="both"/>
        <w:rPr>
          <w:lang w:eastAsia="en-US"/>
        </w:rPr>
      </w:pPr>
      <w:r>
        <w:rPr>
          <w:lang w:eastAsia="en-US"/>
        </w:rPr>
        <w:t xml:space="preserve">Другой раной, которую передовые государства нанесли себе сами, стало распространение СПИДа (Синдрома приобретенного иммунно-дефицита). Происхождение этой фатальной и, по-видимому, неизлечимой болезни, которая разрушает иммунную защиту организма против инфекций, в начале 90-х годов все еще оставалось загадочным, несмотря на широкие исследования. По-видимому, быстрее всего болезнь распространялась в черной Африке, передаваясь гетеросексуальным путем. Однако, на Западе она в большой степени ограничивалась кругом гомосексуалистов и (в меньшей степени) наркоманов. Она являлась результатом злоупотребления наркотиками и, в значительно большей степени, гомосексуального промискуитета, который последовал (часто в экстремальной форме) за декриминализацией гомосексуализма в 60-е и 70-е годы. Согласно исследованиям, некоторые гомосексуальные мужчины имели ежегодно по триста и свыше сексуальных партнеров, и на этом фоне болезнь быстро распространялась. Первые сообщения об ее серьезности появились 31 декабря 1981 г., когда стало известно о 152 случаях заболевания, в основном, в Сан-Франциско, Лос-Анжелесе и Нью-Норке. Один из больных был наркоманом, принимавшим наркотики внутривенно, остальные были гомосексуальными мужчинами. Тринадцатого октября 1985 г. Всемирная организация здравоохранения объявила, что болезнь достигла эпидемических размеров. В феврале 1989 г. было широко оглашено, что серопозитивным отказывают в страховании жизни, а некоторые потеряли свою работу. Лекарства типа азидотимидина (АЗД) замедляли развитие болезни (но не лечили), а побочные эффекты часто бывали ужасающими. Девятого февраля 1989 г. было сообщено, что в Сан-Франциско открыто новое антитело, названное CD4. Оно обещает замедлить фатальные последствия СПИДа вероятно на годы, и с минимальными побочными эффектами. Но несмотря на огромные расходы и усилия, настоящее лекарство так и не появилось. Неуверенность относительно этой болезни порождает ожесточенные политические споры. Правительства особенно старались предотвратить ее распространение среди населения в целом, и расходовали много миллионов на рекламные кампании с целью уменьшить гетеросексуальный промискуитет и поощрить использование презервативов. И вновь выиграла фармацевтическая промышленность, но никто не мог сказать имели ли правительственные расходы какой-либо другой эффект. В начале 90-х годов считалось, что вероятность эпидемии среди гетеросексуальных индивидов, некогда с уверенностью предсказанная гомосексуальным лобби, является незначительной. </w:t>
      </w:r>
    </w:p>
    <w:p>
      <w:pPr>
        <w:pStyle w:val="NormalWeb"/>
        <w:jc w:val="both"/>
        <w:rPr>
          <w:b/>
          <w:b/>
          <w:lang w:eastAsia="en-US"/>
        </w:rPr>
      </w:pPr>
      <w:r>
        <w:rPr>
          <w:b/>
          <w:lang w:eastAsia="en-US"/>
        </w:rPr>
        <w:t>Недоверие к роли государства</w:t>
      </w:r>
    </w:p>
    <w:p>
      <w:pPr>
        <w:pStyle w:val="NormalWeb"/>
        <w:jc w:val="both"/>
        <w:rPr>
          <w:lang w:eastAsia="en-US"/>
        </w:rPr>
      </w:pPr>
      <w:r>
        <w:rPr>
          <w:lang w:eastAsia="en-US"/>
        </w:rPr>
        <w:t xml:space="preserve">Многие дорогостоящие и, вероятно, неэффективные правительственные кампании против наркомании и СПИДа показывают современное государство в типичном для двадцатого века состоянии - в попытке коллективно совершить то, что разумный и морально просвещенный человек делает самостоятельно. Разочарование в социализме и в других формах коллективизма, которое превратилось в доминирующее духовное состояние 80-х годов, стало только одним аспектом более значительной потери доверия к государству как добронамеренному институту власти. До 80-х годов государство было тем институтом, который разросся больше других в двадцатом веке и одновременно стал самым большим провалом века. До 1914 г. государственный сектор редко охватывал более 10 процентов экономики, но к концу 70-х годов и позднее государство производило 45 процентов ВНП и более в либеральных странах, не говоря уже о тоталитарных. И если во времена Версальского договора в 1919 г. большинство интеллигенции верило, что разросшееся государство может увеличить общее количество человеческого счастья, то к 1990 г. в это не верил никто, кроме незначительной, вымирающей и обескураженной группы фанатиков, в основном из академических кругов. Эксперимент ставился бессчетное количество раз и почти повсеместно провалился. Государство оказалось ненасытным разорителем и непревзойденным расхитителем. Кроме того, оно доказало, что является самым большим убийцей за все времена. До 90-х годов действия государственной машины привели к насильственной и неестественной смерти около 125 миллионов человек только в нашем веке - наверное больше, чем она сумела уничтожить за всю человеческую историю до 1900г. </w:t>
      </w:r>
    </w:p>
    <w:p>
      <w:pPr>
        <w:pStyle w:val="NormalWeb"/>
        <w:jc w:val="both"/>
        <w:rPr>
          <w:lang w:eastAsia="en-US"/>
        </w:rPr>
      </w:pPr>
      <w:r>
        <w:rPr>
          <w:lang w:eastAsia="en-US"/>
        </w:rPr>
        <w:t xml:space="preserve">Нечеловеческая злоба государства опережала темпы роста его размеров и расточительства. Впадение государства в немилость в начале 90-х годов нашего века, по-видимому, дискредитировало и его агентов - политических активистов, чье феноменально увеличивающееся количество и власть стали одними из наиболее существенных и пагубных человеческих явлений современности. Жан Жак Руссо был тем, кто первый объявил, что политические процессы могут сделать человека лучше, и что инструментом изменения, создателем, так называемого “нового человека”, станет государство и самозваные благодетели, которые будут управлять им для всеобщего блага. В двадцатом леке его теория наконец-то была проверена на практике в огромных масштабах и испытана на прочность. </w:t>
      </w:r>
    </w:p>
    <w:p>
      <w:pPr>
        <w:pStyle w:val="NormalWeb"/>
        <w:jc w:val="both"/>
        <w:rPr/>
      </w:pPr>
      <w:r>
        <w:rPr>
          <w:lang w:eastAsia="en-US"/>
        </w:rPr>
        <w:t>Как мы отмечали, к 1900 г. политика уже вытесняла религию как основную форму фанатичной веры. Для архетипичных представителей нового класса, таких как Ленин, Гитлер и Мао Цзэ-дун, политика, которую они представляли себе как перекройку общества с благородными целями, стала единственной законной формой моральной активности, единственным надежным средством улучшения человечества. Этот взгляд, который в более ранние века показался бы фантастикой или даже сумасшествием, стал в некоторой степени ортодоксальным повсеместно: в более слабом виде на Западе, и в особо опасной форме в коммунистических странах и в большей части Третьего мира. На демократическом конце спектра политический фанатизм предлагал Нью-Дилы, Великие общества и социальные государства; на тоталитарном конце - культурные революции; но всегда и всюду - Планы. Эти фанатики проходили, маршируя через десятилетия и полушария - шарлатаны, харизматические и экзальтированные личности, мирские святые, массовые .убийцы, объединенные верой, что политика является лекарством от всех людских болезней: Сунь Ятсен и Ататюрк, Сталин и Муссолини, Хрущев, Хо Ши Мин, Пол Пот, Кастро, Неру, У Ну и Сукарно, Перон и Альенде, Нкрума и Ньерере, Насер, шах Пехлеви, Каддафи и Саддам Хусейн, Хонекер и Чаушеску. С наступлением 90-х годов весь этот новый управляющий класс лишился уверенности в себе и быстро начал терять почву под ногами и власть во многих частях мира. Большинство из них, и живые и мертвые, прокляты в своих собственных странах; их гротесковые статуи обезглавлены или обезображены, подобно оскаленной голове Озимандиаса Шелли (</w:t>
      </w:r>
      <w:r>
        <w:rPr>
          <w:i/>
          <w:lang w:eastAsia="en-US"/>
        </w:rPr>
        <w:t>Герой одноименного сонета П.Б.Шелли, символ зла).</w:t>
      </w:r>
    </w:p>
    <w:p>
      <w:pPr>
        <w:pStyle w:val="NormalWeb"/>
        <w:jc w:val="both"/>
        <w:rPr>
          <w:lang w:eastAsia="en-US"/>
        </w:rPr>
      </w:pPr>
      <w:r>
        <w:rPr>
          <w:lang w:eastAsia="en-US"/>
        </w:rPr>
        <w:t xml:space="preserve">Можно ли надеяться, что подобно предыдущему веку - “веку религии”, и “век политики” уходит в прошлое? </w:t>
      </w:r>
    </w:p>
    <w:p>
      <w:pPr>
        <w:pStyle w:val="2"/>
        <w:jc w:val="both"/>
        <w:rPr/>
      </w:pPr>
      <w:r>
        <w:rPr/>
        <w:t>Бесспорно, к последнему десятилетию века некоторые его уроки были усвоены. Но все еще не ясно, преодолено ли при этом основное зло, сделавшее возможным эти катастрофические ошибки н трагедии, а именно: рост морального релятивизма, снижение личной ответственности, отказ от иудейско-христианских ценностей и, не в последнюю очередь, высокомерная вера в то, что люди могут разрешить все тайны Вселенной лишь с помощью собственного интеллекта. От этого зависят шансы двадцать первого века стать, в отличие от двадцатого – веком надежды человечества.</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lang w:eastAsia="en-US"/>
    </w:rPr>
  </w:style>
  <w:style w:type="paragraph" w:styleId="Style15">
    <w:name w:val="Текст"/>
    <w:basedOn w:val="Normal"/>
    <w:qFormat/>
    <w:pPr/>
    <w:rPr>
      <w:rFonts w:ascii="Courier New" w:hAnsi="Courier New" w:cs="Courier New"/>
    </w:rPr>
  </w:style>
  <w:style w:type="paragraph" w:styleId="NormalWeb">
    <w:name w:val="Normal (Web)"/>
    <w:basedOn w:val="Normal"/>
    <w:qFormat/>
    <w:pPr>
      <w:spacing w:before="100" w:after="10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8:25:00Z</dcterms:created>
  <dc:creator>Александр</dc:creator>
  <dc:description/>
  <dc:language>en-US</dc:language>
  <cp:lastModifiedBy>Александр</cp:lastModifiedBy>
  <dcterms:modified xsi:type="dcterms:W3CDTF">2003-01-07T18:54:00Z</dcterms:modified>
  <cp:revision>12</cp:revision>
  <dc:subject/>
  <dc:title>ГЛАВА ВОСЕМНАДЦАТАЯ</dc:title>
</cp:coreProperties>
</file>