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sz w:val="32"/>
          <w:lang w:eastAsia="ru-RU"/>
        </w:rPr>
      </w:pPr>
      <w:r>
        <w:rPr>
          <w:rFonts w:cs="Times New Roman" w:ascii="Times New Roman" w:hAnsi="Times New Roman"/>
          <w:b/>
          <w:sz w:val="32"/>
          <w:lang w:eastAsia="ru-RU"/>
        </w:rPr>
        <w:t>Вместо введе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t xml:space="preserve">(От  составителя)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sz w:val="24"/>
          <w:lang w:eastAsia="ru-RU"/>
        </w:rPr>
      </w:pPr>
      <w:r>
        <w:rPr>
          <w:rFonts w:cs="Times New Roman"/>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Несколько лет назад  мне  случилось   встречать Новый Год в компании уже немолодых  людей, которых  в те времена относили к разряду "технической интеллигенции". Спешить было некуда. Как очень хорошо  знакомые  между собой люди,   мы достаточно  открыто  говорили  о  вещах, близко касавшихся  каждого.   И,   как   часто  бывало в подобных случаях,  разговор,  в  конце концов,  зашел о смысле и цели жизни каждого и всех  людей вообщ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Естественно, мнения разделились, и даже приобрели "полярный"  характер. Под   влиянием  выпитого  спор  становился  все  более   горячим.  Опасаясь  нежелательного  его  развития, я  искал  повод,  чтобы  изменить направление  беседы,  и вдруг  вспомнил  о человеке, которого  хозяин  дома также   пригласил   на   этот   вечер   под    тем предлогом,   что  тому  было некуда пойти и при этом он ручается, что не испортит нам компанию.</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Слова  хозяина,  похоже, подтверждались:   весь вечер  этот   человек,   которого  звали  Н., сидел молчаливо, попивая кофе и вставляя в общий разговор короткие  замечания.  В  тот критический  момент  я обратился к  нему и довольно громко спросил:</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Скажите, Н., а что думаете по этому поводу в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Воцарилась неожиданная тишина. Чашка кофе застыла у губ Н. Затем он поставил ее  медленно на стол и спросил мен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Вы хотите  услышать ответ немедлен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у,  в общем-то ...да...- промямлил 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И  вы   знаете,   конечно,  что   лучшие   умы     человечества закончили  свой жизненный путь,  так и не найдя ответа на этот вопрос?</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Знаю. Конечно,  знаю.  Иначе  мы  этот  вопрос сегодня не обсуждали бы  так горяч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  И вы думаете, что мой  ответ  займет  две-три  минуты?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у, я как-то не думал об этом...- сказал  я  в  замешательстве. - Но по  вашим словам я  чувствую, что  этот ответ  у вас ес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Тишина  в  комнате  стала  еще  более  напряженной. Даже Юра Останин перестал  жевать.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Н. помолчал немного и ответил:</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Ес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ab/>
        <w:t xml:space="preserve">- Общий  ответ для  всех?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ля  всех  нас  или  для  всех людей вообщ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ля всех людей, - с какой-то грустью произнес 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Так   чего   тянуть?  Ответьте   нам!   -  с запальчивостью сказал 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ab/>
        <w:t xml:space="preserve">- А зачем вам это?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Как это "зачем"? Чтобы знать правду о мир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И что вы будете делать с этой правдой, можно узна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За столом все повеселели. Назревало некое представление,  спектакль,  и   все  присутствующие   почувствовали  себя зрителями,  предоставив сцену мне и 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По-видимому,  Н. это мало волновало. Всех  этих людей он видел в первый и, возможно, в последний раз. Я же неожиданно  для себя  самого  превратился   в "мальчика  для  битья",  вынужденного  отвечать  на вопросы,   в  то  время  как  предполагал,  что  на вопросы должен отвечать 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Что  бы  я сделал с этой  правдой?  Ну, прежде  всего, я бы попытался  использовать это  знание для более правильного поведения в жизни,  не говоря уже о его пользе для  всех, здесь  присутствующи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Вот-вот! - прервал меня Н. - Именно это я и хотел услышать. Значит,  это знание может  быть  вам всем полезны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Конечно. Что здесь удивительног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ab/>
        <w:t>- Хорошо.  Я  согласен  дать   вам  ответ  на  ваш вопрос. При  двух условия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у-у, понятно.  Первое  -  никому  об  этом больше не  говорить! -  Эти ехидные  слова  Юры Останина повисли в тишине ожидания ответ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Отнюдь!  - ничуть не смутился Н. -  После  того, как вы  узнаете ответ этой задачки,  вы  и  сами не захотите никому рассказывать  об  этом, не поставив тех же услови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Так каковы же эти услов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Сейчас поймете.  Вы   -  технически  грамотные люди.  Вы  должны знать,  что если  я  просто скажу вам  ответ задачи,   ход   решения   которой   вам неизвестен, то все, что вам останется, это поверить мне на слово. Но  поверить  на слово  вы  мне  не  захотите,   не сможете. Кроме того,  что я  для вас не авторитет, решение само по  себе   настолько  необычно,  что в него  действительно   трудно   поверить.  Так какой  же  смысл мне сообщать  вам это решение? Ведь вы все равно не сможете извлечь из него ту пользу, на которую рассчитывает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М-да, действительно.... Но  какой  же   выход?   И  в чем состоят ваши услов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Выход  есть  -  объяснить  вам  ход  решения  этой задач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И сколько же для этого нужно времен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 Ну,  около  недели,  если заниматься  этим часов по восемь в день. Как пойдет......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Чушь собачья! - сказал  Юра Останин. - Раз   решение этой  задачи   в  принципе   доступно   нашему пониманию,  то  оно  не  может  быть столь сложным. Тут что-то не так!</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е   спешите,   молодой    человек! - ответил Н. - Лучше   скажите,  считаете ли  вы  себя столь же компетентным в  медицине,    дальней  связи, в теории высокотемпературной плазмы,  астрономии  и некоторых   других  науках,  сколь  и  в   области так  любимых  вами  источников  электропит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Вы хотите сказа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Именно.  Я  хочу  сказать,   что  для   понимания хода  решения  этой  задачи вам   придется  кое-что узнать из этих наук.  Вы должны будете  узнать то, что вам сегодня вряд   ли известно,  но,  конечно, хорошо  известно специалистам в этих областя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Так почему ж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Почему  они  сами не нашли до сих  пор  ответа? Да просто потому,  что, как говорил  Козьма Прутков, нельзя объять необъятное.  Нужно быть  специалистом во всех этих науках  одновременно, да еще при этом иметь  целью решение  именно этой задач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ab/>
        <w:t>- И вы,  конечно,    как   раз  и   есть   такой специалист?  - съехидничал  очередной раз Юра Остани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олжен  вас  огорчить. Я не специалист  во  всех этих  науках. Но  в   силу   специфики  своего образования  и  рода   деятельности,   я  был   в состоянии  выбрать  из  этих наук  необходимые  мне сведения, не став при  этом узким специалисто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Кто  же  вы?... по профессии, - уточнил  свой  вопрос Остани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Я - системщик, - ответил 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И,  заметив  улыбки  на лицах  некоторых  из  нас, добавил:</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Редкая, весьма редкая професс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у,  хорошо,  пускай неделя.  Это первое условие? - спросил 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а. Второе    условие,   возможно,   для   вас  менее  приемлемо, чем первое. Тысяча долларов.</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Что? Я правильно понял? Тысяч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Тысяча долларов, - медленно повторил 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Это   у меня   в   голове   не   укладывается, - сказал один из нас. - Тысяча долларов? Но за что? И почему так  дорого? Разве это  знание не должно стать общечеловеческим достоянием, доступным всем и каждому?</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А  почему  вы считаете, что   оно  должно стать доступным всем?  -  спросил Н., прищурившис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Чтобы  жизнь   людей  и  они  сами  стали  лучше, чтобы "жизнь  стала  лучше, жизнь стала  веселее" - процитировал кто-то Иосифа Сталин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Когда  вы  узнаете  решение,    вы  поймете,   что сама постановка  этого   вопроса  абсурдна.  Но  это - потом. Если вы  узнаете  решение.  Кроме того,  вам  следовало   бы  знать,  как  никому  другому,  что  до  сих  пор  практически любое  знание,  открытие, изобретение использовалось    людьми  во   вред самим себе. И сегодня многие умные люди оценивают результаты так называемого "прогресса"  скорее как регресс психики  человечеств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Что  же  касается  вашего  второго  вопроса: "Почему так дорого?", то я  постараюсь вам на него ответить в  понятной форме.   Скажите, автомобиль   является полезной вещью?</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а, безуслов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 А  почему? Ясное  дело  -  он   облегчает   вам жизнь.  Он   имеет   "потребительную стоимость",  как  говаривал старик  Маркс.  Но  вы  же  хотите  извлечь пользу из того знания,  которое я готов вам сообщить!? И как раз именно  для того,  чтобы  вам легче было жить. Так почему же  за автомобиль можно заплатить 40 тысяч,  и при этом, заметьте, он  не  облегчает  вам  жизнь вообще,  а  лишь  перемещение вдоль этой жизни, да  еще  с  риском для этой самой жизни.  А за самые общие знания о мире  вам  жалко какую-то тысячу? Не вижу логик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Кроме  того, 40 тысяч за автомобиль  -  это  его цена на рынке,  при  наличии конкуренции.  Если  бы  автомобили  выпускались одной  фирмой, то, вы  ж  понимаете,   цена  была бы  монопольной,   то есть  значительно   выше.  Я же пока монополист…  в своей области.   Кроме того,  я потратил  всю свою  жизнь на  решение  этой задачи, отказывал себе  почти  во всем,  не получал за этот труд ни гроша.  Если бы я захотел,  чтобы  весь  этот  труд был  оплачен,   я должен был бы  за   него   потребовать... возьмите калькулятор!  ...40 лет  умножим на  52  недели,   умножим на 20 часов в  неделю минимум - получим  40 тысяч  часов.  Если даже считать  стоимость   моего часа  равной трем долларам, что минимально  как  по  американским, так и  по  теперешним   русским  стандартам,  то  получается  120  тысяч  долларов. Чтобы  только  окупить   эти  расходы,  совершенно недостаточно  издать  книгу  на  эту тему, чего  я,  кстати,  всегда  опасался.  Единственным способом остается получать  с частных уроков, читая по курсу в  неделю в  течение  двух  лет  по  цене 1000  долларов  за курс, что я  вам  и  имею  честь  предложи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Итак,  мои  условия - 1000 долларов и 40 часов занятий.   Деньги,   конечно,   вперед.   Есть   и третье   условие   -    в    группе  не  более  10 учеников.   С   большим    количеством   трудно   и неэффективно работать.</w:t>
        <w:softHyphen/>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а-а...протянул Борис У. - Подумать бы над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Да   что  там  думать?  Нас   здесь  как  раз   10 мужиков. Неужели же м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о время, Юра! Мы же все занят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 Хрен  с  ним.   Я  готов, - сказал  Саша Кушнир. - Меня все равно  в  отпуск  выгоняют. Неделю выкрою.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ab/>
        <w:t xml:space="preserve">Так  нас   стало   уже    трое.   Вы    понимаете, конечно,  что   после  "сыгранной" мною  роли лично я отказаться от  участия  уже не   мог,  не  рискуя  выглядеть  трепачом.  Вечер  закончился   кое-как, Н.  больше  в  беседу не  вступал,    пил     свой  черный   кофе,  говорил  на кухне любезности   хозяевам   и спустя   примерно  час откланялся.  Было уже  около  шести  утра.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После  его   ухода   беседа  вновь   вернулась  к этой проблеме,  хотя  кое-кто из нас  просто уснул. Те, кто не  хотел  принимать   условий  Н., утверждали,  что   считают  его проходимцем и вымогателем ("деньги  вперед!" - как вам это нравится?), или  в   лучшем случае,  профессионалом-магом. Короче,  они  ему не верят, и 1000 долларов  кажутся им  непомерной   платой за то,  что  они  в результате  всем  нам  докажут, что  этот  парень  -  мелкий   мошенник.    Со   своей  стороны наша тройка,  готовая  принять предложение Н.  (правда, по   разным   причинам),   обвиняла  остальных  в  том,    что   все   их   разговоры  насчет  смысла или бессмысленности  человеческого  существования служат лишь прикрытием    неспособности   или нежелания найти цель своей собственной жизни. На том и разошлись.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Однако,  через  несколько дней,  каждый  из   них позвонил  мне   и  сообщил о    своем   согласии. Чтобы   принять  такое    решение  им,  видимо, потребовалось  поразмышлять в  одиночестве.   Так  сформировалась наша  учебная  группа, работавшая под  руководством  Н.   в  течение  двух   недель по 4 часа в день (больше мы не выдерживал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xml:space="preserve"> Курс   лекций,    которые  Н.  прочитал    нам,    предлагается теперь  вашему   вниманию.  Этот курс публикуется с разрешения  Н. ,  так   как  в  конце занятий мы сумели убедить  его не опасаться  распространения  в  широком масштабе  этих  сведений. Мы  "поймали"  его   на  утверждении,   что,  по   мнению  его самого и некоторых авторитетных  Учителей,  срок  существования  нашей цивилизации подходит   к  концу.   Поэтому, сказали мы ему, опубликование  этих  лекций  равносильно  испытанию нового  лекарства  на  неизлечимом больном - без него он все равно погибнет. А вдруг  поможет?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Н. дал    согласие, крыть было нече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Конечно, - сказал он при этом, - все, что я сейчас знаю, знает и Всевышний. Все это представляет собой итог моей жизни к  настоящему времени. Я рассказал вам главное, что мне стало известно. Мелкие детали каждый из вас либо вспомнит сам, либо при желании найдет в научной и даже в художественной литературе. Не думаю, чтобы эти знания могли кому-то повредить, хотя это и не исключено. Знания о работе мозга, например, достаточно опасны... Но, кажется, Всевышний и тут  принял кое-какие меры... Я думаю, что Знание важнее сегодня тех опасностей, которые ему сопутствуют. Пишит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Должен    предупредить   возможного читателя: нужно со всей  серьезностью  отнестись  ко  всем лекциям, даже если вам  кажется, что к обсуждаемому  вопросу что-то не имеет отношения.  Все  имеет  отношение. В  конце  книги  все  ниточки  свяжутся  в  единый  узор,   глядя на который вы  удивитесь, до чего  же  все  просто,  и почему это не было понято  до  сих пор. На этот  вопрос Н. ответил сам  в  своей   последней лекци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Мне  часто  задавали  вопрос, когда речь шла о моих изобретениях или научных статьях:  "Если все  это  так  просто,   то  почему    этого   никто   не  сделал раньше?" На   простом языке  это звучит  так: "Ты что, самый умный, да?"  И я отвечал так:</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 Неужели  вы  считаете  меня столь тупым, что  я  не  могу придумать  ничего новог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ли  так, например: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Возможно, что это  уже придумано,  только  ни вы, ни  я  об этом   не  знаем.  Подадим   заявку   на  изобретение  и  узнаем, первый я или нет.</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ab/>
        <w:t>По  нашему  же вопросу  все  гораздо  проще.   Ясно, что я - не первый. Древнее,  скрытое, эзотерическое  Знание,   хранимое,   например,   в  тибетских  рукописях  и   книгах,   содержит   эту    информацию,   однако  содержит ее в форме,  для нас недоступной. Но "пальма первенства" меня  совершенно не  волнует,  мне  нужно  было  только  решить  эту задачу.</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i/>
          <w:i/>
          <w:color w:val="000000"/>
          <w:lang w:eastAsia="ru-RU"/>
        </w:rPr>
      </w:pPr>
      <w:r>
        <w:rPr>
          <w:rFonts w:cs="Times New Roman" w:ascii="Times New Roman" w:hAnsi="Times New Roman"/>
          <w:i/>
          <w:color w:val="000000"/>
          <w:lang w:eastAsia="ru-RU"/>
        </w:rPr>
        <w:t xml:space="preserve">   </w:t>
      </w:r>
      <w:r>
        <w:rPr>
          <w:rFonts w:cs="Times New Roman" w:ascii="Times New Roman" w:hAnsi="Times New Roman"/>
          <w:i/>
          <w:color w:val="000000"/>
          <w:lang w:eastAsia="ru-RU"/>
        </w:rPr>
        <w:t>Прим. составителя. В первой редакции  этой книги материал был, действительно, изложен в виде лекций, как их читал Н. Но в дальнейшем, на основании откликов читателей,  пришлось его переработать с целью более четкого поним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i/>
          <w:i/>
          <w:color w:val="000000"/>
          <w:lang w:eastAsia="ru-RU"/>
        </w:rPr>
      </w:pPr>
      <w:r>
        <w:rPr>
          <w:rFonts w:cs="Times New Roman" w:ascii="Times New Roman" w:hAnsi="Times New Roman"/>
          <w:i/>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t>На следующей недел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Итак, господа,  вы     заплатили   мне   тысячу долларов,  чтобы  получить   ответ  на интересующий вас вопрос: "Что представляет собой окружающий  нас мир и в чем смысл нашего в нем существов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Чтобы  ваши  деньги  не  пропали  даром... а   я очень  не   хотел  бы  прослыть    шарлатаном   и вымогателем (при этих словах  мы переглянулись), вы должны отнестись к моим словам... с максимальным недоверием. Да. Почему? Да потому, что, только проверив каждое  мое  слово  либо по  литературе,   либо  на собственном  житейском опыте, вы сможете   извлечь из   всего  далее   сказанного  реальную   пользу.</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остепенно  эта  "проверка"  войдет  у   вас в привычку,  вы  начнете замечать причинно-следственную связь между "разнесенными   во  времени"  событиями.   Будучи раз   от    разу   подтверждаема,   наша    догадка  превратится  в  научную   гипотезу,  которой  можно успешно  пользоваться в  жизни.  Возможно   даже, что  эта   гипотеза  поможет    нам   и   после   нашей физической   смерти.   И,  если бы  мне пришлось  выбирать   между   этой     гипотезой   и   другой, атеистической, по  которой    со   смертью    все    кончается    для  человека,  то  я  выбрал  бы первую,   потому  что вторая  у меня (да, видно, и у  вас) ничего   кроме   уныния   не   вызывает. Ибо  она  не  отвечает  на  главный для каждого  человека  вопрос:  для чего  мы  здесь  и  почему мир так плохо  устроен,  если  Бог действительно так добр и всемогущ?</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А  что  касается до денег,  полученных от вас,   то вот - я  кладу  их  здесь в ящик стола, и каждый  из  вас  сможет  в  конце  курса  взять  назад  свою сотню, если на все его  вопросы  не будет дан убедительный ответ. А теперь - к делу.....</w:t>
      </w:r>
    </w:p>
    <w:p>
      <w:pPr>
        <w:pStyle w:val="NormalPar"/>
        <w:tabs>
          <w:tab w:val="clear" w:pos="720"/>
          <w:tab w:val="left" w:pos="7841" w:leader="none"/>
          <w:tab w:val="left" w:pos="7920" w:leader="none"/>
        </w:tabs>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Heading1"/>
        <w:rPr>
          <w:rFonts w:ascii="Times New Roman" w:hAnsi="Times New Roman" w:cs="Times New Roman"/>
          <w:sz w:val="28"/>
        </w:rPr>
      </w:pPr>
      <w:r>
        <w:rPr>
          <w:rFonts w:cs="Times New Roman" w:ascii="Times New Roman" w:hAnsi="Times New Roman"/>
          <w:sz w:val="28"/>
        </w:rPr>
        <w:t>Ощущения,  центры восприятия</w:t>
      </w:r>
    </w:p>
    <w:p>
      <w:pPr>
        <w:pStyle w:val="Normal"/>
        <w:rPr>
          <w:rFonts w:ascii="Times New Roman" w:hAnsi="Times New Roman" w:cs="Times New Roman"/>
          <w:sz w:val="24"/>
        </w:rPr>
      </w:pPr>
      <w:r>
        <w:rPr>
          <w:rFonts w:cs="Times New Roman"/>
          <w:sz w:val="24"/>
        </w:rPr>
      </w:r>
    </w:p>
    <w:p>
      <w:pPr>
        <w:pStyle w:val="Normal"/>
        <w:rPr>
          <w:b/>
          <w:b/>
          <w:sz w:val="24"/>
        </w:rPr>
      </w:pPr>
      <w:r>
        <w:rPr>
          <w:b/>
          <w:sz w:val="24"/>
        </w:rPr>
        <w:t xml:space="preserve">Тропизм </w:t>
      </w:r>
    </w:p>
    <w:p>
      <w:pPr>
        <w:pStyle w:val="Normal"/>
        <w:rPr>
          <w:b/>
          <w:b/>
          <w:color w:val="000000"/>
          <w:sz w:val="24"/>
        </w:rPr>
      </w:pPr>
      <w:r>
        <w:rPr>
          <w:b/>
          <w:color w:val="000000"/>
          <w:sz w:val="24"/>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жде, чем говорить о возникновении  сознания  у живых существ,  нам   необходимо дать  как можно более точное  определение  основных   терминов,   используемых  при  обсуждении  этого  вопроса.  Иначе  мы рискуем никогда ни о чем не договориться.   А  именно,  нам нужно внимательно  разобраться  и  как  можно точнее  определить  такие   понятия  как ощущение,  восприятие, чувство, эмоция. На данном этапе мы займемся первыми двумя.</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алее  я  попытаюсь  понятными  всем   (или   почти  всем)   словами   объяснить   процессы,  происходящие  в  организме. Не следует воспринимать это как упрощение или  профанацию науки. Специальная  научная  терминология   естественным  образом  возникает внутри  любой  науки,   и для   этого  есть   достаточно   веские   основания.  Но я убежден, что даже  самые   сложные  процессы  можно  объяснить  простыми словами,  если   более  точно определить  термины, которыми мы обычно  пользуемся  в  обиходе.   А   когда   мы   хотим,  чтобы   нас   поняли   неспециалисты,  мы  вообще не имеем  права  пользоваться специальными (да еще не слишком определенными) терминами.   Конечно, в тех случаях, когда мы это можем сделать.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тобы  быть  честным с вами,  отмечу сразу,   что  я   перескочу  через  какой-то  период примерно несколько  миллионов  лет, в  который сформировались одноклеточные организмы  типа  бактерий.   Наука сегодня  не    может   предложить    объяснения   того,     каким   образом   появились  такие     организмы. Не может. И  если  я  начну  сейчас    прослеживать  с вами эту цепочку,  это  сильно  уведет нас в область, не  имеющую большого значения  для  тех   вопросов,   которыми   мы  сейчас    интересуемся.   Подождем  результатов современных исследований. Ведь  мы же  верим в могущество разума?  А принципиально для  нас  это ничего не изменит, поскольку  простейшие   организмы    существуют   и   сейчас,  и  мы  беспрепятственно  можем посмотреть, "что у них внутри". А  внутри  у  них  имеется   "химический  завод"   по производству себе  подобных клеток.  В клетке происходят   сложнейшие процессы, во   время  которых из   окружающей клетку внешней среды захватываются  вещества (если  они,   конечно,  имеются)  и энергия (свет,  тепло)  с  помощью  которых  строится  организм новой  клетки,  впоследствии отделяющийся  от исходной, материнской клетки.  Теоретически для существования одноклеточного организма достаточно так называемого «обмена веществ» транспортировки веществ  из одних  областей  клетки  в другие  химико-механическим путем.  Тем   не  менее,   уже  простейшие организмы  могут проявлять так называемый  "тропизм"  - направленно  передвигаться    в  пространстве    к   областям   с   более  благоприятными    условиями   существования    (свет,     тепло,   наличие  питательных веществ) и  уходить из областей,  угрожающих  их  существованию  (повышенная  температура,  например). В определенных  ситуациях   клетка    может,  например,  менять  ориентацию в  пространстве  (противодействуя таким образом перегреву),   а    также  удлиняться   или  сокращаться в размерах.  Эти явления являются следствием  физико-химических  процессов внутри самой клетки и ничем  больше. Подобные процессы     происходят и в растениях.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частности,  изменение   физических  размеров  происходит  из-за   ускорения внутренних биохимических реакций, а стало   быть,   при   этом   и концентрация гормонов-катализаторов    также     возрастает.   Если  количество  производимого гормона, влияющего  на размеры клетки,    возрастает  вдвое,   размеры  клетки    также  возрастают...  во  сколько раз? Вдвое?   Правильно,   но  не  совсем.  Вдвое  -    по  объему,   так   как  для  химического  равновесия  нужно,   чтобы   концентрация  гормона  была примерно  одной  и  той   же.   Объем  же   (сферы для простоты) пропорционален кубу радиуса,  поэтому линейный размер  клетки  возрастет только  раза в полтора.  Но  и   этого  оказывается  достаточно для возникновения  далеко идущих последствий. </w:t>
      </w:r>
    </w:p>
    <w:p>
      <w:pPr>
        <w:pStyle w:val="Normal"/>
        <w:tabs>
          <w:tab w:val="clear" w:pos="720"/>
          <w:tab w:val="left" w:pos="7841"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7841" w:leader="none"/>
          <w:tab w:val="left" w:pos="7920" w:leader="none"/>
        </w:tabs>
        <w:jc w:val="both"/>
        <w:rPr>
          <w:rFonts w:ascii="Times New Roman" w:hAnsi="Times New Roman" w:cs="Times New Roman"/>
          <w:b/>
          <w:b/>
          <w:color w:val="000000"/>
        </w:rPr>
      </w:pPr>
      <w:r>
        <w:rPr>
          <w:rFonts w:cs="Times New Roman" w:ascii="Times New Roman" w:hAnsi="Times New Roman"/>
          <w:b/>
          <w:color w:val="000000"/>
        </w:rPr>
        <w:t xml:space="preserve">Конгломерат клеток. Передача сигналов внутри конгломерата.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вестно, что одноклеточные организмы размножаются путем деления; в некоторый момент времени исходная клетка делится на две совершенно одинаковые клетки.</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  каким-то причинам,  пока нас  не   интересующим,  иногда получается так, что при делении клеток  дочерняя  клетка не  отделяется  от  материнской клетки  полностью, а  остается   с  ней  рядом,  как   "приклеенная". Если  таких  клеток  много, через  некоторое время после  деления  образуется  группа    клеток,   конгломерат   -    более    сложный   организм.     В  составе   конгломерата  разные   клетки   попадают  в  разные  условия.   Внутренние  клетки    испытывают    механическое и гормональное   воздействие  со   стороны  окружающих  их  клеток.   В  результате   внутренние  клетки  не   могут  расширяться в процессе своего роста,    а   это    значит,    что   концентрация  гормонов (в частности – гормона роста)  в них увеличивается значительно выше того уровня, который характерен для одиночной клетки. Часть  ее продуктов жизнедеятельности гормона  начинает выходить  наружу   клетки,    и  воздействует   на   внешние   клетки,  чем ставит их в подобное же положение. Для внешних же клеток все остается примерно по-старому.    Грубо  говоря,   группы  внутренних  клеток  начинают работать  наподобие  железы внутренней секреци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 воздействием гормона роста  внешние клетки начинают либо увеличивать свои размеры, либо  менять ориентацию. Такие  клетки могут стать  прообразами органов движения.  Однако  нас в первую очередь интересует  сейчас  нервная  система   организма,    а   такой   системы  у  простейших организмов и  у  их конгломератов  нет.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Так  что же,  простые организмы,  которые  не   имеют  нервных  клеток  и структур, они ощущают внешний мир или  нет? В  соответствии с нашим определением - нет.  Для  таких организмов,  которых в природе  великое  множество,  биологическая   наука  ввела  термин    "реакция"    (с  нашей  точки зрения это   наиболее точное определение  - ре-акция  есть "ответ на действие").  Реакция на внешнее воздействие  может  быть  самой   различной  или   вовсе   отсутствовать, в реакции могут принимать участие даже те  клетки организма,  которые  непосредственно    не  находятся  в  зоне  воздействия, а  отвечают  на  него  вследствие биохимической связи с этими клетками.   Но  в любом случае   эти  организмы  в  соответствии  с  нашим   определением   </w:t>
      </w:r>
      <w:r>
        <w:rPr>
          <w:rFonts w:cs="Times New Roman" w:ascii="Times New Roman" w:hAnsi="Times New Roman"/>
          <w:b/>
          <w:color w:val="000000"/>
        </w:rPr>
        <w:t xml:space="preserve">не ощущают. Они  лишь реагируют </w:t>
      </w:r>
      <w:r>
        <w:rPr>
          <w:rFonts w:cs="Times New Roman" w:ascii="Times New Roman" w:hAnsi="Times New Roman"/>
          <w:color w:val="000000"/>
        </w:rPr>
        <w:t xml:space="preserve">(или  не  реагируют) на  изменение  условий внешней по отношению к ним среды.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То обстоятельство,  что  множество  многоклеточных  организмов  (по существу представляющих   собой   конгломераты с неспециализированными клетками) сохранились и успешно существуют,  свидетельствует  о  том,  что по каким-то причинам такой  конгломерат  представляет  собой  не менее  устойчивое образование, чем одноклеточный организм.  Но если для одноклеточного организма возможности  его  максимального   выживания   определяются возможностями лишь  одной  клетки (путем модификации ее частей как у амебы и  др.),  то  у  многоклеточного  организма   имеются   другие возможности -   </w:t>
      </w:r>
      <w:r>
        <w:rPr>
          <w:rFonts w:cs="Times New Roman" w:ascii="Times New Roman" w:hAnsi="Times New Roman"/>
          <w:b/>
          <w:color w:val="000000"/>
        </w:rPr>
        <w:t>модификация   функций   отдельных  клеток,  создание специализированных клеток.</w:t>
      </w:r>
      <w:r>
        <w:rPr>
          <w:rFonts w:cs="Times New Roman" w:ascii="Times New Roman" w:hAnsi="Times New Roman"/>
          <w:color w:val="000000"/>
        </w:rPr>
        <w:t xml:space="preserve">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Здесь нужно  </w:t>
      </w:r>
      <w:r>
        <w:rPr>
          <w:rFonts w:cs="Times New Roman" w:ascii="Times New Roman" w:hAnsi="Times New Roman"/>
          <w:b/>
          <w:color w:val="000000"/>
        </w:rPr>
        <w:t>специально</w:t>
      </w:r>
      <w:r>
        <w:rPr>
          <w:rFonts w:cs="Times New Roman" w:ascii="Times New Roman" w:hAnsi="Times New Roman"/>
          <w:color w:val="000000"/>
        </w:rPr>
        <w:t xml:space="preserve"> указать на условность нашей терминологии.  Мы используем слова  "создание,  возникновение,  появление  и  пр." как будто сам механизм этого "создания-возникновения-появления" нам  уже известен. На самом деле это не так - движущий фактор эволюции наукой надежно не   установлен,    не    открыт.    Существует    множество предположений, но  ни  одно  из  них  не выдерживает научной критики и/или проверки. Мы лишь описываем наблюдаемую картину этими словами, но при этом </w:t>
      </w:r>
      <w:r>
        <w:rPr>
          <w:rFonts w:cs="Times New Roman" w:ascii="Times New Roman" w:hAnsi="Times New Roman"/>
          <w:b/>
          <w:color w:val="000000"/>
        </w:rPr>
        <w:t>НЕ ЗНАЕМ</w:t>
      </w:r>
      <w:r>
        <w:rPr>
          <w:rFonts w:cs="Times New Roman" w:ascii="Times New Roman" w:hAnsi="Times New Roman"/>
          <w:color w:val="000000"/>
        </w:rPr>
        <w:t>,  каким именно образом возникают у организма те или иные новые органы,  функции, характеристики.</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м не менее, ничто не мешает нам допустить, что превращение одноклеточных организмов в многоклеточные конгломераты могло быть следствием не слишком большого изменения в генетическом механизме, отвечающим за ПОЛНОЕ отделение одной клетки от другой при митозе (делении). Да и внешние условия могли этому способствовать, например, при попытках размножения в относительно вязкой среде. Это ведь все-таки не отрастание нового специального органа у животного. Так что первая ступень эволюции вполне могла быть пройдена и таким вот несложным образом.</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им из факторов эволюции в настоящее время называют голодание, недостаток питательных веществ. Этот фактор вполне мог «сработать» в данном конкретном случае –  не хватило материала на достройку независимой клетки.</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дальнейшем могло оказаться, что конгломерат имеет некоторые преимущества перед одноклеточным организмом с точки зрения выживания. Однако мы этого касаться сейчас не будем.</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более сложных организмах (конгломератах) мы можем уже найти два, а то и  больше типа клеток, которые  можно считать основой  более   сложной   системы    клеток   - нервной  системы организма.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Это,  прежде  всего "чувствительные"   клетки,   то  есть   клетки,     реагирующие     на    внешнее   воздействие.   Чувствительность внешних клеток к раздражителям  может   быть  различной  количественно  и  качественно:  одни   клетки  реагируют импульсами на температуру,  другие - на давление, третьи   -  на свет и так далее.   Вначале  внешние клетки,  с помощью которых  организм   менял  положение   в   пространстве,  управлялись только гормонами, химически.  Затем  этот   участок  передачи сигнала  в  процессе    эволюции "был заменен"  более   быстродействующим             каналом    - электрическим.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которые клетки  конгломерата, в первую очередь  внешние,  получили каким-то образом возможность  передавать клеткам внутренним информацию  о состоянии   внешней  среды   быстрее,   чем  с   помощью   сравнительно    медленно     действующей    гормональной (биохимической) системы   связи.   Они  используют  электрический  канал  связи,    передающий   от  них  сигнал   по отросткам, доходящим  до  внутренних клеток. Те,  в  свою  очередь, вырабатывают гормоны, влияющие на размеры других внешних клеток. Обо всем этом можно прочитать даже в популярной литературе.</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явились   нервные  клетки,  передающие  сигнал  от   центральной  группы  клеток  на периферию. Так (или примерно так) могла возникнуть нервная   система    простейшего      организма,      в    которой   раздражение чувствительной внешней клетки  электрическим  путем  передается  на  центральную  группу клеток, а от нее  обратно  к  периферийным (но уже другим)  клеткам,   отвечающим  на  электрическое  раздражение  механическим  путем.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явление у организмов  нервных клеток (нейронов),  передающих сигналы от одних клеток другим с помощью электрических импульсов, было одним из важнейших изменений в них. Нейроны способны передавать некие сигналы о своем состоянии на  более  отдаленные  расстояния,   чем   соседние  с  ними   клетк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ак,  при  некотором  воздействии  на  кожный  покров  извне, на  нем  могут наблюдаться некоторые  изменения - покраснение кожи и т.п.  Например,   при введении любого лекарственного   препарата.  Если в  состав  препарата  входит новокаин, то  благодаря его действию на   нервные  клетки, последние не    вырабатывают    нервных  импульсов,    а  стало  быть  - не  передают  информацию  о   происходящем  в месте воздействия. В то же время  кожная  реакция   может    быть    заметной.  И   только   после  восстановления  работоспособности  нервных  клеток,  они  начинают   вырабатывать    соответствующие   воздействию  сигналы,  и  мы   можем "ощутить" что-то,  то есть  принять информацию о воздействи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к возникла нервная клетка в организме,  каким  путем    она   выделилась   (дифференцировалась)    из     других  клеток,  нам пока точно неизвестно. Возможно, это  такой  же  сложный вопрос,   как   появление   первичной  клетки  вообще.  Поэтому   мы   удовлетворимся   пока тем,    что  нервная  клетка существует, и  в  настоящее время известно более или менее точно,  как она работает.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Центральная группа клеток,  выполнявшая ранее  только функцию    железы    внутренней    секреции,     теперь   приобретает  и функции   центрального  нервного  "узла",  принимающего  информацию с периферии электрическим путем  от   одних групп клеток, и  передающего сигналы   на  периферию  (также  электрическим   способом)   к  другим  группам клеток. Эта центральная группа клеток называется    в нейрофизиологии "ганглий".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Нервные импульсы от чувствительных к  тому   или   иному    внешнему   раздражителю     клеток     поступают на ганглии -  группы или  "узлы"  нервных   клеток,   связанные   проводящими   нервными путями  с  другими частями организма.  При этом  по большей части эти импульсы поступают в   ганглий   не   прямо,     а    через      "передаточные    станции"   -   "специализированные"  нервные     клетки, нейроны. Нейроны     не способны   вырабатывать   собственный  нервный импульс в  ответ  на  физический  или химический раздражитель, как это  делают "чувствительные"  клетки  ранее  описанного  вида.    Но  зато   они  могут реагировать на  нервный  электрический импульс,  поступивший   на    них   от   "чувствительной клетки".  </w:t>
      </w:r>
      <w:r>
        <w:rPr>
          <w:rFonts w:cs="Times New Roman" w:ascii="Times New Roman" w:hAnsi="Times New Roman"/>
          <w:b/>
          <w:color w:val="000000"/>
        </w:rPr>
        <w:t>В   ответ  на   него</w:t>
      </w:r>
      <w:r>
        <w:rPr>
          <w:rFonts w:cs="Times New Roman" w:ascii="Times New Roman" w:hAnsi="Times New Roman"/>
          <w:color w:val="000000"/>
        </w:rPr>
        <w:t xml:space="preserve">  они  вырабатывают   свой  импульс,    который   они  передают  дальше,     и   так  далее,     пока    нервный     импульс,    возникший   в  чувствительной клетке, не достигнет ганглия.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акая  система   передачи   импульсов  "по   цепочке"    имеет  целый   ряд   особенностей,  дающих  определенные   преимущества  по  сравнению   с   передачей импульса  от  чувствительной    клетки    непосредственно  в   ганглий  по одному-единственному пути («проводу»).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англий  хорош  тем,   что   может   устанавливать  связи  с   любой   точкой  организма,  как   центральная  телефонная станция.  Если  в  ганглий  извне от какой-то  части  организма  по нервному  каналу  поступил  нервный импульс, он "переадресуется" ганглием  в  другую   часть    организма,   направляется  по  другим каналам  к  другим ганглиям.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к уже было сказано, клетки ганглиев  способны в ответ на нервное воздействие  со    стороны   других   нейронов,     реагировать    не   только электрически, как нейроны, но и химически, выпуская  в    окружающее  "межклеточное   пространство"    различные   химические  вещества.  </w:t>
      </w:r>
    </w:p>
    <w:p>
      <w:pPr>
        <w:pStyle w:val="NormalPar"/>
        <w:tabs>
          <w:tab w:val="clear" w:pos="720"/>
          <w:tab w:val="left" w:pos="7841" w:leader="none"/>
          <w:tab w:val="left" w:pos="79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жно  заметить,    что  клетки  в  организме   расположены  вовсе не "вплотную",   не стоят так сказать  "плечом  к плечу", как    можно  подумать,    глядя   на   собственное  тело.   Между  ними   существует  хотя  и   небольшое,  но достаточное пространство для   циркуляции  межклеточной  жидкости   или  "лимфы",  через которую в  сложном организме осуществляется питание клеток и  отвод  от  них отработанных   продуктов  их  жизнедеятельности, "продуктов   метаболизма", что в просторечии  называется "обменом веществ".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ак вот, выделенные клетками ганглиев химические вещества  растекаются  по межклеточному   пространству,  и  могут  достигать  весьма  удаленных  частей  тела  организма.  Обычно  такие  клетки формируются генетически  группами. Группа  таких  клеток   называется  "железой  внутренней   секреции",   так   как   выпускает  "секрет"  (латинское название вышеуказанных веществ) внутрь организма. Свое    название  эти  вещества  получили потому,  что  к  тому  моменту,  когда они были обнаружены,  их состав  еще  не  был не изучен.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уществуют,  кстати, и  железы   "внешней секреции", например потовые железы, которые  функционируют примерно  так же. Примером    является  медуза,  у    которой железы  внешней секреции выпускают  в окружающее  пространство  ядовитое   вещество   в   ответ    на   механическое   (или   совместное   с   ним    тепловое)  раздражение   чувствительных внешних  клеток.  Обратите  внимание,  что это не  простая "реакция" на механическое   прикосновение   к медузе. Она  выпускает яд в ответ  не  на  всякое  прикосновение к ней,  а только в  результате   внутреннего   импульса  из  ганглиев, которые  приняли   поток нервных импульсов от  целых  групп  чувствительных   клеток  на  периферии   организма,  и   каким-то на  сегодняшний   день  неизвестным нам способом определили,  что   внешний раздражитель похож на живой объект  и  его следует  отпугнуть.  На  неживые  объекты  медуза   чаще   всего   таким  способом   не  реагирует,  иначе   может  получиться прямо по пословице:  "На все плевать - слюней не хватит". Те,  медузы,  которые поступали таким образом,  просто   вымерли. (Вот тут уж точно «сработала эволюция»). Есть и другие группы клеток,  которые  реагируют  на  поступающий от   ганглия  нервный  импульс механически,  сокращаясь  в  объеме.  Это  всем  хорошо   известные "мышечные  клетки",  причем   эти   клетки   находятся  в  организме  повсюду,  а   не только  в  мышцах  "силовых  структур" (руках, ногах и т.д.).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ля  целей  выживания    простых   организмов   такой    структуры  во  многих случаях было   достаточно. Для  управления   телом  более сложного  организма   требовалось,   чтобы  информация    о   положении в  пространстве  каждой  его  части поступала практически непрерывно в нервные центры.  Нужна   была  более   быстрая  "обратная  связь"    от  периферийных  органов  к  "Центру управления",  по  мере  того, как организмы увеличивались в размерах, и периферия    "удалялась"   от  Центра. Такая же связь  потребовалась  и   внутри организма по мере его усложнения,  образования  в   нем специфических органов жизнеобеспечения и кровеносной системы.    Мало  было   дать  команду  какой-то  железе   внутренней  секреции  выделить в кровь  какой-то  гормон (специфическое  вещество)  для  какой-то цели.  Железа   могла  выделить  его много или мало,  и это должно  было  стать  известным  центру для того чтобы  либо  прекратить  воздействие   на  эту  железу,   если   нужный эффект  достигнут,   либо  продолжать  это воздействие. </w:t>
      </w:r>
    </w:p>
    <w:p>
      <w:pPr>
        <w:pStyle w:val="NormalPar"/>
        <w:tabs>
          <w:tab w:val="clear" w:pos="720"/>
          <w:tab w:val="left" w:pos="7841" w:leader="none"/>
          <w:tab w:val="left" w:pos="7920" w:leader="none"/>
        </w:tabs>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Я  здесь  снова  применяю не совсем дозволенный  метод,  но  лишь по  привычке.  На  самом деле мои  слова  не должны  вводить вас в заблуждение. Природа ничего не делает "для   того-то"  и "потому-то". Нельзя  подходить  к  изучению  природных процессов с такой мыслью   - для чего это было   создано? Единственно правильный научный подход допускает   вопрос: «Каким образом это могло произойт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ля  того   чтобы  обеспечить  Центр  информацией  о  деятельности органов на периферии, вполне могли быть использованы те  же  "чувствительные"  клетки, слегка модифицированные  под новые потребности. Так,  клетки, реагирующие нервным импульсом   на механическое воздействие  на  поверхности  тела, могли реагировать  на   давление, даже находясь  внутри  мышц,  и передавать  соответствующую  информацию  Центру,    сигнализируя  о  той   или  иной  степени  их  сокращения.  Есть клетки,  которые реагируют  импульсами  на  недостаток  сахара  в  крови, передают  ее  в  Центр  Голода,  в результате чего организм решает,  что   "надо  бы пищу какую-нибудь принять", как говорил Салтыков-Щедрин.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  мере  усложнения  организмов возникли многочисленные  "петли  обратной  связи", от исправной и   постоянной  работы  которых   зависит  жизнь  сложного  организма. Причем еще до появления организма на свет (до  рождения) все эти связи должны быть  сформированы. И они действительно формируются "генетически" с помощью  механизма наследственности, открытого в середине 20-го века.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Обо всем этом мы  так  много  и  подробно говорили  лишь для  того,  чтобы,   в   конце концов,   сформулировать   понятие  "ощущение". По сути дела  </w:t>
      </w:r>
      <w:r>
        <w:rPr>
          <w:rFonts w:cs="Times New Roman" w:ascii="Times New Roman" w:hAnsi="Times New Roman"/>
          <w:b/>
          <w:color w:val="000000"/>
        </w:rPr>
        <w:t xml:space="preserve">ощущение   есть  запущенный  нервными  импульсами    комплекс   всех  генетически  определенных  внутренних(!)  реакций   живого   организма  на  любое  (внешнее или внутреннее) воздействие.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з  этого  определения прямо следует,  что  ощущения   имеются у  всех живых организмов,  обладающих   нервной   системой   ганглиозного   типа.    Оно свойственно  всем  организмам,  находящимся на этом и более высоких уровнях организации. У  менее сложных организмов,  не  имеющих   ганглиев, существуют только "реакци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звестно,  что  количество  нервных    импульсов  в   секунду  (поток импульсов) от    чувствительной  нервной   клетки пропорционально величине   воздействия  на нее со стороны   фактора,  к    которому   она   чувствительна.   Приятное  тепло,  жжение  и нестерпимая  боль  от  ожога  являются   всего  лишь   результатом  различной  степени  раздражения  одних  и  тех  же  чувствительных  к  теплу клеток,  поток импульсов   от  которых  становится   все   больше  по мере повышения температуры. То же относится и  к клеткам, чувствительным к давлению.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Боль   есть  поток   импульсов,   превышающий  определенную  (генетически  заданную)  величину. Она  свойственна всем организмам   вышеуказанного типа.  Даже  самые простейшие из них,  что называется "без глаз,  без  ушей"  могут  испытывать боль при  запредельном  на  них  воздействии.  Об  этом  следовало   бы  помнить  каждому   человеку.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этой  точки  зрения   в  пределах  принятых  нами   постулатов и  терминов  растения   боли  испытывать   не   могут по причине  отсутствия у них  нервной системы. У вас вопрос?</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Да. Скажите, ведь "возникновение" специализированных клеток, в том числе и нервных (они ведь тоже особым образом специализированы) есть по существу  качественный скачок?  ПОЯВИЛИСЬ некие особые свойства у клеток,  которых не было раньше!  А ведь  генетика  уже  работала  - никакую  живую  клетку  нельзя получить  иначе,  чем с помощью генетического  кода  и  наоборот,  генетический  код  новой   клетки формируется при ее делении из ее ядра.  Замкнутый круг. Выходит, что новые свойства, новые качества не могут возникнуть принципиально?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Совершенно справедливо изволили  заметить.  Еще  раз  подчеркиваю, наука не может дать сегодня ответа на этот вопрос. Но это не значит, что такого  ответа  нет.  Прогресс  науки  и   техники   более   чем впечатляющ. В  начале  ХХ  века попытки    братьев Райт построить самолет и летать на нем казались просто опасным видом спорта, и никто не мог себе представить, что буквально через 50 лет в воздух поднимется сверхзвуковой пассажирский самолет с сотнями пассажиров на борту. Трофим Лысенко  пропагандировал   дурацкую   идею   о   селекционном превращении сорняка  пырея в пшеницу,  а в это время нормальные люди головы не теряли, и вот недавно Президент Соединенных Штатов объявил о полной расшифровке гена человека. Наука стоит  на пороге сенсационных открытий и никакая не беда,  что большая часть современных гипотез уйдет в прошлое и будет забыта,  а "сухой остаток" позволит продвигаться дальше и дальше.  Будет найден и выход из упомянутого вами замкнутого круга. </w:t>
      </w:r>
    </w:p>
    <w:p>
      <w:pPr>
        <w:pStyle w:val="NormalPar"/>
        <w:tabs>
          <w:tab w:val="clear" w:pos="720"/>
          <w:tab w:val="left" w:pos="7841" w:leader="none"/>
          <w:tab w:val="left" w:pos="79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как я сказал раньше, даже небольшие изменения в геноме способны превратить одноклеточный организм в многоклеточный (вначале в конгломерат клеток, а затем просматривается возможность их специализации). А это - уже большой сдвиг в  направлении выяснения причин эволюции.</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се вышеописанные   процессы  получили  в  физиологии  животных   общее   название   "рефлексы".  Однако  под  рефлексом понимается обычно   однозначная в определенных  условиях  реакция организма на  то или иное воздействие. Достаточно сильное внешнее воздействие  на  лапу  собаки  вызывает "рефлекторное" ее   отдергивание.  Примеров  таких  реакций  можно  привести  множество.  В каждом  таком   случае  говорят о  "прямой  рефлекторной  дуге".  А  на самом деле поток  нервных   импульсов   от  чувствительных  к  давлению  клеток  в лапе  поступил  в ближайший  нервный узел (ганглий), который, в свою  очередь, выдал поток  нервных   импульсов   на  чувствительные  к  нервным импульсам  клетки  в  мышцах, которые  вследствие этого уменьшились в размерах. Мышцы  сократились, и рефлекс закончился.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То,  что   при  этом  собака   испытала   боль, а данный  ганглий   или  соответствующие  отделы   нервной   системы  собаки  выдали    другие  сигналы  на  железы  внутренней  секреции, затем  чувствительные   к   давлению  клетки   мышц,  расположенные   у    них   внутри,  также  выдали поток импульсов, сигнализирующий  о  сокращении определенных мышц и так далее - остается  вне  интересов  исследователей  "рефлексов".  А  именно  этот </w:t>
      </w:r>
      <w:r>
        <w:rPr>
          <w:rFonts w:cs="Times New Roman" w:ascii="Times New Roman" w:hAnsi="Times New Roman"/>
          <w:b/>
          <w:color w:val="000000"/>
        </w:rPr>
        <w:t xml:space="preserve">комплекс электрических сигналов и  сопутствующую   этому  комплексу  совокупность биохимических  реакций  в целом, мы и называем ощущением.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7841" w:leader="none"/>
          <w:tab w:val="left" w:pos="7920" w:leader="none"/>
        </w:tabs>
        <w:jc w:val="both"/>
        <w:rPr>
          <w:rFonts w:ascii="Times New Roman" w:hAnsi="Times New Roman" w:cs="Times New Roman"/>
          <w:b/>
          <w:b/>
          <w:color w:val="000000"/>
          <w:sz w:val="28"/>
        </w:rPr>
      </w:pPr>
      <w:r>
        <w:rPr>
          <w:rFonts w:cs="Times New Roman" w:ascii="Times New Roman" w:hAnsi="Times New Roman"/>
          <w:b/>
          <w:color w:val="000000"/>
          <w:sz w:val="28"/>
        </w:rPr>
        <w:t>Оценка  ощущения.</w:t>
      </w:r>
    </w:p>
    <w:p>
      <w:pPr>
        <w:pStyle w:val="NormalPar"/>
        <w:tabs>
          <w:tab w:val="clear" w:pos="720"/>
          <w:tab w:val="left" w:pos="7841" w:leader="none"/>
          <w:tab w:val="left" w:pos="7920" w:leader="none"/>
        </w:tabs>
        <w:jc w:val="both"/>
        <w:rPr>
          <w:rFonts w:ascii="Times New Roman" w:hAnsi="Times New Roman" w:cs="Times New Roman"/>
          <w:b/>
          <w:b/>
          <w:color w:val="000000"/>
        </w:rPr>
      </w:pPr>
      <w:r>
        <w:rPr>
          <w:rFonts w:cs="Times New Roman" w:ascii="Times New Roman" w:hAnsi="Times New Roman"/>
          <w:b/>
          <w:color w:val="000000"/>
        </w:rPr>
        <w:t xml:space="preserve">Центры  удовольствия  и  неудовольствия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Как   известно,    ощущения    бывают    приятные   и   неприятные. Это навело исследователей  на    мысль  о   том,   что  </w:t>
      </w:r>
      <w:r>
        <w:rPr>
          <w:rFonts w:cs="Times New Roman" w:ascii="Times New Roman" w:hAnsi="Times New Roman"/>
          <w:b/>
          <w:color w:val="000000"/>
        </w:rPr>
        <w:t>оценка  испытываемого  ощущения</w:t>
      </w:r>
      <w:r>
        <w:rPr>
          <w:rFonts w:cs="Times New Roman" w:ascii="Times New Roman" w:hAnsi="Times New Roman"/>
          <w:color w:val="000000"/>
        </w:rPr>
        <w:t xml:space="preserve"> производится  соответствующими  нервными центрами.  В  опытах  на  крысах   такие  центры  в   мозгу  животных  были  найдены. Прямое электрическое (естественно,  неспецифическое,   то есть  независимое от  ситуации   и  тех  или  иных чувствительных клеток)  раздражение  этих  центров   в  мозгу приводило к явно  выраженной  болевой  реакции  или,  наоборот, к проявлению  удовольствия. Крысы могли часами нажимать на педаль, соединенную с источником раздражающего мозг тока, который вызывал у них ощущение удовольствия.  Эти эксперименты  были выполнены чисто, их результаты  можно  считать   достоверными. Комплексы таких нервных клеток (а это  именно  узлы,  комплексы,  а не отдельные клетки)  были  названы  центром  удовольствия  (ЦУ)  и  центром  неудовольствия (ЦН).  (Просто из-за большой длины этих  слов  я прошу вас  запомнить  их сокращения - </w:t>
      </w:r>
      <w:r>
        <w:rPr>
          <w:rFonts w:cs="Times New Roman" w:ascii="Times New Roman" w:hAnsi="Times New Roman"/>
          <w:b/>
          <w:color w:val="000000"/>
        </w:rPr>
        <w:t>ЦУ и ЦН</w:t>
      </w:r>
      <w:r>
        <w:rPr>
          <w:rFonts w:cs="Times New Roman" w:ascii="Times New Roman" w:hAnsi="Times New Roman"/>
          <w:color w:val="000000"/>
        </w:rPr>
        <w:t xml:space="preserve">).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вам, наверное, уже ясно из изложенного,  нет ничего  удивительного в  том, что такие центры  существуют. Если  имеется  некий  комплекс автоматического  регулирования  состояния  сложнейшей   системы (будь   то   система  электрическая   или  биологическая), то   должен  быть  и центр,   следящий  за  тем, чтобы  при  различного  рода  внешних  и внутренних воздействиях  параметры  системы  оставались   внутри   некоторых  пределов. Отклонение за    эти    пределы   вызывает те   или   иные  потоки   импульсов регулирования. В любой автоматической системе регулирования этот узел является важнейшим.</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громное    количество   систем    автоматического   регулирования  в  организме   не  требует  вмешательства  центральных узлов. Проблемы, так сказать, решаются  "на месте". Поток сигналов (импульсов)  из каждой подсистемы  регулирования наружу (в ближайший территориальный  центр  управления)  возникает  только в случае, если  параметры  регулирования  выходят из нормы. В ответ на  этот  поток  импульсов  включается следующий уровень регулирования, и  так   далее  до  тех   пор,  пока  самый  высший  контур  регулирования  перестанет справляться со своей  задачей. Только  в  этом случае дело доходит до  рассмотрения  "в   высших  инстанциях"  и  только в этом случае  мы  с вами что-то  "ощущаем". В остальных случаях никаких "ощущений"  даже  может и не возникнуть.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ще  всего  это показать на  примере кожных  температурных  ощущений  и   реакций.   Предположим,  вы  пришли на берег моря  позагорать   в хорошую погоду.  Вы   лежите  на  теплом песочке  и "ловите кайф"  как  теперь   говорят.   Если  вас спросить, что вы   чувствуете,   то   кроме   слов   "ну   просто  кайф!",  от  вас,  вероятно,   ничего нельзя будет  добиться. А между тем ваше приятное   состояние  определяется  потоком  миллиардов  импульсов,   поступающих  от  каждой  клеточки вашей кожи  в  системы автоматического  регулирования,  настроенные  на   определенные  пределы регулирования и  чувствительности. При  этом в центры ЦУ и ЦН попадает  минимум  информации. Но  если по поверхности кожи  поползет,  например, муравей,  вы это сразу почувствуете и  определите  точно  место,    где  он   находится.   После   соответствующей  необходимой  обработки  эти   импульсы  поступят  в  ЦН, который  один  только  и    может   определить   степень   опасности  для  вас  нового сигнала. ЦУ этого сделать не  может. </w:t>
      </w:r>
    </w:p>
    <w:p>
      <w:pPr>
        <w:pStyle w:val="Normal"/>
        <w:tabs>
          <w:tab w:val="clear" w:pos="720"/>
          <w:tab w:val="left" w:pos="7841"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7841" w:leader="none"/>
          <w:tab w:val="left" w:pos="7920" w:leader="none"/>
        </w:tabs>
        <w:jc w:val="both"/>
        <w:rPr>
          <w:rFonts w:ascii="Times New Roman" w:hAnsi="Times New Roman" w:cs="Times New Roman"/>
          <w:b/>
          <w:b/>
          <w:color w:val="000000"/>
        </w:rPr>
      </w:pPr>
      <w:r>
        <w:rPr>
          <w:rFonts w:cs="Times New Roman" w:ascii="Times New Roman" w:hAnsi="Times New Roman"/>
          <w:b/>
          <w:color w:val="000000"/>
        </w:rPr>
        <w:t xml:space="preserve">Взаимодействие ЦУ и ЦН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гда  человек  голоден, в  крови  снижается  уровень   сахара. Снижение  в  крови уровня  сахара обнаруживается  чувствительными к его уровню нервными клетками  в ЦН. По  мере этого снижения начинают  возникать целые  комплексы биохимических  реакций, в  результате которых запускаются  реакции   биомеханические, направленные на поиск пищи.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Если пища найдена и поглощена, уровень сахара в  крови   возвращается к  норме  и ЦН прекращает  выдачу сигналов.  Однако в работу включаются  другие  системы, связанные с  перевариванием пищи,  и сигналы  от множества точек тела  поступают в центр удовольствия ЦУ.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нечно,  можно  было  бы  рассматривать  комплекс   ЦН-ЦУ как единый  с разными режимами - до приема и пищи и  после. Но установлено, что это физически две разных зоны  мозга, хотя и очень близко расположенные друг к другу.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Подобные последовательности действий, хотя  и  с другими  биохимическими  реакциями,   происходят  и  при  повышении  уровня  половых  гормонов   в  крови,  что,  в   конечном счете, приводит к  спариванию. Вначале  работает  ЦН, запускающий реакции поиска партнера, а затем - центр  ЦУ.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стейшие средства для похудания основаны именно  на   этом принципе  - они "давят" работу ЦН, не позволяют ему включать  биохимические реакции   при  понижении  уровня  сахара в крови. Организм  нуждается в  пище, но ЦН этого не чувствует, точно так же,  как после приема анальгина вы  перестаете   чувствовать   боль,   хотя   сам   процесс,   вызывающий  боль,  не прекратился.  Отметим  сразу,  что  именно   в   этом   кроются   недостатки   использования  препаратов  этого типа - они могут лишь немного  снизить   излишний вес, вызываемый простой привычкой что-то кушать или  много кушать. Они поэтому годятся для  сравнительно    молодых  людей,  не  желающих слишком  потолстеть  из-за  неправильного образа жизни, который они по тем или  иным  причинам  вынуждены  вести.   Если же  в  организме  уже  имеются  изменения,  связанные с  накопленными  жировыми    отложениями,  такие средства не могут помочь извлечь жир  из тканей и могут принести вред.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Если  ЦУ раздражать специально, то работа ЦН   сильно   затормаживается. Это  известно  и   по  экспериментам на  крысах, и  по  личному  опыту  многих  из  вас - сильное  возбуждение  нервной системы при получении  удовольствия  снижает   чувство   даже   сильной  боли.  И   наоборот,  раздражение   ЦН  очень  сильными   болевыми  сигналами,  не  позволяет  думать больше ни  о  чем.  В   конечном   счете,   состояние    организма   определяется одновременной  работой  этих двух центров в  режиме  так  сказать  "стереобаланса".  Так работают  многие  системы  организма,  но эта в организме – главная, ответственная за выживание.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еперь  проследим еще немного за развитием  во  времени   реакции организма на голод. Если пища найдена достаточно  быстро после возникновения потребности в ней, то события  развиваются примерно так, как  мы  описали. Но если пища   не  найдена,  то уровень сахара   в крови падает,  и  ЦН продолжает  работать  в  усиленном   режиме.  В   работу  включаются  гормональные системы, ранее  не  работавшие.  Вследствие  этого голодный волк, например, на  основании  своего   опыта  и   опыта  предков  обычно   старающийся  держаться  подальше  от людей, может напасть на  человека даже  в  случае,  когда тот  вооружен.  Высокий  уровень   гормонов подавляет работу нервных систем, сформированных на  основе  приобретенного и даже врожденного  опыта,  и  волк   нападает  под   действием  "приказов",  исходящих  непосредственно  из  ЦН   через  примитивнейшие  системы управления,   которые   сформированы    уже   на   чисто  генетическом уровне - как руки и ноги. Этот механизм  мы  называем  словом  "агрессивность".  Как  видим,  это  не  просто  некое  "понятие", а врожденный физиологический "механизм", вынужденная  физиологическая   реакция.   У человека в подобных ситуациях, как правило,   память  о  текущих   событиях  почти  отключена  - при этом  уровне  гормонов  нейронные  структуры  обычного  типа   просто  не  могут   работать.  Про  человека в таком состоянии говорят,  что "он  впал в беспамятство". И действительно, после  того, как  это  состояние  прошло, он иногда почти  ничего  не помнит о происходившем.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з этого ясно, что аналогичный механизм может включиться  и не только при чисто  физиологических неудовлетворенных потребностях.  Эти  потребности  представляют собой важнейшие задачи по сохранению вида и  индивида. Но как мы уже,   надеюсь, понимаем - вся жизнь  человека представляет собой процесс решения тех или иных  задач. И если решение какой-то задачи вызывает трудности  -  в работу включается ЦН. И вот тут уже, в зависимости  от   чисто  физиологической   организации   отдельного человека,  события  могут  развиваться  по-разному.  Чем более ситуация представляется центру ЦН угрожающей, опасной,  смертельно опасной,   чем   больше   поток   импульсов   с   периферии, тем быстрее и мощнее ЦН отреагирует  на  нее выбросом гормонов в кровь.    Ход  реакции  зависит     исключительно  от механизма работы ЦН, и связанного с ним  ЦУ.  Но  работают они все-таки  по-разному,  потому  что  биологическая функция у них разная.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ункция   ЦН  главным   образом   -  защитная.  Защита   организма  и  защита  вида.   Обучающая  она  постольку, поскольку  может  научить    животное  избегать  опасных             ситуаций. Поэтому обычно она в организме - ВЕДУЩАЯ, ГЛАВНАЯ. ("Любовь и  голод правят миром" - это  знают, наверное, многие).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ункция  ЦУ   -   несколько иная.   ЦУ  обычно  работает при  низком уровне гормонов в крови.  В опытах на   крысах  ЦУ  раздражался   непосредственно  электрическими             импульсами, и в этом случае его работа напрямую подавляла  работу  ЦН.  В  обычном же состоянии организма  роль  ЦУ  состоит в запоминании тех факторов и ситуаций, в которых   организм  чувствовал  себя  хорошо,  то  есть  когда  ЦУ  оценивал ситуацию как благоприятную.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ако  здесь  есть важный  момент.  Ситуация  может оцениваться как  благоприятная  субъективно по  сравнению с недавно  имевшей место другой, неприятной ситуацией. В известном анекдоте раввин  сначала   посоветовал несчастному  человеку  взять  в дом  еще и козу,  а потом   снова вывести ее из дома во двор. Тому сразу стало легче. Прекращение  неприятного   ощущения  обычно  оценивается   центрами   ЦН  и  ЦУ    как  удовольствие.   Преодоление  трудностей при решении задач - это как раз явление этого типа  (исчезновение  неприятностей). И на самом деле,  на  практике  этот способ получения удовольствия  в  среднем   (по крайней мере, в России) встречается чаще всего.   ЦН  - это центр, воспринимающий сигналы  опасности  и    оценивающий  их  уровень   по  превышению  определенного  "болевого"  порога</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Хорошо  известно  также  и  другое,  что  в  случае  постоянного   состояния    удовольствия    от  полностью  обеспеченной сытой жизни  многим   людям,  в конце концов,  становится  скучно  и им   нужны какие-то перемены,  для   того, чтобы снова почувствовать это самое  удовольствие, которое  они  называют   "вкус  жизни".  Описаны  случаи  проматывания  огромных состояний, поездок в  чрезвычайно опасные путешествия и тому подобное. Причина  всегда была одна - сначала получить неприятности,  чтобы потом почувствовать удовольствие от их исчезновения.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хоже, что наибольшее удовольствие получают от  жизни  именно люди,  привыкшие трудиться, потому что они каждый день прикладывают определенные  усилия  и  в конце дня имеют удовольствие (на своем уровне, конечно, но по силе  эмоций  едва  ли  не  выше, чем  богатый  человек  после посещения дорогого ресторана или покупки яхты). </w:t>
      </w:r>
    </w:p>
    <w:p>
      <w:pPr>
        <w:pStyle w:val="NormalPar"/>
        <w:tabs>
          <w:tab w:val="clear" w:pos="720"/>
          <w:tab w:val="left" w:pos="7841" w:leader="none"/>
          <w:tab w:val="left" w:pos="79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им  образом, если ЦН всегда занят делом,  то  есть,  вынужден  реагировать  на  сигналы опасности  и принимать меры, то центр ЦУ как бы лишь следит за его состоянием и  состоянием  организма  в  целом.   Он возник  на  основе простейших   реакций    "тропизма",  благодаря   которым   организм   более   или менее успешно   ищет   самые   благоприятные условия существования. </w:t>
      </w:r>
    </w:p>
    <w:p>
      <w:pPr>
        <w:pStyle w:val="NormalPar"/>
        <w:tabs>
          <w:tab w:val="clear" w:pos="720"/>
          <w:tab w:val="left" w:pos="7841" w:leader="none"/>
          <w:tab w:val="left" w:pos="7920" w:leader="none"/>
        </w:tabs>
        <w:jc w:val="both"/>
        <w:rPr>
          <w:rFonts w:ascii="Times New Roman" w:hAnsi="Times New Roman" w:cs="Times New Roman"/>
        </w:rPr>
      </w:pPr>
      <w:r>
        <w:rPr>
          <w:rFonts w:cs="Times New Roman" w:ascii="Times New Roman" w:hAnsi="Times New Roman"/>
        </w:rPr>
      </w:r>
    </w:p>
    <w:p>
      <w:pPr>
        <w:pStyle w:val="NormalPar"/>
        <w:tabs>
          <w:tab w:val="clear" w:pos="720"/>
          <w:tab w:val="left" w:pos="7841" w:leader="none"/>
          <w:tab w:val="left" w:pos="7920" w:leader="none"/>
        </w:tabs>
        <w:jc w:val="both"/>
        <w:rPr>
          <w:rFonts w:ascii="Times New Roman" w:hAnsi="Times New Roman" w:cs="Times New Roman"/>
          <w:b/>
          <w:b/>
          <w:color w:val="000000"/>
        </w:rPr>
      </w:pPr>
      <w:r>
        <w:rPr>
          <w:rFonts w:cs="Times New Roman" w:ascii="Times New Roman" w:hAnsi="Times New Roman"/>
          <w:b/>
          <w:color w:val="000000"/>
        </w:rPr>
        <w:t xml:space="preserve">Восприятие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мы можем определить понятие «восприятие»  как оценку сигналов, поступающих на центры ЦУ и ЦН по критериям, заложенным в «конструкцию» этих центров.</w:t>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амом простейшем случае это будет оценка типа «хорошо-плохо», в более сложных случаях это будет высшая реакция на сигналы от других систем, предварительно обработавших (распознавших) внешние сигналы. </w:t>
      </w:r>
    </w:p>
    <w:p>
      <w:pPr>
        <w:pStyle w:val="Normal"/>
        <w:tabs>
          <w:tab w:val="clear" w:pos="720"/>
          <w:tab w:val="left" w:pos="7841"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7841" w:leader="none"/>
          <w:tab w:val="left" w:pos="7920" w:leader="none"/>
        </w:tabs>
        <w:jc w:val="both"/>
        <w:rPr/>
      </w:pPr>
      <w:r>
        <w:rPr>
          <w:rFonts w:cs="Times New Roman" w:ascii="Times New Roman" w:hAnsi="Times New Roman"/>
          <w:b/>
          <w:color w:val="000000"/>
        </w:rPr>
        <w:t xml:space="preserve">    </w:t>
      </w:r>
      <w:r>
        <w:rPr>
          <w:rFonts w:cs="Times New Roman" w:ascii="Times New Roman" w:hAnsi="Times New Roman"/>
          <w:b/>
          <w:color w:val="000000"/>
        </w:rPr>
        <w:t>«Восприятие»</w:t>
      </w:r>
      <w:r>
        <w:rPr>
          <w:rFonts w:cs="Times New Roman" w:ascii="Times New Roman" w:hAnsi="Times New Roman"/>
          <w:color w:val="000000"/>
        </w:rPr>
        <w:t xml:space="preserve">  в литературе - один   из   самых    слабо  определенных   и   трудно   определяемых терминов.  С  точки зрения организма и его нервной  системы   нет  никакого принципиального отличия между восприятием тепла  и  света,   например.   Если   бы  мы  могли  видеть   в   инфракрасных   лучах  (а  некоторые   животные  на   это  способны, в частности - змеи), то как бы мы воспринимали  то, что видим? Как тепло или как свет?  После того,  как  были  открыты  инфракрасные  лучи,  они   были  отнесены  физикой  к "тепловым  лучам", поскольку их физические  характеристики  были   ближе  к физическим  характеристикам  электромагнитных волн еще более низкого   частотного диапазона, а такие волны воспринимаются  нами   как "тепло".  Но те,  кто способен видеть в инфракрасных  лучах,   непосредственно   или  через   преобразователи,  будут воспринимать   их,   скорее    всего  как   свет   определенного цвета или без такового. </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опрос   состоит  лишь  в том,  какими  органами  мы  "воспринимаем"  внешнее  воздействие   и  каким  образом   принятые    теми    или  иными    органами   сигналы  преобразуются в так называемые "образы внешнего мира". </w:t>
      </w:r>
    </w:p>
    <w:p>
      <w:pPr>
        <w:pStyle w:val="NormalPar"/>
        <w:tabs>
          <w:tab w:val="clear" w:pos="720"/>
          <w:tab w:val="left" w:pos="7841" w:leader="none"/>
          <w:tab w:val="left" w:pos="7920"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Таким  образом, термин "восприятие" относится по  своему   смыслу к  вопросу   о  том,  как  организм  осуществляет   классификацию  объектов.   Восприятие  является  основой   такой  классификации.   Быстрое механическое давление на   глаз, может восприниматься (интерпретироваться)   нами  как свет  ("искры  из  глаз посыпались  при  ударе"),   хотя   воздействие  было механическим.  И наоборот,  световое воздействие  на  кожу в обычном случае не воспринимается   нами как свет,  а лишь как температурное воздействие.  И лишь   в   специально   поставленных  экспериментах  на  слепых людях можно заставить (научить)  организм  воспринимать  (интерпретировать) механическое    воздействие   как  приблизительную   картину  окружающей  обстановки. Изображение  пространства  впереди слепого человека, полученное  от телекамеры,  закрепленной на его груди, преобразуется  в вибрацию мелких вибраторов, закрепленных на его спине. В результате  достаточно  длительной тренировки  первоначальные   ощущения  механического  давления   от  вибраторов превращаются в образы предметов пространства.  Человек </w:t>
      </w:r>
      <w:r>
        <w:rPr>
          <w:rFonts w:cs="Times New Roman" w:ascii="Times New Roman" w:hAnsi="Times New Roman"/>
          <w:b/>
          <w:color w:val="000000"/>
        </w:rPr>
        <w:t xml:space="preserve">воспринимает </w:t>
      </w:r>
      <w:r>
        <w:rPr>
          <w:rFonts w:cs="Times New Roman" w:ascii="Times New Roman" w:hAnsi="Times New Roman"/>
          <w:color w:val="000000"/>
        </w:rPr>
        <w:t>механическое раздражение как образ окружающего пространства.  И  тогда  человек начинает как  бы "видеть",  потому  что  перестает ощущать механическое давление после того,  как сигналы  эти  начинают  каким-то  образом  в  его  мозге   связываться с движением рук и всего тела в пространстве.</w:t>
      </w:r>
    </w:p>
    <w:p>
      <w:pPr>
        <w:pStyle w:val="NormalPar"/>
        <w:tabs>
          <w:tab w:val="clear" w:pos="720"/>
          <w:tab w:val="left" w:pos="7841" w:leader="none"/>
          <w:tab w:val="left" w:pos="7920"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val="en-US" w:eastAsia="ru-RU"/>
        </w:rPr>
      </w:pPr>
      <w:r>
        <w:rPr>
          <w:rFonts w:cs="Times New Roman" w:ascii="Times New Roman" w:hAnsi="Times New Roman"/>
          <w:b/>
          <w:color w:val="000000"/>
          <w:lang w:val="en-US" w:eastAsia="ru-RU"/>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sz w:val="24"/>
          <w:lang w:val="en-US" w:eastAsia="ru-RU"/>
        </w:rPr>
      </w:pPr>
      <w:r>
        <w:rPr>
          <w:rFonts w:cs="Times New Roman"/>
          <w:b/>
          <w:color w:val="000000"/>
          <w:sz w:val="24"/>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А теперь мы поговорим о том, что вам всем может показаться совершенно не относящемся к нашей теме. Но без этого мы не сможем сознательно продвигаться по нашему пути. Скажу сразу же, что мы и в дальнейшем не будем заниматься отвлеченным философствованием. И если некоторые мои слова вам покажутся не относящимися к делу, то поверьте мне сразу, что это не так. Наша следующая тема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Как работает мозг человек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sz w:val="24"/>
          <w:lang w:eastAsia="ru-RU"/>
        </w:rPr>
      </w:pPr>
      <w:r>
        <w:rPr>
          <w:rFonts w:cs="Times New Roman"/>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Заметим, что   этот  вопрос,  как  и  главный вопрос,  которым мы занимаемся, также до сих пор не получил научно  обоснованного  ответа. Мне кажется,  что оба эти вопроса - как работает человеческий мозг и какова цель жизни человека на Земле  - связаны между собой.   Я думаю, что не ответив на первый вопрос,  нельзя подойти и к ответу на второй.  Так что ответ на второй  вопрос  есть,  как  видим, тайна по крайней мере за двумя дверям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Я уже вас предупреждал,  что для понимания проблемы,  которой  мы здесь занимаемся,  нам понадобятся знания из разных научных дисциплин, иногда казалось бы стоящих далеко друг  от  друга.  Поскольку  здесь собрались специалисты  самых  разных  профессий,  и уровень подготовки каждого в смежных областях мне неизвестен,  я буду  говорить   как  можно  более  простым  языком,  хотя  и  с привлечением необходимой терминологии. Это обеспечит полное понимание существа дела любым из  вас.  Единственное,  на  что  я  прошу  обратить  ваше внимание - это на точность формулировок.  Общая  беда  всех  гуманитарных наук в  том,  что их представители не дают себе труда точно определить термины, которыми они оперируют.  Это вынуждает их и позволяет им  вести  бесконечные научные споры  публично  и  в печати,  выдавая их за "развитие науки", непрерывно "объясняя" значение слов, не занимаясь при этом существом дела. В конечном счете это отравляет сознание самих людей, занимающихся "гуманитарными" науками - они просто не видят ничего особенного в том, что оперируют плохо определенными  терминами. Часто по одной этой особенности вы можете безошибочно определить "гуманитар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Именно поэтому существует  по меньшей мере 18 определений,  что такое "разум", около 9 определений, что такое "совесть" и минимум 17 определений "созн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lang w:val="en-US" w:eastAsia="ru-RU"/>
        </w:rPr>
      </w:pPr>
      <w:r>
        <w:rPr>
          <w:rFonts w:cs="Arial" w:ascii="Arial" w:hAnsi="Arial"/>
          <w:b/>
          <w:color w:val="00000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0"/>
          <w:lang w:val="en-US" w:eastAsia="ru-RU"/>
        </w:rPr>
      </w:pPr>
      <w:r>
        <w:rPr>
          <w:rFonts w:cs="Arial" w:ascii="Arial" w:hAnsi="Arial"/>
          <w:b/>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Чем человек думает?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0"/>
          <w:lang w:eastAsia="ru-RU"/>
        </w:rPr>
      </w:pPr>
      <w:r>
        <w:rPr>
          <w:rFonts w:cs="Arial" w:ascii="Arial" w:hAnsi="Arial"/>
          <w:b/>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Основные клетки мозга, которые считаются современной наукой  ответственными за память и переработку информации мозгом, называются нейронами (рис.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05">
                <wp:simplePos x="0" y="0"/>
                <wp:positionH relativeFrom="column">
                  <wp:posOffset>4245610</wp:posOffset>
                </wp:positionH>
                <wp:positionV relativeFrom="paragraph">
                  <wp:posOffset>129540</wp:posOffset>
                </wp:positionV>
                <wp:extent cx="971550" cy="666750"/>
                <wp:effectExtent l="5080" t="5080" r="5715" b="5715"/>
                <wp:wrapNone/>
                <wp:docPr id="1" name=""/>
                <a:graphic xmlns:a="http://schemas.openxmlformats.org/drawingml/2006/main">
                  <a:graphicData uri="http://schemas.microsoft.com/office/word/2010/wordprocessingShape">
                    <wps:wsp>
                      <wps:cNvSpPr/>
                      <wps:spPr>
                        <a:xfrm>
                          <a:off x="0" y="0"/>
                          <a:ext cx="971640" cy="666720"/>
                        </a:xfrm>
                        <a:custGeom>
                          <a:avLst/>
                          <a:gdLst/>
                          <a:ahLst/>
                          <a:rect l="l" t="t" r="r" b="b"/>
                          <a:pathLst>
                            <a:path w="1530" h="1050">
                              <a:moveTo>
                                <a:pt x="0" y="1050"/>
                              </a:moveTo>
                              <a:cubicBezTo>
                                <a:pt x="42" y="987"/>
                                <a:pt x="48" y="947"/>
                                <a:pt x="60" y="870"/>
                              </a:cubicBezTo>
                              <a:cubicBezTo>
                                <a:pt x="65" y="835"/>
                                <a:pt x="61" y="797"/>
                                <a:pt x="75" y="765"/>
                              </a:cubicBezTo>
                              <a:cubicBezTo>
                                <a:pt x="82" y="749"/>
                                <a:pt x="106" y="747"/>
                                <a:pt x="120" y="735"/>
                              </a:cubicBezTo>
                              <a:cubicBezTo>
                                <a:pt x="195" y="673"/>
                                <a:pt x="131" y="701"/>
                                <a:pt x="210" y="675"/>
                              </a:cubicBezTo>
                              <a:cubicBezTo>
                                <a:pt x="230" y="655"/>
                                <a:pt x="246" y="631"/>
                                <a:pt x="270" y="615"/>
                              </a:cubicBezTo>
                              <a:cubicBezTo>
                                <a:pt x="352" y="560"/>
                                <a:pt x="385" y="580"/>
                                <a:pt x="435" y="510"/>
                              </a:cubicBezTo>
                              <a:cubicBezTo>
                                <a:pt x="509" y="406"/>
                                <a:pt x="520" y="302"/>
                                <a:pt x="660" y="255"/>
                              </a:cubicBezTo>
                              <a:cubicBezTo>
                                <a:pt x="760" y="155"/>
                                <a:pt x="652" y="249"/>
                                <a:pt x="750" y="195"/>
                              </a:cubicBezTo>
                              <a:cubicBezTo>
                                <a:pt x="948" y="85"/>
                                <a:pt x="712" y="149"/>
                                <a:pt x="1080" y="120"/>
                              </a:cubicBezTo>
                              <a:cubicBezTo>
                                <a:pt x="1180" y="112"/>
                                <a:pt x="1280" y="99"/>
                                <a:pt x="1380" y="90"/>
                              </a:cubicBezTo>
                              <a:cubicBezTo>
                                <a:pt x="1410" y="80"/>
                                <a:pt x="1443" y="77"/>
                                <a:pt x="1470" y="60"/>
                              </a:cubicBezTo>
                              <a:cubicBezTo>
                                <a:pt x="1485" y="50"/>
                                <a:pt x="1487" y="28"/>
                                <a:pt x="1500" y="15"/>
                              </a:cubicBezTo>
                              <a:cubicBezTo>
                                <a:pt x="1508" y="7"/>
                                <a:pt x="1520" y="5"/>
                                <a:pt x="15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1050" path="m0,1050c42,987,48,947,60,870c65,835,61,797,75,765c82,749,106,747,120,735c195,673,131,701,210,675c230,655,246,631,270,615c352,560,385,580,435,510c509,406,520,302,660,255c760,155,652,249,750,195c948,85,712,149,1080,120c1180,112,1280,99,1380,90c1410,80,1443,77,1470,60c1485,50,1487,28,1500,15c1508,7,1520,5,1530,0e" stroked="t" o:allowincell="f" style="position:absolute;margin-left:334.3pt;margin-top:10.2pt;width:76.45pt;height:5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58495</wp:posOffset>
                </wp:positionH>
                <wp:positionV relativeFrom="paragraph">
                  <wp:posOffset>106680</wp:posOffset>
                </wp:positionV>
                <wp:extent cx="1280160" cy="365760"/>
                <wp:effectExtent l="5080" t="5080" r="5715" b="5715"/>
                <wp:wrapNone/>
                <wp:docPr id="2" name=""/>
                <a:graphic xmlns:a="http://schemas.openxmlformats.org/drawingml/2006/main">
                  <a:graphicData uri="http://schemas.microsoft.com/office/word/2010/wordprocessingShape">
                    <wps:wsp>
                      <wps:cNvSpPr/>
                      <wps:spPr>
                        <a:xfrm>
                          <a:off x="0" y="0"/>
                          <a:ext cx="1280160" cy="365760"/>
                        </a:xfrm>
                        <a:custGeom>
                          <a:avLst/>
                          <a:gdLst/>
                          <a:ahLst/>
                          <a:rect l="l" t="t" r="r" b="b"/>
                          <a:pathLst>
                            <a:path w="2016" h="576">
                              <a:moveTo>
                                <a:pt x="2016" y="576"/>
                              </a:moveTo>
                              <a:cubicBezTo>
                                <a:pt x="2004" y="468"/>
                                <a:pt x="1992" y="360"/>
                                <a:pt x="1872" y="288"/>
                              </a:cubicBezTo>
                              <a:cubicBezTo>
                                <a:pt x="1752" y="216"/>
                                <a:pt x="1512" y="144"/>
                                <a:pt x="1296" y="144"/>
                              </a:cubicBezTo>
                              <a:cubicBezTo>
                                <a:pt x="1080" y="144"/>
                                <a:pt x="792" y="312"/>
                                <a:pt x="576" y="288"/>
                              </a:cubicBezTo>
                              <a:cubicBezTo>
                                <a:pt x="360" y="264"/>
                                <a:pt x="96" y="4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576" path="m2016,576c2004,468,1992,360,1872,288c1752,216,1512,144,1296,144c1080,144,792,312,576,288c360,264,96,48,0,0e" stroked="t" o:allowincell="f" style="position:absolute;margin-left:51.85pt;margin-top:8.4pt;width:100.7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024255</wp:posOffset>
                </wp:positionH>
                <wp:positionV relativeFrom="paragraph">
                  <wp:posOffset>106680</wp:posOffset>
                </wp:positionV>
                <wp:extent cx="274320" cy="182880"/>
                <wp:effectExtent l="0" t="5080" r="5080" b="0"/>
                <wp:wrapNone/>
                <wp:docPr id="3" name=""/>
                <a:graphic xmlns:a="http://schemas.openxmlformats.org/drawingml/2006/main">
                  <a:graphicData uri="http://schemas.microsoft.com/office/word/2010/wordprocessingShape">
                    <wps:wsp>
                      <wps:cNvSpPr/>
                      <wps:spPr>
                        <a:xfrm flipH="1">
                          <a:off x="0" y="0"/>
                          <a:ext cx="27432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0.65pt,8.4pt" to="102.2pt,22.7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32815</wp:posOffset>
                </wp:positionH>
                <wp:positionV relativeFrom="paragraph">
                  <wp:posOffset>106680</wp:posOffset>
                </wp:positionV>
                <wp:extent cx="365760" cy="822960"/>
                <wp:effectExtent l="4445" t="2540" r="4445" b="635"/>
                <wp:wrapNone/>
                <wp:docPr id="4"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3.45pt,8.4pt" to="102.2pt,73.1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07135</wp:posOffset>
                </wp:positionH>
                <wp:positionV relativeFrom="paragraph">
                  <wp:posOffset>106680</wp:posOffset>
                </wp:positionV>
                <wp:extent cx="91440" cy="1463040"/>
                <wp:effectExtent l="33655" t="635" r="5080" b="635"/>
                <wp:wrapNone/>
                <wp:docPr id="5" name=""/>
                <a:graphic xmlns:a="http://schemas.openxmlformats.org/drawingml/2006/main">
                  <a:graphicData uri="http://schemas.microsoft.com/office/word/2010/wordprocessingShape">
                    <wps:wsp>
                      <wps:cNvSpPr/>
                      <wps:spPr>
                        <a:xfrm flipH="1">
                          <a:off x="0" y="0"/>
                          <a:ext cx="91440" cy="14630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5.05pt,8.4pt" to="102.2pt,123.5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93135</wp:posOffset>
                </wp:positionH>
                <wp:positionV relativeFrom="paragraph">
                  <wp:posOffset>106680</wp:posOffset>
                </wp:positionV>
                <wp:extent cx="274320" cy="457200"/>
                <wp:effectExtent l="0" t="2540" r="4445" b="0"/>
                <wp:wrapNone/>
                <wp:docPr id="6"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5.05pt,8.4pt" to="296.6pt,44.3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106680</wp:posOffset>
                </wp:positionV>
                <wp:extent cx="182880" cy="91440"/>
                <wp:effectExtent l="6985" t="13335" r="0" b="0"/>
                <wp:wrapNone/>
                <wp:docPr id="7"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8.4pt" to="51.8pt,15.5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lang w:eastAsia="ru-RU"/>
        </w:rPr>
        <w:tab/>
        <w:tab/>
        <w:tab/>
        <w:t>Дендриты (входы)</w:t>
        <w:tab/>
        <w:tab/>
        <w:t xml:space="preserve">          Коллатерал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03">
                <wp:simplePos x="0" y="0"/>
                <wp:positionH relativeFrom="column">
                  <wp:posOffset>2797810</wp:posOffset>
                </wp:positionH>
                <wp:positionV relativeFrom="paragraph">
                  <wp:posOffset>139065</wp:posOffset>
                </wp:positionV>
                <wp:extent cx="1038225" cy="590550"/>
                <wp:effectExtent l="5715" t="5080" r="5080" b="5080"/>
                <wp:wrapNone/>
                <wp:docPr id="8" name=""/>
                <a:graphic xmlns:a="http://schemas.openxmlformats.org/drawingml/2006/main">
                  <a:graphicData uri="http://schemas.microsoft.com/office/word/2010/wordprocessingShape">
                    <wps:wsp>
                      <wps:cNvSpPr/>
                      <wps:spPr>
                        <a:xfrm>
                          <a:off x="0" y="0"/>
                          <a:ext cx="1038240" cy="590400"/>
                        </a:xfrm>
                        <a:custGeom>
                          <a:avLst/>
                          <a:gdLst/>
                          <a:ahLst/>
                          <a:rect l="l" t="t" r="r" b="b"/>
                          <a:pathLst>
                            <a:path w="1635" h="930">
                              <a:moveTo>
                                <a:pt x="0" y="930"/>
                              </a:moveTo>
                              <a:cubicBezTo>
                                <a:pt x="105" y="909"/>
                                <a:pt x="213" y="919"/>
                                <a:pt x="315" y="885"/>
                              </a:cubicBezTo>
                              <a:cubicBezTo>
                                <a:pt x="408" y="895"/>
                                <a:pt x="507" y="916"/>
                                <a:pt x="600" y="885"/>
                              </a:cubicBezTo>
                              <a:cubicBezTo>
                                <a:pt x="617" y="879"/>
                                <a:pt x="616" y="852"/>
                                <a:pt x="630" y="840"/>
                              </a:cubicBezTo>
                              <a:cubicBezTo>
                                <a:pt x="657" y="816"/>
                                <a:pt x="690" y="800"/>
                                <a:pt x="720" y="780"/>
                              </a:cubicBezTo>
                              <a:cubicBezTo>
                                <a:pt x="739" y="768"/>
                                <a:pt x="761" y="762"/>
                                <a:pt x="780" y="750"/>
                              </a:cubicBezTo>
                              <a:cubicBezTo>
                                <a:pt x="822" y="722"/>
                                <a:pt x="860" y="690"/>
                                <a:pt x="900" y="660"/>
                              </a:cubicBezTo>
                              <a:cubicBezTo>
                                <a:pt x="914" y="649"/>
                                <a:pt x="916" y="627"/>
                                <a:pt x="930" y="615"/>
                              </a:cubicBezTo>
                              <a:cubicBezTo>
                                <a:pt x="957" y="591"/>
                                <a:pt x="990" y="575"/>
                                <a:pt x="1020" y="555"/>
                              </a:cubicBezTo>
                              <a:cubicBezTo>
                                <a:pt x="1041" y="541"/>
                                <a:pt x="1046" y="511"/>
                                <a:pt x="1065" y="495"/>
                              </a:cubicBezTo>
                              <a:cubicBezTo>
                                <a:pt x="1075" y="486"/>
                                <a:pt x="1166" y="467"/>
                                <a:pt x="1170" y="465"/>
                              </a:cubicBezTo>
                              <a:cubicBezTo>
                                <a:pt x="1211" y="448"/>
                                <a:pt x="1253" y="430"/>
                                <a:pt x="1290" y="405"/>
                              </a:cubicBezTo>
                              <a:cubicBezTo>
                                <a:pt x="1332" y="377"/>
                                <a:pt x="1389" y="366"/>
                                <a:pt x="1425" y="330"/>
                              </a:cubicBezTo>
                              <a:cubicBezTo>
                                <a:pt x="1537" y="218"/>
                                <a:pt x="1409" y="311"/>
                                <a:pt x="1515" y="240"/>
                              </a:cubicBezTo>
                              <a:cubicBezTo>
                                <a:pt x="1551" y="133"/>
                                <a:pt x="1527" y="176"/>
                                <a:pt x="1575" y="105"/>
                              </a:cubicBezTo>
                              <a:cubicBezTo>
                                <a:pt x="1583" y="74"/>
                                <a:pt x="1589" y="0"/>
                                <a:pt x="16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5,930" path="m0,930c105,909,213,919,315,885c408,895,507,916,600,885c617,879,616,852,630,840c657,816,690,800,720,780c739,768,761,762,780,750c822,722,860,690,900,660c914,649,916,627,930,615c957,591,990,575,1020,555c1041,541,1046,511,1065,495c1075,486,1166,467,1170,465c1211,448,1253,430,1290,405c1332,377,1389,366,1425,330c1537,218,1409,311,1515,240c1551,133,1527,176,1575,105c1583,74,1589,0,1635,0e" stroked="t" o:allowincell="f" style="position:absolute;margin-left:220.3pt;margin-top:10.95pt;width:81.7pt;height:4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590415</wp:posOffset>
                </wp:positionH>
                <wp:positionV relativeFrom="paragraph">
                  <wp:posOffset>137160</wp:posOffset>
                </wp:positionV>
                <wp:extent cx="274320" cy="182880"/>
                <wp:effectExtent l="8255" t="0" r="0" b="1206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0.8pt" to="383pt,25.1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00">
                <wp:simplePos x="0" y="0"/>
                <wp:positionH relativeFrom="column">
                  <wp:posOffset>1938655</wp:posOffset>
                </wp:positionH>
                <wp:positionV relativeFrom="paragraph">
                  <wp:posOffset>106680</wp:posOffset>
                </wp:positionV>
                <wp:extent cx="731520" cy="457200"/>
                <wp:effectExtent l="9525" t="9525" r="10160" b="10160"/>
                <wp:wrapNone/>
                <wp:docPr id="10" name=""/>
                <a:graphic xmlns:a="http://schemas.openxmlformats.org/drawingml/2006/main">
                  <a:graphicData uri="http://schemas.microsoft.com/office/word/2010/wordprocessingShape">
                    <wps:wsp>
                      <wps:cNvSpPr/>
                      <wps:spPr>
                        <a:xfrm>
                          <a:off x="0" y="0"/>
                          <a:ext cx="731520" cy="457200"/>
                        </a:xfrm>
                        <a:custGeom>
                          <a:avLst/>
                          <a:gdLst/>
                          <a:ahLst/>
                          <a:rect l="l" t="t" r="r" b="b"/>
                          <a:pathLst>
                            <a:path w="1152" h="720">
                              <a:moveTo>
                                <a:pt x="1152" y="720"/>
                              </a:moveTo>
                              <a:cubicBezTo>
                                <a:pt x="816" y="708"/>
                                <a:pt x="480" y="696"/>
                                <a:pt x="288" y="576"/>
                              </a:cubicBezTo>
                              <a:cubicBezTo>
                                <a:pt x="96" y="456"/>
                                <a:pt x="48" y="96"/>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2,720" path="m1152,720c816,708,480,696,288,576c96,456,48,96,0,0e" stroked="t" o:allowincell="f" style="position:absolute;margin-left:152.65pt;margin-top:8.4pt;width:57.55pt;height:3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481455</wp:posOffset>
                </wp:positionH>
                <wp:positionV relativeFrom="paragraph">
                  <wp:posOffset>106680</wp:posOffset>
                </wp:positionV>
                <wp:extent cx="457200" cy="426720"/>
                <wp:effectExtent l="9525" t="9525" r="10160" b="0"/>
                <wp:wrapNone/>
                <wp:docPr id="11" name=""/>
                <a:graphic xmlns:a="http://schemas.openxmlformats.org/drawingml/2006/main">
                  <a:graphicData uri="http://schemas.microsoft.com/office/word/2010/wordprocessingShape">
                    <wps:wsp>
                      <wps:cNvSpPr/>
                      <wps:spPr>
                        <a:xfrm>
                          <a:off x="0" y="0"/>
                          <a:ext cx="457200" cy="426600"/>
                        </a:xfrm>
                        <a:custGeom>
                          <a:avLst/>
                          <a:gdLst/>
                          <a:ahLst/>
                          <a:rect l="l" t="t" r="r" b="b"/>
                          <a:pathLst>
                            <a:path w="720" h="672">
                              <a:moveTo>
                                <a:pt x="720" y="0"/>
                              </a:moveTo>
                              <a:cubicBezTo>
                                <a:pt x="708" y="240"/>
                                <a:pt x="696" y="480"/>
                                <a:pt x="576" y="576"/>
                              </a:cubicBezTo>
                              <a:cubicBezTo>
                                <a:pt x="456" y="672"/>
                                <a:pt x="96" y="576"/>
                                <a:pt x="0" y="57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20,672" path="m720,0c708,240,696,480,576,576c456,672,96,576,0,576e" stroked="t" o:allowincell="f" style="position:absolute;margin-left:116.65pt;margin-top:8.4pt;width:35.95pt;height:33.55pt;mso-wrap-style:none;v-text-anchor:middle">
                <v:fill o:detectmouseclick="t" on="false"/>
                <v:stroke color="black" weight="1908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07">
                <wp:simplePos x="0" y="0"/>
                <wp:positionH relativeFrom="column">
                  <wp:posOffset>109855</wp:posOffset>
                </wp:positionH>
                <wp:positionV relativeFrom="paragraph">
                  <wp:posOffset>60960</wp:posOffset>
                </wp:positionV>
                <wp:extent cx="1371600" cy="502920"/>
                <wp:effectExtent l="5080" t="0" r="5715" b="0"/>
                <wp:wrapNone/>
                <wp:docPr id="12" name=""/>
                <a:graphic xmlns:a="http://schemas.openxmlformats.org/drawingml/2006/main">
                  <a:graphicData uri="http://schemas.microsoft.com/office/word/2010/wordprocessingShape">
                    <wps:wsp>
                      <wps:cNvSpPr/>
                      <wps:spPr>
                        <a:xfrm>
                          <a:off x="0" y="0"/>
                          <a:ext cx="1371600" cy="502920"/>
                        </a:xfrm>
                        <a:custGeom>
                          <a:avLst/>
                          <a:gdLst/>
                          <a:ahLst/>
                          <a:rect l="l" t="t" r="r" b="b"/>
                          <a:pathLst>
                            <a:path w="2160" h="792">
                              <a:moveTo>
                                <a:pt x="2160" y="456"/>
                              </a:moveTo>
                              <a:cubicBezTo>
                                <a:pt x="2160" y="432"/>
                                <a:pt x="2160" y="408"/>
                                <a:pt x="2016" y="456"/>
                              </a:cubicBezTo>
                              <a:cubicBezTo>
                                <a:pt x="1872" y="504"/>
                                <a:pt x="1536" y="792"/>
                                <a:pt x="1296" y="744"/>
                              </a:cubicBezTo>
                              <a:cubicBezTo>
                                <a:pt x="1056" y="696"/>
                                <a:pt x="768" y="288"/>
                                <a:pt x="576" y="168"/>
                              </a:cubicBezTo>
                              <a:cubicBezTo>
                                <a:pt x="384" y="48"/>
                                <a:pt x="240" y="48"/>
                                <a:pt x="144" y="24"/>
                              </a:cubicBezTo>
                              <a:cubicBezTo>
                                <a:pt x="48" y="0"/>
                                <a:pt x="24" y="24"/>
                                <a:pt x="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92" path="m2160,456c2160,432,2160,408,2016,456c1872,504,1536,792,1296,744c1056,696,768,288,576,168c384,48,240,48,144,24c48,0,24,24,0,24e" stroked="t" o:allowincell="f" style="position:absolute;margin-left:8.65pt;margin-top:4.8pt;width:107.95pt;height:3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030095</wp:posOffset>
                </wp:positionH>
                <wp:positionV relativeFrom="paragraph">
                  <wp:posOffset>106680</wp:posOffset>
                </wp:positionV>
                <wp:extent cx="640080" cy="274320"/>
                <wp:effectExtent l="0" t="4445" r="1905" b="5080"/>
                <wp:wrapNone/>
                <wp:docPr id="13"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9.85pt,8.4pt" to="210.2pt,29.9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1295</wp:posOffset>
                </wp:positionH>
                <wp:positionV relativeFrom="paragraph">
                  <wp:posOffset>15240</wp:posOffset>
                </wp:positionV>
                <wp:extent cx="182880" cy="91440"/>
                <wp:effectExtent l="6985" t="13335" r="0" b="0"/>
                <wp:wrapNone/>
                <wp:docPr id="14"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2pt" to="30.2pt,8.3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lang w:eastAsia="ru-RU"/>
        </w:rPr>
        <w:tab/>
        <w:tab/>
        <w:tab/>
        <w:tab/>
        <w:tab/>
        <w:t>Ядр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0490" simplePos="0" locked="0" layoutInCell="0" allowOverlap="1" relativeHeight="199">
                <wp:simplePos x="0" y="0"/>
                <wp:positionH relativeFrom="column">
                  <wp:posOffset>1847215</wp:posOffset>
                </wp:positionH>
                <wp:positionV relativeFrom="paragraph">
                  <wp:posOffset>137160</wp:posOffset>
                </wp:positionV>
                <wp:extent cx="2575560" cy="670560"/>
                <wp:effectExtent l="9525" t="0" r="0" b="10160"/>
                <wp:wrapNone/>
                <wp:docPr id="15" name=""/>
                <a:graphic xmlns:a="http://schemas.openxmlformats.org/drawingml/2006/main">
                  <a:graphicData uri="http://schemas.microsoft.com/office/word/2010/wordprocessingShape">
                    <wps:wsp>
                      <wps:cNvSpPr/>
                      <wps:spPr>
                        <a:xfrm>
                          <a:off x="0" y="0"/>
                          <a:ext cx="2575440" cy="670680"/>
                        </a:xfrm>
                        <a:custGeom>
                          <a:avLst/>
                          <a:gdLst/>
                          <a:ahLst/>
                          <a:rect l="l" t="t" r="r" b="b"/>
                          <a:pathLst>
                            <a:path w="4056" h="1056">
                              <a:moveTo>
                                <a:pt x="0" y="1056"/>
                              </a:moveTo>
                              <a:cubicBezTo>
                                <a:pt x="168" y="768"/>
                                <a:pt x="336" y="480"/>
                                <a:pt x="576" y="336"/>
                              </a:cubicBezTo>
                              <a:cubicBezTo>
                                <a:pt x="816" y="192"/>
                                <a:pt x="1176" y="192"/>
                                <a:pt x="1440" y="192"/>
                              </a:cubicBezTo>
                              <a:cubicBezTo>
                                <a:pt x="1704" y="192"/>
                                <a:pt x="1896" y="312"/>
                                <a:pt x="2160" y="336"/>
                              </a:cubicBezTo>
                              <a:cubicBezTo>
                                <a:pt x="2424" y="360"/>
                                <a:pt x="2736" y="384"/>
                                <a:pt x="3024" y="336"/>
                              </a:cubicBezTo>
                              <a:cubicBezTo>
                                <a:pt x="3312" y="288"/>
                                <a:pt x="3720" y="96"/>
                                <a:pt x="3888" y="48"/>
                              </a:cubicBezTo>
                              <a:cubicBezTo>
                                <a:pt x="4056" y="0"/>
                                <a:pt x="4032" y="48"/>
                                <a:pt x="4032" y="48"/>
                              </a:cubicBezTo>
                              <a:cubicBezTo>
                                <a:pt x="4032" y="48"/>
                                <a:pt x="3960" y="48"/>
                                <a:pt x="3888" y="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56,1056" path="m0,1056c168,768,336,480,576,336c816,192,1176,192,1440,192c1704,192,1896,312,2160,336c2424,360,2736,384,3024,336c3312,288,3720,96,3888,48c4056,0,4032,48,4032,48c4032,48,3960,48,3888,48e" stroked="t" o:allowincell="f" style="position:absolute;margin-left:145.45pt;margin-top:10.8pt;width:202.75pt;height:52.75pt;mso-wrap-style:none;v-text-anchor:middle">
                <v:fill o:detectmouseclick="t" on="false"/>
                <v:stroke color="black" weight="1908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05410" simplePos="0" locked="0" layoutInCell="0" allowOverlap="1" relativeHeight="198">
                <wp:simplePos x="0" y="0"/>
                <wp:positionH relativeFrom="column">
                  <wp:posOffset>1572895</wp:posOffset>
                </wp:positionH>
                <wp:positionV relativeFrom="paragraph">
                  <wp:posOffset>15240</wp:posOffset>
                </wp:positionV>
                <wp:extent cx="320040" cy="640080"/>
                <wp:effectExtent l="9525" t="9525" r="0" b="10160"/>
                <wp:wrapNone/>
                <wp:docPr id="16" name=""/>
                <a:graphic xmlns:a="http://schemas.openxmlformats.org/drawingml/2006/main">
                  <a:graphicData uri="http://schemas.microsoft.com/office/word/2010/wordprocessingShape">
                    <wps:wsp>
                      <wps:cNvSpPr/>
                      <wps:spPr>
                        <a:xfrm>
                          <a:off x="0" y="0"/>
                          <a:ext cx="320040" cy="640080"/>
                        </a:xfrm>
                        <a:custGeom>
                          <a:avLst/>
                          <a:gdLst/>
                          <a:ahLst/>
                          <a:rect l="l" t="t" r="r" b="b"/>
                          <a:pathLst>
                            <a:path w="504" h="1008">
                              <a:moveTo>
                                <a:pt x="0" y="0"/>
                              </a:moveTo>
                              <a:cubicBezTo>
                                <a:pt x="180" y="132"/>
                                <a:pt x="360" y="264"/>
                                <a:pt x="432" y="432"/>
                              </a:cubicBezTo>
                              <a:cubicBezTo>
                                <a:pt x="504" y="600"/>
                                <a:pt x="468" y="804"/>
                                <a:pt x="432" y="100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1008" path="m0,0c180,132,360,264,432,432c504,600,468,804,432,1008e" stroked="t" o:allowincell="f" style="position:absolute;margin-left:123.85pt;margin-top:1.2pt;width:25.15pt;height:50.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847215</wp:posOffset>
                </wp:positionH>
                <wp:positionV relativeFrom="paragraph">
                  <wp:posOffset>76200</wp:posOffset>
                </wp:positionV>
                <wp:extent cx="182880" cy="91440"/>
                <wp:effectExtent l="5080" t="5080" r="5715" b="5715"/>
                <wp:wrapNone/>
                <wp:docPr id="17" name=""/>
                <a:graphic xmlns:a="http://schemas.openxmlformats.org/drawingml/2006/main">
                  <a:graphicData uri="http://schemas.microsoft.com/office/word/2010/wordprocessingShape">
                    <wps:wsp>
                      <wps:cNvSpPr/>
                      <wps:spPr>
                        <a:xfrm>
                          <a:off x="0" y="0"/>
                          <a:ext cx="182880" cy="9144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45.45pt;margin-top:6pt;width:14.35pt;height:7.1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445260</wp:posOffset>
                </wp:positionH>
                <wp:positionV relativeFrom="paragraph">
                  <wp:posOffset>12065</wp:posOffset>
                </wp:positionV>
                <wp:extent cx="51435" cy="43180"/>
                <wp:effectExtent l="5715" t="1905" r="1270" b="0"/>
                <wp:wrapNone/>
                <wp:docPr id="18" name=""/>
                <a:graphic xmlns:a="http://schemas.openxmlformats.org/drawingml/2006/main">
                  <a:graphicData uri="http://schemas.microsoft.com/office/word/2010/wordprocessingShape">
                    <wps:wsp>
                      <wps:cNvSpPr/>
                      <wps:spPr>
                        <a:xfrm>
                          <a:off x="0" y="0"/>
                          <a:ext cx="51480" cy="43200"/>
                        </a:xfrm>
                        <a:custGeom>
                          <a:avLst/>
                          <a:gdLst/>
                          <a:ahLst/>
                          <a:rect l="l" t="t" r="r" b="b"/>
                          <a:pathLst>
                            <a:path w="81" h="68">
                              <a:moveTo>
                                <a:pt x="0" y="5"/>
                              </a:moveTo>
                              <a:cubicBezTo>
                                <a:pt x="10" y="20"/>
                                <a:pt x="12" y="46"/>
                                <a:pt x="30" y="50"/>
                              </a:cubicBezTo>
                              <a:cubicBezTo>
                                <a:pt x="48" y="54"/>
                                <a:pt x="81" y="37"/>
                                <a:pt x="75" y="20"/>
                              </a:cubicBezTo>
                              <a:cubicBezTo>
                                <a:pt x="68" y="0"/>
                                <a:pt x="35" y="10"/>
                                <a:pt x="15" y="5"/>
                              </a:cubicBezTo>
                              <a:cubicBezTo>
                                <a:pt x="57" y="68"/>
                                <a:pt x="58" y="63"/>
                                <a:pt x="0" y="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68" path="m0,5c10,20,12,46,30,50c48,54,81,37,75,20c68,0,35,10,15,5c57,68,58,63,0,5xe" fillcolor="white" stroked="t" o:allowincell="f" style="position:absolute;margin-left:113.8pt;margin-top:0.95pt;width:4pt;height:3.35pt;mso-wrap-style:none;v-text-anchor:middle">
                <v:fill o:detectmouseclick="t" type="solid" color2="black"/>
                <v:stroke color="black" weight="936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04">
                <wp:simplePos x="0" y="0"/>
                <wp:positionH relativeFrom="column">
                  <wp:posOffset>3759835</wp:posOffset>
                </wp:positionH>
                <wp:positionV relativeFrom="paragraph">
                  <wp:posOffset>-1270</wp:posOffset>
                </wp:positionV>
                <wp:extent cx="1276350" cy="540385"/>
                <wp:effectExtent l="5080" t="0" r="5715" b="5080"/>
                <wp:wrapNone/>
                <wp:docPr id="19" name=""/>
                <a:graphic xmlns:a="http://schemas.openxmlformats.org/drawingml/2006/main">
                  <a:graphicData uri="http://schemas.microsoft.com/office/word/2010/wordprocessingShape">
                    <wps:wsp>
                      <wps:cNvSpPr/>
                      <wps:spPr>
                        <a:xfrm>
                          <a:off x="0" y="0"/>
                          <a:ext cx="1276200" cy="540360"/>
                        </a:xfrm>
                        <a:custGeom>
                          <a:avLst/>
                          <a:gdLst/>
                          <a:ahLst/>
                          <a:rect l="l" t="t" r="r" b="b"/>
                          <a:pathLst>
                            <a:path w="2010" h="851">
                              <a:moveTo>
                                <a:pt x="0" y="71"/>
                              </a:moveTo>
                              <a:cubicBezTo>
                                <a:pt x="107" y="0"/>
                                <a:pt x="55" y="2"/>
                                <a:pt x="150" y="26"/>
                              </a:cubicBezTo>
                              <a:cubicBezTo>
                                <a:pt x="263" y="101"/>
                                <a:pt x="128" y="22"/>
                                <a:pt x="390" y="71"/>
                              </a:cubicBezTo>
                              <a:cubicBezTo>
                                <a:pt x="463" y="85"/>
                                <a:pt x="509" y="196"/>
                                <a:pt x="540" y="251"/>
                              </a:cubicBezTo>
                              <a:cubicBezTo>
                                <a:pt x="551" y="270"/>
                                <a:pt x="549" y="305"/>
                                <a:pt x="570" y="311"/>
                              </a:cubicBezTo>
                              <a:cubicBezTo>
                                <a:pt x="657" y="337"/>
                                <a:pt x="750" y="331"/>
                                <a:pt x="840" y="341"/>
                              </a:cubicBezTo>
                              <a:cubicBezTo>
                                <a:pt x="860" y="351"/>
                                <a:pt x="884" y="355"/>
                                <a:pt x="900" y="371"/>
                              </a:cubicBezTo>
                              <a:cubicBezTo>
                                <a:pt x="916" y="387"/>
                                <a:pt x="912" y="418"/>
                                <a:pt x="930" y="431"/>
                              </a:cubicBezTo>
                              <a:cubicBezTo>
                                <a:pt x="964" y="456"/>
                                <a:pt x="1070" y="469"/>
                                <a:pt x="1110" y="476"/>
                              </a:cubicBezTo>
                              <a:cubicBezTo>
                                <a:pt x="1268" y="555"/>
                                <a:pt x="1400" y="662"/>
                                <a:pt x="1575" y="701"/>
                              </a:cubicBezTo>
                              <a:cubicBezTo>
                                <a:pt x="1717" y="732"/>
                                <a:pt x="1902" y="743"/>
                                <a:pt x="2010" y="85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851" path="m0,71c107,0,55,2,150,26c263,101,128,22,390,71c463,85,509,196,540,251c551,270,549,305,570,311c657,337,750,331,840,341c860,351,884,355,900,371c916,387,912,418,930,431c964,456,1070,469,1110,476c1268,555,1400,662,1575,701c1717,732,1902,743,2010,851e" stroked="t" o:allowincell="f" style="position:absolute;margin-left:296.05pt;margin-top:-0.1pt;width:100.45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670175</wp:posOffset>
                </wp:positionH>
                <wp:positionV relativeFrom="paragraph">
                  <wp:posOffset>106680</wp:posOffset>
                </wp:positionV>
                <wp:extent cx="731520" cy="91440"/>
                <wp:effectExtent l="635" t="28575" r="0" b="5080"/>
                <wp:wrapNone/>
                <wp:docPr id="20"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0.25pt,8.4pt" to="267.8pt,15.5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rFonts w:cs="Arial" w:ascii="Arial" w:hAnsi="Arial"/>
          <w:lang w:eastAsia="ru-RU"/>
        </w:rPr>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22">
                <wp:simplePos x="0" y="0"/>
                <wp:positionH relativeFrom="column">
                  <wp:posOffset>4224655</wp:posOffset>
                </wp:positionH>
                <wp:positionV relativeFrom="paragraph">
                  <wp:posOffset>137160</wp:posOffset>
                </wp:positionV>
                <wp:extent cx="274320" cy="91440"/>
                <wp:effectExtent l="5080" t="13970" r="0" b="13970"/>
                <wp:wrapNone/>
                <wp:docPr id="21"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10.8pt" to="354.2pt,17.9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lang w:eastAsia="ru-RU"/>
        </w:rPr>
        <w:tab/>
        <w:tab/>
        <w:tab/>
        <w:tab/>
        <w:tab/>
        <w:t>Аксон (выход)</w:t>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09">
                <wp:simplePos x="0" y="0"/>
                <wp:positionH relativeFrom="column">
                  <wp:posOffset>201295</wp:posOffset>
                </wp:positionH>
                <wp:positionV relativeFrom="paragraph">
                  <wp:posOffset>121920</wp:posOffset>
                </wp:positionV>
                <wp:extent cx="1645920" cy="548640"/>
                <wp:effectExtent l="5080" t="0" r="5715" b="0"/>
                <wp:wrapNone/>
                <wp:docPr id="22" name=""/>
                <a:graphic xmlns:a="http://schemas.openxmlformats.org/drawingml/2006/main">
                  <a:graphicData uri="http://schemas.microsoft.com/office/word/2010/wordprocessingShape">
                    <wps:wsp>
                      <wps:cNvSpPr/>
                      <wps:spPr>
                        <a:xfrm>
                          <a:off x="0" y="0"/>
                          <a:ext cx="1645920" cy="548640"/>
                        </a:xfrm>
                        <a:custGeom>
                          <a:avLst/>
                          <a:gdLst/>
                          <a:ahLst/>
                          <a:rect l="l" t="t" r="r" b="b"/>
                          <a:pathLst>
                            <a:path w="2592" h="864">
                              <a:moveTo>
                                <a:pt x="2592" y="72"/>
                              </a:moveTo>
                              <a:cubicBezTo>
                                <a:pt x="2520" y="252"/>
                                <a:pt x="2448" y="432"/>
                                <a:pt x="2304" y="504"/>
                              </a:cubicBezTo>
                              <a:cubicBezTo>
                                <a:pt x="2160" y="576"/>
                                <a:pt x="1896" y="456"/>
                                <a:pt x="1728" y="504"/>
                              </a:cubicBezTo>
                              <a:cubicBezTo>
                                <a:pt x="1560" y="552"/>
                                <a:pt x="1512" y="864"/>
                                <a:pt x="1296" y="792"/>
                              </a:cubicBezTo>
                              <a:cubicBezTo>
                                <a:pt x="1080" y="720"/>
                                <a:pt x="648" y="144"/>
                                <a:pt x="432" y="72"/>
                              </a:cubicBezTo>
                              <a:cubicBezTo>
                                <a:pt x="216" y="0"/>
                                <a:pt x="72" y="312"/>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864" path="m2592,72c2520,252,2448,432,2304,504c2160,576,1896,456,1728,504c1560,552,1512,864,1296,792c1080,720,648,144,432,72c216,0,72,312,0,360e" stroked="t" o:allowincell="f" style="position:absolute;margin-left:15.85pt;margin-top:9.6pt;width:129.5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01295</wp:posOffset>
                </wp:positionH>
                <wp:positionV relativeFrom="paragraph">
                  <wp:posOffset>15240</wp:posOffset>
                </wp:positionV>
                <wp:extent cx="1188720" cy="807720"/>
                <wp:effectExtent l="3175" t="0" r="3810" b="0"/>
                <wp:wrapNone/>
                <wp:docPr id="23" name=""/>
                <a:graphic xmlns:a="http://schemas.openxmlformats.org/drawingml/2006/main">
                  <a:graphicData uri="http://schemas.microsoft.com/office/word/2010/wordprocessingShape">
                    <wps:wsp>
                      <wps:cNvSpPr/>
                      <wps:spPr>
                        <a:xfrm>
                          <a:off x="0" y="0"/>
                          <a:ext cx="1188720" cy="807840"/>
                        </a:xfrm>
                        <a:custGeom>
                          <a:avLst/>
                          <a:gdLst/>
                          <a:ahLst/>
                          <a:rect l="l" t="t" r="r" b="b"/>
                          <a:pathLst>
                            <a:path w="1872" h="1272">
                              <a:moveTo>
                                <a:pt x="1872" y="672"/>
                              </a:moveTo>
                              <a:cubicBezTo>
                                <a:pt x="1776" y="648"/>
                                <a:pt x="1680" y="624"/>
                                <a:pt x="1584" y="528"/>
                              </a:cubicBezTo>
                              <a:cubicBezTo>
                                <a:pt x="1488" y="432"/>
                                <a:pt x="1488" y="0"/>
                                <a:pt x="1296" y="96"/>
                              </a:cubicBezTo>
                              <a:cubicBezTo>
                                <a:pt x="1104" y="192"/>
                                <a:pt x="648" y="936"/>
                                <a:pt x="432" y="1104"/>
                              </a:cubicBezTo>
                              <a:cubicBezTo>
                                <a:pt x="216" y="1272"/>
                                <a:pt x="72" y="1104"/>
                                <a:pt x="0" y="1104"/>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72,1272" path="m1872,672c1776,648,1680,624,1584,528c1488,432,1488,0,1296,96c1104,192,648,936,432,1104c216,1272,72,1104,0,1104e" stroked="t" o:allowincell="f" style="position:absolute;margin-left:15.85pt;margin-top:1.2pt;width:93.55pt;height:63.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1295</wp:posOffset>
                </wp:positionH>
                <wp:positionV relativeFrom="paragraph">
                  <wp:posOffset>76200</wp:posOffset>
                </wp:positionV>
                <wp:extent cx="182880" cy="182880"/>
                <wp:effectExtent l="10160" t="635" r="0" b="10160"/>
                <wp:wrapNone/>
                <wp:docPr id="24" name=""/>
                <a:graphic xmlns:a="http://schemas.openxmlformats.org/drawingml/2006/main">
                  <a:graphicData uri="http://schemas.microsoft.com/office/word/2010/wordprocessingShape">
                    <wps:wsp>
                      <wps:cNvSpPr/>
                      <wps:spPr>
                        <a:xfrm flipV="1">
                          <a:off x="0" y="0"/>
                          <a:ext cx="18288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6pt" to="30.2pt,20.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17">
                <wp:simplePos x="0" y="0"/>
                <wp:positionH relativeFrom="column">
                  <wp:posOffset>475615</wp:posOffset>
                </wp:positionH>
                <wp:positionV relativeFrom="paragraph">
                  <wp:posOffset>15240</wp:posOffset>
                </wp:positionV>
                <wp:extent cx="182880" cy="182880"/>
                <wp:effectExtent l="10160" t="0" r="0" b="10160"/>
                <wp:wrapNone/>
                <wp:docPr id="25" name=""/>
                <a:graphic xmlns:a="http://schemas.openxmlformats.org/drawingml/2006/main">
                  <a:graphicData uri="http://schemas.microsoft.com/office/word/2010/wordprocessingShape">
                    <wps:wsp>
                      <wps:cNvSpPr/>
                      <wps:spPr>
                        <a:xfrm flipV="1">
                          <a:off x="0" y="0"/>
                          <a:ext cx="18288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2pt" to="51.8pt,15.5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61615</wp:posOffset>
                </wp:positionH>
                <wp:positionV relativeFrom="paragraph">
                  <wp:posOffset>106680</wp:posOffset>
                </wp:positionV>
                <wp:extent cx="274320" cy="0"/>
                <wp:effectExtent l="0" t="43180" r="0" b="43180"/>
                <wp:wrapNone/>
                <wp:docPr id="2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8.4pt" to="239pt,8.4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lang w:eastAsia="ru-RU"/>
        </w:rPr>
        <w:tab/>
        <w:tab/>
        <w:tab/>
        <w:tab/>
        <w:tab/>
        <w:tab/>
        <w:tab/>
        <w:t>Направление информаци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tab/>
        <w:tab/>
        <w:tab/>
        <w:tab/>
        <w:t>Дендрит</w:t>
      </w:r>
      <w:r>
        <mc:AlternateContent>
          <mc:Choice Requires="wps">
            <w:drawing>
              <wp:anchor behindDoc="0" distT="0" distB="0" distL="114935" distR="114935" simplePos="0" locked="0" layoutInCell="0" allowOverlap="1" relativeHeight="224">
                <wp:simplePos x="0" y="0"/>
                <wp:positionH relativeFrom="column">
                  <wp:posOffset>2386330</wp:posOffset>
                </wp:positionH>
                <wp:positionV relativeFrom="paragraph">
                  <wp:posOffset>97155</wp:posOffset>
                </wp:positionV>
                <wp:extent cx="750570" cy="476250"/>
                <wp:effectExtent l="0" t="0" r="0" b="0"/>
                <wp:wrapNone/>
                <wp:docPr id="27" name="Frame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rFonts w:ascii="Symbol" w:hAnsi="Symbol" w:cs="Symbol"/>
                                <w:sz w:val="32"/>
                                <w:lang w:eastAsia="en-US"/>
                              </w:rPr>
                            </w:pPr>
                            <w:r>
                              <w:rPr>
                                <w:rFonts w:cs="Symbol" w:ascii="Symbol" w:hAnsi="Symbol"/>
                                <w:sz w:val="32"/>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7.65pt;mso-position-vertical-relative:text;margin-left:187.9pt;mso-position-horizontal-relative:text">
                <v:textbox>
                  <w:txbxContent>
                    <w:p>
                      <w:pPr>
                        <w:pStyle w:val="Normal"/>
                        <w:rPr>
                          <w:rFonts w:ascii="Symbol" w:hAnsi="Symbol" w:cs="Symbol"/>
                          <w:sz w:val="32"/>
                          <w:lang w:eastAsia="en-US"/>
                        </w:rPr>
                      </w:pPr>
                      <w:r>
                        <w:rPr>
                          <w:rFonts w:cs="Symbol" w:ascii="Symbol" w:hAnsi="Symbol"/>
                          <w:sz w:val="32"/>
                          <w:lang w:eastAsia="en-US"/>
                        </w:rPr>
                        <w:t></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26">
                <wp:simplePos x="0" y="0"/>
                <wp:positionH relativeFrom="column">
                  <wp:posOffset>1755775</wp:posOffset>
                </wp:positionH>
                <wp:positionV relativeFrom="paragraph">
                  <wp:posOffset>45720</wp:posOffset>
                </wp:positionV>
                <wp:extent cx="640080" cy="0"/>
                <wp:effectExtent l="0"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3.6pt" to="188.6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25">
                <wp:simplePos x="0" y="0"/>
                <wp:positionH relativeFrom="column">
                  <wp:posOffset>3127375</wp:posOffset>
                </wp:positionH>
                <wp:positionV relativeFrom="paragraph">
                  <wp:posOffset>76200</wp:posOffset>
                </wp:positionV>
                <wp:extent cx="640080" cy="0"/>
                <wp:effectExtent l="635" t="38100" r="0" b="3810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6pt" to="296.6pt,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eastAsia="ru-RU"/>
        </w:rPr>
        <w:tab/>
        <w:tab/>
        <w:tab/>
        <w:tab/>
        <w:t>Дендрит</w:t>
        <w:tab/>
        <w:tab/>
        <w:tab/>
        <w:t xml:space="preserve">      Аксо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27">
                <wp:simplePos x="0" y="0"/>
                <wp:positionH relativeFrom="column">
                  <wp:posOffset>1755775</wp:posOffset>
                </wp:positionH>
                <wp:positionV relativeFrom="paragraph">
                  <wp:posOffset>15240</wp:posOffset>
                </wp:positionV>
                <wp:extent cx="640080" cy="0"/>
                <wp:effectExtent l="0"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1.2pt" to="188.6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ab/>
        <w:t xml:space="preserve">                       Условная схема нейрон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tab/>
        <w:t>Рис.1. Нервная клетка (нейро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eastAsia="ru-RU"/>
        </w:rPr>
        <w:tab/>
        <w:t>На теле этих клеток, в отличие от любых других клеток организма имеются многочисленные отростки - дендриты.  Кроме них на теле клетки имеется</w:t>
      </w:r>
      <w:r>
        <w:rPr>
          <w:rFonts w:cs="Arial" w:ascii="Arial" w:hAnsi="Arial"/>
          <w:b/>
          <w:color w:val="000000"/>
          <w:sz w:val="20"/>
          <w:lang w:eastAsia="ru-RU"/>
        </w:rPr>
        <w:t xml:space="preserve"> один</w:t>
      </w:r>
      <w:r>
        <w:rPr>
          <w:rFonts w:cs="Arial" w:ascii="Arial" w:hAnsi="Arial"/>
          <w:color w:val="000000"/>
          <w:sz w:val="20"/>
          <w:lang w:eastAsia="ru-RU"/>
        </w:rPr>
        <w:t xml:space="preserve"> (обычно достаточно длинный) отросток - аксон, который также имеет более тонкие и короткие отростки  - коллатерал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При электрическом возбуждении (одного или более) дендритов, принадлежащих одной клетке, ее  внутреннее состояние в некоторый момент  может измениться. Электрический потенциал нейрона по отношению к межклеточному пространству может увеличиться примерно на  +30 милливольт (мв). Такое состояние клетки называется "возбужденным".  При этом вдоль аксона в течение около 30 миллисекунд (мс) распространяется электрический импульс, доходя до самых удаленных его частей (в том числе и концов коллатералей). Обычно с аксоном и коллатералями соприкасаются дендриты других нейронов, и при этом электрический импульс, проходящий по аксону, вызывает возбуждение следующих дендритов, а затем и нейронов, которым они принадлежат. Аксон и коллатерали передают сигналы на   дендриты следующих за ними клеток через особые соединения, называемые    синаптическими контактами или просто "синапсам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ак работают нейроны, которые принято называть "возбуждающими" (ВН). Они передают свое возбуждение другим нейронам, заставляя их "срабатывать" (реагировать импульсом) на возбуждение с их сторон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Имеются (в сравнительно меньшем количестве) и другие нейроны, которые называют "тормозными" (ТН). Вся разница между ними и возбуждающими нейронами состоит в том, что тормозные нейроны не только не вызывают возбуждения связанных с ними клеток, но наоборот, приводят последующие клетки к торможению, то есть к полной невосприимчивости по отношению к другим возбуждающим импульсам, приходящим к этим клеткам через их дендриты. Обычно аксон тормозного нейрона образует контакт с последующей клеткой не через ее дендриты (хотя бывает и так), а через контакт аксона тормозного  нейрона, находящийся  прямо на теле следующей клетк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Поэтому при срабатывании тормозного нейрона его импульс, проходя по аксону на тело следующей клетки вызывает понижение ее внутриклеточного потенциала до минус 90 милливольт по отношению к межклеточному пространству. И в этом случае заторможенная этим импульсом нервная клетка клетка уже не в состоянии выдать на свой аксон импульс, сколько бы ее собственных дендритов ни было возбужде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 настоящее время существует большое число предположений о принципах  запоминания информации мозгом человека и  животных.  Одним  из  наиболее  обоснованных представляется предположение, суть которого в сжатом  виде  таков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В начале ХХ века ученый Ариенс-Капперс сделал предположение, что мозг человека запоминает информацию потому, что нервные клетки мозга растут по направлению друг к другу и устанавливают межнейронные связи. И хотя для дальнейшего развития этого предположения были все основания, наука о мозге как бы игнорировала эту гипотезу, хотя была совершенно ясна связь между возрастом человека и сложностью устройства мозга.  Нам остается сделать лишь небольшой шаг в том же направлени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  течение  кратковременной  фазы  памяти   возникает   многократная  циркуляция информации (реверберация) в  тех  нервных  цепях,  структура  которых  имеет  кольцевой  характер.  Повышенная  активность  нейронов,  вовлеченных в этот процесс, приводит к увеличению  скорости  синтеза  в  них белков и других необходимых для  роста  веществ,  которые  идут  на  построение новых участков нервных клеток. Поскольку реверберация  может  продолжаться достаточно долго ( до нескольких минут и  десятков  минут)  скорость роста окончаний нервных клеток может оказаться достаточной для  образования      новых  связей  и  упрочения  старых.  Эти  морфологические  соединения и являются основой долговременной памят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Другими словами, основой  долговременной  памяти  является  создание  стойких  нейронных  структур  (межнейронных  связей),   возникающих   и  формирующихся  под  действием  поступающей  в  мозг  информации.   Ниже  излагаются  результаты   попытки  воссоздания  возможного   механизма  образования таких структур.</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Для  облегчения  понимания  существа  дела биологами, не знакомыми с  техникой и теорией кодирования информации, необходимо сделать небольшой  экскурс в эту облас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eastAsia="ru-RU"/>
        </w:rPr>
        <w:t xml:space="preserve">   </w:t>
      </w:r>
      <w:r>
        <w:rPr>
          <w:rFonts w:cs="Arial" w:ascii="Arial" w:hAnsi="Arial"/>
          <w:color w:val="000000"/>
          <w:sz w:val="20"/>
          <w:lang w:eastAsia="ru-RU"/>
        </w:rPr>
        <w:t>В вычислительной технике известны так называемые регистры сдвига. Они  представляют собой последовательно соединенные ячейки  памяти  с  двумя  возможными состояниями (рис.</w:t>
      </w:r>
      <w:r>
        <w:rPr>
          <w:rFonts w:cs="Arial" w:ascii="Arial" w:hAnsi="Arial"/>
          <w:color w:val="000000"/>
          <w:sz w:val="20"/>
          <w:lang w:val="en-US" w:eastAsia="ru-RU"/>
        </w:rPr>
        <w:t>2</w:t>
      </w:r>
      <w:r>
        <w:rPr>
          <w:rFonts w:cs="Arial" w:ascii="Arial" w:hAnsi="Arial"/>
          <w:color w:val="000000"/>
          <w:sz w:val="20"/>
          <w:lang w:eastAsia="ru-RU"/>
        </w:rPr>
        <w: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r>
        <mc:AlternateContent>
          <mc:Choice Requires="wps">
            <w:drawing>
              <wp:anchor behindDoc="0" distT="0" distB="0" distL="114935" distR="114935" simplePos="0" locked="0" layoutInCell="0" allowOverlap="1" relativeHeight="143">
                <wp:simplePos x="0" y="0"/>
                <wp:positionH relativeFrom="column">
                  <wp:posOffset>1197610</wp:posOffset>
                </wp:positionH>
                <wp:positionV relativeFrom="paragraph">
                  <wp:posOffset>97155</wp:posOffset>
                </wp:positionV>
                <wp:extent cx="567690" cy="384810"/>
                <wp:effectExtent l="0" t="0" r="0" b="0"/>
                <wp:wrapNone/>
                <wp:docPr id="31" name="Frame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lang w:eastAsia="ru-RU"/>
                              </w:rPr>
                            </w:pPr>
                            <w:r>
                              <w:rPr>
                                <w:lang w:eastAsia="ru-RU"/>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94.3pt;mso-position-horizontal-relative:text">
                <v:textbox>
                  <w:txbxContent>
                    <w:p>
                      <w:pPr>
                        <w:pStyle w:val="Heading2"/>
                        <w:rPr>
                          <w:lang w:eastAsia="ru-RU"/>
                        </w:rPr>
                      </w:pPr>
                      <w:r>
                        <w:rPr>
                          <w:lang w:eastAsia="ru-RU"/>
                        </w:rPr>
                        <w:t>К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03450</wp:posOffset>
                </wp:positionH>
                <wp:positionV relativeFrom="paragraph">
                  <wp:posOffset>97155</wp:posOffset>
                </wp:positionV>
                <wp:extent cx="567690" cy="384810"/>
                <wp:effectExtent l="0" t="0" r="0" b="0"/>
                <wp:wrapNone/>
                <wp:docPr id="32" name="Frame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lang w:eastAsia="ru-RU"/>
                              </w:rPr>
                            </w:pPr>
                            <w:r>
                              <w:rPr>
                                <w:lang w:eastAsia="ru-RU"/>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173.5pt;mso-position-horizontal-relative:text">
                <v:textbox>
                  <w:txbxContent>
                    <w:p>
                      <w:pPr>
                        <w:pStyle w:val="Heading2"/>
                        <w:rPr>
                          <w:lang w:eastAsia="ru-RU"/>
                        </w:rPr>
                      </w:pPr>
                      <w:r>
                        <w:rPr>
                          <w:lang w:eastAsia="ru-RU"/>
                        </w:rPr>
                        <w:t>К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09290</wp:posOffset>
                </wp:positionH>
                <wp:positionV relativeFrom="paragraph">
                  <wp:posOffset>97155</wp:posOffset>
                </wp:positionV>
                <wp:extent cx="567690" cy="384810"/>
                <wp:effectExtent l="0" t="0" r="0" b="0"/>
                <wp:wrapNone/>
                <wp:docPr id="33" name="Frame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sz w:val="32"/>
                                <w:lang w:eastAsia="ru-RU"/>
                              </w:rPr>
                            </w:pPr>
                            <w:r>
                              <w:rPr>
                                <w:sz w:val="32"/>
                                <w:lang w:eastAsia="ru-RU"/>
                              </w:rPr>
                              <w:t>К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252.7pt;mso-position-horizontal-relative:text">
                <v:textbox>
                  <w:txbxContent>
                    <w:p>
                      <w:pPr>
                        <w:pStyle w:val="Normal"/>
                        <w:rPr>
                          <w:sz w:val="32"/>
                          <w:lang w:eastAsia="ru-RU"/>
                        </w:rPr>
                      </w:pPr>
                      <w:r>
                        <w:rPr>
                          <w:sz w:val="32"/>
                          <w:lang w:eastAsia="ru-RU"/>
                        </w:rPr>
                        <w:t>К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15130</wp:posOffset>
                </wp:positionH>
                <wp:positionV relativeFrom="paragraph">
                  <wp:posOffset>97155</wp:posOffset>
                </wp:positionV>
                <wp:extent cx="567690" cy="384810"/>
                <wp:effectExtent l="0" t="0" r="0" b="0"/>
                <wp:wrapNone/>
                <wp:docPr id="34" name="Frame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pPr>
                            <w:r>
                              <w:rPr>
                                <w:lang w:eastAsia="ru-RU"/>
                              </w:rPr>
                              <w:t>К</w:t>
                            </w:r>
                            <w:r>
                              <w:rPr>
                                <w:lang w:val="en-US" w:eastAsia="en-US"/>
                              </w:rPr>
                              <w:t>-n n</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331.9pt;mso-position-horizontal-relative:text">
                <v:textbox>
                  <w:txbxContent>
                    <w:p>
                      <w:pPr>
                        <w:pStyle w:val="Heading2"/>
                        <w:rPr/>
                      </w:pPr>
                      <w:r>
                        <w:rPr>
                          <w:lang w:eastAsia="ru-RU"/>
                        </w:rPr>
                        <w:t>К</w:t>
                      </w:r>
                      <w:r>
                        <w:rPr>
                          <w:lang w:val="en-US" w:eastAsia="en-US"/>
                        </w:rPr>
                        <w:t>-n n</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47">
                <wp:simplePos x="0" y="0"/>
                <wp:positionH relativeFrom="column">
                  <wp:posOffset>658495</wp:posOffset>
                </wp:positionH>
                <wp:positionV relativeFrom="paragraph">
                  <wp:posOffset>137160</wp:posOffset>
                </wp:positionV>
                <wp:extent cx="548640" cy="0"/>
                <wp:effectExtent l="0"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0.8pt" to="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755775</wp:posOffset>
                </wp:positionH>
                <wp:positionV relativeFrom="paragraph">
                  <wp:posOffset>13716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10.8pt" to="174.2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61615</wp:posOffset>
                </wp:positionH>
                <wp:positionV relativeFrom="paragraph">
                  <wp:posOffset>13716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0.8pt" to="253.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67455</wp:posOffset>
                </wp:positionH>
                <wp:positionV relativeFrom="paragraph">
                  <wp:posOffset>137160</wp:posOffset>
                </wp:positionV>
                <wp:extent cx="457200" cy="0"/>
                <wp:effectExtent l="0" t="38100" r="635"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6.65pt,10.8pt" to="332.6pt,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73295</wp:posOffset>
                </wp:positionH>
                <wp:positionV relativeFrom="paragraph">
                  <wp:posOffset>13716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10.8pt" to="411.8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tab/>
        <w:tab/>
        <w:tab/>
        <w:tab/>
      </w:r>
      <w:r>
        <w:rPr>
          <w:rFonts w:cs="Arial" w:ascii="Arial" w:hAnsi="Arial"/>
          <w:color w:val="000000"/>
          <w:sz w:val="20"/>
          <w:lang w:eastAsia="ru-RU"/>
        </w:rPr>
        <w:t>Рис.2.  Регистр сдвиг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Информация, предназначенная для  запоминания  в  таком регистре сдвига, подается на вход первой ячейки в двоичной  форме  ("нуль" или "единица"), и первый знак этой последовательности "нулей" и  "единиц" записывается в первую ячейку регистра.  Затем  эта  информация  передается во вторую ячейку, а в освободившуюся при этом первую  ячейку  записывается  очередной  элемент  последовательности  двоичных  знаков.</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аким  образом,  в  результате  ряда  "шагов"  вся   последовательность,  поступающая на вход первой ячейки, будет записана в регистре,  если  он  имеет соответствующее количество ячеек (элементов) памят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sz w:val="20"/>
          <w:lang w:eastAsia="ru-RU"/>
        </w:rPr>
        <w:t xml:space="preserve">    </w:t>
      </w:r>
      <w:r>
        <w:rPr>
          <w:rFonts w:cs="Arial" w:ascii="Arial" w:hAnsi="Arial"/>
          <w:sz w:val="20"/>
          <w:lang w:eastAsia="ru-RU"/>
        </w:rPr>
        <w:t>На основе таких регистров строятся более сложные регистры -</w:t>
      </w:r>
      <w:r>
        <w:rPr>
          <w:rFonts w:cs="Arial" w:ascii="Arial" w:hAnsi="Arial"/>
          <w:b/>
          <w:sz w:val="20"/>
          <w:lang w:eastAsia="ru-RU"/>
        </w:rPr>
        <w:t xml:space="preserve"> регистры  сдвига с обратными связями</w:t>
      </w:r>
      <w:r>
        <w:rPr>
          <w:rFonts w:cs="Arial" w:ascii="Arial" w:hAnsi="Arial"/>
          <w:sz w:val="20"/>
          <w:lang w:eastAsia="ru-RU"/>
        </w:rPr>
        <w:t xml:space="preserve"> (РСОС).  Такой регистр изображен  на рис.3.</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val="en-US" w:eastAsia="ru-RU"/>
        </w:rPr>
      </w:pPr>
      <w:r>
        <w:rPr>
          <w:rFonts w:cs="Arial" w:ascii="Arial" w:hAnsi="Arial"/>
          <w:sz w:val="20"/>
          <w:lang w:val="en-US" w:eastAsia="ru-RU"/>
        </w:rPr>
      </w:r>
      <w:r>
        <mc:AlternateContent>
          <mc:Choice Requires="wps">
            <w:drawing>
              <wp:anchor behindDoc="0" distT="0" distB="0" distL="114935" distR="114935" simplePos="0" locked="0" layoutInCell="0" allowOverlap="1" relativeHeight="152">
                <wp:simplePos x="0" y="0"/>
                <wp:positionH relativeFrom="column">
                  <wp:posOffset>1197610</wp:posOffset>
                </wp:positionH>
                <wp:positionV relativeFrom="paragraph">
                  <wp:posOffset>97155</wp:posOffset>
                </wp:positionV>
                <wp:extent cx="567690" cy="384810"/>
                <wp:effectExtent l="0" t="0" r="0" b="0"/>
                <wp:wrapNone/>
                <wp:docPr id="40" name="Frame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lang w:eastAsia="ru-RU"/>
                              </w:rPr>
                            </w:pPr>
                            <w:r>
                              <w:rPr>
                                <w:lang w:eastAsia="ru-RU"/>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94.3pt;mso-position-horizontal-relative:text">
                <v:textbox>
                  <w:txbxContent>
                    <w:p>
                      <w:pPr>
                        <w:pStyle w:val="Heading2"/>
                        <w:rPr>
                          <w:lang w:eastAsia="ru-RU"/>
                        </w:rPr>
                      </w:pPr>
                      <w:r>
                        <w:rPr>
                          <w:lang w:eastAsia="ru-RU"/>
                        </w:rPr>
                        <w:t>К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3450</wp:posOffset>
                </wp:positionH>
                <wp:positionV relativeFrom="paragraph">
                  <wp:posOffset>97155</wp:posOffset>
                </wp:positionV>
                <wp:extent cx="567690" cy="384810"/>
                <wp:effectExtent l="0" t="0" r="0" b="0"/>
                <wp:wrapNone/>
                <wp:docPr id="41"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lang w:eastAsia="ru-RU"/>
                              </w:rPr>
                            </w:pPr>
                            <w:r>
                              <w:rPr>
                                <w:lang w:eastAsia="ru-RU"/>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173.5pt;mso-position-horizontal-relative:text">
                <v:textbox>
                  <w:txbxContent>
                    <w:p>
                      <w:pPr>
                        <w:pStyle w:val="Heading2"/>
                        <w:rPr>
                          <w:lang w:eastAsia="ru-RU"/>
                        </w:rPr>
                      </w:pPr>
                      <w:r>
                        <w:rPr>
                          <w:lang w:eastAsia="ru-RU"/>
                        </w:rPr>
                        <w:t>К…</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09290</wp:posOffset>
                </wp:positionH>
                <wp:positionV relativeFrom="paragraph">
                  <wp:posOffset>97155</wp:posOffset>
                </wp:positionV>
                <wp:extent cx="567690" cy="384810"/>
                <wp:effectExtent l="0" t="0" r="0" b="0"/>
                <wp:wrapNone/>
                <wp:docPr id="42" name="Frame9"/>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sz w:val="32"/>
                                <w:lang w:eastAsia="ru-RU"/>
                              </w:rPr>
                            </w:pPr>
                            <w:r>
                              <w:rPr>
                                <w:sz w:val="32"/>
                                <w:lang w:eastAsia="ru-RU"/>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252.7pt;mso-position-horizontal-relative:text">
                <v:textbox>
                  <w:txbxContent>
                    <w:p>
                      <w:pPr>
                        <w:pStyle w:val="Normal"/>
                        <w:rPr>
                          <w:sz w:val="32"/>
                          <w:lang w:eastAsia="ru-RU"/>
                        </w:rPr>
                      </w:pPr>
                      <w:r>
                        <w:rPr>
                          <w:sz w:val="32"/>
                          <w:lang w:eastAsia="ru-RU"/>
                        </w:rPr>
                        <w:t>К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15130</wp:posOffset>
                </wp:positionH>
                <wp:positionV relativeFrom="paragraph">
                  <wp:posOffset>97155</wp:posOffset>
                </wp:positionV>
                <wp:extent cx="567690" cy="384810"/>
                <wp:effectExtent l="0" t="0" r="0" b="0"/>
                <wp:wrapNone/>
                <wp:docPr id="43" name="Frame6"/>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2"/>
                              <w:rPr/>
                            </w:pPr>
                            <w:r>
                              <w:rPr>
                                <w:lang w:eastAsia="ru-RU"/>
                              </w:rPr>
                              <w:t>К</w:t>
                            </w:r>
                            <w:r>
                              <w:rPr>
                                <w:lang w:val="en-US" w:eastAsia="en-US"/>
                              </w:rPr>
                              <w:t>3 n</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7.65pt;mso-position-vertical-relative:text;margin-left:331.9pt;mso-position-horizontal-relative:text">
                <v:textbox>
                  <w:txbxContent>
                    <w:p>
                      <w:pPr>
                        <w:pStyle w:val="Heading2"/>
                        <w:rPr/>
                      </w:pPr>
                      <w:r>
                        <w:rPr>
                          <w:lang w:eastAsia="ru-RU"/>
                        </w:rPr>
                        <w:t>К</w:t>
                      </w:r>
                      <w:r>
                        <w:rPr>
                          <w:lang w:val="en-US" w:eastAsia="en-US"/>
                        </w:rPr>
                        <w:t>3 n</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56">
                <wp:simplePos x="0" y="0"/>
                <wp:positionH relativeFrom="column">
                  <wp:posOffset>658495</wp:posOffset>
                </wp:positionH>
                <wp:positionV relativeFrom="paragraph">
                  <wp:posOffset>137160</wp:posOffset>
                </wp:positionV>
                <wp:extent cx="548640" cy="0"/>
                <wp:effectExtent l="0" t="38100" r="0" b="3810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0.8pt" to="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55775</wp:posOffset>
                </wp:positionH>
                <wp:positionV relativeFrom="paragraph">
                  <wp:posOffset>13716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8.25pt,10.8pt" to="174.2pt,10.8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61615</wp:posOffset>
                </wp:positionH>
                <wp:positionV relativeFrom="paragraph">
                  <wp:posOffset>13716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7.45pt,10.8pt" to="253.4pt,10.8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7455</wp:posOffset>
                </wp:positionH>
                <wp:positionV relativeFrom="paragraph">
                  <wp:posOffset>137160</wp:posOffset>
                </wp:positionV>
                <wp:extent cx="457200" cy="0"/>
                <wp:effectExtent l="0" t="38100" r="635"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10.8pt" to="332.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73295</wp:posOffset>
                </wp:positionH>
                <wp:positionV relativeFrom="paragraph">
                  <wp:posOffset>13716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10.8pt" to="411.8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62">
                <wp:simplePos x="0" y="0"/>
                <wp:positionH relativeFrom="column">
                  <wp:posOffset>4041775</wp:posOffset>
                </wp:positionH>
                <wp:positionV relativeFrom="paragraph">
                  <wp:posOffset>8890</wp:posOffset>
                </wp:positionV>
                <wp:extent cx="0" cy="548640"/>
                <wp:effectExtent l="38100" t="0" r="3810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0.7pt" to="318.25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64735</wp:posOffset>
                </wp:positionH>
                <wp:positionV relativeFrom="paragraph">
                  <wp:posOffset>8890</wp:posOffset>
                </wp:positionV>
                <wp:extent cx="0" cy="548640"/>
                <wp:effectExtent l="38735"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0.7pt" to="383.05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49935</wp:posOffset>
                </wp:positionH>
                <wp:positionV relativeFrom="paragraph">
                  <wp:posOffset>8890</wp:posOffset>
                </wp:positionV>
                <wp:extent cx="457200" cy="365760"/>
                <wp:effectExtent l="3175" t="635" r="0" b="3810"/>
                <wp:wrapNone/>
                <wp:docPr id="5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0.7pt" to="95pt,2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69">
                <wp:simplePos x="0" y="0"/>
                <wp:positionH relativeFrom="column">
                  <wp:posOffset>749935</wp:posOffset>
                </wp:positionH>
                <wp:positionV relativeFrom="paragraph">
                  <wp:posOffset>69850</wp:posOffset>
                </wp:positionV>
                <wp:extent cx="0" cy="640080"/>
                <wp:effectExtent l="38100" t="0" r="38100" b="0"/>
                <wp:wrapNone/>
                <wp:docPr id="5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5.5pt" to="59.05pt,5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w:r>
      <w:r>
        <mc:AlternateContent>
          <mc:Choice Requires="wps">
            <w:drawing>
              <wp:anchor behindDoc="0" distT="0" distB="0" distL="114935" distR="114935" simplePos="0" locked="0" layoutInCell="0" allowOverlap="1" relativeHeight="161">
                <wp:simplePos x="0" y="0"/>
                <wp:positionH relativeFrom="column">
                  <wp:posOffset>3849370</wp:posOffset>
                </wp:positionH>
                <wp:positionV relativeFrom="paragraph">
                  <wp:posOffset>90805</wp:posOffset>
                </wp:positionV>
                <wp:extent cx="1299210" cy="842010"/>
                <wp:effectExtent l="0" t="0" r="0" b="0"/>
                <wp:wrapNone/>
                <wp:docPr id="53" name="Frame10"/>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t xml:space="preserve">    </w:t>
                            </w:r>
                            <w:r>
                              <w:rPr>
                                <w:b/>
                                <w:sz w:val="24"/>
                                <w:lang w:eastAsia="ru-RU"/>
                              </w:rPr>
                              <w:t xml:space="preserve">Сумматор </w:t>
                            </w:r>
                          </w:p>
                          <w:p>
                            <w:pPr>
                              <w:pStyle w:val="Normal"/>
                              <w:rPr>
                                <w:b/>
                                <w:b/>
                                <w:sz w:val="24"/>
                                <w:lang w:eastAsia="ru-RU"/>
                              </w:rPr>
                            </w:pPr>
                            <w:r>
                              <w:rPr>
                                <w:b/>
                                <w:sz w:val="24"/>
                                <w:lang w:eastAsia="ru-RU"/>
                              </w:rPr>
                              <w:t xml:space="preserve"> </w:t>
                            </w:r>
                            <w:r>
                              <w:rPr>
                                <w:b/>
                                <w:sz w:val="24"/>
                                <w:lang w:eastAsia="ru-RU"/>
                              </w:rPr>
                              <w:t>по модулю 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7.15pt;mso-position-vertical-relative:text;margin-left:303.1pt;mso-position-horizontal-relative:text">
                <v:textbox>
                  <w:txbxContent>
                    <w:p>
                      <w:pPr>
                        <w:pStyle w:val="Normal"/>
                        <w:rPr>
                          <w:b/>
                          <w:b/>
                          <w:sz w:val="24"/>
                          <w:lang w:eastAsia="ru-RU"/>
                        </w:rPr>
                      </w:pPr>
                      <w:r>
                        <w:rPr>
                          <w:b/>
                          <w:sz w:val="24"/>
                          <w:lang w:eastAsia="ru-RU"/>
                        </w:rPr>
                      </w:r>
                    </w:p>
                    <w:p>
                      <w:pPr>
                        <w:pStyle w:val="Normal"/>
                        <w:rPr>
                          <w:b/>
                          <w:b/>
                          <w:sz w:val="24"/>
                          <w:lang w:eastAsia="ru-RU"/>
                        </w:rPr>
                      </w:pPr>
                      <w:r>
                        <w:rPr>
                          <w:b/>
                          <w:sz w:val="24"/>
                          <w:lang w:eastAsia="ru-RU"/>
                        </w:rPr>
                      </w:r>
                    </w:p>
                    <w:p>
                      <w:pPr>
                        <w:pStyle w:val="Normal"/>
                        <w:rPr>
                          <w:b/>
                          <w:b/>
                          <w:sz w:val="24"/>
                          <w:lang w:eastAsia="ru-RU"/>
                        </w:rPr>
                      </w:pPr>
                      <w:r>
                        <w:rPr>
                          <w:b/>
                          <w:sz w:val="24"/>
                          <w:lang w:eastAsia="ru-RU"/>
                        </w:rPr>
                        <w:t xml:space="preserve">    </w:t>
                      </w:r>
                      <w:r>
                        <w:rPr>
                          <w:b/>
                          <w:sz w:val="24"/>
                          <w:lang w:eastAsia="ru-RU"/>
                        </w:rPr>
                        <w:t xml:space="preserve">Сумматор </w:t>
                      </w:r>
                    </w:p>
                    <w:p>
                      <w:pPr>
                        <w:pStyle w:val="Normal"/>
                        <w:rPr>
                          <w:b/>
                          <w:b/>
                          <w:sz w:val="24"/>
                          <w:lang w:eastAsia="ru-RU"/>
                        </w:rPr>
                      </w:pPr>
                      <w:r>
                        <w:rPr>
                          <w:b/>
                          <w:sz w:val="24"/>
                          <w:lang w:eastAsia="ru-RU"/>
                        </w:rPr>
                        <w:t xml:space="preserve"> </w:t>
                      </w:r>
                      <w:r>
                        <w:rPr>
                          <w:b/>
                          <w:sz w:val="24"/>
                          <w:lang w:eastAsia="ru-RU"/>
                        </w:rPr>
                        <w:t>по модулю два</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64">
                <wp:simplePos x="0" y="0"/>
                <wp:positionH relativeFrom="column">
                  <wp:posOffset>4407535</wp:posOffset>
                </wp:positionH>
                <wp:positionV relativeFrom="paragraph">
                  <wp:posOffset>39370</wp:posOffset>
                </wp:positionV>
                <wp:extent cx="182880" cy="182880"/>
                <wp:effectExtent l="9525" t="9525" r="10795" b="1016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05pt;margin-top:3.1pt;width:14.35pt;height:14.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498975</wp:posOffset>
                </wp:positionH>
                <wp:positionV relativeFrom="paragraph">
                  <wp:posOffset>39370</wp:posOffset>
                </wp:positionV>
                <wp:extent cx="0" cy="182880"/>
                <wp:effectExtent l="9525" t="0" r="9525" b="0"/>
                <wp:wrapNone/>
                <wp:docPr id="5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25pt,3.1pt" to="354.25pt,1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07535</wp:posOffset>
                </wp:positionH>
                <wp:positionV relativeFrom="paragraph">
                  <wp:posOffset>130810</wp:posOffset>
                </wp:positionV>
                <wp:extent cx="182880" cy="0"/>
                <wp:effectExtent l="0" t="9525" r="0" b="9525"/>
                <wp:wrapNone/>
                <wp:docPr id="5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05pt,10.3pt" to="361.4pt,10.3pt" stroked="t" o:allowincell="f" style="position:absolute">
                <v:stroke color="black" weight="1908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168">
                <wp:simplePos x="0" y="0"/>
                <wp:positionH relativeFrom="column">
                  <wp:posOffset>749935</wp:posOffset>
                </wp:positionH>
                <wp:positionV relativeFrom="paragraph">
                  <wp:posOffset>100330</wp:posOffset>
                </wp:positionV>
                <wp:extent cx="3108960" cy="0"/>
                <wp:effectExtent l="0" t="38100" r="635" b="38100"/>
                <wp:wrapNone/>
                <wp:docPr id="57"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7.9pt" to="303.8pt,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t>Рис. 3.  Регистр сдвига с обратной связью</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Если выходные  сигналы  с  некоторых  ячеек  регистра сдвига подать на логическую схему (вычисляющую  некоторую  так  называемую "логическую функцию" сигналов на ее входах),  то  "нуль"  или  "единица"  на  выходе  такой  логической  схемы  будет   появляться   в  зависимости от сочетания входных  сигналов  и  определенного  алгоритма  преобразования  этих сигналов в этой логической схеме.  Не пугайтесь! Сейчас рассмотрим простой пример.</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 простейшем случае  в  качестве такой  логической  схемы  может  использоваться  "сумматор  по  модулю два", выдающий на выходе "единицу", если на одном  из  двух  его  входов присутствует "единица", а  на  другом  -  "нуль". Если  на  обоих  входах  такой  логической  схемы  присутствуют  два  "нуля"   или   две  "единицы", то "сумматор по модулю два" на своем выходе выдаст "нуль". Это просто, д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ыходной сигнал со схемы  обратной  связи  подается  снова  на  вход  регистра. Таким   образом,   если   в   регистре   записана    некоторая  последовательность  "нулей"  и  "единиц",  то  при   очередном   сдвиге  содержимого регистра на одну ячейку вправо   во  входную  ячейку  будет записан выходной сигнал с логической схемы   цепи  обратной  связи.  В результате непрерывного сдвига  последовательности  вправо,  на  выходе  последней ячейки регистра появится некоторая последовательность "нулей"  и "единиц". Можно доказать, что эта последовательность периодическая, и  что путем соответствующего выбора  функции  обратной  связи  (алгоритма  работы логической схемы в  цепи  обратной  связи)  можно  сделать  этот  период максимальным и равны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color w:val="000000"/>
          <w:sz w:val="22"/>
          <w:lang w:eastAsia="ru-RU"/>
        </w:rPr>
      </w:pPr>
      <w:r>
        <w:rPr>
          <w:rFonts w:eastAsia="Arial" w:cs="Arial" w:ascii="Arial" w:hAnsi="Arial"/>
          <w:color w:val="000000"/>
          <w:sz w:val="22"/>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2"/>
          <w:lang w:eastAsia="ru-RU"/>
        </w:rPr>
        <w:t xml:space="preserve">                                                   </w:t>
      </w:r>
      <w:r>
        <w:rPr>
          <w:rFonts w:cs="Arial" w:ascii="Arial" w:hAnsi="Arial"/>
          <w:color w:val="000000"/>
          <w:sz w:val="22"/>
          <w:lang w:eastAsia="ru-RU"/>
        </w:rPr>
        <w:t>n = 2</w:t>
      </w:r>
      <w:r>
        <w:rPr>
          <w:rFonts w:cs="Arial" w:ascii="Arial" w:hAnsi="Arial"/>
          <w:color w:val="000000"/>
          <w:position w:val="6"/>
          <w:sz w:val="20"/>
          <w:lang w:val="en-US" w:eastAsia="en-US"/>
        </w:rPr>
        <w:t>N</w:t>
      </w:r>
      <w:r>
        <w:rPr>
          <w:rFonts w:cs="Arial" w:ascii="Arial" w:hAnsi="Arial"/>
          <w:color w:val="000000"/>
          <w:sz w:val="22"/>
          <w:lang w:eastAsia="ru-RU"/>
        </w:rPr>
        <w:t xml:space="preserve">   -  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2"/>
          <w:lang w:eastAsia="ru-RU"/>
        </w:rPr>
      </w:pPr>
      <w:r>
        <w:rPr>
          <w:rFonts w:cs="Arial" w:ascii="Arial" w:hAnsi="Arial"/>
          <w:color w:val="000000"/>
          <w:sz w:val="22"/>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где N - число ячеек регистра; n  -  число   знаков   в   периоде последовательност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eastAsia="ru-RU"/>
        </w:rPr>
        <w:t xml:space="preserve">    </w:t>
      </w:r>
      <w:r>
        <w:rPr>
          <w:rFonts w:cs="Arial" w:ascii="Arial" w:hAnsi="Arial"/>
          <w:color w:val="000000"/>
          <w:sz w:val="20"/>
          <w:lang w:eastAsia="ru-RU"/>
        </w:rPr>
        <w:t xml:space="preserve">Можно также доказать, что число ячеек (разрядов)  регистра  N  является  при  этом минимально возможным. Иными словами, регистр  сдвига  с  обратными  связями является наиболее экономичным  устройством  памяти,  в  котором  информация запоминается не в отдельных элементах памяти, а </w:t>
      </w:r>
      <w:r>
        <w:rPr>
          <w:rFonts w:cs="Arial" w:ascii="Arial" w:hAnsi="Arial"/>
          <w:b/>
          <w:color w:val="000000"/>
          <w:sz w:val="20"/>
          <w:lang w:eastAsia="ru-RU"/>
        </w:rPr>
        <w:t>в структуре   самого регистра.</w:t>
      </w:r>
      <w:r>
        <w:rPr>
          <w:rFonts w:cs="Arial" w:ascii="Arial" w:hAnsi="Arial"/>
          <w:color w:val="000000"/>
          <w:sz w:val="20"/>
          <w:lang w:eastAsia="ru-RU"/>
        </w:rPr>
        <w:t xml:space="preserve"> Это очень важно! Действительно,  для  того,  чтобы  хранить  в  памяти  последовательность, состоящую, скажем, из  миллиона  знаков,  требуется  всего около двадцати ячеек регистра, не считая элементов схемы обратной  связ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Естественно предположить, что  Природа  в  своем  развитии  не  могла  пройти мимо такого решения,  если,  конечно,  допустить,  что  механизм  памяти функционирует на нейронном уровн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Рассмотрим регистр, вырабатывающий такую последовательность (рис.3).  Одним из основных  ее свойств  является то , что для каждой ячейки регистра  вероятность  появления в ней либо "нуля" либо "единицы" равна р=0,5 , а появление  "единиц" и "нулей" в различных ячейках регистра  является  независимыми событиями.  Поэтому  совместная  вероятность  появления  любых  наперед  заданных сочетаний "1" и "0" в двух различных  ячейках  регистра  равна  р=0,25. Для трех ячеек регистра совместная вероятность появления в  них  любого сочетания "единиц" и "нулей" равна р=0,12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Из всех возможных наборов "1" и "0" выделим два: набор 1,1,0 и набор  1,0,1 - при которых в первой (входной) ячейке регистра записана "1",  а  в двух остальных (любых) либо "1" либо "0".</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ероятность появления какого-нибудь из этих двух наборов  для  любого  сочетания первой ячейки с любыми двумя другими ячейками регистра  равна  сумме вероятностей появления каждого из этих наборов, то ес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р = р(1,1,0)+ р(1,0,1) = 0,125 + 0,125 = 0,25.</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Это верно для любых трех ячеек регистра кроме тех  трех,  к  которым присоединен сумматор "по модулю  два"  своими  двумя  входами  и  одним выходом. На рис.19 эти ячейки обозначены К1 , К2  и К3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События  "1,1,0" или "1,0,1" составляют для указанных трех ячеек  не  25%, а 50% всех событий, ибо в обоих  этих  случаях  и  только  в  этих  случаях в первую ячейку регистра будет вписана  "единица",  вероятность  чего (по определению псевдослучайной последовательности) равна р=0,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ак как события "1,1,0" и "1,0,1" равновероятны, то вероятность каждого  из них равна  р= 0,2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Отметим,  что  количество  "нулей"  на  выходе  сумматора  (будем  обозначать в дальнейшем операцию "по модулю  два"  значком S )  также  составляет   50%   от   общего   числа   позиций   за   цикл    (период  последовательности) и при этом в 25%  случаев  имеет  место  совпадение  "единиц" на выходе двух ячеек К2   и К3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Вероятность  же  совпадения  "единиц"  в  двух  произвольных  ячейках  регистра с "нулем" на  выходе  сумматора S также  равна  р=0,125  вследствие независимости этих событи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аким образом вся разница  между  парой  ячеек К2 и К3 (являющихся  входными ячейками  сумматора S )  и  любой  другой  парой  ячеек  регистра состоит в том, что  при  условии  отсутствия  сигнала  "1"  на  выходе сумматора   количество совпадений "единиц" в ячейках этой пары составляет 25% за цикл, а в  любой  другой  паре  -  только  12,5%. Это  различие, которое может показаться небольшим, имеет  решающее  значение  для дальнейших рассуждений, ибо именно благодаря разнице  в  статистике возникает вектор напряженности электрического поля,  в направлении которого растут   нервные  окончания нейрон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color w:val="000000"/>
          <w:sz w:val="20"/>
          <w:lang w:eastAsia="ru-RU"/>
        </w:rPr>
      </w:pPr>
      <w:r>
        <w:rPr>
          <w:rFonts w:eastAsia="Arial" w:cs="Arial" w:ascii="Arial" w:hAnsi="Arial"/>
          <w:color w:val="000000"/>
          <w:sz w:val="20"/>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eastAsia="Arial" w:cs="Arial" w:ascii="Arial" w:hAnsi="Arial"/>
          <w:color w:val="000000"/>
          <w:sz w:val="20"/>
          <w:lang w:eastAsia="ru-RU"/>
        </w:rPr>
        <w:t xml:space="preserve">    </w:t>
      </w:r>
      <w:r>
        <w:rPr>
          <w:rFonts w:cs="Arial" w:ascii="Arial" w:hAnsi="Arial"/>
          <w:color w:val="000000"/>
          <w:sz w:val="20"/>
          <w:lang w:eastAsia="ru-RU"/>
        </w:rPr>
        <w:t>Исходя  из всех этих  хорошо известных фактов   можно предположить,  что  процесс запоминания произвольной информации протекает  следующим  образо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eastAsia="ru-RU"/>
        </w:rPr>
        <w:t>С момента рождения человека (а вполне возможно, что и задолго до рождения)  в результате  самопроизвольного  роста аксонов и дендритов нервных клеток образуется первичное  замкнутое  нейронное кольцо. У такого кольца множество отростков.  Все синапсы (то есть контакты между дендритами и аксонами этого кольца) - возбуждающие (рис.4)</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val="en-US" w:eastAsia="ru-RU"/>
        </w:rPr>
        <w:t xml:space="preserve">    </w:t>
      </w:r>
      <w:r>
        <w:rPr>
          <w:rFonts w:cs="Arial" w:ascii="Arial" w:hAnsi="Arial"/>
          <w:color w:val="000000"/>
          <w:sz w:val="20"/>
          <w:lang w:eastAsia="ru-RU"/>
        </w:rPr>
        <w:t>Образование   первичного   кольца   с    одной    стороны - процесс  статистический, а с  другой  стороны  -  генетически  определенный.  Именно  поэтому  на  начальных  стадиях  развития   могут   преобладать  В-нейроны, так как Т-нейроны, появившись  филогенетически позже (то есть позже в ходе эволюционного процесса всего живого), должны  позже появиться и в онтогенезе (то есть в ходе индивидуального развития организм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object w:dxaOrig="871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5.75pt;height:229.5pt;mso-wrap-distance-left:9.05pt;mso-wrap-distance-right:9.05pt;mso-position-horizontal-relative:text;mso-position-vertical-relative:text" filled="f" o:ole="">
            <v:imagedata r:id="rId3" o:title=""/>
            <w10:wrap type="topAndBottom"/>
          </v:shape>
          <o:OLEObject Type="Embed" ProgID="" ShapeID="ole_rId2" DrawAspect="Content" ObjectID="_1664654268" r:id="rId2"/>
        </w:objec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color w:val="000000"/>
          <w:sz w:val="20"/>
          <w:lang w:eastAsia="ru-RU"/>
        </w:rPr>
      </w:pPr>
      <w:r>
        <w:rPr>
          <w:rFonts w:cs="Arial" w:ascii="Arial" w:hAnsi="Arial"/>
          <w:color w:val="000000"/>
          <w:sz w:val="20"/>
          <w:lang w:eastAsia="ru-RU"/>
        </w:rPr>
        <w:t>Рис.4. Нейронное кольцо – первоначальный регистр сдвиг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color w:val="000000"/>
          <w:sz w:val="20"/>
          <w:lang w:eastAsia="ru-RU"/>
        </w:rPr>
      </w:pPr>
      <w:r>
        <w:rPr>
          <w:rFonts w:cs="Arial" w:ascii="Arial" w:hAnsi="Arial"/>
          <w:color w:val="000000"/>
          <w:sz w:val="20"/>
          <w:lang w:eastAsia="ru-RU"/>
        </w:rPr>
        <w:t>(Стрелками указано направление циркуляции информаци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Любая  информация,  введенная  в   такое   кольцо,   будет   в   нем  циркулировать  достаточно  долго,  тем  более,  что  известное  явление  "облегчения проводимости"  в  синаптических контактах  будет   способствовать   поддержанию   такой  циркуляции. В  полном соответствии с мнением современной нейрофизиологии можно предположить, что следствием  циркуляции  информации  по кольцу должно явиться запоминание этой информации. Нейрофизиология, однако, не говорит нам, как именно это происходит. Посмотрим, как это может произойти,  исходя из того, что мы знаем о регистрах сдвиг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Предположим  вначале,  что  по  кольцу  циркулирует  псевдослучайная  последовательность "нулей"  и  "единиц",  в  точности  идентичная  той,  которую мог бы произвести описанный выше регистр с обратной связью. При  наличии в кольце циркулирующей информации вблизи него  образуется "зона  возбуждения". Любая клетка, попадая  в  эту  зону,  начинает более  интенсивно  расти  в  направлении  клеток, синхронно  с  ней возбуждающихся (или тормозящихся). Одна из возможных причин этого может  состоять в том, что распространяющиеся по аксонам возбужденных  клеток  электрические импульсы создают на тонких  окончаниях  коллатералей аксонов электрические поля с очень высокой напряженностью.  Простые расчеты показывают, что несмотря на малую  величину  возбуждения  (десятки милливольт), в межнейронном пространстве могут появляться  поля  с  весьма  высоким потенциалом (сотни вольт) из-за весьма  малого  радиуса  закругления  концов  коллатералей  и  очень  малого  расстояния  между  отростками  соседних  нейронов. Именно  наличие  таких  полей  может быть причиной  взаимного  роста  отростков  различных  нейронов   в  необходимых направлениях. В  соответствии  с  некоторыми  разрозненными  данными не последнюю  роль  здесь  могут  играть  и  так называемые глиальные  клетки,  направляющие  рост  нейронов  под  влиянием  химических   процессов   в  межклеточном пространстве,  или, по крайней мере, стимулирующие этот рост химически при наличии возбуждающих импульсов со стороны клеток кольц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При случайном распределении полей  рост нейронов происходит также в  случайном направлении. Однако, если распределение полей перестает быть случайным (а  мы уже показали статистически достоверную разницу в вероятностях появления сигналов в различных точках регистра сдвига), то и рост будет не случайным, а направленным. Исходя из  сказанного, достаточно  предположить,  что  взаимный рост аксонов и дендритов происходит в направлении максимальной  разности  потенциалов  между  ними.  Эта  разность  максимальна   между клетками,  одна  из  которых  находится  в  данный  момент  времени   в  возбужденном состоянии, а другая -  в заторможенном.  В  первом  случае  внутриклеточный потенциал составляет, как известно, + 30мв по отношению к межклеточному пространству, а  во  втором может доходить до  минус 90мв.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Если две  клетки  возбуждаются  одновременно,  их потенциал равен друг другу, и взаимный  рост  аксонов  и   дендритов  практически  отсутствует.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Если  одна  из  клеток  возбуждена, а другая - нет, то взаимный рост  возможен, но он  не слишком интенсивен, так как разность потенциалов между клетками  не более 30мв.</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Но вот если одна клетка возбуждена, а другая - заторможена, то разность потенциалов между ними увеличивается до 120мв и возможен значительно более быстрый взаимный рост аксона и дендритов этих двух клеток по сравнению с двумя ранее описанными случаям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Здесь мы на минутку остановимся, и перечислим   наши допущения об    условиях роста нервных окончаний нейронов. Итак:</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1. Существует два типа  нейронов  -  возбуждающие  нейроны  (ВН  или  В-нейроны) и  тормозные  (ТН  или  Т-нейроны).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eastAsia="ru-RU"/>
        </w:rPr>
        <w:t xml:space="preserve">     </w:t>
      </w:r>
      <w:r>
        <w:rPr>
          <w:rFonts w:cs="Arial" w:ascii="Arial" w:hAnsi="Arial"/>
          <w:color w:val="000000"/>
          <w:sz w:val="20"/>
          <w:lang w:eastAsia="ru-RU"/>
        </w:rPr>
        <w:t>В-нейроны  образуют  на  дендритах  и  телах   других   нейронов  только  возбуждающие  синапсы;  Т-нейроны  образуют  только  тормозящие  синапсы.   Нейрон   не   может  образовывать на разных нейронах синапсы разных типов.</w:t>
      </w:r>
      <w:r>
        <w:rPr>
          <w:rFonts w:cs="Arial" w:ascii="Arial" w:hAnsi="Arial"/>
          <w:color w:val="000000"/>
          <w:sz w:val="20"/>
          <w:u w:val="single"/>
          <w:lang w:eastAsia="ru-RU"/>
        </w:rPr>
        <w:t xml:space="preserve"> Это предположение не принято полностью современной нейрофизиологие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2. Порог  возбуждения  нейрона  любого  типа  постоянен  во  времени.  Однако  различные   нейроны   имеют   различную   чувствительность   к  синаптическому  воздействию,  что  с  точки   зрения   функционирования  эквивалентно   различной   величине   порога.   Таким   образом,   могут  существовать тормозные нейроны, для возбуждения (срабатывания)  которых необходимо  совпадение  во  времени  двух   или   более   синаптических  воздействий.  Для  упрощения  на  первых  этапах  будем  считать,   что  возбуждающие нейроны срабатывают даже от одного возбуждающего синаптического  воздейств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3. Причиной образования устойчивых связей между  нейронами  является  их взаимный  направленный рост. Ненаправленный рост также имеет место, но нас он  пока не интересует, так как он проявляется в особых условиях, о которых мы может быть поговорим позж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4. Цепочка  нейронов  возбуждающего  типа  образует  регистр  сдвига,  тактовая   частота   которого  определяется  минимальным  рефрактерным  периодом (временем нечувствительности после  срабатывания)  образующих   его нейронов (рис.4).</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5.  Нейрон  способен  расти и   при  отсутствии   "синаптической  бомбардировки" (при отсутствии сигналов, приходящих на синапсы его дендритов) . При этом растут как дендриты, так и аксон,  но  скорость  их  роста крайне мал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6. При наличии синаптического возбуждения увеличивается скорость  роста  дендритов, а скорость роста аксона  не изменяется  или  изменяется  незначитель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7. Образование нейронных колец в большом количестве задолго до рождения ребенка генетически запрограммировано. Пример подобного кольца показан на рис.</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0"/>
          <w:lang w:eastAsia="ru-RU"/>
        </w:rPr>
      </w:pPr>
      <w:r>
        <w:rPr>
          <w:rFonts w:cs="Arial" w:ascii="Arial" w:hAnsi="Arial"/>
          <w:b/>
          <w:color w:val="000000"/>
          <w:sz w:val="20"/>
          <w:lang w:eastAsia="ru-RU"/>
        </w:rPr>
        <w:t>8. При наличии  аксо-соматического торможения  (торможения нейрона со стороны аксона другой клетки через контакт-синапс на теле нейрона) увеличивается  скорость роста дендритов  тормозимой клетки   по    отношению  к аксонам одновременно с ней возбужденных клето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4"/>
          <w:lang w:eastAsia="ru-RU"/>
        </w:rPr>
      </w:pPr>
      <w:r>
        <w:rPr>
          <w:rFonts w:cs="Arial" w:ascii="Arial" w:hAnsi="Arial"/>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Вблизи нейронного  кольца  обычно существуют  нейроны, как возбуждающие, так и тормозные. При прохождении по кольцу  информации  все они растут  достаточно  медленно,   так   как   до  установления каких-либо связей  сами  они  находятся  в  невозбужденном  состоянии или имеют спонтанную активность. В результате медленного роста  их дендритов в сравнительно случайном  направлении,  определяемом  лишь  конфигурацией кольца вблизи растущих нейронов,  устанавливаются  первые  связи растущих нейронов с клетками  кольца (рис.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object w:dxaOrig="7589"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5pt;margin-top:11.05pt;width:379.5pt;height:180.75pt;mso-wrap-distance-left:9.05pt;mso-wrap-distance-right:9.05pt;mso-position-horizontal-relative:text;mso-position-vertical-relative:text" filled="f" o:ole="">
            <v:imagedata r:id="rId5" o:title=""/>
            <w10:wrap type="topAndBottom"/>
          </v:shape>
          <o:OLEObject Type="Embed" ProgID="" ShapeID="ole_rId4" DrawAspect="Content" ObjectID="_393971742" r:id="rId4"/>
        </w:objec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tab/>
        <w:tab/>
        <w:t>Рис.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color w:val="000000"/>
          <w:sz w:val="20"/>
          <w:lang w:eastAsia="ru-RU"/>
        </w:rPr>
      </w:pPr>
      <w:r>
        <w:rPr>
          <w:rFonts w:eastAsia="Arial" w:cs="Arial" w:ascii="Arial" w:hAnsi="Arial"/>
          <w:color w:val="000000"/>
          <w:sz w:val="20"/>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Если растущий нейрон  относится  к  В-типу,  то  после  установления  первого контакта с кольцом  прекращается дальнейшая тенденция его роста  в направлении тех клеток кольца, которые  возбуждаются  одновременно  с  ним. Поэтому у нейронов, с которыми кольцо установило связь,  несколько  усиливается рост дендритов и аксонов, но в более  или  менее  случайном  направлении.  При  своем  дальнейшем   росте   аксоны   этих   нейронов  устанавливают синаптические контакты с телами других нейронов.</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При более или менее случайном росте нервных окончаний в зоне, где  имеется циркуляция информации, какой-то тормозной нейрон (ТН) может установить связи через свои дендриты с двумя клетками "кольца". Наиболее вероятно, что эти клетки расположены рядом, друг за другом, на минимальном расстоянии от ТН.  Напомним, что ТН "срабатывает" только при наличии двух сигналов на его входах одновременно. Этого достаточно, чтобы  при совпадении таких импульсов аксон тормозного нейрона начал  расти чуть быстрее, чем раньше, пусть даже в случайном направлении. С высокой степенью вероятности он через некоторое время "наткнется" на тело клетки возбуждающего нейрона (ВН). И  в  соответствии с вышеизложенным немедленно начнет его "тормозить", снижать его электрический потенциал.</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С этого момента образуется пара нейронов, совместная работа которых приведет к возникновению структуры, аналогичной регистру сдвига с обратной связью, описанному выш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Действительно, в момент совпадения двух импульсов на входе ТН он будет вырабатывать импульс, воспринимаемый  возбуждающим нейроном ВН как импульс торможения. И в этом случае дендриты  ВН начнут интенсивно расти. В каком направлени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Дендриты ВН начнут расти в направлении ближайших к нему аксонов нейронов, которые возбуждены только тогда, когда ВН тормозится, а это и есть именно клетки "кольца"  К2 и К3.</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И когда дендриты ВН установят контакты с аксонами этих клеток, у нас возникнет структура "сумматора по модулю два"! (рис.5) Как бы сама по себе! Только под воздействием поступающей информации! На выходе ВН сигнал   будет появляться  только при несовпадении "единиц" в клетках кольца, а при их совпадении ТН затормозит срабатывание нейрона ВН. (Ясно, что сигнала на выходе ВН не будет и при отсутствии сигналов на его входа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С другой стороны, момент торможения ВН всегда совпадает с отсутствием возбуждения клетки К1 по самому виду запоминаемой последовательност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eastAsia="Arial" w:cs="Arial" w:ascii="Arial" w:hAnsi="Arial"/>
          <w:color w:val="000000"/>
          <w:sz w:val="20"/>
          <w:lang w:eastAsia="ru-RU"/>
        </w:rPr>
        <w:t xml:space="preserve">  </w:t>
      </w:r>
      <w:r>
        <w:rPr>
          <w:rFonts w:cs="Arial" w:ascii="Arial" w:hAnsi="Arial"/>
          <w:color w:val="000000"/>
          <w:sz w:val="20"/>
          <w:lang w:eastAsia="ru-RU"/>
        </w:rPr>
        <w:t>Теперь сделаем решающий шаг. Представим себе, что клетка ВН и клетка К1 - это одна и та же клетка, и все, что мы здесь говорили - лишь удобный методический прием, чтобы показать, как образуется структура "сумматора по модулю два". Ведь эти клетки теперь работают строго синхронно (рис.6)!</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color w:val="000000"/>
          <w:lang w:eastAsia="ru-RU"/>
        </w:rPr>
      </w:pPr>
      <w:r>
        <mc:AlternateContent>
          <mc:Choice Requires="wps">
            <w:drawing>
              <wp:anchor behindDoc="0" distT="0" distB="0" distL="114935" distR="114935" simplePos="0" locked="0" layoutInCell="0" allowOverlap="1" relativeHeight="170">
                <wp:simplePos x="0" y="0"/>
                <wp:positionH relativeFrom="column">
                  <wp:posOffset>4316095</wp:posOffset>
                </wp:positionH>
                <wp:positionV relativeFrom="paragraph">
                  <wp:posOffset>716280</wp:posOffset>
                </wp:positionV>
                <wp:extent cx="365760" cy="182880"/>
                <wp:effectExtent l="2540" t="4445" r="2540" b="4445"/>
                <wp:wrapNone/>
                <wp:docPr id="58"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56.4pt" to="368.6pt,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90415</wp:posOffset>
                </wp:positionH>
                <wp:positionV relativeFrom="paragraph">
                  <wp:posOffset>1173480</wp:posOffset>
                </wp:positionV>
                <wp:extent cx="182880" cy="182880"/>
                <wp:effectExtent l="0" t="3810" r="3810" b="0"/>
                <wp:wrapNone/>
                <wp:docPr id="5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92.4pt" to="375.8pt,10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64735</wp:posOffset>
                </wp:positionH>
                <wp:positionV relativeFrom="paragraph">
                  <wp:posOffset>807720</wp:posOffset>
                </wp:positionV>
                <wp:extent cx="91440" cy="91440"/>
                <wp:effectExtent l="3810" t="3810" r="0" b="0"/>
                <wp:wrapNone/>
                <wp:docPr id="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63.6pt" to="390.2pt,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4175</wp:posOffset>
                </wp:positionH>
                <wp:positionV relativeFrom="paragraph">
                  <wp:posOffset>899160</wp:posOffset>
                </wp:positionV>
                <wp:extent cx="365760" cy="0"/>
                <wp:effectExtent l="635" t="38100" r="0" b="381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70.8pt" to="59pt,7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10255</wp:posOffset>
                </wp:positionH>
                <wp:positionV relativeFrom="paragraph">
                  <wp:posOffset>1173480</wp:posOffset>
                </wp:positionV>
                <wp:extent cx="182880" cy="182880"/>
                <wp:effectExtent l="0" t="3810" r="3810" b="635"/>
                <wp:wrapNone/>
                <wp:docPr id="6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92.4pt" to="275pt,10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7455</wp:posOffset>
                </wp:positionH>
                <wp:positionV relativeFrom="paragraph">
                  <wp:posOffset>1173480</wp:posOffset>
                </wp:positionV>
                <wp:extent cx="182880" cy="274320"/>
                <wp:effectExtent l="4445" t="3175" r="0" b="0"/>
                <wp:wrapNone/>
                <wp:docPr id="6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92.4pt" to="311pt,11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lang w:eastAsia="ru-RU"/>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71">
                <wp:simplePos x="0" y="0"/>
                <wp:positionH relativeFrom="column">
                  <wp:posOffset>4590415</wp:posOffset>
                </wp:positionH>
                <wp:positionV relativeFrom="paragraph">
                  <wp:posOffset>1569720</wp:posOffset>
                </wp:positionV>
                <wp:extent cx="274320" cy="91440"/>
                <wp:effectExtent l="0" t="5080" r="1905" b="12065"/>
                <wp:wrapNone/>
                <wp:docPr id="6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23.6pt" to="383pt,1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87295</wp:posOffset>
                </wp:positionH>
                <wp:positionV relativeFrom="paragraph">
                  <wp:posOffset>1295400</wp:posOffset>
                </wp:positionV>
                <wp:extent cx="365760" cy="91440"/>
                <wp:effectExtent l="635" t="19050" r="1270" b="5080"/>
                <wp:wrapNone/>
                <wp:docPr id="65"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5pt,102pt" to="224.6pt,109.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175">
                <wp:simplePos x="0" y="0"/>
                <wp:positionH relativeFrom="column">
                  <wp:posOffset>2121535</wp:posOffset>
                </wp:positionH>
                <wp:positionV relativeFrom="paragraph">
                  <wp:posOffset>838200</wp:posOffset>
                </wp:positionV>
                <wp:extent cx="822960" cy="0"/>
                <wp:effectExtent l="0" t="38100" r="0" b="381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66pt" to="231.8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12975</wp:posOffset>
                </wp:positionH>
                <wp:positionV relativeFrom="paragraph">
                  <wp:posOffset>929640</wp:posOffset>
                </wp:positionV>
                <wp:extent cx="640080" cy="0"/>
                <wp:effectExtent l="0" t="38100" r="0" b="381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73.2pt" to="224.6pt,7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16095</wp:posOffset>
                </wp:positionH>
                <wp:positionV relativeFrom="paragraph">
                  <wp:posOffset>1295400</wp:posOffset>
                </wp:positionV>
                <wp:extent cx="91440" cy="548640"/>
                <wp:effectExtent l="5080" t="1270" r="5080" b="1270"/>
                <wp:wrapNone/>
                <wp:docPr id="68"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02pt" to="347pt,14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127375</wp:posOffset>
                </wp:positionH>
                <wp:positionV relativeFrom="paragraph">
                  <wp:posOffset>289560</wp:posOffset>
                </wp:positionV>
                <wp:extent cx="0" cy="914400"/>
                <wp:effectExtent l="5080" t="0" r="508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22.8pt" to="246.2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32815</wp:posOffset>
                </wp:positionH>
                <wp:positionV relativeFrom="paragraph">
                  <wp:posOffset>74676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58.8pt" to="73.45pt,94.75pt" stroked="t" o:allowincell="f" style="position:absolute">
                <v:stroke color="black" weight="9360" joinstyle="miter" endcap="flat"/>
                <v:fill o:detectmouseclick="t" on="false"/>
                <w10:wrap type="none"/>
              </v:line>
            </w:pict>
          </mc:Fallback>
        </mc:AlternateContent>
      </w:r>
      <w:r>
        <w:rPr>
          <w:rFonts w:cs="Arial" w:ascii="Arial" w:hAnsi="Arial"/>
          <w:color w:val="000000"/>
          <w:lang w:eastAsia="ru-RU"/>
        </w:rPr>
        <w:tab/>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w:object w:dxaOrig="8266" w:dyaOrig="3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11.3pt;width:413.25pt;height:180pt;mso-wrap-distance-left:9.05pt;mso-wrap-distance-right:9.05pt;mso-position-horizontal-relative:text;mso-position-vertical-relative:text" filled="f" o:ole="">
            <v:imagedata r:id="rId7" o:title=""/>
            <w10:wrap type="topAndBottom"/>
          </v:shape>
          <o:OLEObject Type="Embed" ProgID="" ShapeID="ole_rId6" DrawAspect="Content" ObjectID="_1678211068" r:id="rId6"/>
        </w:object>
        <mc:AlternateContent>
          <mc:Choice Requires="wps">
            <w:drawing>
              <wp:anchor behindDoc="0" distT="0" distB="0" distL="114935" distR="114935" simplePos="0" locked="0" layoutInCell="0" allowOverlap="1" relativeHeight="180">
                <wp:simplePos x="0" y="0"/>
                <wp:positionH relativeFrom="column">
                  <wp:posOffset>18415</wp:posOffset>
                </wp:positionH>
                <wp:positionV relativeFrom="paragraph">
                  <wp:posOffset>1149350</wp:posOffset>
                </wp:positionV>
                <wp:extent cx="548640" cy="0"/>
                <wp:effectExtent l="635" t="38100" r="0" b="38100"/>
                <wp:wrapNone/>
                <wp:docPr id="7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90.5pt" to="44.6pt,9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0255</wp:posOffset>
                </wp:positionH>
                <wp:positionV relativeFrom="paragraph">
                  <wp:posOffset>692150</wp:posOffset>
                </wp:positionV>
                <wp:extent cx="91440" cy="182880"/>
                <wp:effectExtent l="0" t="0" r="4445" b="2540"/>
                <wp:wrapNone/>
                <wp:docPr id="72"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54.5pt" to="267.8pt,68.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33215</wp:posOffset>
                </wp:positionH>
                <wp:positionV relativeFrom="paragraph">
                  <wp:posOffset>417830</wp:posOffset>
                </wp:positionV>
                <wp:extent cx="274320" cy="182880"/>
                <wp:effectExtent l="0" t="0" r="3175" b="4445"/>
                <wp:wrapNone/>
                <wp:docPr id="73"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32.9pt" to="347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07135</wp:posOffset>
                </wp:positionH>
                <wp:positionV relativeFrom="paragraph">
                  <wp:posOffset>509270</wp:posOffset>
                </wp:positionV>
                <wp:extent cx="365760" cy="91440"/>
                <wp:effectExtent l="0" t="5080" r="1270" b="19050"/>
                <wp:wrapNone/>
                <wp:docPr id="7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40.1pt" to="123.8pt,4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07135</wp:posOffset>
                </wp:positionH>
                <wp:positionV relativeFrom="paragraph">
                  <wp:posOffset>417830</wp:posOffset>
                </wp:positionV>
                <wp:extent cx="365760" cy="91440"/>
                <wp:effectExtent l="635" t="5080" r="1270" b="19050"/>
                <wp:wrapNone/>
                <wp:docPr id="75"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32.9pt" to="123.8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73295</wp:posOffset>
                </wp:positionH>
                <wp:positionV relativeFrom="paragraph">
                  <wp:posOffset>966470</wp:posOffset>
                </wp:positionV>
                <wp:extent cx="548640" cy="457200"/>
                <wp:effectExtent l="6350" t="7620" r="0" b="0"/>
                <wp:wrapNone/>
                <wp:docPr id="76" name=""/>
                <a:graphic xmlns:a="http://schemas.openxmlformats.org/drawingml/2006/main">
                  <a:graphicData uri="http://schemas.microsoft.com/office/word/2010/wordprocessingShape">
                    <wps:wsp>
                      <wps:cNvSpPr/>
                      <wps:spPr>
                        <a:xfrm>
                          <a:off x="0" y="0"/>
                          <a:ext cx="54864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76.1pt" to="419pt,112.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49935</wp:posOffset>
                </wp:positionH>
                <wp:positionV relativeFrom="paragraph">
                  <wp:posOffset>1515110</wp:posOffset>
                </wp:positionV>
                <wp:extent cx="731520" cy="274320"/>
                <wp:effectExtent l="1905" t="17145" r="0" b="5080"/>
                <wp:wrapNone/>
                <wp:docPr id="77"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05pt,119.3pt" to="116.6pt,140.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2063750</wp:posOffset>
                </wp:positionV>
                <wp:extent cx="548640" cy="365760"/>
                <wp:effectExtent l="3175" t="0" r="0" b="4445"/>
                <wp:wrapNone/>
                <wp:docPr id="7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25pt,162.5pt" to="181.4pt,191.2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127375</wp:posOffset>
                </wp:positionH>
                <wp:positionV relativeFrom="paragraph">
                  <wp:posOffset>1606550</wp:posOffset>
                </wp:positionV>
                <wp:extent cx="182880" cy="91440"/>
                <wp:effectExtent l="0" t="4445" r="2540" b="0"/>
                <wp:wrapNone/>
                <wp:docPr id="7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126.5pt" to="260.6pt,1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6015</wp:posOffset>
                </wp:positionH>
                <wp:positionV relativeFrom="paragraph">
                  <wp:posOffset>1880870</wp:posOffset>
                </wp:positionV>
                <wp:extent cx="182880" cy="91440"/>
                <wp:effectExtent l="0" t="4445" r="2540" b="0"/>
                <wp:wrapNone/>
                <wp:docPr id="8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48.1pt" to="303.8pt,1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93135</wp:posOffset>
                </wp:positionH>
                <wp:positionV relativeFrom="paragraph">
                  <wp:posOffset>1240790</wp:posOffset>
                </wp:positionV>
                <wp:extent cx="91440" cy="182880"/>
                <wp:effectExtent l="4445" t="2540" r="0" b="0"/>
                <wp:wrapNone/>
                <wp:docPr id="8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97.7pt" to="282.2pt,1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55775</wp:posOffset>
                </wp:positionH>
                <wp:positionV relativeFrom="paragraph">
                  <wp:posOffset>1606550</wp:posOffset>
                </wp:positionV>
                <wp:extent cx="274320" cy="182880"/>
                <wp:effectExtent l="635" t="0" r="3175" b="4445"/>
                <wp:wrapNone/>
                <wp:docPr id="82"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126.5pt" to="159.8pt,140.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4"/>
          <w:lang w:eastAsia="ru-RU"/>
        </w:rPr>
        <w:tab/>
        <w:tab/>
        <w:tab/>
        <w:tab/>
        <w:tab/>
      </w:r>
      <w:r>
        <w:rPr>
          <w:rFonts w:cs="Arial" w:ascii="Arial" w:hAnsi="Arial"/>
          <w:color w:val="000000"/>
          <w:lang w:eastAsia="ru-RU"/>
        </w:rPr>
        <w:tab/>
        <w:t>Рис.6</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В результате возникает структура, способная по достаточно  малой части последовательности "вспомнить" ее полностью.</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Можно продолжать наши рассуждения и дальше и показать, как возникают более сложные системы регистров. Но я этого здесь делать не буду по целому ряду соображений. Я хотел  только рассказать вам о принципе, по которому информация может запоминаться в структурах, автоматически образующихся как бы из самой этой информаци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аким (или примерно таким) образом в мозге человека (и, скорее всего, животных) образуются  структуры в виде различных регистров сдвига с обратными связями (РСОС), первоначальным назначением и свойством которых было распознавание внешней информации. На определенной ступени эволюции (перехода к человеку) в результате физиологических причин скорость  образования таких структур заметно увеличилась, что дало возможность  быстрого образования так называемых условных рефлексов. Возникла долговременная память. Заметим попутно, что условия образования таких структур могут быть разными у разных людей, и это  зависит как от чисто физиологических причин, так и от объема и структуры поступающей извне информации. Человек, биохимические особенности мозга которого обеспечивают более высокую скорость формирования и роста нервных окончаний, способен запоминать и обрабатывать сравнительно больший объем информации. И наоборот, человек с самой хорошей памятью, но с детства помещенный в глухую башню без доступа внешней информации, безусловно останется  дебилом.  И можно даже точно объяснить, почему. И такие "опыты" из истории человечества известн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Теперь мы на время оставим нейрофизиологию и займемся современной электросвязью. Не пугайтесь. Я абсолютно  убежден,  что  человеку  со средней подготовкой можно "на пальцах" объяснить самые сложные вещи, если конечно, сам их понимаеш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lang w:eastAsia="ru-RU"/>
        </w:rPr>
      </w:pPr>
      <w:r>
        <w:rPr>
          <w:rFonts w:cs="Arial" w:ascii="Arial" w:hAnsi="Arial"/>
          <w:b/>
          <w:color w:val="000000"/>
          <w:lang w:eastAsia="ru-RU"/>
        </w:rPr>
        <w:t xml:space="preserve">«Широкобазовые сигналы» –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lang w:eastAsia="ru-RU"/>
        </w:rPr>
      </w:pPr>
      <w:r>
        <w:rPr>
          <w:rFonts w:cs="Arial" w:ascii="Arial" w:hAnsi="Arial"/>
          <w:b/>
          <w:color w:val="000000"/>
          <w:lang w:eastAsia="ru-RU"/>
        </w:rPr>
        <w:t>средство дальней связи мозга с внешним мир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4"/>
          <w:lang w:eastAsia="ru-RU"/>
        </w:rPr>
      </w:pPr>
      <w:r>
        <w:rPr>
          <w:rFonts w:cs="Arial" w:ascii="Arial" w:hAnsi="Arial"/>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Колебания -  это  периодические  изменения  состояния  среды  или отдельного предмета.  Колебания маятника всем хорошо известны. Механические колебания среды  (например,  звук) есть чередующиеся изменения плотности этой среды  (газа,  воды,  твердого  тела).   Если  в   одном   месте пространства плотность  среды  больше,  чем в другом,  эта часть среды создает повышенное давление   на соседние области  и вызывает уплотнение в этих  областях.  В  среде  без  упругости,  как в киселе,  повышение плотности в каком-либо месте (неважно  пока  по каким   причинам)  плавно передается соседним областям, и плотность как бы "усредняется" по всему объему. Но если среда упругая, то связь между соседними частичками как бы "пружинная".  Разогнавшись  под  действием  повышенного  давления с одной стороны частичка наталкивается  на  соседнюю  частичку, передав той энергию движения и заставив  ее двигаться в том же направлении,  в котором она летела ранее, а  сама отскакивает назад,.  В результате  в среде возникают колебания или волны.</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Электромагнитные колебания - это изменения величины электрического  или магнитного поля. Так принято говорить в современной науке. Сам я не понимаю, что такое "поле". Когда слышу слова "поле в вакууме"  я думаю что те, кто так говорят, только делают вид, что они понимают, о чем речь. Потому что нельзя себе представить, что один предмет (заряд, скопище электронов) действует на другой предмет "без ничего". Это абстракция. Мы поднаторели в абстрактном мышлении, но объяснить абстрактно - значит ничего не объяснить.  А объяснять все-таки приходится, хотя бы самому себе... К слову сказать, гипотеза о существовании эфира прекрасно и вполне наглядно объясняет существование "полей сил".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Графически колебания обычно представляют в виде  зависимости  того или иного  параметра  среды  или тела от времени (рис.7).</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28">
                <wp:simplePos x="0" y="0"/>
                <wp:positionH relativeFrom="column">
                  <wp:posOffset>749935</wp:posOffset>
                </wp:positionH>
                <wp:positionV relativeFrom="paragraph">
                  <wp:posOffset>15240</wp:posOffset>
                </wp:positionV>
                <wp:extent cx="0" cy="1371600"/>
                <wp:effectExtent l="38100" t="0" r="38100" b="0"/>
                <wp:wrapNone/>
                <wp:docPr id="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2pt" to="59.05pt,109.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       (Величина чего-либ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30">
                <wp:simplePos x="0" y="0"/>
                <wp:positionH relativeFrom="column">
                  <wp:posOffset>749935</wp:posOffset>
                </wp:positionH>
                <wp:positionV relativeFrom="paragraph">
                  <wp:posOffset>106680</wp:posOffset>
                </wp:positionV>
                <wp:extent cx="2834640" cy="487680"/>
                <wp:effectExtent l="5080" t="0" r="5715" b="5715"/>
                <wp:wrapNone/>
                <wp:docPr id="84" name=""/>
                <a:graphic xmlns:a="http://schemas.openxmlformats.org/drawingml/2006/main">
                  <a:graphicData uri="http://schemas.microsoft.com/office/word/2010/wordprocessingShape">
                    <wps:wsp>
                      <wps:cNvSpPr/>
                      <wps:spPr>
                        <a:xfrm>
                          <a:off x="0" y="0"/>
                          <a:ext cx="2834640" cy="487800"/>
                        </a:xfrm>
                        <a:custGeom>
                          <a:avLst/>
                          <a:gdLst/>
                          <a:ahLst/>
                          <a:rect l="l" t="t" r="r" b="b"/>
                          <a:pathLst>
                            <a:path w="4464" h="768">
                              <a:moveTo>
                                <a:pt x="0" y="480"/>
                              </a:moveTo>
                              <a:cubicBezTo>
                                <a:pt x="252" y="240"/>
                                <a:pt x="504" y="0"/>
                                <a:pt x="864" y="48"/>
                              </a:cubicBezTo>
                              <a:cubicBezTo>
                                <a:pt x="1224" y="96"/>
                                <a:pt x="1704" y="768"/>
                                <a:pt x="2160" y="768"/>
                              </a:cubicBezTo>
                              <a:cubicBezTo>
                                <a:pt x="2616" y="768"/>
                                <a:pt x="3216" y="96"/>
                                <a:pt x="3600" y="48"/>
                              </a:cubicBezTo>
                              <a:cubicBezTo>
                                <a:pt x="3984" y="0"/>
                                <a:pt x="4320" y="408"/>
                                <a:pt x="4464"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768" path="m0,480c252,240,504,0,864,48c1224,96,1704,768,2160,768c2616,768,3216,96,3600,48c3984,0,4320,408,4464,480e" stroked="t" o:allowincell="f" style="position:absolute;margin-left:59.05pt;margin-top:8.4pt;width:223.15pt;height:38.35pt;mso-wrap-style:none;v-text-anchor:middle">
                <v:fill o:detectmouseclick="t" on="false"/>
                <v:stroke color="black" weight="936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229">
                <wp:simplePos x="0" y="0"/>
                <wp:positionH relativeFrom="column">
                  <wp:posOffset>749935</wp:posOffset>
                </wp:positionH>
                <wp:positionV relativeFrom="paragraph">
                  <wp:posOffset>167640</wp:posOffset>
                </wp:positionV>
                <wp:extent cx="3291840" cy="0"/>
                <wp:effectExtent l="0" t="38100" r="0" b="38100"/>
                <wp:wrapNone/>
                <wp:docPr id="8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3.2pt" to="318.2pt,1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4"/>
          <w:lang w:eastAsia="ru-RU"/>
        </w:rPr>
        <w:t xml:space="preserve">                                                                                                        </w:t>
      </w:r>
      <w:r>
        <w:rPr>
          <w:rFonts w:cs="Arial" w:ascii="Arial" w:hAnsi="Arial"/>
          <w:color w:val="000000"/>
          <w:sz w:val="24"/>
          <w:lang w:eastAsia="en-US"/>
        </w:rPr>
        <w:t>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Рис.7.Колебания уровня какой-то величины (параметр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lang w:eastAsia="ru-RU"/>
        </w:rPr>
      </w:pPr>
      <w:r>
        <w:rPr>
          <w:lang w:eastAsia="ru-RU"/>
        </w:rPr>
        <w:tab/>
        <w:tab/>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val="en-US" w:eastAsia="ru-RU"/>
        </w:rPr>
      </w:pPr>
      <w:r>
        <w:rPr>
          <w:rFonts w:eastAsia="Arial" w:cs="Arial" w:ascii="Arial" w:hAnsi="Arial"/>
          <w:color w:val="000000"/>
          <w:sz w:val="20"/>
          <w:lang w:eastAsia="ru-RU"/>
        </w:rPr>
        <w:t xml:space="preserve">  </w:t>
      </w:r>
      <w:r>
        <w:rPr>
          <w:rFonts w:cs="Arial" w:ascii="Arial" w:hAnsi="Arial"/>
          <w:color w:val="000000"/>
          <w:sz w:val="20"/>
          <w:lang w:eastAsia="ru-RU"/>
        </w:rPr>
        <w:t>Неважно,  какой это параметр - давление (как в случае звука),  среднее расстояние от  поверхности  воды (как  в  случае   волн на воде)  или  величина электрического поля (как в случае электрического сигнала).</w:t>
      </w:r>
      <w:r>
        <w:rPr>
          <w:rFonts w:cs="Arial" w:ascii="Arial" w:hAnsi="Arial"/>
          <w:sz w:val="20"/>
          <w:lang w:eastAsia="ru-RU"/>
        </w:rPr>
        <w:t>Если параметр меняет знак,  то картинка выглядит примерно так,  как показано на рис.8.</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val="en-US" w:eastAsia="ru-RU"/>
        </w:rPr>
      </w:pPr>
      <w:r>
        <w:rPr>
          <w:rFonts w:cs="Arial" w:ascii="Arial" w:hAnsi="Arial"/>
          <w:sz w:val="20"/>
          <w:lang w:val="en-US"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31">
                <wp:simplePos x="0" y="0"/>
                <wp:positionH relativeFrom="column">
                  <wp:posOffset>749935</wp:posOffset>
                </wp:positionH>
                <wp:positionV relativeFrom="paragraph">
                  <wp:posOffset>15240</wp:posOffset>
                </wp:positionV>
                <wp:extent cx="0" cy="1371600"/>
                <wp:effectExtent l="38100" t="0" r="38100" b="0"/>
                <wp:wrapNone/>
                <wp:docPr id="8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2pt" to="59.05pt,109.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       (Величина чего-либ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lang w:eastAsia="ru-RU"/>
        </w:rPr>
      </w:pPr>
      <w:r>
        <mc:AlternateContent>
          <mc:Choice Requires="wps">
            <w:drawing>
              <wp:anchor behindDoc="0" distT="0" distB="0" distL="114935" distR="114935" simplePos="0" locked="0" layoutInCell="0" allowOverlap="1" relativeHeight="233">
                <wp:simplePos x="0" y="0"/>
                <wp:positionH relativeFrom="column">
                  <wp:posOffset>749935</wp:posOffset>
                </wp:positionH>
                <wp:positionV relativeFrom="paragraph">
                  <wp:posOffset>143510</wp:posOffset>
                </wp:positionV>
                <wp:extent cx="3017520" cy="1203960"/>
                <wp:effectExtent l="5080" t="0" r="5715" b="0"/>
                <wp:wrapNone/>
                <wp:docPr id="87" name=""/>
                <a:graphic xmlns:a="http://schemas.openxmlformats.org/drawingml/2006/main">
                  <a:graphicData uri="http://schemas.microsoft.com/office/word/2010/wordprocessingShape">
                    <wps:wsp>
                      <wps:cNvSpPr/>
                      <wps:spPr>
                        <a:xfrm>
                          <a:off x="0" y="0"/>
                          <a:ext cx="3017520" cy="1203840"/>
                        </a:xfrm>
                        <a:custGeom>
                          <a:avLst/>
                          <a:gdLst/>
                          <a:ahLst/>
                          <a:rect l="l" t="t" r="r" b="b"/>
                          <a:pathLst>
                            <a:path w="4752" h="1896">
                              <a:moveTo>
                                <a:pt x="0" y="960"/>
                              </a:moveTo>
                              <a:cubicBezTo>
                                <a:pt x="216" y="480"/>
                                <a:pt x="432" y="0"/>
                                <a:pt x="720" y="96"/>
                              </a:cubicBezTo>
                              <a:cubicBezTo>
                                <a:pt x="1008" y="192"/>
                                <a:pt x="1416" y="1536"/>
                                <a:pt x="1728" y="1536"/>
                              </a:cubicBezTo>
                              <a:cubicBezTo>
                                <a:pt x="2040" y="1536"/>
                                <a:pt x="2208" y="72"/>
                                <a:pt x="2592" y="96"/>
                              </a:cubicBezTo>
                              <a:cubicBezTo>
                                <a:pt x="2976" y="120"/>
                                <a:pt x="3672" y="1464"/>
                                <a:pt x="4032" y="1680"/>
                              </a:cubicBezTo>
                              <a:cubicBezTo>
                                <a:pt x="4392" y="1896"/>
                                <a:pt x="4632" y="1440"/>
                                <a:pt x="4752" y="13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896" path="m0,960c216,480,432,0,720,96c1008,192,1416,1536,1728,1536c2040,1536,2208,72,2592,96c2976,120,3672,1464,4032,1680c4392,1896,4632,1440,4752,1392e" stroked="t" o:allowincell="f" style="position:absolute;margin-left:59.05pt;margin-top:11.3pt;width:237.55pt;height:94.75pt;mso-wrap-style:none;v-text-anchor:middle">
                <v:fill o:detectmouseclick="t" on="false"/>
                <v:stroke color="black" weight="9360" joinstyle="round" endcap="flat"/>
                <w10:wrap type="none"/>
              </v:shape>
            </w:pict>
          </mc:Fallback>
        </mc:AlternateContent>
      </w:r>
      <w:r>
        <w:rPr>
          <w:rFonts w:eastAsia="Arial" w:cs="Arial" w:ascii="Arial" w:hAnsi="Arial"/>
          <w:lang w:eastAsia="ru-RU"/>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lang w:eastAsia="ru-RU"/>
        </w:rPr>
        <w:tab/>
        <w:tab/>
        <w:t xml:space="preserve">       +</w:t>
        <w:tab/>
        <w:tab/>
        <w:tab/>
        <w:t xml:space="preserve">    +</w:t>
        <w:tab/>
        <w:tab/>
        <w:tab/>
        <w:tab/>
      </w:r>
      <w:r>
        <w:rPr>
          <w:rFonts w:cs="Arial" w:ascii="Arial" w:hAnsi="Arial"/>
          <w:sz w:val="24"/>
          <w:lang w:eastAsia="en-US"/>
        </w:rPr>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4"/>
          <w:lang w:val="en-US" w:eastAsia="ru-RU"/>
        </w:rPr>
      </w:pPr>
      <w:r>
        <w:rPr>
          <w:rFonts w:cs="Arial" w:ascii="Arial" w:hAnsi="Arial"/>
          <w:sz w:val="24"/>
          <w:lang w:val="en-US" w:eastAsia="ru-RU"/>
        </w:rPr>
        <mc:AlternateContent>
          <mc:Choice Requires="wps">
            <w:drawing>
              <wp:anchor behindDoc="0" distT="0" distB="0" distL="114935" distR="114935" simplePos="0" locked="0" layoutInCell="0" allowOverlap="1" relativeHeight="232">
                <wp:simplePos x="0" y="0"/>
                <wp:positionH relativeFrom="column">
                  <wp:posOffset>567055</wp:posOffset>
                </wp:positionH>
                <wp:positionV relativeFrom="paragraph">
                  <wp:posOffset>113030</wp:posOffset>
                </wp:positionV>
                <wp:extent cx="3383280" cy="0"/>
                <wp:effectExtent l="0" t="38100" r="0" b="38100"/>
                <wp:wrapNone/>
                <wp:docPr id="8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8.9pt" to="311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lang w:eastAsia="ru-RU"/>
        </w:rPr>
        <w:t xml:space="preserve">                                                 </w:t>
      </w:r>
      <w:r>
        <w:rPr>
          <w:rFonts w:cs="Arial" w:ascii="Arial" w:hAnsi="Arial"/>
          <w:b/>
          <w:color w:val="000000"/>
          <w:sz w:val="24"/>
          <w:lang w:eastAsia="ru-RU"/>
        </w:rPr>
        <w:t>-</w:t>
      </w:r>
      <w:r>
        <w:rPr>
          <w:rFonts w:cs="Arial" w:ascii="Arial" w:hAnsi="Arial"/>
          <w:color w:val="000000"/>
          <w:sz w:val="28"/>
          <w:lang w:eastAsia="ru-RU"/>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en-US"/>
        </w:rPr>
      </w:pPr>
      <w:r>
        <w:rPr>
          <w:rFonts w:eastAsia="Arial" w:cs="Arial" w:ascii="Arial" w:hAnsi="Arial"/>
          <w:color w:val="000000"/>
          <w:sz w:val="24"/>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val="en-US" w:eastAsia="en-US"/>
        </w:rPr>
        <w:t xml:space="preserve">                      </w:t>
      </w:r>
      <w:r>
        <w:rPr>
          <w:rFonts w:cs="Arial" w:ascii="Arial" w:hAnsi="Arial"/>
          <w:color w:val="000000"/>
          <w:sz w:val="28"/>
          <w:lang w:val="en-US" w:eastAsia="en-US"/>
        </w:rPr>
        <w:t>-</w:t>
      </w:r>
      <w:r>
        <w:rPr>
          <w:rFonts w:cs="Arial" w:ascii="Arial" w:hAnsi="Arial"/>
          <w:color w:val="000000"/>
          <w:sz w:val="20"/>
          <w:lang w:val="en-US" w:eastAsia="en-US"/>
        </w:rPr>
        <w:t xml:space="preserve"> </w:t>
      </w:r>
      <w:r>
        <w:rPr>
          <w:rFonts w:cs="Arial" w:ascii="Arial" w:hAnsi="Arial"/>
          <w:lang w:eastAsia="ru-RU"/>
        </w:rPr>
        <w:t xml:space="preserve">                    </w:t>
      </w:r>
      <w:r>
        <w:rPr>
          <w:rFonts w:cs="Arial" w:ascii="Arial" w:hAnsi="Arial"/>
          <w:sz w:val="20"/>
          <w:lang w:eastAsia="ru-RU"/>
        </w:rPr>
        <w:t>Параметр меняет зна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tab/>
        <w:tab/>
        <w:t>Рис.8</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Колебания могут  происходить  быстрее  или  медленнее  по времени. Тогда говорят, что они имеют различную частоту (рис.9).</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34">
                <wp:simplePos x="0" y="0"/>
                <wp:positionH relativeFrom="column">
                  <wp:posOffset>749935</wp:posOffset>
                </wp:positionH>
                <wp:positionV relativeFrom="paragraph">
                  <wp:posOffset>15240</wp:posOffset>
                </wp:positionV>
                <wp:extent cx="0" cy="1371600"/>
                <wp:effectExtent l="38100" t="0" r="38100" b="0"/>
                <wp:wrapNone/>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2pt" to="59.05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61615</wp:posOffset>
                </wp:positionH>
                <wp:positionV relativeFrom="paragraph">
                  <wp:posOffset>67310</wp:posOffset>
                </wp:positionV>
                <wp:extent cx="0" cy="1371600"/>
                <wp:effectExtent l="38100" t="0" r="38100" b="0"/>
                <wp:wrapNone/>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5.3pt" to="217.45pt,11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98975</wp:posOffset>
                </wp:positionH>
                <wp:positionV relativeFrom="paragraph">
                  <wp:posOffset>67310</wp:posOffset>
                </wp:positionV>
                <wp:extent cx="0" cy="1371600"/>
                <wp:effectExtent l="38100" t="0" r="38100" b="0"/>
                <wp:wrapNone/>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5.3pt" to="354.25pt,11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749935</wp:posOffset>
                </wp:positionH>
                <wp:positionV relativeFrom="paragraph">
                  <wp:posOffset>82550</wp:posOffset>
                </wp:positionV>
                <wp:extent cx="1463040" cy="1310640"/>
                <wp:effectExtent l="5080" t="0" r="5715" b="0"/>
                <wp:wrapNone/>
                <wp:docPr id="92" name=""/>
                <a:graphic xmlns:a="http://schemas.openxmlformats.org/drawingml/2006/main">
                  <a:graphicData uri="http://schemas.microsoft.com/office/word/2010/wordprocessingShape">
                    <wps:wsp>
                      <wps:cNvSpPr/>
                      <wps:spPr>
                        <a:xfrm>
                          <a:off x="0" y="0"/>
                          <a:ext cx="1463040" cy="1310760"/>
                        </a:xfrm>
                        <a:custGeom>
                          <a:avLst/>
                          <a:gdLst/>
                          <a:ahLst/>
                          <a:rect l="l" t="t" r="r" b="b"/>
                          <a:pathLst>
                            <a:path w="2304" h="2064">
                              <a:moveTo>
                                <a:pt x="0" y="1128"/>
                              </a:moveTo>
                              <a:cubicBezTo>
                                <a:pt x="156" y="564"/>
                                <a:pt x="312" y="0"/>
                                <a:pt x="576" y="120"/>
                              </a:cubicBezTo>
                              <a:cubicBezTo>
                                <a:pt x="840" y="240"/>
                                <a:pt x="1296" y="1632"/>
                                <a:pt x="1584" y="1848"/>
                              </a:cubicBezTo>
                              <a:cubicBezTo>
                                <a:pt x="1872" y="2064"/>
                                <a:pt x="2184" y="1488"/>
                                <a:pt x="2304" y="1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2064" path="m0,1128c156,564,312,0,576,120c840,240,1296,1632,1584,1848c1872,2064,2184,1488,2304,1416e" stroked="t" o:allowincell="f" style="position:absolute;margin-left:59.05pt;margin-top:6.5pt;width:115.15pt;height:10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761615</wp:posOffset>
                </wp:positionH>
                <wp:positionV relativeFrom="paragraph">
                  <wp:posOffset>67310</wp:posOffset>
                </wp:positionV>
                <wp:extent cx="1188720" cy="1280160"/>
                <wp:effectExtent l="5080" t="0" r="5715" b="5715"/>
                <wp:wrapNone/>
                <wp:docPr id="93" name=""/>
                <a:graphic xmlns:a="http://schemas.openxmlformats.org/drawingml/2006/main">
                  <a:graphicData uri="http://schemas.microsoft.com/office/word/2010/wordprocessingShape">
                    <wps:wsp>
                      <wps:cNvSpPr/>
                      <wps:spPr>
                        <a:xfrm>
                          <a:off x="0" y="0"/>
                          <a:ext cx="1188720" cy="1280160"/>
                        </a:xfrm>
                        <a:custGeom>
                          <a:avLst/>
                          <a:gdLst/>
                          <a:ahLst/>
                          <a:rect l="l" t="t" r="r" b="b"/>
                          <a:pathLst>
                            <a:path w="1872" h="2016">
                              <a:moveTo>
                                <a:pt x="0" y="1152"/>
                              </a:moveTo>
                              <a:cubicBezTo>
                                <a:pt x="72" y="576"/>
                                <a:pt x="144" y="0"/>
                                <a:pt x="288" y="144"/>
                              </a:cubicBezTo>
                              <a:cubicBezTo>
                                <a:pt x="432" y="288"/>
                                <a:pt x="696" y="2016"/>
                                <a:pt x="864" y="2016"/>
                              </a:cubicBezTo>
                              <a:cubicBezTo>
                                <a:pt x="1032" y="2016"/>
                                <a:pt x="1128" y="168"/>
                                <a:pt x="1296" y="144"/>
                              </a:cubicBezTo>
                              <a:cubicBezTo>
                                <a:pt x="1464" y="120"/>
                                <a:pt x="1776" y="1584"/>
                                <a:pt x="187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2016" path="m0,1152c72,576,144,0,288,144c432,288,696,2016,864,2016c1032,2016,1128,168,1296,144c1464,120,1776,1584,1872,1872e" stroked="t" o:allowincell="f" style="position:absolute;margin-left:217.45pt;margin-top:5.3pt;width:93.5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498975</wp:posOffset>
                </wp:positionH>
                <wp:positionV relativeFrom="paragraph">
                  <wp:posOffset>67310</wp:posOffset>
                </wp:positionV>
                <wp:extent cx="914400" cy="1280160"/>
                <wp:effectExtent l="5080" t="0" r="5715" b="0"/>
                <wp:wrapNone/>
                <wp:docPr id="94" name=""/>
                <a:graphic xmlns:a="http://schemas.openxmlformats.org/drawingml/2006/main">
                  <a:graphicData uri="http://schemas.microsoft.com/office/word/2010/wordprocessingShape">
                    <wps:wsp>
                      <wps:cNvSpPr/>
                      <wps:spPr>
                        <a:xfrm>
                          <a:off x="0" y="0"/>
                          <a:ext cx="914400" cy="1280160"/>
                        </a:xfrm>
                        <a:custGeom>
                          <a:avLst/>
                          <a:gdLst/>
                          <a:ahLst/>
                          <a:rect l="l" t="t" r="r" b="b"/>
                          <a:pathLst>
                            <a:path w="1440" h="2016">
                              <a:moveTo>
                                <a:pt x="0" y="1272"/>
                              </a:moveTo>
                              <a:cubicBezTo>
                                <a:pt x="36" y="636"/>
                                <a:pt x="72" y="0"/>
                                <a:pt x="144" y="120"/>
                              </a:cubicBezTo>
                              <a:cubicBezTo>
                                <a:pt x="216" y="240"/>
                                <a:pt x="360" y="1992"/>
                                <a:pt x="432" y="1992"/>
                              </a:cubicBezTo>
                              <a:cubicBezTo>
                                <a:pt x="504" y="1992"/>
                                <a:pt x="504" y="120"/>
                                <a:pt x="576" y="120"/>
                              </a:cubicBezTo>
                              <a:cubicBezTo>
                                <a:pt x="648" y="120"/>
                                <a:pt x="792" y="1992"/>
                                <a:pt x="864" y="1992"/>
                              </a:cubicBezTo>
                              <a:cubicBezTo>
                                <a:pt x="936" y="1992"/>
                                <a:pt x="936" y="120"/>
                                <a:pt x="1008" y="120"/>
                              </a:cubicBezTo>
                              <a:cubicBezTo>
                                <a:pt x="1080" y="120"/>
                                <a:pt x="1224" y="1968"/>
                                <a:pt x="1296" y="1992"/>
                              </a:cubicBezTo>
                              <a:cubicBezTo>
                                <a:pt x="1368" y="2016"/>
                                <a:pt x="1416" y="552"/>
                                <a:pt x="1440" y="2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016" path="m0,1272c36,636,72,0,144,120c216,240,360,1992,432,1992c504,1992,504,120,576,120c648,120,792,1992,864,1992c936,1992,936,120,1008,120c1080,120,1224,1968,1296,1992c1368,2016,1416,552,1440,264e" stroked="t" o:allowincell="f" style="position:absolute;margin-left:354.25pt;margin-top:5.3pt;width:71.95pt;height:100.75pt;mso-wrap-style:none;v-text-anchor:middle">
                <v:fill o:detectmouseclick="t" on="false"/>
                <v:stroke color="black" weight="9360" joinstyle="round" endcap="flat"/>
                <w10:wrap type="none"/>
              </v:shape>
            </w:pict>
          </mc:Fallback>
        </mc:AlternateContent>
      </w:r>
      <w:r>
        <w:rPr>
          <w:rFonts w:eastAsia="Arial" w:cs="Arial" w:ascii="Arial" w:hAnsi="Arial"/>
          <w:lang w:eastAsia="ru-RU"/>
        </w:rPr>
        <w:t xml:space="preserve">                 </w:t>
      </w:r>
      <w:r>
        <w:rPr>
          <w:rFonts w:cs="Arial" w:ascii="Arial" w:hAnsi="Arial"/>
          <w:lang w:eastAsia="ru-RU"/>
        </w:rPr>
        <w:t>A       (Величина чего-либ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lang w:eastAsia="ru-RU"/>
        </w:rPr>
      </w:pPr>
      <w:r>
        <w:rPr>
          <w:rFonts w:eastAsia="Arial" w:cs="Arial" w:ascii="Arial" w:hAnsi="Arial"/>
          <w:lang w:eastAsia="ru-RU"/>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518" w:hanging="0"/>
        <w:jc w:val="both"/>
        <w:rPr>
          <w:rFonts w:ascii="Arial" w:hAnsi="Arial" w:cs="Arial"/>
          <w:color w:val="000000"/>
          <w:sz w:val="24"/>
          <w:lang w:eastAsia="en-US"/>
        </w:rPr>
      </w:pPr>
      <w:r>
        <mc:AlternateContent>
          <mc:Choice Requires="wps">
            <w:drawing>
              <wp:anchor behindDoc="0" distT="0" distB="0" distL="114935" distR="114935" simplePos="0" locked="0" layoutInCell="0" allowOverlap="1" relativeHeight="237">
                <wp:simplePos x="0" y="0"/>
                <wp:positionH relativeFrom="column">
                  <wp:posOffset>2670175</wp:posOffset>
                </wp:positionH>
                <wp:positionV relativeFrom="paragraph">
                  <wp:posOffset>237490</wp:posOffset>
                </wp:positionV>
                <wp:extent cx="1645920" cy="0"/>
                <wp:effectExtent l="635" t="38100" r="0" b="38100"/>
                <wp:wrapNone/>
                <wp:docPr id="9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18.7pt" to="339.8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498975</wp:posOffset>
                </wp:positionH>
                <wp:positionV relativeFrom="paragraph">
                  <wp:posOffset>237490</wp:posOffset>
                </wp:positionV>
                <wp:extent cx="1371600" cy="0"/>
                <wp:effectExtent l="0" t="38100" r="0" b="38100"/>
                <wp:wrapNone/>
                <wp:docPr id="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18.7pt" to="462.2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49935</wp:posOffset>
                </wp:positionH>
                <wp:positionV relativeFrom="paragraph">
                  <wp:posOffset>237490</wp:posOffset>
                </wp:positionV>
                <wp:extent cx="1554480" cy="0"/>
                <wp:effectExtent l="0" t="38100" r="0" b="38100"/>
                <wp:wrapNone/>
                <wp:docPr id="9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8.7pt" to="181.4pt,1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eastAsia="ru-RU"/>
        </w:rPr>
        <w:tab/>
        <w:t xml:space="preserve">      </w:t>
      </w:r>
      <w:r>
        <w:rPr>
          <w:rFonts w:cs="Arial" w:ascii="Arial" w:hAnsi="Arial"/>
          <w:color w:val="000000"/>
          <w:sz w:val="24"/>
          <w:lang w:eastAsia="ru-RU"/>
        </w:rPr>
        <w:t xml:space="preserve">                             </w:t>
      </w:r>
      <w:r>
        <w:rPr>
          <w:rFonts w:cs="Arial" w:ascii="Arial" w:hAnsi="Arial"/>
          <w:color w:val="000000"/>
          <w:sz w:val="24"/>
          <w:lang w:eastAsia="en-US"/>
        </w:rPr>
        <w:t>t</w:t>
      </w:r>
      <w:r>
        <w:rPr>
          <w:rFonts w:cs="Arial" w:ascii="Arial" w:hAnsi="Arial"/>
          <w:color w:val="000000"/>
          <w:sz w:val="24"/>
          <w:lang w:eastAsia="ru-RU"/>
        </w:rPr>
        <w:t xml:space="preserve">                                                t                                       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eastAsia="Arial" w:cs="Arial" w:ascii="Arial" w:hAnsi="Arial"/>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tab/>
        <w:t>Рис. 9. Колебания разной частот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2"/>
          <w:lang w:val="en-US" w:eastAsia="en-US"/>
        </w:rPr>
      </w:pPr>
      <w:r>
        <w:rPr>
          <w:rFonts w:eastAsia="Arial" w:cs="Arial" w:ascii="Arial" w:hAnsi="Arial"/>
          <w:color w:val="000000"/>
          <w:sz w:val="20"/>
          <w:lang w:eastAsia="ru-RU"/>
        </w:rPr>
        <w:t xml:space="preserve">   </w:t>
      </w:r>
      <w:r>
        <w:rPr>
          <w:rFonts w:cs="Arial" w:ascii="Arial" w:hAnsi="Arial"/>
          <w:color w:val="000000"/>
          <w:sz w:val="20"/>
          <w:lang w:eastAsia="ru-RU"/>
        </w:rPr>
        <w:t>Такие колебания мы будем называть простыми. Если одновременно  присутствуют  несколько  простых   колебаний   с разными частотами,   то   они  складываются (суммируются)  и  образуют "сложное" колебание (рис.10).  Так выглядят</w:t>
      </w:r>
      <w:r>
        <w:rPr>
          <w:rFonts w:cs="Arial" w:ascii="Arial" w:hAnsi="Arial"/>
          <w:color w:val="000000"/>
          <w:sz w:val="22"/>
          <w:lang w:eastAsia="ru-RU"/>
        </w:rPr>
        <w:t>,</w:t>
      </w:r>
      <w:r>
        <w:rPr>
          <w:rFonts w:cs="Arial" w:ascii="Arial" w:hAnsi="Arial"/>
          <w:color w:val="000000"/>
          <w:sz w:val="20"/>
          <w:lang w:eastAsia="ru-RU"/>
        </w:rPr>
        <w:t xml:space="preserve">  например, колебания звука рояля или человеческой речи</w:t>
      </w:r>
      <w:r>
        <w:rPr>
          <w:rFonts w:cs="Arial" w:ascii="Arial" w:hAnsi="Arial"/>
          <w:color w:val="000000"/>
          <w:sz w:val="22"/>
          <w:lang w:eastAsia="ru-RU"/>
        </w:rPr>
        <w: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245">
                <wp:simplePos x="0" y="0"/>
                <wp:positionH relativeFrom="column">
                  <wp:posOffset>1755775</wp:posOffset>
                </wp:positionH>
                <wp:positionV relativeFrom="paragraph">
                  <wp:posOffset>91440</wp:posOffset>
                </wp:positionV>
                <wp:extent cx="1828800" cy="1645920"/>
                <wp:effectExtent l="5080" t="0" r="5715" b="0"/>
                <wp:wrapNone/>
                <wp:docPr id="98" name=""/>
                <a:graphic xmlns:a="http://schemas.openxmlformats.org/drawingml/2006/main">
                  <a:graphicData uri="http://schemas.microsoft.com/office/word/2010/wordprocessingShape">
                    <wps:wsp>
                      <wps:cNvSpPr/>
                      <wps:spPr>
                        <a:xfrm>
                          <a:off x="0" y="0"/>
                          <a:ext cx="1828800" cy="1645920"/>
                        </a:xfrm>
                        <a:custGeom>
                          <a:avLst/>
                          <a:gdLst/>
                          <a:ahLst/>
                          <a:rect l="l" t="t" r="r" b="b"/>
                          <a:pathLst>
                            <a:path w="2880" h="2592">
                              <a:moveTo>
                                <a:pt x="0" y="1464"/>
                              </a:moveTo>
                              <a:cubicBezTo>
                                <a:pt x="48" y="1044"/>
                                <a:pt x="96" y="624"/>
                                <a:pt x="144" y="744"/>
                              </a:cubicBezTo>
                              <a:cubicBezTo>
                                <a:pt x="192" y="864"/>
                                <a:pt x="216" y="2256"/>
                                <a:pt x="288" y="2184"/>
                              </a:cubicBezTo>
                              <a:cubicBezTo>
                                <a:pt x="360" y="2112"/>
                                <a:pt x="504" y="504"/>
                                <a:pt x="576" y="312"/>
                              </a:cubicBezTo>
                              <a:cubicBezTo>
                                <a:pt x="648" y="120"/>
                                <a:pt x="672" y="1056"/>
                                <a:pt x="720" y="1032"/>
                              </a:cubicBezTo>
                              <a:cubicBezTo>
                                <a:pt x="768" y="1008"/>
                                <a:pt x="816" y="0"/>
                                <a:pt x="864" y="168"/>
                              </a:cubicBezTo>
                              <a:cubicBezTo>
                                <a:pt x="912" y="336"/>
                                <a:pt x="936" y="1896"/>
                                <a:pt x="1008" y="2040"/>
                              </a:cubicBezTo>
                              <a:cubicBezTo>
                                <a:pt x="1080" y="2184"/>
                                <a:pt x="1224" y="960"/>
                                <a:pt x="1296" y="1032"/>
                              </a:cubicBezTo>
                              <a:cubicBezTo>
                                <a:pt x="1368" y="1104"/>
                                <a:pt x="1392" y="2352"/>
                                <a:pt x="1440" y="2472"/>
                              </a:cubicBezTo>
                              <a:cubicBezTo>
                                <a:pt x="1488" y="2592"/>
                                <a:pt x="1536" y="1800"/>
                                <a:pt x="1584" y="1752"/>
                              </a:cubicBezTo>
                              <a:cubicBezTo>
                                <a:pt x="1632" y="1704"/>
                                <a:pt x="1680" y="2424"/>
                                <a:pt x="1728" y="2184"/>
                              </a:cubicBezTo>
                              <a:cubicBezTo>
                                <a:pt x="1776" y="1944"/>
                                <a:pt x="1800" y="432"/>
                                <a:pt x="1872" y="312"/>
                              </a:cubicBezTo>
                              <a:cubicBezTo>
                                <a:pt x="1944" y="192"/>
                                <a:pt x="2064" y="1440"/>
                                <a:pt x="2160" y="1464"/>
                              </a:cubicBezTo>
                              <a:cubicBezTo>
                                <a:pt x="2256" y="1488"/>
                                <a:pt x="2376" y="312"/>
                                <a:pt x="2448" y="456"/>
                              </a:cubicBezTo>
                              <a:cubicBezTo>
                                <a:pt x="2520" y="600"/>
                                <a:pt x="2520" y="2112"/>
                                <a:pt x="2592" y="2328"/>
                              </a:cubicBezTo>
                              <a:cubicBezTo>
                                <a:pt x="2664" y="2544"/>
                                <a:pt x="2832" y="1848"/>
                                <a:pt x="2880"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592" path="m0,1464c48,1044,96,624,144,744c192,864,216,2256,288,2184c360,2112,504,504,576,312c648,120,672,1056,720,1032c768,1008,816,0,864,168c912,336,936,1896,1008,2040c1080,2184,1224,960,1296,1032c1368,1104,1392,2352,1440,2472c1488,2592,1536,1800,1584,1752c1632,1704,1680,2424,1728,2184c1776,1944,1800,432,1872,312c1944,192,2064,1440,2160,1464c2256,1488,2376,312,2448,456c2520,600,2520,2112,2592,2328c2664,2544,2832,1848,2880,1752e" stroked="t" o:allowincell="f" style="position:absolute;margin-left:138.25pt;margin-top:7.2pt;width:143.95pt;height:129.55pt;mso-wrap-style:none;v-text-anchor:middle">
                <v:fill o:detectmouseclick="t" on="false"/>
                <v:stroke color="black" weight="936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43">
                <wp:simplePos x="0" y="0"/>
                <wp:positionH relativeFrom="column">
                  <wp:posOffset>1755775</wp:posOffset>
                </wp:positionH>
                <wp:positionV relativeFrom="paragraph">
                  <wp:posOffset>91440</wp:posOffset>
                </wp:positionV>
                <wp:extent cx="0" cy="1371600"/>
                <wp:effectExtent l="38100" t="0" r="38100" b="0"/>
                <wp:wrapNone/>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7.2pt" to="138.25pt,115.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en-US"/>
        </w:rPr>
      </w:pPr>
      <w:r>
        <w:rPr>
          <w:rFonts w:cs="Arial" w:ascii="Arial" w:hAnsi="Arial"/>
          <w:lang w:eastAsia="en-US"/>
        </w:rPr>
        <w:tab/>
        <w:tab/>
        <w:tab/>
        <w:tab/>
        <w:tab/>
        <w:tab/>
        <w:tab/>
        <w:tab/>
        <w:tab/>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244">
                <wp:simplePos x="0" y="0"/>
                <wp:positionH relativeFrom="column">
                  <wp:posOffset>1755775</wp:posOffset>
                </wp:positionH>
                <wp:positionV relativeFrom="paragraph">
                  <wp:posOffset>60960</wp:posOffset>
                </wp:positionV>
                <wp:extent cx="2468880" cy="0"/>
                <wp:effectExtent l="0" t="38100" r="635" b="38100"/>
                <wp:wrapNone/>
                <wp:docPr id="10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4.8pt" to="332.6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2"/>
          <w:lang w:eastAsia="ru-RU"/>
        </w:rPr>
      </w:pPr>
      <w:r>
        <w:rPr>
          <w:rFonts w:cs="Arial" w:ascii="Arial" w:hAnsi="Arial"/>
          <w:color w:val="000000"/>
          <w:sz w:val="22"/>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tab/>
        <w:tab/>
        <w:tab/>
      </w:r>
      <w:r>
        <w:rPr>
          <w:rFonts w:cs="Arial" w:ascii="Arial" w:hAnsi="Arial"/>
          <w:color w:val="000000"/>
          <w:sz w:val="20"/>
          <w:lang w:eastAsia="ru-RU"/>
        </w:rPr>
        <w:t>Рис.10. "Сложное" колебани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Сложное колебание можно разделить  на  простые  составляющие части с  помощью  фильтров,  каждый  из  которых пропускает через себя (выделяет) колебания только определенной частоты или близкой к ней. Это легко  показать,  взяв  две гитары и настроив у них две одинаковых струны точно в резонанс.  При  воздействии  на  струну  одной  гитары, настроенная на эту  же частоту струна второй гитары также "откликнется". Но при другой комбинации звуков на  первой  гитаре  струна  на  второй будет "молчать". Можно взять  даже аккорд на одной гитаре, но струна на второй гитаре откликнется только  в том случае,  если в составе  аккорда звучала струна, настроенная ранее в резонанс с перво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Струна  на  второй  гитаре  является  фильтром (в данном случае - акустическим)  для звуков, извлекаемых на первой гитаре. В электротехнике такими фильтрами  являются  электрические  схемы, состоящие их  катушек  и  конденсаторов,  в  оптике это стекла разного цвета, в акустике - резонаторы  определенных  размеров. Пройдя  через такой фильтр,  сложное  колебание потеряет все свои составляющие кроме одной, соответствующей параметрам (настройке) данного фильтр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Этот принцип используется   при   организации  многопрограммного вещания по проводам или при обычной радиосвязи. Всякий    раз,    когда   крутите   ручку   настройки  радиоприемника, вы используете этот принцип. Каждая программа передается сигналами, частоты которых находятся в  сравнительно узкой области (полосе).  Определенная полоса частот может быть выделена электрическими фильтрами, настроенными на среднюю частоту этой полосы.  Остальные частоты вне этой полосы через фильтр не проходят и не  мешают  приему  нужного сообщения. Это можно представить в виде графика,   где на горизонтальной оси указаны частоты колебаний, а по вертикальной оси отложены мощности этих колебаний (рис.11). Такой график называется спектральной диаграммой  или в просторечии "спектром"  сигнала.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sz w:val="20"/>
          <w:lang w:eastAsia="ru-RU"/>
        </w:rPr>
        <w:t xml:space="preserve">    </w:t>
      </w:r>
      <w:r>
        <w:rPr>
          <w:rFonts w:cs="Arial" w:ascii="Arial" w:hAnsi="Arial"/>
          <w:sz w:val="20"/>
          <w:lang w:eastAsia="ru-RU"/>
        </w:rPr>
        <w:t xml:space="preserve">Различные радиостанции излучают свои сигналы на разных частотах и занимают разную полосу частот.  Чтобы принять сигналы только одной радиостанции, отделив их от множества других, применяют электрические фильтры – устройства, способные пропускать сигналы одних частот и не пропускать сигналы с другими частотами.  На рис.12 пунктирной </w:t>
      </w:r>
      <w:r>
        <w:rPr>
          <w:rFonts w:cs="Arial" w:ascii="Arial" w:hAnsi="Arial"/>
          <w:color w:val="000000"/>
          <w:sz w:val="20"/>
          <w:lang w:eastAsia="ru-RU"/>
        </w:rPr>
        <w:t>линией  обозначена так называемая частотная  характеристика электрического фильтра,  то есть зависимость уровня пропускаемого им сигнала от его частоты. На средней частоте настройки   фильтра  (на  его  резонансной  частоте)  сигнал проходит через фильтр с  минимальными  потерями  энергии,  а  по  мере удаления его  частоты  от  резонансной частоты фильтра сигнал проходит через фильтр все хуже и хуже. Чем уже полоса пропускания фильтра, тем выше его "избирательность",  то есть способность выбирать из общей массы сигналов только те,  которые попадают в его полосу пропускания (кривая  1  на рис.12). При плохой  избирательности  фильтра (кривая 2 на рис.12) через него могут   проходить также   частоты других сигналов, что будет мешать выделению и приему нужного нам сигнал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278">
                <wp:simplePos x="0" y="0"/>
                <wp:positionH relativeFrom="column">
                  <wp:posOffset>3127375</wp:posOffset>
                </wp:positionH>
                <wp:positionV relativeFrom="paragraph">
                  <wp:posOffset>198120</wp:posOffset>
                </wp:positionV>
                <wp:extent cx="1554480" cy="0"/>
                <wp:effectExtent l="0" t="5080" r="0" b="5080"/>
                <wp:wrapNone/>
                <wp:docPr id="10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6pt" to="368.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44495</wp:posOffset>
                </wp:positionH>
                <wp:positionV relativeFrom="paragraph">
                  <wp:posOffset>198120</wp:posOffset>
                </wp:positionV>
                <wp:extent cx="182880" cy="182880"/>
                <wp:effectExtent l="0" t="3810" r="3810" b="0"/>
                <wp:wrapNone/>
                <wp:docPr id="10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5.6pt" to="246.2pt,29.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eastAsia="ru-RU"/>
        </w:rPr>
        <w:tab/>
        <w:tab/>
        <w:tab/>
        <w:tab/>
        <w:tab/>
        <w:tab/>
        <w:t xml:space="preserve">    </w:t>
      </w:r>
      <w:r>
        <w:rPr>
          <w:rFonts w:cs="Arial" w:ascii="Arial" w:hAnsi="Arial"/>
          <w:sz w:val="28"/>
          <w:lang w:eastAsia="en-US"/>
        </w:rPr>
        <w:t>F</w:t>
      </w:r>
      <w:r>
        <w:rPr>
          <w:rFonts w:cs="Arial" w:ascii="Arial" w:hAnsi="Arial"/>
          <w:lang w:eastAsia="en-US"/>
        </w:rPr>
        <w:t xml:space="preserve">o </w:t>
      </w:r>
      <w:r>
        <w:rPr>
          <w:rFonts w:cs="Arial" w:ascii="Arial" w:hAnsi="Arial"/>
          <w:lang w:eastAsia="ru-RU"/>
        </w:rPr>
        <w:t>– центральная частота спект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en-US"/>
        </w:rPr>
      </w:pPr>
      <w:r>
        <mc:AlternateContent>
          <mc:Choice Requires="wps">
            <w:drawing>
              <wp:anchor behindDoc="0" distT="0" distB="0" distL="114935" distR="114935" simplePos="0" locked="0" layoutInCell="0" allowOverlap="1" relativeHeight="246">
                <wp:simplePos x="0" y="0"/>
                <wp:positionH relativeFrom="column">
                  <wp:posOffset>1572895</wp:posOffset>
                </wp:positionH>
                <wp:positionV relativeFrom="paragraph">
                  <wp:posOffset>33655</wp:posOffset>
                </wp:positionV>
                <wp:extent cx="0" cy="1828800"/>
                <wp:effectExtent l="38100" t="0" r="38100" b="0"/>
                <wp:wrapNone/>
                <wp:docPr id="10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2.65pt" to="123.85pt,146.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Мощность</w:t>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48">
                <wp:simplePos x="0" y="0"/>
                <wp:positionH relativeFrom="column">
                  <wp:posOffset>1755775</wp:posOffset>
                </wp:positionH>
                <wp:positionV relativeFrom="paragraph">
                  <wp:posOffset>6350</wp:posOffset>
                </wp:positionV>
                <wp:extent cx="2468880" cy="1722120"/>
                <wp:effectExtent l="5080" t="0" r="5080" b="5715"/>
                <wp:wrapNone/>
                <wp:docPr id="104" name=""/>
                <a:graphic xmlns:a="http://schemas.openxmlformats.org/drawingml/2006/main">
                  <a:graphicData uri="http://schemas.microsoft.com/office/word/2010/wordprocessingShape">
                    <wps:wsp>
                      <wps:cNvSpPr/>
                      <wps:spPr>
                        <a:xfrm>
                          <a:off x="0" y="0"/>
                          <a:ext cx="2468880" cy="1722240"/>
                        </a:xfrm>
                        <a:custGeom>
                          <a:avLst/>
                          <a:gdLst/>
                          <a:ahLst/>
                          <a:rect l="l" t="t" r="r" b="b"/>
                          <a:pathLst>
                            <a:path w="3888" h="2712">
                              <a:moveTo>
                                <a:pt x="0" y="2712"/>
                              </a:moveTo>
                              <a:cubicBezTo>
                                <a:pt x="324" y="2604"/>
                                <a:pt x="648" y="2496"/>
                                <a:pt x="864" y="2280"/>
                              </a:cubicBezTo>
                              <a:cubicBezTo>
                                <a:pt x="1080" y="2064"/>
                                <a:pt x="1128" y="1776"/>
                                <a:pt x="1296" y="1416"/>
                              </a:cubicBezTo>
                              <a:cubicBezTo>
                                <a:pt x="1464" y="1056"/>
                                <a:pt x="1656" y="0"/>
                                <a:pt x="1872" y="120"/>
                              </a:cubicBezTo>
                              <a:cubicBezTo>
                                <a:pt x="2088" y="240"/>
                                <a:pt x="2256" y="1704"/>
                                <a:pt x="2592" y="2136"/>
                              </a:cubicBezTo>
                              <a:cubicBezTo>
                                <a:pt x="2928" y="2568"/>
                                <a:pt x="3672" y="2616"/>
                                <a:pt x="3888" y="271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3888,2712" path="m0,2712c324,2604,648,2496,864,2280c1080,2064,1128,1776,1296,1416c1464,1056,1656,0,1872,120c2088,240,2256,1704,2592,2136c2928,2568,3672,2616,3888,2712e" stroked="t" o:allowincell="f" style="position:absolute;margin-left:138.25pt;margin-top:0.5pt;width:194.35pt;height:135.5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572895</wp:posOffset>
                </wp:positionH>
                <wp:positionV relativeFrom="paragraph">
                  <wp:posOffset>45720</wp:posOffset>
                </wp:positionV>
                <wp:extent cx="2103120" cy="0"/>
                <wp:effectExtent l="635" t="5080" r="0" b="5080"/>
                <wp:wrapNone/>
                <wp:docPr id="10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85pt,3.6pt" to="289.4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44495</wp:posOffset>
                </wp:positionH>
                <wp:positionV relativeFrom="paragraph">
                  <wp:posOffset>82550</wp:posOffset>
                </wp:positionV>
                <wp:extent cx="0" cy="1645920"/>
                <wp:effectExtent l="5080" t="0" r="5080" b="0"/>
                <wp:wrapNone/>
                <wp:docPr id="10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6.5pt" to="231.85pt,136.05pt" stroked="t" o:allowincell="f" style="position:absolute">
                <v:stroke color="black" weight="9360" joinstyle="miter" endcap="flat"/>
                <v:fill o:detectmouseclick="t" on="false"/>
                <w10:wrap type="none"/>
              </v:line>
            </w:pict>
          </mc:Fallback>
        </mc:AlternateContent>
      </w:r>
      <w:r>
        <w:rPr>
          <w:rFonts w:cs="Arial" w:ascii="Arial" w:hAnsi="Arial"/>
          <w:lang w:eastAsia="ru-RU"/>
        </w:rPr>
        <w:tab/>
        <w:tab/>
        <w:tab/>
        <w:t>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2">
                <wp:simplePos x="0" y="0"/>
                <wp:positionH relativeFrom="column">
                  <wp:posOffset>2853055</wp:posOffset>
                </wp:positionH>
                <wp:positionV relativeFrom="paragraph">
                  <wp:posOffset>27305</wp:posOffset>
                </wp:positionV>
                <wp:extent cx="0" cy="1554480"/>
                <wp:effectExtent l="5080" t="0" r="5080" b="0"/>
                <wp:wrapNone/>
                <wp:docPr id="10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15pt" to="224.6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035935</wp:posOffset>
                </wp:positionH>
                <wp:positionV relativeFrom="paragraph">
                  <wp:posOffset>118745</wp:posOffset>
                </wp:positionV>
                <wp:extent cx="0" cy="1463040"/>
                <wp:effectExtent l="5080" t="0" r="5080" b="0"/>
                <wp:wrapNone/>
                <wp:docPr id="10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9.35pt" to="239.05pt,124.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3">
                <wp:simplePos x="0" y="0"/>
                <wp:positionH relativeFrom="column">
                  <wp:posOffset>2761615</wp:posOffset>
                </wp:positionH>
                <wp:positionV relativeFrom="paragraph">
                  <wp:posOffset>64135</wp:posOffset>
                </wp:positionV>
                <wp:extent cx="0" cy="1371600"/>
                <wp:effectExtent l="5080" t="0" r="5080" b="0"/>
                <wp:wrapNone/>
                <wp:docPr id="10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5.05pt" to="217.45pt,113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4">
                <wp:simplePos x="0" y="0"/>
                <wp:positionH relativeFrom="column">
                  <wp:posOffset>2670175</wp:posOffset>
                </wp:positionH>
                <wp:positionV relativeFrom="paragraph">
                  <wp:posOffset>100330</wp:posOffset>
                </wp:positionV>
                <wp:extent cx="0" cy="1188720"/>
                <wp:effectExtent l="5080" t="0" r="5080" b="0"/>
                <wp:wrapNone/>
                <wp:docPr id="1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7.9pt" to="210.25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127375</wp:posOffset>
                </wp:positionH>
                <wp:positionV relativeFrom="paragraph">
                  <wp:posOffset>100330</wp:posOffset>
                </wp:positionV>
                <wp:extent cx="0" cy="1188720"/>
                <wp:effectExtent l="5080" t="0" r="5080" b="0"/>
                <wp:wrapNone/>
                <wp:docPr id="1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7.9pt" to="246.25pt,101.4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250">
                <wp:simplePos x="0" y="0"/>
                <wp:positionH relativeFrom="column">
                  <wp:posOffset>1572895</wp:posOffset>
                </wp:positionH>
                <wp:positionV relativeFrom="paragraph">
                  <wp:posOffset>125095</wp:posOffset>
                </wp:positionV>
                <wp:extent cx="2103120" cy="0"/>
                <wp:effectExtent l="635" t="5080" r="0" b="5080"/>
                <wp:wrapNone/>
                <wp:docPr id="11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85pt,9.85pt" to="289.4pt,9.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78735</wp:posOffset>
                </wp:positionH>
                <wp:positionV relativeFrom="paragraph">
                  <wp:posOffset>82550</wp:posOffset>
                </wp:positionV>
                <wp:extent cx="0" cy="914400"/>
                <wp:effectExtent l="14605" t="0" r="14605" b="0"/>
                <wp:wrapNone/>
                <wp:docPr id="113"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05pt,6.5pt" to="203.05pt,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218815</wp:posOffset>
                </wp:positionH>
                <wp:positionV relativeFrom="paragraph">
                  <wp:posOffset>82550</wp:posOffset>
                </wp:positionV>
                <wp:extent cx="0" cy="914400"/>
                <wp:effectExtent l="14605" t="0" r="14605" b="0"/>
                <wp:wrapNone/>
                <wp:docPr id="114"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45pt,6.5pt" to="253.45pt,78.45pt" stroked="t" o:allowincell="f" style="position:absolute">
                <v:stroke color="black" weight="28440" joinstyle="miter" endcap="flat"/>
                <v:fill o:detectmouseclick="t" on="false"/>
                <w10:wrap type="none"/>
              </v:line>
            </w:pict>
          </mc:Fallback>
        </mc:AlternateContent>
      </w:r>
      <w:r>
        <w:rPr>
          <w:rFonts w:cs="Arial" w:ascii="Arial" w:hAnsi="Arial"/>
          <w:color w:val="000000"/>
          <w:lang w:eastAsia="ru-RU"/>
        </w:rPr>
        <w:tab/>
        <w:tab/>
        <w:tab/>
        <w:t>0,5</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6">
                <wp:simplePos x="0" y="0"/>
                <wp:positionH relativeFrom="column">
                  <wp:posOffset>2487295</wp:posOffset>
                </wp:positionH>
                <wp:positionV relativeFrom="paragraph">
                  <wp:posOffset>64135</wp:posOffset>
                </wp:positionV>
                <wp:extent cx="0" cy="640080"/>
                <wp:effectExtent l="5080" t="0" r="5080" b="0"/>
                <wp:wrapNone/>
                <wp:docPr id="1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5.05pt" to="195.85pt,55.4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65">
                <wp:simplePos x="0" y="0"/>
                <wp:positionH relativeFrom="column">
                  <wp:posOffset>3310255</wp:posOffset>
                </wp:positionH>
                <wp:positionV relativeFrom="paragraph">
                  <wp:posOffset>8890</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0.7pt" to="260.65pt,43.8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7">
                <wp:simplePos x="0" y="0"/>
                <wp:positionH relativeFrom="column">
                  <wp:posOffset>2395855</wp:posOffset>
                </wp:positionH>
                <wp:positionV relativeFrom="paragraph">
                  <wp:posOffset>45720</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3.6pt" to="188.6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304415</wp:posOffset>
                </wp:positionH>
                <wp:positionV relativeFrom="paragraph">
                  <wp:posOffset>137160</wp:posOffset>
                </wp:positionV>
                <wp:extent cx="0" cy="274320"/>
                <wp:effectExtent l="5080" t="0" r="508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8pt" to="181.4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401695</wp:posOffset>
                </wp:positionH>
                <wp:positionV relativeFrom="paragraph">
                  <wp:posOffset>45720</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3.6pt" to="267.8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93135</wp:posOffset>
                </wp:positionH>
                <wp:positionV relativeFrom="paragraph">
                  <wp:posOffset>137160</wp:posOffset>
                </wp:positionV>
                <wp:extent cx="0" cy="274320"/>
                <wp:effectExtent l="5080" t="0" r="508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0.8pt" to="275.05pt,32.3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en-US"/>
        </w:rPr>
      </w:pPr>
      <w:r>
        <mc:AlternateContent>
          <mc:Choice Requires="wps">
            <w:drawing>
              <wp:anchor behindDoc="0" distT="0" distB="0" distL="114935" distR="114935" simplePos="0" locked="0" layoutInCell="0" allowOverlap="1" relativeHeight="259">
                <wp:simplePos x="0" y="0"/>
                <wp:positionH relativeFrom="column">
                  <wp:posOffset>2212975</wp:posOffset>
                </wp:positionH>
                <wp:positionV relativeFrom="paragraph">
                  <wp:posOffset>82550</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5pt" to="174.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121535</wp:posOffset>
                </wp:positionH>
                <wp:positionV relativeFrom="paragraph">
                  <wp:posOffset>8255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5pt" to="167.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584575</wp:posOffset>
                </wp:positionH>
                <wp:positionV relativeFrom="paragraph">
                  <wp:posOffset>82550</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6.5pt" to="282.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76015</wp:posOffset>
                </wp:positionH>
                <wp:positionV relativeFrom="paragraph">
                  <wp:posOffset>8255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6.5pt" to="289.45pt,20.85pt" stroked="t" o:allowincell="f" style="position:absolute">
                <v:stroke color="black" weight="9360" joinstyle="miter" endcap="flat"/>
                <v:fill o:detectmouseclick="t" on="false"/>
                <w10:wrap type="none"/>
              </v:line>
            </w:pict>
          </mc:Fallback>
        </mc:AlternateContent>
      </w:r>
      <w:r>
        <w:rPr>
          <w:rFonts w:cs="Arial" w:ascii="Arial" w:hAnsi="Arial"/>
          <w:color w:val="000000"/>
          <w:lang w:eastAsia="ru-RU"/>
        </w:rPr>
        <w:tab/>
        <w:tab/>
        <w:tab/>
        <w:t xml:space="preserve">  0</w:t>
        <w:tab/>
        <w:tab/>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247">
                <wp:simplePos x="0" y="0"/>
                <wp:positionH relativeFrom="column">
                  <wp:posOffset>1572895</wp:posOffset>
                </wp:positionH>
                <wp:positionV relativeFrom="paragraph">
                  <wp:posOffset>118745</wp:posOffset>
                </wp:positionV>
                <wp:extent cx="3291840" cy="0"/>
                <wp:effectExtent l="0" t="38100" r="0" b="38100"/>
                <wp:wrapNone/>
                <wp:docPr id="12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9.35pt" to="383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030095</wp:posOffset>
                </wp:positionH>
                <wp:positionV relativeFrom="paragraph">
                  <wp:posOffset>27305</wp:posOffset>
                </wp:positionV>
                <wp:extent cx="0" cy="91440"/>
                <wp:effectExtent l="5080" t="0" r="508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2.15pt" to="159.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67455</wp:posOffset>
                </wp:positionH>
                <wp:positionV relativeFrom="paragraph">
                  <wp:posOffset>27305</wp:posOffset>
                </wp:positionV>
                <wp:extent cx="0" cy="91440"/>
                <wp:effectExtent l="5080" t="0" r="508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2.15pt" to="296.6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858895</wp:posOffset>
                </wp:positionH>
                <wp:positionV relativeFrom="paragraph">
                  <wp:posOffset>27305</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2.15pt" to="303.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950335</wp:posOffset>
                </wp:positionH>
                <wp:positionV relativeFrom="paragraph">
                  <wp:posOffset>27305</wp:posOffset>
                </wp:positionV>
                <wp:extent cx="0" cy="91440"/>
                <wp:effectExtent l="5080" t="0" r="5080" b="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2.15pt" to="311.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78735</wp:posOffset>
                </wp:positionH>
                <wp:positionV relativeFrom="paragraph">
                  <wp:posOffset>15240</wp:posOffset>
                </wp:positionV>
                <wp:extent cx="0" cy="548640"/>
                <wp:effectExtent l="5080" t="0" r="5080" b="0"/>
                <wp:wrapNone/>
                <wp:docPr id="1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pt" to="203.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18815</wp:posOffset>
                </wp:positionH>
                <wp:positionV relativeFrom="paragraph">
                  <wp:posOffset>15240</wp:posOffset>
                </wp:positionV>
                <wp:extent cx="0" cy="548640"/>
                <wp:effectExtent l="5080" t="0" r="5080" b="0"/>
                <wp:wrapNone/>
                <wp:docPr id="1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2pt" to="253.45pt,44.35pt" stroked="t" o:allowincell="f" style="position:absolute">
                <v:stroke color="black" weight="9360" joinstyle="miter" endcap="flat"/>
                <v:fill o:detectmouseclick="t" on="false"/>
                <w10:wrap type="none"/>
              </v:line>
            </w:pict>
          </mc:Fallback>
        </mc:AlternateContent>
      </w:r>
      <w:r>
        <w:rPr>
          <w:rFonts w:cs="Arial" w:ascii="Arial" w:hAnsi="Arial"/>
          <w:color w:val="000000"/>
          <w:lang w:eastAsia="ru-RU"/>
        </w:rPr>
        <w:tab/>
        <w:tab/>
        <w:tab/>
        <w:tab/>
        <w:tab/>
        <w:tab/>
        <w:tab/>
        <w:tab/>
        <w:tab/>
        <w:t xml:space="preserve">                 </w:t>
      </w:r>
      <w:r>
        <w:rPr>
          <w:rFonts w:cs="Arial" w:ascii="Arial" w:hAnsi="Arial"/>
          <w:color w:val="000000"/>
          <w:lang w:eastAsia="en-US"/>
        </w:rPr>
        <w:t>f</w:t>
      </w:r>
      <w:r>
        <w:rPr>
          <w:rFonts w:cs="Arial" w:ascii="Arial" w:hAnsi="Arial"/>
          <w:color w:val="000000"/>
          <w:lang w:eastAsia="ru-RU"/>
        </w:rPr>
        <w:t xml:space="preserve"> (часто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lang w:eastAsia="ru-RU"/>
        </w:rPr>
        <w:tab/>
        <w:tab/>
        <w:tab/>
        <w:tab/>
        <w:tab/>
        <w:tab/>
        <w:t xml:space="preserve">    </w:t>
      </w:r>
      <w:r>
        <w:rPr>
          <w:rFonts w:cs="Symbol" w:ascii="Symbol" w:hAnsi="Symbol"/>
          <w:color w:val="000000"/>
          <w:lang w:eastAsia="en-US"/>
        </w:rPr>
        <w:t></w:t>
      </w:r>
      <w:r>
        <w:rPr>
          <w:rFonts w:cs="Arial" w:ascii="Arial" w:hAnsi="Arial"/>
          <w:color w:val="000000"/>
          <w:sz w:val="28"/>
          <w:lang w:eastAsia="en-US"/>
        </w:rPr>
        <w:t>F</w:t>
      </w:r>
      <w:r>
        <w:rPr>
          <w:rFonts w:cs="Arial" w:ascii="Arial" w:hAnsi="Arial"/>
          <w:color w:val="000000"/>
          <w:lang w:eastAsia="en-US"/>
        </w:rPr>
        <w:t>o</w:t>
      </w:r>
      <w:r>
        <w:rPr>
          <w:rFonts w:cs="Arial" w:ascii="Arial" w:hAnsi="Arial"/>
          <w:color w:val="000000"/>
          <w:lang w:eastAsia="ru-RU"/>
        </w:rPr>
        <w:tab/>
        <w:tab/>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tab/>
        <w:tab/>
        <w:tab/>
        <w:tab/>
        <w:tab/>
        <w:tab/>
        <w:tab/>
        <w:t xml:space="preserve">      Полоса частот по уровню</w:t>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275">
                <wp:simplePos x="0" y="0"/>
                <wp:positionH relativeFrom="column">
                  <wp:posOffset>2578735</wp:posOffset>
                </wp:positionH>
                <wp:positionV relativeFrom="paragraph">
                  <wp:posOffset>15240</wp:posOffset>
                </wp:positionV>
                <wp:extent cx="640080" cy="0"/>
                <wp:effectExtent l="0" t="5080" r="0" b="508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pt" to="253.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218815</wp:posOffset>
                </wp:positionH>
                <wp:positionV relativeFrom="paragraph">
                  <wp:posOffset>15240</wp:posOffset>
                </wp:positionV>
                <wp:extent cx="1371600" cy="0"/>
                <wp:effectExtent l="0" t="38100" r="0" b="38100"/>
                <wp:wrapNone/>
                <wp:docPr id="1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2pt" to="361.4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121535</wp:posOffset>
                </wp:positionH>
                <wp:positionV relativeFrom="paragraph">
                  <wp:posOffset>15240</wp:posOffset>
                </wp:positionV>
                <wp:extent cx="457200" cy="0"/>
                <wp:effectExtent l="0" t="38100" r="635"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1.2pt" to="203pt,1.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ab/>
        <w:tab/>
        <w:tab/>
        <w:tab/>
        <w:tab/>
        <w:tab/>
        <w:tab/>
        <w:t xml:space="preserve">        половинной мощн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en-US"/>
        </w:rPr>
        <w:tab/>
        <w:tab/>
        <w:tab/>
        <w:tab/>
        <w:tab/>
      </w:r>
      <w:r>
        <w:rPr>
          <w:rFonts w:cs="Arial" w:ascii="Arial" w:hAnsi="Arial"/>
          <w:color w:val="000000"/>
          <w:sz w:val="20"/>
          <w:lang w:eastAsia="ru-RU"/>
        </w:rPr>
        <w:t>Рис. 11. Спектр сложного колеба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пектр помехи</w:t>
        <w:tab/>
        <w:tab/>
        <w:t>Помеха попадает в полосу пропускания фильт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19">
                <wp:simplePos x="0" y="0"/>
                <wp:positionH relativeFrom="column">
                  <wp:posOffset>292735</wp:posOffset>
                </wp:positionH>
                <wp:positionV relativeFrom="paragraph">
                  <wp:posOffset>21590</wp:posOffset>
                </wp:positionV>
                <wp:extent cx="640080" cy="0"/>
                <wp:effectExtent l="0" t="5080" r="0" b="5080"/>
                <wp:wrapNone/>
                <wp:docPr id="1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7pt" to="73.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32815</wp:posOffset>
                </wp:positionH>
                <wp:positionV relativeFrom="paragraph">
                  <wp:posOffset>21590</wp:posOffset>
                </wp:positionV>
                <wp:extent cx="365760" cy="1920240"/>
                <wp:effectExtent l="5080" t="1270" r="23495" b="635"/>
                <wp:wrapNone/>
                <wp:docPr id="136" name=""/>
                <a:graphic xmlns:a="http://schemas.openxmlformats.org/drawingml/2006/main">
                  <a:graphicData uri="http://schemas.microsoft.com/office/word/2010/wordprocessingShape">
                    <wps:wsp>
                      <wps:cNvSpPr/>
                      <wps:spPr>
                        <a:xfrm>
                          <a:off x="0" y="0"/>
                          <a:ext cx="36576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7pt" to="102.2pt,1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390015</wp:posOffset>
                </wp:positionH>
                <wp:positionV relativeFrom="paragraph">
                  <wp:posOffset>21590</wp:posOffset>
                </wp:positionV>
                <wp:extent cx="274320" cy="731520"/>
                <wp:effectExtent l="9525" t="1905" r="5080" b="0"/>
                <wp:wrapNone/>
                <wp:docPr id="137"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7pt" to="131pt,5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664335</wp:posOffset>
                </wp:positionH>
                <wp:positionV relativeFrom="paragraph">
                  <wp:posOffset>21590</wp:posOffset>
                </wp:positionV>
                <wp:extent cx="2743200" cy="0"/>
                <wp:effectExtent l="0" t="5080" r="0" b="5080"/>
                <wp:wrapNone/>
                <wp:docPr id="1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7pt" to="347pt,1.7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321">
                <wp:simplePos x="0" y="0"/>
                <wp:positionH relativeFrom="column">
                  <wp:posOffset>475615</wp:posOffset>
                </wp:positionH>
                <wp:positionV relativeFrom="paragraph">
                  <wp:posOffset>82550</wp:posOffset>
                </wp:positionV>
                <wp:extent cx="4389120" cy="2164080"/>
                <wp:effectExtent l="5080" t="0" r="5080" b="5715"/>
                <wp:wrapNone/>
                <wp:docPr id="139" name=""/>
                <a:graphic xmlns:a="http://schemas.openxmlformats.org/drawingml/2006/main">
                  <a:graphicData uri="http://schemas.microsoft.com/office/word/2010/wordprocessingShape">
                    <wps:wsp>
                      <wps:cNvSpPr/>
                      <wps:spPr>
                        <a:xfrm>
                          <a:off x="0" y="0"/>
                          <a:ext cx="4389120" cy="2163960"/>
                        </a:xfrm>
                        <a:custGeom>
                          <a:avLst/>
                          <a:gdLst/>
                          <a:ahLst/>
                          <a:rect l="l" t="t" r="r" b="b"/>
                          <a:pathLst>
                            <a:path w="6912" h="3408">
                              <a:moveTo>
                                <a:pt x="0" y="2976"/>
                              </a:moveTo>
                              <a:cubicBezTo>
                                <a:pt x="504" y="2052"/>
                                <a:pt x="1008" y="1128"/>
                                <a:pt x="1584" y="672"/>
                              </a:cubicBezTo>
                              <a:cubicBezTo>
                                <a:pt x="2160" y="216"/>
                                <a:pt x="2808" y="0"/>
                                <a:pt x="3456" y="240"/>
                              </a:cubicBezTo>
                              <a:cubicBezTo>
                                <a:pt x="4104" y="480"/>
                                <a:pt x="4968" y="1632"/>
                                <a:pt x="5472" y="2112"/>
                              </a:cubicBezTo>
                              <a:cubicBezTo>
                                <a:pt x="5976" y="2592"/>
                                <a:pt x="6240" y="2904"/>
                                <a:pt x="6480" y="3120"/>
                              </a:cubicBezTo>
                              <a:cubicBezTo>
                                <a:pt x="6720" y="3336"/>
                                <a:pt x="6840" y="3360"/>
                                <a:pt x="6912" y="3408"/>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912,3408" path="m0,2976c504,2052,1008,1128,1584,672c2160,216,2808,0,3456,240c4104,480,4968,1632,5472,2112c5976,2592,6240,2904,6480,3120c6720,3336,6840,3360,6912,3408e" stroked="t" o:allowincell="f" style="position:absolute;margin-left:37.45pt;margin-top:6.5pt;width:345.55pt;height:170.35pt;mso-wrap-style:none;v-text-anchor:middle">
                <v:fill o:detectmouseclick="t" on="false"/>
                <v:stroke color="black" weight="9360" dashstyle="dash" joinstyle="round" endcap="flat"/>
                <w10:wrap type="none"/>
              </v:shape>
            </w:pict>
          </mc:Fallback>
        </mc:AlternateContent>
      </w:r>
      <w:r>
        <w:rPr>
          <w:rFonts w:cs="Arial" w:ascii="Arial" w:hAnsi="Arial"/>
          <w:color w:val="000000"/>
          <w:lang w:eastAsia="ru-RU"/>
        </w:rPr>
        <w:tab/>
        <w:tab/>
        <w:tab/>
        <w:tab/>
        <w:tab/>
      </w:r>
      <w:r>
        <w:rPr>
          <w:rFonts w:cs="Arial" w:ascii="Arial" w:hAnsi="Arial"/>
          <w:color w:val="000000"/>
          <w:sz w:val="32"/>
          <w:lang w:eastAsia="ru-RU"/>
        </w:rPr>
        <w:t>2</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309">
                <wp:simplePos x="0" y="0"/>
                <wp:positionH relativeFrom="column">
                  <wp:posOffset>3127375</wp:posOffset>
                </wp:positionH>
                <wp:positionV relativeFrom="paragraph">
                  <wp:posOffset>198120</wp:posOffset>
                </wp:positionV>
                <wp:extent cx="1554480" cy="0"/>
                <wp:effectExtent l="0" t="5080" r="0" b="5080"/>
                <wp:wrapNone/>
                <wp:docPr id="14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6pt" to="368.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944495</wp:posOffset>
                </wp:positionH>
                <wp:positionV relativeFrom="paragraph">
                  <wp:posOffset>198120</wp:posOffset>
                </wp:positionV>
                <wp:extent cx="182880" cy="182880"/>
                <wp:effectExtent l="0" t="3810" r="3810" b="0"/>
                <wp:wrapNone/>
                <wp:docPr id="1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5.6pt" to="246.2pt,29.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Мощность</w:t>
        <w:tab/>
        <w:tab/>
        <w:tab/>
        <w:tab/>
        <w:tab/>
        <w:tab/>
        <w:t xml:space="preserve">    </w:t>
      </w:r>
      <w:r>
        <w:rPr>
          <w:rFonts w:cs="Arial" w:ascii="Arial" w:hAnsi="Arial"/>
          <w:sz w:val="28"/>
          <w:lang w:eastAsia="en-US"/>
        </w:rPr>
        <w:t>F</w:t>
      </w:r>
      <w:r>
        <w:rPr>
          <w:rFonts w:cs="Arial" w:ascii="Arial" w:hAnsi="Arial"/>
          <w:lang w:eastAsia="en-US"/>
        </w:rPr>
        <w:t xml:space="preserve">o </w:t>
      </w:r>
      <w:r>
        <w:rPr>
          <w:rFonts w:cs="Arial" w:ascii="Arial" w:hAnsi="Arial"/>
          <w:lang w:eastAsia="ru-RU"/>
        </w:rPr>
        <w:t>– центральная частота спект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en-US"/>
        </w:rPr>
      </w:pPr>
      <w:r>
        <mc:AlternateContent>
          <mc:Choice Requires="wps">
            <w:drawing>
              <wp:anchor behindDoc="0" distT="0" distB="0" distL="114935" distR="114935" simplePos="0" locked="0" layoutInCell="0" allowOverlap="1" relativeHeight="280">
                <wp:simplePos x="0" y="0"/>
                <wp:positionH relativeFrom="column">
                  <wp:posOffset>384175</wp:posOffset>
                </wp:positionH>
                <wp:positionV relativeFrom="paragraph">
                  <wp:posOffset>33655</wp:posOffset>
                </wp:positionV>
                <wp:extent cx="0" cy="1828800"/>
                <wp:effectExtent l="38100" t="0" r="38100" b="0"/>
                <wp:wrapNone/>
                <wp:docPr id="14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2.65pt" to="30.25pt,1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755775</wp:posOffset>
                </wp:positionH>
                <wp:positionV relativeFrom="paragraph">
                  <wp:posOffset>10795</wp:posOffset>
                </wp:positionV>
                <wp:extent cx="2468880" cy="1722120"/>
                <wp:effectExtent l="14605" t="0" r="14605" b="15240"/>
                <wp:wrapNone/>
                <wp:docPr id="143" name=""/>
                <a:graphic xmlns:a="http://schemas.openxmlformats.org/drawingml/2006/main">
                  <a:graphicData uri="http://schemas.microsoft.com/office/word/2010/wordprocessingShape">
                    <wps:wsp>
                      <wps:cNvSpPr/>
                      <wps:spPr>
                        <a:xfrm>
                          <a:off x="0" y="0"/>
                          <a:ext cx="2468880" cy="1722240"/>
                        </a:xfrm>
                        <a:custGeom>
                          <a:avLst/>
                          <a:gdLst/>
                          <a:ahLst/>
                          <a:rect l="l" t="t" r="r" b="b"/>
                          <a:pathLst>
                            <a:path w="3888" h="2712">
                              <a:moveTo>
                                <a:pt x="0" y="2712"/>
                              </a:moveTo>
                              <a:cubicBezTo>
                                <a:pt x="324" y="2604"/>
                                <a:pt x="648" y="2496"/>
                                <a:pt x="864" y="2280"/>
                              </a:cubicBezTo>
                              <a:cubicBezTo>
                                <a:pt x="1080" y="2064"/>
                                <a:pt x="1128" y="1776"/>
                                <a:pt x="1296" y="1416"/>
                              </a:cubicBezTo>
                              <a:cubicBezTo>
                                <a:pt x="1464" y="1056"/>
                                <a:pt x="1656" y="0"/>
                                <a:pt x="1872" y="120"/>
                              </a:cubicBezTo>
                              <a:cubicBezTo>
                                <a:pt x="2088" y="240"/>
                                <a:pt x="2256" y="1704"/>
                                <a:pt x="2592" y="2136"/>
                              </a:cubicBezTo>
                              <a:cubicBezTo>
                                <a:pt x="2928" y="2568"/>
                                <a:pt x="3672" y="2616"/>
                                <a:pt x="3888" y="2712"/>
                              </a:cubicBezTo>
                            </a:path>
                          </a:pathLst>
                        </a:custGeom>
                        <a:solidFill>
                          <a:srgbClr val="ffff00"/>
                        </a:solidFill>
                        <a:ln w="28440">
                          <a:solidFill>
                            <a:srgbClr val="000000"/>
                          </a:solidFill>
                          <a:round/>
                        </a:ln>
                      </wps:spPr>
                      <wps:style>
                        <a:lnRef idx="0"/>
                        <a:fillRef idx="0"/>
                        <a:effectRef idx="0"/>
                        <a:fontRef idx="minor"/>
                      </wps:style>
                      <wps:bodyPr/>
                    </wps:wsp>
                  </a:graphicData>
                </a:graphic>
              </wp:anchor>
            </w:drawing>
          </mc:Choice>
          <mc:Fallback>
            <w:pict>
              <v:shape id="shape_0" coordsize="3888,2712" path="m0,2712c324,2604,648,2496,864,2280c1080,2064,1128,1776,1296,1416c1464,1056,1656,0,1872,120c2088,240,2256,1704,2592,2136c2928,2568,3672,2616,3888,2712e" fillcolor="yellow" stroked="t" o:allowincell="f" style="position:absolute;margin-left:138.25pt;margin-top:0.85pt;width:194.35pt;height:135.55pt;mso-wrap-style:none;v-text-anchor:middle">
                <v:fill o:detectmouseclick="t" type="solid" color2="blu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944495</wp:posOffset>
                </wp:positionH>
                <wp:positionV relativeFrom="paragraph">
                  <wp:posOffset>109855</wp:posOffset>
                </wp:positionV>
                <wp:extent cx="0" cy="1645920"/>
                <wp:effectExtent l="5080" t="0" r="5080" b="0"/>
                <wp:wrapNone/>
                <wp:docPr id="14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8.65pt" to="231.85pt,138.2pt" stroked="t" o:allowincell="f" style="position:absolute">
                <v:stroke color="black" weight="9360"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b/>
        <w:tab/>
        <w:tab/>
        <w:tab/>
        <w:tab/>
        <w:tab/>
        <w:tab/>
        <w:tab/>
        <w:t xml:space="preserve">узкополосного фильтра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283">
                <wp:simplePos x="0" y="0"/>
                <wp:positionH relativeFrom="column">
                  <wp:posOffset>2853055</wp:posOffset>
                </wp:positionH>
                <wp:positionV relativeFrom="paragraph">
                  <wp:posOffset>54610</wp:posOffset>
                </wp:positionV>
                <wp:extent cx="0" cy="1554480"/>
                <wp:effectExtent l="5080" t="0" r="5080" b="0"/>
                <wp:wrapNone/>
                <wp:docPr id="14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3pt" to="224.65pt,126.65pt" stroked="t" o:allowincell="f" style="position:absolute">
                <v:stroke color="black" weight="9360"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84">
                <wp:simplePos x="0" y="0"/>
                <wp:positionH relativeFrom="column">
                  <wp:posOffset>2761615</wp:posOffset>
                </wp:positionH>
                <wp:positionV relativeFrom="paragraph">
                  <wp:posOffset>91440</wp:posOffset>
                </wp:positionV>
                <wp:extent cx="0" cy="1371600"/>
                <wp:effectExtent l="5080" t="0" r="5080" b="0"/>
                <wp:wrapNone/>
                <wp:docPr id="1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7.2pt" to="217.45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35935</wp:posOffset>
                </wp:positionH>
                <wp:positionV relativeFrom="paragraph">
                  <wp:posOffset>635</wp:posOffset>
                </wp:positionV>
                <wp:extent cx="0" cy="1463040"/>
                <wp:effectExtent l="5080" t="0" r="5080" b="0"/>
                <wp:wrapNone/>
                <wp:docPr id="14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pt" to="239.05pt,115.1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285">
                <wp:simplePos x="0" y="0"/>
                <wp:positionH relativeFrom="column">
                  <wp:posOffset>2670175</wp:posOffset>
                </wp:positionH>
                <wp:positionV relativeFrom="paragraph">
                  <wp:posOffset>128270</wp:posOffset>
                </wp:positionV>
                <wp:extent cx="0" cy="1188720"/>
                <wp:effectExtent l="5080" t="0" r="5080" b="0"/>
                <wp:wrapNone/>
                <wp:docPr id="14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0.1pt" to="210.25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127375</wp:posOffset>
                </wp:positionH>
                <wp:positionV relativeFrom="paragraph">
                  <wp:posOffset>128270</wp:posOffset>
                </wp:positionV>
                <wp:extent cx="0" cy="1188720"/>
                <wp:effectExtent l="5080" t="0" r="5080" b="0"/>
                <wp:wrapNone/>
                <wp:docPr id="14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0.1pt" to="246.25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298575</wp:posOffset>
                </wp:positionH>
                <wp:positionV relativeFrom="paragraph">
                  <wp:posOffset>128270</wp:posOffset>
                </wp:positionV>
                <wp:extent cx="0" cy="1188720"/>
                <wp:effectExtent l="5080" t="0" r="5080" b="0"/>
                <wp:wrapNone/>
                <wp:docPr id="15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0.1pt" to="102.25pt,103.65pt" stroked="t" o:allowincell="f" style="position:absolute">
                <v:stroke color="black" weight="9360" joinstyle="miter" endcap="flat"/>
                <v:fill o:detectmouseclick="t" on="false"/>
                <w10:wrap type="none"/>
              </v:line>
            </w:pict>
          </mc:Fallback>
        </mc:AlternateContent>
      </w:r>
      <w:r>
        <w:rPr>
          <w:rFonts w:cs="Arial" w:ascii="Arial" w:hAnsi="Arial"/>
          <w:color w:val="000000"/>
          <w:lang w:eastAsia="ru-RU"/>
        </w:rPr>
        <w:tab/>
        <w:tab/>
        <w:tab/>
        <w:tab/>
        <w:tab/>
        <w:tab/>
        <w:tab/>
        <w:tab/>
        <w:t>Спектр полезного сигнал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312">
                <wp:simplePos x="0" y="0"/>
                <wp:positionH relativeFrom="column">
                  <wp:posOffset>2853055</wp:posOffset>
                </wp:positionH>
                <wp:positionV relativeFrom="paragraph">
                  <wp:posOffset>85090</wp:posOffset>
                </wp:positionV>
                <wp:extent cx="548640" cy="640080"/>
                <wp:effectExtent l="0" t="3175" r="3810" b="0"/>
                <wp:wrapNone/>
                <wp:docPr id="151"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65pt,6.7pt" to="267.8pt,57.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01695</wp:posOffset>
                </wp:positionH>
                <wp:positionV relativeFrom="paragraph">
                  <wp:posOffset>85090</wp:posOffset>
                </wp:positionV>
                <wp:extent cx="1920240" cy="0"/>
                <wp:effectExtent l="635" t="5080" r="0" b="5080"/>
                <wp:wrapNone/>
                <wp:docPr id="15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6.7pt" to="419pt,6.7pt" stroked="t" o:allowincell="f" style="position:absolute">
                <v:stroke color="black" weight="9360" joinstyle="miter" endcap="flat"/>
                <v:fill o:detectmouseclick="t" on="false"/>
                <w10:wrap type="none"/>
              </v:line>
            </w:pict>
          </mc:Fallback>
        </mc:AlternateContent>
      </w:r>
      <w:r>
        <w:rPr>
          <w:rFonts w:cs="Arial" w:ascii="Arial" w:hAnsi="Arial"/>
          <w:color w:val="000000"/>
          <w:lang w:eastAsia="ru-RU"/>
        </w:rPr>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86">
                <wp:simplePos x="0" y="0"/>
                <wp:positionH relativeFrom="column">
                  <wp:posOffset>2578735</wp:posOffset>
                </wp:positionH>
                <wp:positionV relativeFrom="paragraph">
                  <wp:posOffset>109855</wp:posOffset>
                </wp:positionV>
                <wp:extent cx="0" cy="914400"/>
                <wp:effectExtent l="14605" t="0" r="14605" b="0"/>
                <wp:wrapNone/>
                <wp:docPr id="153"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05pt,8.65pt" to="203.05pt,8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07135</wp:posOffset>
                </wp:positionH>
                <wp:positionV relativeFrom="paragraph">
                  <wp:posOffset>18415</wp:posOffset>
                </wp:positionV>
                <wp:extent cx="0" cy="1005840"/>
                <wp:effectExtent l="5080" t="0" r="5080" b="0"/>
                <wp:wrapNone/>
                <wp:docPr id="1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45pt" to="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390015</wp:posOffset>
                </wp:positionH>
                <wp:positionV relativeFrom="paragraph">
                  <wp:posOffset>18415</wp:posOffset>
                </wp:positionV>
                <wp:extent cx="0" cy="1005840"/>
                <wp:effectExtent l="5080" t="0" r="5080" b="0"/>
                <wp:wrapNone/>
                <wp:docPr id="15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45pt" to="109.45pt,80.6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295">
                <wp:simplePos x="0" y="0"/>
                <wp:positionH relativeFrom="column">
                  <wp:posOffset>3218815</wp:posOffset>
                </wp:positionH>
                <wp:positionV relativeFrom="paragraph">
                  <wp:posOffset>33655</wp:posOffset>
                </wp:positionV>
                <wp:extent cx="0" cy="914400"/>
                <wp:effectExtent l="14605" t="0" r="14605" b="0"/>
                <wp:wrapNone/>
                <wp:docPr id="1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45pt,2.65pt" to="253.45pt,74.6pt" stroked="t" o:allowincell="f" style="position:absolute">
                <v:stroke color="black" weight="28440" joinstyle="miter" endcap="flat"/>
                <v:fill o:detectmouseclick="t" on="false"/>
                <w10:wrap type="none"/>
              </v:line>
            </w:pict>
          </mc:Fallback>
        </mc:AlternateContent>
      </w:r>
      <w:r>
        <w:rPr>
          <w:rFonts w:eastAsia="Arial" w:cs="Arial" w:ascii="Arial" w:hAnsi="Arial"/>
          <w:color w:val="000000"/>
          <w:lang w:eastAsia="ru-RU"/>
        </w:rPr>
        <w:t xml:space="preserve">     </w:t>
      </w:r>
      <w:r>
        <w:rPr>
          <w:rFonts w:cs="Arial" w:ascii="Arial" w:hAnsi="Arial"/>
          <w:color w:val="000000"/>
          <w:lang w:eastAsia="ru-RU"/>
        </w:rPr>
        <w:t>0,5</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87">
                <wp:simplePos x="0" y="0"/>
                <wp:positionH relativeFrom="column">
                  <wp:posOffset>2487295</wp:posOffset>
                </wp:positionH>
                <wp:positionV relativeFrom="paragraph">
                  <wp:posOffset>91440</wp:posOffset>
                </wp:positionV>
                <wp:extent cx="0" cy="640080"/>
                <wp:effectExtent l="5080" t="0" r="5080" b="0"/>
                <wp:wrapNone/>
                <wp:docPr id="1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7.2pt" to="195.8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115695</wp:posOffset>
                </wp:positionH>
                <wp:positionV relativeFrom="paragraph">
                  <wp:posOffset>635</wp:posOffset>
                </wp:positionV>
                <wp:extent cx="0" cy="731520"/>
                <wp:effectExtent l="5080" t="0" r="5080" b="0"/>
                <wp:wrapNone/>
                <wp:docPr id="1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0pt" to="87.8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481455</wp:posOffset>
                </wp:positionH>
                <wp:positionV relativeFrom="paragraph">
                  <wp:posOffset>635</wp:posOffset>
                </wp:positionV>
                <wp:extent cx="0" cy="731520"/>
                <wp:effectExtent l="5080" t="0" r="5080" b="0"/>
                <wp:wrapNone/>
                <wp:docPr id="1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pt" to="116.65pt,57.5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96">
                <wp:simplePos x="0" y="0"/>
                <wp:positionH relativeFrom="column">
                  <wp:posOffset>3310255</wp:posOffset>
                </wp:positionH>
                <wp:positionV relativeFrom="paragraph">
                  <wp:posOffset>36830</wp:posOffset>
                </wp:positionV>
                <wp:extent cx="0" cy="548640"/>
                <wp:effectExtent l="5080" t="0" r="5080" b="0"/>
                <wp:wrapNone/>
                <wp:docPr id="1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9pt" to="260.65pt,46.0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88">
                <wp:simplePos x="0" y="0"/>
                <wp:positionH relativeFrom="column">
                  <wp:posOffset>2395855</wp:posOffset>
                </wp:positionH>
                <wp:positionV relativeFrom="paragraph">
                  <wp:posOffset>73025</wp:posOffset>
                </wp:positionV>
                <wp:extent cx="0" cy="365760"/>
                <wp:effectExtent l="5080" t="0" r="508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5.75pt" to="188.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01695</wp:posOffset>
                </wp:positionH>
                <wp:positionV relativeFrom="paragraph">
                  <wp:posOffset>73025</wp:posOffset>
                </wp:positionV>
                <wp:extent cx="0" cy="365760"/>
                <wp:effectExtent l="5080" t="0" r="5080" b="0"/>
                <wp:wrapNone/>
                <wp:docPr id="1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5.75pt" to="267.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89">
                <wp:simplePos x="0" y="0"/>
                <wp:positionH relativeFrom="column">
                  <wp:posOffset>2304415</wp:posOffset>
                </wp:positionH>
                <wp:positionV relativeFrom="paragraph">
                  <wp:posOffset>64135</wp:posOffset>
                </wp:positionV>
                <wp:extent cx="0" cy="274320"/>
                <wp:effectExtent l="5080" t="0" r="508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5.05pt" to="181.4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212975</wp:posOffset>
                </wp:positionH>
                <wp:positionV relativeFrom="paragraph">
                  <wp:posOffset>109855</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8.65pt" to="174.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21535</wp:posOffset>
                </wp:positionH>
                <wp:positionV relativeFrom="paragraph">
                  <wp:posOffset>109855</wp:posOffset>
                </wp:positionV>
                <wp:extent cx="0" cy="182880"/>
                <wp:effectExtent l="5080" t="0" r="508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8.65pt" to="167.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93135</wp:posOffset>
                </wp:positionH>
                <wp:positionV relativeFrom="paragraph">
                  <wp:posOffset>1841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45pt" to="275.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584575</wp:posOffset>
                </wp:positionH>
                <wp:positionV relativeFrom="paragraph">
                  <wp:posOffset>109855</wp:posOffset>
                </wp:positionV>
                <wp:extent cx="0" cy="182880"/>
                <wp:effectExtent l="5080" t="0" r="508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8.65pt" to="282.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676015</wp:posOffset>
                </wp:positionH>
                <wp:positionV relativeFrom="paragraph">
                  <wp:posOffset>109855</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8.65pt" to="289.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304415</wp:posOffset>
                </wp:positionH>
                <wp:positionV relativeFrom="paragraph">
                  <wp:posOffset>109855</wp:posOffset>
                </wp:positionV>
                <wp:extent cx="0" cy="548640"/>
                <wp:effectExtent l="57150" t="0" r="57150" b="0"/>
                <wp:wrapNone/>
                <wp:docPr id="169"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8.65pt" to="181.45pt,51.8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292">
                <wp:simplePos x="0" y="0"/>
                <wp:positionH relativeFrom="column">
                  <wp:posOffset>2030095</wp:posOffset>
                </wp:positionH>
                <wp:positionV relativeFrom="paragraph">
                  <wp:posOffset>54610</wp:posOffset>
                </wp:positionV>
                <wp:extent cx="0" cy="91440"/>
                <wp:effectExtent l="5080" t="0" r="5080" b="0"/>
                <wp:wrapNone/>
                <wp:docPr id="1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4.3pt" to="159.8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67455</wp:posOffset>
                </wp:positionH>
                <wp:positionV relativeFrom="paragraph">
                  <wp:posOffset>94615</wp:posOffset>
                </wp:positionV>
                <wp:extent cx="0" cy="91440"/>
                <wp:effectExtent l="5080" t="0" r="508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7.45pt" to="296.6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58895</wp:posOffset>
                </wp:positionH>
                <wp:positionV relativeFrom="paragraph">
                  <wp:posOffset>94615</wp:posOffset>
                </wp:positionV>
                <wp:extent cx="0" cy="91440"/>
                <wp:effectExtent l="5080" t="0" r="5080" b="0"/>
                <wp:wrapNone/>
                <wp:docPr id="1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7.45pt" to="303.8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950335</wp:posOffset>
                </wp:positionH>
                <wp:positionV relativeFrom="paragraph">
                  <wp:posOffset>94615</wp:posOffset>
                </wp:positionV>
                <wp:extent cx="0" cy="91440"/>
                <wp:effectExtent l="5080" t="0" r="5080" b="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7.45pt" to="311.05pt,14.6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lang w:eastAsia="ru-RU"/>
        </w:rPr>
        <w:t xml:space="preserve">         </w:t>
      </w:r>
      <w:r>
        <w:rPr>
          <w:rFonts w:cs="Arial" w:ascii="Arial" w:hAnsi="Arial"/>
          <w:color w:val="000000"/>
          <w:lang w:eastAsia="ru-RU"/>
        </w:rPr>
        <w:tab/>
        <w:tab/>
        <w:tab/>
        <w:tab/>
        <w:tab/>
        <w:tab/>
        <w:tab/>
      </w:r>
      <w:r>
        <w:rPr>
          <w:rFonts w:cs="Arial" w:ascii="Arial" w:hAnsi="Arial"/>
          <w:color w:val="000000"/>
          <w:lang w:eastAsia="en-US"/>
        </w:rPr>
        <w:t>f</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304">
                <wp:simplePos x="0" y="0"/>
                <wp:positionH relativeFrom="column">
                  <wp:posOffset>2578735</wp:posOffset>
                </wp:positionH>
                <wp:positionV relativeFrom="paragraph">
                  <wp:posOffset>15240</wp:posOffset>
                </wp:positionV>
                <wp:extent cx="0" cy="548640"/>
                <wp:effectExtent l="5080" t="0" r="5080" b="0"/>
                <wp:wrapNone/>
                <wp:docPr id="1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pt" to="203.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218815</wp:posOffset>
                </wp:positionH>
                <wp:positionV relativeFrom="paragraph">
                  <wp:posOffset>635</wp:posOffset>
                </wp:positionV>
                <wp:extent cx="0" cy="548640"/>
                <wp:effectExtent l="5080" t="0" r="5080" b="0"/>
                <wp:wrapNone/>
                <wp:docPr id="1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0pt" to="253.4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84175</wp:posOffset>
                </wp:positionH>
                <wp:positionV relativeFrom="paragraph">
                  <wp:posOffset>635</wp:posOffset>
                </wp:positionV>
                <wp:extent cx="4389120" cy="0"/>
                <wp:effectExtent l="635" t="38100" r="0" b="38100"/>
                <wp:wrapNone/>
                <wp:docPr id="17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0pt" to="375.8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lang w:eastAsia="ru-RU"/>
        </w:rPr>
        <w:t xml:space="preserve">        </w:t>
      </w:r>
      <w:r>
        <w:rPr>
          <w:rFonts w:cs="Arial" w:ascii="Arial" w:hAnsi="Arial"/>
          <w:color w:val="000000"/>
          <w:lang w:eastAsia="ru-RU"/>
        </w:rPr>
        <w:t>0</w:t>
        <w:tab/>
        <w:tab/>
        <w:tab/>
        <w:tab/>
        <w:tab/>
        <w:tab/>
        <w:tab/>
        <w:tab/>
        <w:tab/>
        <w:t xml:space="preserve">                          Часто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lang w:eastAsia="ru-RU"/>
        </w:rPr>
        <w:tab/>
        <w:tab/>
        <w:tab/>
      </w:r>
      <w:r>
        <w:rPr>
          <w:rFonts w:cs="Arial" w:ascii="Arial" w:hAnsi="Arial"/>
          <w:color w:val="000000"/>
          <w:sz w:val="32"/>
          <w:lang w:eastAsia="ru-RU"/>
        </w:rPr>
        <w:t xml:space="preserve">                  1</w:t>
      </w:r>
      <w:r>
        <w:rPr>
          <w:rFonts w:cs="Arial" w:ascii="Arial" w:hAnsi="Arial"/>
          <w:color w:val="000000"/>
          <w:lang w:eastAsia="ru-RU"/>
        </w:rPr>
        <w:tab/>
        <w:tab/>
        <w:t xml:space="preserve">    </w:t>
      </w:r>
      <w:r>
        <w:rPr>
          <w:rFonts w:cs="Symbol" w:ascii="Symbol" w:hAnsi="Symbol"/>
          <w:b/>
          <w:color w:val="000000"/>
          <w:lang w:eastAsia="en-US"/>
        </w:rPr>
        <w:t></w:t>
      </w:r>
      <w:r>
        <w:rPr>
          <w:rFonts w:cs="Arial" w:ascii="Arial" w:hAnsi="Arial"/>
          <w:b/>
          <w:color w:val="000000"/>
          <w:sz w:val="28"/>
          <w:lang w:eastAsia="en-US"/>
        </w:rPr>
        <w:t>F</w:t>
      </w:r>
      <w:r>
        <w:rPr>
          <w:rFonts w:cs="Arial" w:ascii="Arial" w:hAnsi="Arial"/>
          <w:b/>
          <w:color w:val="000000"/>
          <w:lang w:eastAsia="en-US"/>
        </w:rPr>
        <w:t>o</w:t>
      </w:r>
      <w:r>
        <w:rPr>
          <w:rFonts w:cs="Arial" w:ascii="Arial" w:hAnsi="Arial"/>
          <w:b/>
          <w:color w:val="000000"/>
          <w:lang w:eastAsia="ru-RU"/>
        </w:rPr>
        <w:tab/>
        <w:tab/>
        <w:tab/>
        <w:tab/>
        <w:tab/>
        <w:tab/>
        <w:t xml:space="preserve">                                                                    </w:t>
      </w:r>
      <w:r>
        <w:rPr>
          <w:rFonts w:cs="Arial" w:ascii="Arial" w:hAnsi="Arial"/>
          <w:color w:val="000000"/>
          <w:lang w:eastAsia="ru-RU"/>
        </w:rPr>
        <w:tab/>
        <w:tab/>
        <w:tab/>
        <w:tab/>
        <w:tab/>
        <w:tab/>
        <w:t xml:space="preserve">                Полоса частот </w:t>
      </w:r>
      <w:r>
        <w:rPr>
          <w:rFonts w:cs="Arial" w:ascii="Arial" w:hAnsi="Arial"/>
          <w:b/>
          <w:color w:val="000000"/>
          <w:lang w:eastAsia="ru-RU"/>
        </w:rPr>
        <w:t>фильтра</w:t>
      </w:r>
      <w:r>
        <w:rPr>
          <w:rFonts w:cs="Arial" w:ascii="Arial" w:hAnsi="Arial"/>
          <w:color w:val="000000"/>
          <w:lang w:eastAsia="ru-RU"/>
        </w:rPr>
        <w:t xml:space="preserve"> по уровню</w:t>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306">
                <wp:simplePos x="0" y="0"/>
                <wp:positionH relativeFrom="column">
                  <wp:posOffset>2578735</wp:posOffset>
                </wp:positionH>
                <wp:positionV relativeFrom="paragraph">
                  <wp:posOffset>15240</wp:posOffset>
                </wp:positionV>
                <wp:extent cx="640080" cy="0"/>
                <wp:effectExtent l="0" t="5080" r="0" b="5080"/>
                <wp:wrapNone/>
                <wp:docPr id="1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pt" to="253.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218815</wp:posOffset>
                </wp:positionH>
                <wp:positionV relativeFrom="paragraph">
                  <wp:posOffset>15240</wp:posOffset>
                </wp:positionV>
                <wp:extent cx="1371600" cy="0"/>
                <wp:effectExtent l="0" t="38100" r="0" b="38100"/>
                <wp:wrapNone/>
                <wp:docPr id="17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2pt" to="361.4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21535</wp:posOffset>
                </wp:positionH>
                <wp:positionV relativeFrom="paragraph">
                  <wp:posOffset>15240</wp:posOffset>
                </wp:positionV>
                <wp:extent cx="457200" cy="0"/>
                <wp:effectExtent l="0" t="38100" r="635" b="38100"/>
                <wp:wrapNone/>
                <wp:docPr id="1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1.2pt" to="203pt,1.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ab/>
        <w:tab/>
        <w:tab/>
        <w:tab/>
        <w:tab/>
        <w:tab/>
        <w:tab/>
        <w:t xml:space="preserve">        половинной мощн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lang w:eastAsia="ru-RU"/>
        </w:rPr>
        <w:t xml:space="preserve">                                      </w:t>
      </w:r>
      <w:r>
        <w:rPr>
          <w:rFonts w:cs="Arial" w:ascii="Arial" w:hAnsi="Arial"/>
          <w:color w:val="000000"/>
          <w:sz w:val="20"/>
          <w:lang w:eastAsia="ru-RU"/>
        </w:rPr>
        <w:t>Рис. 12.  Фильтрация спектров электрических сигналов</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В течение  многих  десятилетий, да и  по  сей  день,  системы  радиосвязи строились на этом принципе, который называется  "частотным разделением каналов". Но  в последние  30  лет  выяснилось,  что  это  не  единственный  способ  разделения сигналов друг  от  друга.  В  практику  радиосвязи  стали внедряться так называемые широкобазовые сигналы. Что это тако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326">
                <wp:simplePos x="0" y="0"/>
                <wp:positionH relativeFrom="column">
                  <wp:posOffset>1481455</wp:posOffset>
                </wp:positionH>
                <wp:positionV relativeFrom="paragraph">
                  <wp:posOffset>167640</wp:posOffset>
                </wp:positionV>
                <wp:extent cx="0" cy="1645920"/>
                <wp:effectExtent l="38100" t="0" r="38100" b="0"/>
                <wp:wrapNone/>
                <wp:docPr id="18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3.2pt" to="116.65pt,142.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eastAsia="ru-RU"/>
        </w:rPr>
        <w:tab/>
        <w:tab/>
        <w:t>Амплитуда колеба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mc:AlternateContent>
          <mc:Choice Requires="wps">
            <w:drawing>
              <wp:anchor behindDoc="0" distT="0" distB="0" distL="114935" distR="114935" simplePos="0" locked="0" layoutInCell="0" allowOverlap="1" relativeHeight="325">
                <wp:simplePos x="0" y="0"/>
                <wp:positionH relativeFrom="column">
                  <wp:posOffset>2304415</wp:posOffset>
                </wp:positionH>
                <wp:positionV relativeFrom="paragraph">
                  <wp:posOffset>170815</wp:posOffset>
                </wp:positionV>
                <wp:extent cx="914400" cy="1280160"/>
                <wp:effectExtent l="5080" t="0" r="5715" b="0"/>
                <wp:wrapNone/>
                <wp:docPr id="181" name=""/>
                <a:graphic xmlns:a="http://schemas.openxmlformats.org/drawingml/2006/main">
                  <a:graphicData uri="http://schemas.microsoft.com/office/word/2010/wordprocessingShape">
                    <wps:wsp>
                      <wps:cNvSpPr/>
                      <wps:spPr>
                        <a:xfrm>
                          <a:off x="0" y="0"/>
                          <a:ext cx="914400" cy="1280160"/>
                        </a:xfrm>
                        <a:custGeom>
                          <a:avLst/>
                          <a:gdLst/>
                          <a:ahLst/>
                          <a:rect l="l" t="t" r="r" b="b"/>
                          <a:pathLst>
                            <a:path w="1440" h="2016">
                              <a:moveTo>
                                <a:pt x="0" y="1272"/>
                              </a:moveTo>
                              <a:cubicBezTo>
                                <a:pt x="36" y="636"/>
                                <a:pt x="72" y="0"/>
                                <a:pt x="144" y="120"/>
                              </a:cubicBezTo>
                              <a:cubicBezTo>
                                <a:pt x="216" y="240"/>
                                <a:pt x="360" y="1992"/>
                                <a:pt x="432" y="1992"/>
                              </a:cubicBezTo>
                              <a:cubicBezTo>
                                <a:pt x="504" y="1992"/>
                                <a:pt x="504" y="120"/>
                                <a:pt x="576" y="120"/>
                              </a:cubicBezTo>
                              <a:cubicBezTo>
                                <a:pt x="648" y="120"/>
                                <a:pt x="792" y="1992"/>
                                <a:pt x="864" y="1992"/>
                              </a:cubicBezTo>
                              <a:cubicBezTo>
                                <a:pt x="936" y="1992"/>
                                <a:pt x="936" y="120"/>
                                <a:pt x="1008" y="120"/>
                              </a:cubicBezTo>
                              <a:cubicBezTo>
                                <a:pt x="1080" y="120"/>
                                <a:pt x="1224" y="1968"/>
                                <a:pt x="1296" y="1992"/>
                              </a:cubicBezTo>
                              <a:cubicBezTo>
                                <a:pt x="1368" y="2016"/>
                                <a:pt x="1416" y="552"/>
                                <a:pt x="1440" y="2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016" path="m0,1272c36,636,72,0,144,120c216,240,360,1992,432,1992c504,1992,504,120,576,120c648,120,792,1992,864,1992c936,1992,936,120,1008,120c1080,120,1224,1968,1296,1992c1368,2016,1416,552,1440,264e" stroked="t" o:allowincell="f" style="position:absolute;margin-left:181.45pt;margin-top:13.45pt;width:71.95pt;height:100.75pt;mso-wrap-style:none;v-text-anchor:middle">
                <v:fill o:detectmouseclick="t" on="false"/>
                <v:stroke color="black" weight="9360" joinstyle="round" endcap="flat"/>
                <w10:wrap type="none"/>
              </v:shape>
            </w:pict>
          </mc:Fallback>
        </mc:AlternateContent>
      </w:r>
      <w:r>
        <w:rPr>
          <w:rFonts w:cs="Arial" w:ascii="Arial" w:hAnsi="Arial"/>
          <w:color w:val="000000"/>
          <w:sz w:val="24"/>
          <w:lang w:eastAsia="ru-RU"/>
        </w:rPr>
        <w:tab/>
        <w:tab/>
        <w:tab/>
        <w:t>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329">
                <wp:simplePos x="0" y="0"/>
                <wp:positionH relativeFrom="column">
                  <wp:posOffset>3218815</wp:posOffset>
                </wp:positionH>
                <wp:positionV relativeFrom="paragraph">
                  <wp:posOffset>82550</wp:posOffset>
                </wp:positionV>
                <wp:extent cx="0" cy="1463040"/>
                <wp:effectExtent l="5080" t="0" r="5080" b="0"/>
                <wp:wrapNone/>
                <wp:docPr id="1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6.5pt" to="253.45pt,121.6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4"/>
          <w:lang w:eastAsia="ru-RU"/>
        </w:rPr>
        <w:tab/>
        <w:tab/>
        <w:tab/>
        <w:tab/>
        <w:tab/>
        <w:tab/>
        <w:tab/>
        <w:tab/>
        <w:tab/>
        <w:t xml:space="preserve">   </w:t>
      </w:r>
      <w:r>
        <w:rPr>
          <w:rFonts w:cs="Arial" w:ascii="Arial" w:hAnsi="Arial"/>
          <w:color w:val="000000"/>
          <w:sz w:val="24"/>
          <w:lang w:eastAsia="en-US"/>
        </w:rPr>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327">
                <wp:simplePos x="0" y="0"/>
                <wp:positionH relativeFrom="column">
                  <wp:posOffset>1481455</wp:posOffset>
                </wp:positionH>
                <wp:positionV relativeFrom="paragraph">
                  <wp:posOffset>118745</wp:posOffset>
                </wp:positionV>
                <wp:extent cx="2834640" cy="0"/>
                <wp:effectExtent l="0" t="38100" r="0" b="38100"/>
                <wp:wrapNone/>
                <wp:docPr id="183"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65pt,9.35pt" to="339.8pt,9.3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304415</wp:posOffset>
                </wp:positionH>
                <wp:positionV relativeFrom="paragraph">
                  <wp:posOffset>91440</wp:posOffset>
                </wp:positionV>
                <wp:extent cx="0" cy="914400"/>
                <wp:effectExtent l="5080" t="0" r="5080" b="0"/>
                <wp:wrapNone/>
                <wp:docPr id="1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2pt" to="181.45pt,79.1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mc:AlternateContent>
          <mc:Choice Requires="wps">
            <w:drawing>
              <wp:anchor behindDoc="0" distT="0" distB="0" distL="114935" distR="114935" simplePos="0" locked="0" layoutInCell="0" allowOverlap="1" relativeHeight="330">
                <wp:simplePos x="0" y="0"/>
                <wp:positionH relativeFrom="column">
                  <wp:posOffset>2304415</wp:posOffset>
                </wp:positionH>
                <wp:positionV relativeFrom="paragraph">
                  <wp:posOffset>130810</wp:posOffset>
                </wp:positionV>
                <wp:extent cx="914400" cy="0"/>
                <wp:effectExtent l="0" t="38100" r="0" b="38100"/>
                <wp:wrapNone/>
                <wp:docPr id="1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45pt,10.3pt" to="253.4pt,1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000000"/>
          <w:sz w:val="24"/>
          <w:lang w:eastAsia="ru-RU"/>
        </w:rPr>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tab/>
        <w:tab/>
        <w:tab/>
        <w:tab/>
        <w:tab/>
        <w:tab/>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r>
      <w:r>
        <w:rPr>
          <w:rFonts w:cs="Arial" w:ascii="Arial" w:hAnsi="Arial"/>
          <w:color w:val="000000"/>
          <w:sz w:val="20"/>
          <w:lang w:eastAsia="ru-RU"/>
        </w:rPr>
        <w:t xml:space="preserve">   Рис.13. Радиоимпульс с длительностью Т и частотой заполнения </w:t>
      </w:r>
      <w:r>
        <w:rPr>
          <w:rFonts w:cs="Arial" w:ascii="Arial" w:hAnsi="Arial"/>
          <w:color w:val="000000"/>
          <w:sz w:val="20"/>
          <w:lang w:val="en-US" w:eastAsia="en-US"/>
        </w:rPr>
        <w:t>F</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Для обычных  сигналов полоса частот,  которую они занимают в канале связи, обратно пропорциональна их длительности. Если вы хотите передать без искажений  радиоимпульс  длительностью  Т  ( рис.13),  то  вам потребуется    канал связи с полосой пропускания П примерно равной П=2/Т. При этом мы считаем, что частота заполнения F=1/t (рис.13) постоянна, что обычно и    бывает на практике. Условились называть  "базой"  сигнала  произведение В=ТП/2, произведение длительности  сигнала  на полосу,  занимаемую сигналом в  канале связи. Для обычного сигнала как мы сказали  П=2/Т, поэтому  В = 1. И поэтому в теории обычных сигналов это понятие раньше просто не существовало, это было вполне естествен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Представим себе теперь, что в начале радиоимпульса частота заполнения  равна F1,  а в конце его - F2,  что наглядно показано на рис.14.</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mc:AlternateContent>
          <mc:Choice Requires="wps">
            <w:drawing>
              <wp:anchor behindDoc="0" distT="0" distB="0" distL="114935" distR="114935" simplePos="0" locked="0" layoutInCell="0" allowOverlap="1" relativeHeight="331">
                <wp:simplePos x="0" y="0"/>
                <wp:positionH relativeFrom="column">
                  <wp:posOffset>841375</wp:posOffset>
                </wp:positionH>
                <wp:positionV relativeFrom="paragraph">
                  <wp:posOffset>106680</wp:posOffset>
                </wp:positionV>
                <wp:extent cx="0" cy="1463040"/>
                <wp:effectExtent l="38100" t="635" r="38100" b="0"/>
                <wp:wrapNone/>
                <wp:docPr id="18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8.4pt" to="66.25pt,12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335">
                <wp:simplePos x="0" y="0"/>
                <wp:positionH relativeFrom="column">
                  <wp:posOffset>1298575</wp:posOffset>
                </wp:positionH>
                <wp:positionV relativeFrom="paragraph">
                  <wp:posOffset>137160</wp:posOffset>
                </wp:positionV>
                <wp:extent cx="2103120" cy="1280160"/>
                <wp:effectExtent l="5080" t="0" r="5715" b="0"/>
                <wp:wrapNone/>
                <wp:docPr id="187" name=""/>
                <a:graphic xmlns:a="http://schemas.openxmlformats.org/drawingml/2006/main">
                  <a:graphicData uri="http://schemas.microsoft.com/office/word/2010/wordprocessingShape">
                    <wps:wsp>
                      <wps:cNvSpPr/>
                      <wps:spPr>
                        <a:xfrm>
                          <a:off x="0" y="0"/>
                          <a:ext cx="2103120" cy="1280160"/>
                        </a:xfrm>
                        <a:custGeom>
                          <a:avLst/>
                          <a:gdLst/>
                          <a:ahLst/>
                          <a:rect l="l" t="t" r="r" b="b"/>
                          <a:pathLst>
                            <a:path w="3312" h="2016">
                              <a:moveTo>
                                <a:pt x="0" y="1008"/>
                              </a:moveTo>
                              <a:cubicBezTo>
                                <a:pt x="132" y="504"/>
                                <a:pt x="264" y="0"/>
                                <a:pt x="432" y="144"/>
                              </a:cubicBezTo>
                              <a:cubicBezTo>
                                <a:pt x="600" y="288"/>
                                <a:pt x="816" y="1872"/>
                                <a:pt x="1008" y="1872"/>
                              </a:cubicBezTo>
                              <a:cubicBezTo>
                                <a:pt x="1200" y="1872"/>
                                <a:pt x="1416" y="144"/>
                                <a:pt x="1584" y="144"/>
                              </a:cubicBezTo>
                              <a:cubicBezTo>
                                <a:pt x="1752" y="144"/>
                                <a:pt x="1872" y="1872"/>
                                <a:pt x="2016" y="1872"/>
                              </a:cubicBezTo>
                              <a:cubicBezTo>
                                <a:pt x="2160" y="1872"/>
                                <a:pt x="2328" y="144"/>
                                <a:pt x="2448" y="144"/>
                              </a:cubicBezTo>
                              <a:cubicBezTo>
                                <a:pt x="2568" y="144"/>
                                <a:pt x="2640" y="1872"/>
                                <a:pt x="2736" y="1872"/>
                              </a:cubicBezTo>
                              <a:cubicBezTo>
                                <a:pt x="2832" y="1872"/>
                                <a:pt x="2952" y="144"/>
                                <a:pt x="3024" y="144"/>
                              </a:cubicBezTo>
                              <a:cubicBezTo>
                                <a:pt x="3096" y="144"/>
                                <a:pt x="3120" y="1728"/>
                                <a:pt x="3168" y="1872"/>
                              </a:cubicBezTo>
                              <a:cubicBezTo>
                                <a:pt x="3216" y="2016"/>
                                <a:pt x="3288" y="1152"/>
                                <a:pt x="3312"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2016" path="m0,1008c132,504,264,0,432,144c600,288,816,1872,1008,1872c1200,1872,1416,144,1584,144c1752,144,1872,1872,2016,1872c2160,1872,2328,144,2448,144c2568,144,2640,1872,2736,1872c2832,1872,2952,144,3024,144c3096,144,3120,1728,3168,1872c3216,2016,3288,1152,3312,1008e" stroked="t" o:allowincell="f" style="position:absolute;margin-left:102.25pt;margin-top:10.8pt;width:165.55pt;height:100.75pt;mso-wrap-style:none;v-text-anchor:middle">
                <v:fill o:detectmouseclick="t" on="false"/>
                <v:stroke color="black" weight="9360" joinstyle="round" endcap="flat"/>
                <w10:wrap type="none"/>
              </v:shape>
            </w:pict>
          </mc:Fallback>
        </mc:AlternateContent>
      </w:r>
      <w:r>
        <w:rPr>
          <w:rFonts w:cs="Arial" w:ascii="Arial" w:hAnsi="Arial"/>
          <w:lang w:eastAsia="ru-RU"/>
        </w:rPr>
        <w:tab/>
        <w:tab/>
        <w: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333">
                <wp:simplePos x="0" y="0"/>
                <wp:positionH relativeFrom="column">
                  <wp:posOffset>749935</wp:posOffset>
                </wp:positionH>
                <wp:positionV relativeFrom="paragraph">
                  <wp:posOffset>76200</wp:posOffset>
                </wp:positionV>
                <wp:extent cx="3657600" cy="0"/>
                <wp:effectExtent l="0" t="5080" r="0" b="5080"/>
                <wp:wrapNone/>
                <wp:docPr id="18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05pt,6pt" to="347pt,6pt" stroked="t" o:allowincell="f" style="position:absolute">
                <v:stroke color="black" weight="9360" dashstyle="shortdot"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en-US"/>
        </w:rPr>
      </w:pPr>
      <w:r>
        <w:rPr>
          <w:rFonts w:cs="Arial" w:ascii="Arial" w:hAnsi="Arial"/>
          <w:lang w:eastAsia="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tab/>
        <w:tab/>
        <w:tab/>
        <w:tab/>
        <w:tab/>
        <w:tab/>
        <w:tab/>
        <w:tab/>
        <w:tab/>
        <w:tab/>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332">
                <wp:simplePos x="0" y="0"/>
                <wp:positionH relativeFrom="column">
                  <wp:posOffset>475615</wp:posOffset>
                </wp:positionH>
                <wp:positionV relativeFrom="paragraph">
                  <wp:posOffset>15240</wp:posOffset>
                </wp:positionV>
                <wp:extent cx="4206240" cy="0"/>
                <wp:effectExtent l="635" t="38100" r="0" b="38100"/>
                <wp:wrapNone/>
                <wp:docPr id="18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2pt" to="368.6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390015</wp:posOffset>
                </wp:positionH>
                <wp:positionV relativeFrom="paragraph">
                  <wp:posOffset>106680</wp:posOffset>
                </wp:positionV>
                <wp:extent cx="0" cy="640080"/>
                <wp:effectExtent l="38100" t="0" r="38100" b="0"/>
                <wp:wrapNone/>
                <wp:docPr id="19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8.4pt" to="109.45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18815</wp:posOffset>
                </wp:positionH>
                <wp:positionV relativeFrom="paragraph">
                  <wp:posOffset>106680</wp:posOffset>
                </wp:positionV>
                <wp:extent cx="0" cy="640080"/>
                <wp:effectExtent l="38100" t="0" r="38100" b="0"/>
                <wp:wrapNone/>
                <wp:docPr id="19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8.4pt" to="253.45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98575</wp:posOffset>
                </wp:positionH>
                <wp:positionV relativeFrom="paragraph">
                  <wp:posOffset>15240</wp:posOffset>
                </wp:positionV>
                <wp:extent cx="0" cy="1188720"/>
                <wp:effectExtent l="1905" t="0" r="1905" b="0"/>
                <wp:wrapNone/>
                <wp:docPr id="192"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5pt,1.2pt" to="102.25pt,9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01695</wp:posOffset>
                </wp:positionH>
                <wp:positionV relativeFrom="paragraph">
                  <wp:posOffset>15240</wp:posOffset>
                </wp:positionV>
                <wp:extent cx="0" cy="1188720"/>
                <wp:effectExtent l="5080" t="0" r="5080" b="0"/>
                <wp:wrapNone/>
                <wp:docPr id="19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2pt" to="267.85pt,94.7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334">
                <wp:simplePos x="0" y="0"/>
                <wp:positionH relativeFrom="column">
                  <wp:posOffset>658495</wp:posOffset>
                </wp:positionH>
                <wp:positionV relativeFrom="paragraph">
                  <wp:posOffset>106680</wp:posOffset>
                </wp:positionV>
                <wp:extent cx="3657600" cy="0"/>
                <wp:effectExtent l="0" t="5080" r="0" b="5080"/>
                <wp:wrapNone/>
                <wp:docPr id="19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85pt,8.4pt" to="339.8pt,8.4pt" stroked="t" o:allowincell="f" style="position:absolute">
                <v:stroke color="black" weight="9360" dashstyle="shortdot"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eastAsia="Arial" w:cs="Arial" w:ascii="Arial" w:hAnsi="Arial"/>
          <w:lang w:eastAsia="ru-RU"/>
        </w:rPr>
        <w:t xml:space="preserve">                                        </w:t>
      </w:r>
      <w:r>
        <w:rPr>
          <w:rFonts w:cs="Arial" w:ascii="Arial" w:hAnsi="Arial"/>
          <w:lang w:eastAsia="ru-RU"/>
        </w:rPr>
        <w:t xml:space="preserve">Частота </w:t>
      </w:r>
      <w:r>
        <w:rPr>
          <w:rFonts w:cs="Arial" w:ascii="Arial" w:hAnsi="Arial"/>
          <w:sz w:val="28"/>
          <w:lang w:eastAsia="en-US"/>
        </w:rPr>
        <w:t>F</w:t>
      </w:r>
      <w:r>
        <w:rPr>
          <w:rFonts w:cs="Arial" w:ascii="Arial" w:hAnsi="Arial"/>
          <w:lang w:eastAsia="en-US"/>
        </w:rPr>
        <w:t>1</w:t>
      </w:r>
      <w:r>
        <w:rPr>
          <w:rFonts w:cs="Arial" w:ascii="Arial" w:hAnsi="Arial"/>
          <w:lang w:eastAsia="ru-RU"/>
        </w:rPr>
        <w:t xml:space="preserve">                      Частота </w:t>
      </w:r>
      <w:r>
        <w:rPr>
          <w:rFonts w:cs="Arial" w:ascii="Arial" w:hAnsi="Arial"/>
          <w:sz w:val="28"/>
          <w:lang w:eastAsia="en-US"/>
        </w:rPr>
        <w:t>F</w:t>
      </w:r>
      <w:r>
        <w:rPr>
          <w:rFonts w:cs="Arial" w:ascii="Arial" w:hAnsi="Arial"/>
          <w:lang w:eastAsia="en-US"/>
        </w:rPr>
        <w:t>2</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340">
                <wp:simplePos x="0" y="0"/>
                <wp:positionH relativeFrom="column">
                  <wp:posOffset>1298575</wp:posOffset>
                </wp:positionH>
                <wp:positionV relativeFrom="paragraph">
                  <wp:posOffset>140335</wp:posOffset>
                </wp:positionV>
                <wp:extent cx="2103120" cy="0"/>
                <wp:effectExtent l="0" t="38100" r="0" b="38100"/>
                <wp:wrapNone/>
                <wp:docPr id="19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11.05pt" to="267.8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000000"/>
          <w:lang w:eastAsia="ru-RU"/>
        </w:rPr>
        <w:tab/>
        <w:tab/>
        <w:tab/>
        <w:tab/>
        <w:tab/>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r>
      <w:r>
        <w:rPr>
          <w:rFonts w:cs="Arial" w:ascii="Arial" w:hAnsi="Arial"/>
          <w:color w:val="000000"/>
          <w:sz w:val="20"/>
          <w:lang w:eastAsia="ru-RU"/>
        </w:rPr>
        <w:t>Рис.14. Радиоимпульс с изменяющейся частотой колебан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eastAsia="Arial" w:cs="Arial" w:ascii="Arial" w:hAnsi="Arial"/>
          <w:color w:val="000000"/>
          <w:sz w:val="20"/>
          <w:lang w:eastAsia="ru-RU"/>
        </w:rPr>
        <w:t xml:space="preserve">   </w:t>
      </w:r>
      <w:r>
        <w:rPr>
          <w:rFonts w:cs="Arial" w:ascii="Arial" w:hAnsi="Arial"/>
          <w:color w:val="000000"/>
          <w:sz w:val="20"/>
          <w:lang w:eastAsia="ru-RU"/>
        </w:rPr>
        <w:t>Если бы частота была постоянной и  равнялась  бы  F1,  то,  как  мы видели, спектр   такого   импульса  был  бы  S1  (рис.15),  и  был  бы сосредоточен вблизи частоты F1.  Если бы частота заполнения  равнялась F2, то спектр выглядел бы как S2 (там ж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mc:AlternateContent>
          <mc:Choice Requires="wps">
            <w:drawing>
              <wp:anchor behindDoc="0" distT="0" distB="0" distL="114935" distR="114935" simplePos="0" locked="0" layoutInCell="0" allowOverlap="1" relativeHeight="341">
                <wp:simplePos x="0" y="0"/>
                <wp:positionH relativeFrom="column">
                  <wp:posOffset>932815</wp:posOffset>
                </wp:positionH>
                <wp:positionV relativeFrom="paragraph">
                  <wp:posOffset>-76200</wp:posOffset>
                </wp:positionV>
                <wp:extent cx="0" cy="1371600"/>
                <wp:effectExtent l="38100" t="635" r="38100" b="0"/>
                <wp:wrapNone/>
                <wp:docPr id="1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6pt" to="73.45pt,10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47215</wp:posOffset>
                </wp:positionH>
                <wp:positionV relativeFrom="paragraph">
                  <wp:posOffset>88265</wp:posOffset>
                </wp:positionV>
                <wp:extent cx="0" cy="1188720"/>
                <wp:effectExtent l="5080" t="0" r="5080" b="0"/>
                <wp:wrapNone/>
                <wp:docPr id="19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6.95pt" to="145.45pt,100.5pt" stroked="t" o:allowincell="f" style="position:absolute">
                <v:stroke color="black" weight="9360" joinstyle="miter" endcap="flat"/>
                <v:fill o:detectmouseclick="t" on="false"/>
                <w10:wrap type="none"/>
              </v:line>
            </w:pict>
          </mc:Fallback>
        </mc:AlternateContent>
      </w:r>
      <w:r>
        <w:rPr>
          <w:rFonts w:cs="Arial" w:ascii="Arial" w:hAnsi="Arial"/>
          <w:color w:val="000000"/>
          <w:sz w:val="20"/>
          <w:lang w:val="en-US" w:eastAsia="en-US"/>
        </w:rPr>
        <w:tab/>
        <w:t xml:space="preserve">          A</w:t>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43">
                <wp:simplePos x="0" y="0"/>
                <wp:positionH relativeFrom="column">
                  <wp:posOffset>1755775</wp:posOffset>
                </wp:positionH>
                <wp:positionV relativeFrom="paragraph">
                  <wp:posOffset>125095</wp:posOffset>
                </wp:positionV>
                <wp:extent cx="0" cy="1005840"/>
                <wp:effectExtent l="5080" t="0" r="5080" b="0"/>
                <wp:wrapNone/>
                <wp:docPr id="1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85pt" to="138.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938655</wp:posOffset>
                </wp:positionH>
                <wp:positionV relativeFrom="paragraph">
                  <wp:posOffset>125095</wp:posOffset>
                </wp:positionV>
                <wp:extent cx="0" cy="1005840"/>
                <wp:effectExtent l="5080" t="0" r="5080" b="0"/>
                <wp:wrapNone/>
                <wp:docPr id="19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9.85pt" to="15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316095</wp:posOffset>
                </wp:positionH>
                <wp:positionV relativeFrom="paragraph">
                  <wp:posOffset>33655</wp:posOffset>
                </wp:positionV>
                <wp:extent cx="0" cy="1097280"/>
                <wp:effectExtent l="5080" t="0" r="5080" b="0"/>
                <wp:wrapNone/>
                <wp:docPr id="20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2.65pt" to="339.85pt,89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mc:AlternateContent>
          <mc:Choice Requires="wps">
            <w:drawing>
              <wp:anchor behindDoc="0" distT="0" distB="0" distL="114935" distR="114935" simplePos="0" locked="0" layoutInCell="0" allowOverlap="1" relativeHeight="351">
                <wp:simplePos x="0" y="0"/>
                <wp:positionH relativeFrom="column">
                  <wp:posOffset>4407535</wp:posOffset>
                </wp:positionH>
                <wp:positionV relativeFrom="paragraph">
                  <wp:posOffset>69850</wp:posOffset>
                </wp:positionV>
                <wp:extent cx="0" cy="914400"/>
                <wp:effectExtent l="5080" t="0" r="5080" b="0"/>
                <wp:wrapNone/>
                <wp:docPr id="2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5.5pt" to="347.05pt,77.45pt" stroked="t" o:allowincell="f" style="position:absolute">
                <v:stroke color="black" weight="9360" joinstyle="miter" endcap="flat"/>
                <v:fill o:detectmouseclick="t" on="false"/>
                <w10:wrap type="none"/>
              </v:line>
            </w:pict>
          </mc:Fallback>
        </mc:AlternateContent>
      </w:r>
      <w:r>
        <w:rPr>
          <w:rFonts w:cs="Arial" w:ascii="Arial" w:hAnsi="Arial"/>
          <w:color w:val="000000"/>
          <w:sz w:val="20"/>
          <w:lang w:val="en-US" w:eastAsia="en-US"/>
        </w:rPr>
        <w:tab/>
        <w:tab/>
        <w:tab/>
        <w:tab/>
        <w:tab/>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44">
                <wp:simplePos x="0" y="0"/>
                <wp:positionH relativeFrom="column">
                  <wp:posOffset>1664335</wp:posOffset>
                </wp:positionH>
                <wp:positionV relativeFrom="paragraph">
                  <wp:posOffset>106680</wp:posOffset>
                </wp:positionV>
                <wp:extent cx="0" cy="731520"/>
                <wp:effectExtent l="5080" t="0" r="5080" b="0"/>
                <wp:wrapNone/>
                <wp:docPr id="20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8.4pt" to="131.0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030095</wp:posOffset>
                </wp:positionH>
                <wp:positionV relativeFrom="paragraph">
                  <wp:posOffset>106680</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8.4pt" to="159.8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498975</wp:posOffset>
                </wp:positionH>
                <wp:positionV relativeFrom="paragraph">
                  <wp:posOffset>106680</wp:posOffset>
                </wp:positionV>
                <wp:extent cx="0" cy="731520"/>
                <wp:effectExtent l="5080" t="0" r="5080" b="0"/>
                <wp:wrapNone/>
                <wp:docPr id="2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8.4pt" to="354.2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224655</wp:posOffset>
                </wp:positionH>
                <wp:positionV relativeFrom="paragraph">
                  <wp:posOffset>1524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2pt" to="332.65pt,65.9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55">
                <wp:simplePos x="0" y="0"/>
                <wp:positionH relativeFrom="column">
                  <wp:posOffset>4133215</wp:posOffset>
                </wp:positionH>
                <wp:positionV relativeFrom="paragraph">
                  <wp:posOffset>52070</wp:posOffset>
                </wp:positionV>
                <wp:extent cx="0" cy="640080"/>
                <wp:effectExtent l="5080" t="0" r="5080" b="0"/>
                <wp:wrapNone/>
                <wp:docPr id="2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4.1pt" to="325.45pt,54.4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45">
                <wp:simplePos x="0" y="0"/>
                <wp:positionH relativeFrom="column">
                  <wp:posOffset>1572895</wp:posOffset>
                </wp:positionH>
                <wp:positionV relativeFrom="paragraph">
                  <wp:posOffset>-3175</wp:posOffset>
                </wp:positionV>
                <wp:extent cx="0" cy="548640"/>
                <wp:effectExtent l="5080" t="0" r="5080" b="0"/>
                <wp:wrapNone/>
                <wp:docPr id="2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25pt" to="123.8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121535</wp:posOffset>
                </wp:positionH>
                <wp:positionV relativeFrom="paragraph">
                  <wp:posOffset>15240</wp:posOffset>
                </wp:positionV>
                <wp:extent cx="0" cy="548640"/>
                <wp:effectExtent l="5080" t="0" r="5080" b="0"/>
                <wp:wrapNone/>
                <wp:docPr id="2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2pt" to="167.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90415</wp:posOffset>
                </wp:positionH>
                <wp:positionV relativeFrom="paragraph">
                  <wp:posOffset>8826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6.95pt" to="361.45pt,42.9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56">
                <wp:simplePos x="0" y="0"/>
                <wp:positionH relativeFrom="column">
                  <wp:posOffset>4041775</wp:posOffset>
                </wp:positionH>
                <wp:positionV relativeFrom="paragraph">
                  <wp:posOffset>4572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3.6pt" to="318.25pt,32.3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tab/>
        <w:tab/>
        <w:tab/>
        <w:tab/>
        <w:tab/>
        <w:tab/>
        <w:tab/>
        <w:tab/>
        <w:tab/>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49">
                <wp:simplePos x="0" y="0"/>
                <wp:positionH relativeFrom="column">
                  <wp:posOffset>932815</wp:posOffset>
                </wp:positionH>
                <wp:positionV relativeFrom="paragraph">
                  <wp:posOffset>106680</wp:posOffset>
                </wp:positionV>
                <wp:extent cx="4206240" cy="0"/>
                <wp:effectExtent l="635" t="38100" r="0" b="38100"/>
                <wp:wrapNone/>
                <wp:docPr id="21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8.4pt" to="404.6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tab/>
        <w:tab/>
      </w:r>
      <w:r>
        <w:rPr>
          <w:rFonts w:cs="Arial" w:ascii="Arial" w:hAnsi="Arial"/>
          <w:color w:val="000000"/>
          <w:sz w:val="28"/>
          <w:lang w:val="en-US" w:eastAsia="en-US"/>
        </w:rPr>
        <w:t>F</w:t>
      </w:r>
      <w:r>
        <w:rPr>
          <w:rFonts w:cs="Arial" w:ascii="Arial" w:hAnsi="Arial"/>
          <w:color w:val="000000"/>
          <w:sz w:val="20"/>
          <w:lang w:val="en-US" w:eastAsia="en-US"/>
        </w:rPr>
        <w:t>1</w:t>
        <w:tab/>
        <w:tab/>
        <w:tab/>
        <w:tab/>
        <w:tab/>
        <w:t xml:space="preserve">       </w:t>
      </w:r>
      <w:r>
        <w:rPr>
          <w:rFonts w:cs="Arial" w:ascii="Arial" w:hAnsi="Arial"/>
          <w:color w:val="000000"/>
          <w:sz w:val="28"/>
          <w:lang w:val="en-US" w:eastAsia="en-US"/>
        </w:rPr>
        <w:t>F</w:t>
      </w:r>
      <w:r>
        <w:rPr>
          <w:rFonts w:cs="Arial" w:ascii="Arial" w:hAnsi="Arial"/>
          <w:color w:val="000000"/>
          <w:sz w:val="20"/>
          <w:lang w:val="en-US" w:eastAsia="en-US"/>
        </w:rPr>
        <w:t>2                    f</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tab/>
        <w:tab/>
        <w:tab/>
        <w:t xml:space="preserve">       </w:t>
      </w:r>
      <w:r>
        <w:rPr>
          <w:rFonts w:cs="Arial" w:ascii="Arial" w:hAnsi="Arial"/>
          <w:color w:val="000000"/>
          <w:sz w:val="20"/>
          <w:lang w:eastAsia="ru-RU"/>
        </w:rPr>
        <w:t xml:space="preserve">Спектр </w:t>
      </w:r>
      <w:r>
        <w:rPr>
          <w:rFonts w:cs="Arial" w:ascii="Arial" w:hAnsi="Arial"/>
          <w:color w:val="000000"/>
          <w:sz w:val="20"/>
          <w:lang w:val="en-US" w:eastAsia="en-US"/>
        </w:rPr>
        <w:t xml:space="preserve">S1                                                         </w:t>
      </w:r>
      <w:r>
        <w:rPr>
          <w:rFonts w:cs="Arial" w:ascii="Arial" w:hAnsi="Arial"/>
          <w:color w:val="000000"/>
          <w:sz w:val="20"/>
          <w:lang w:eastAsia="ru-RU"/>
        </w:rPr>
        <w:t xml:space="preserve">Спектр </w:t>
      </w:r>
      <w:r>
        <w:rPr>
          <w:rFonts w:cs="Arial" w:ascii="Arial" w:hAnsi="Arial"/>
          <w:color w:val="000000"/>
          <w:sz w:val="20"/>
          <w:lang w:val="en-US" w:eastAsia="en-US"/>
        </w:rPr>
        <w:t>S</w:t>
      </w:r>
      <w:r>
        <w:rPr>
          <w:rFonts w:cs="Arial" w:ascii="Arial" w:hAnsi="Arial"/>
          <w:color w:val="000000"/>
          <w:sz w:val="20"/>
          <w:lang w:eastAsia="ru-RU"/>
        </w:rPr>
        <w:t>2</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tab/>
        <w:tab/>
        <w:tab/>
        <w:tab/>
      </w:r>
      <w:r>
        <w:rPr>
          <w:rFonts w:cs="Arial" w:ascii="Arial" w:hAnsi="Arial"/>
          <w:color w:val="000000"/>
          <w:sz w:val="20"/>
          <w:lang w:eastAsia="ru-RU"/>
        </w:rPr>
        <w:t>Рис.1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eastAsia="ru-RU"/>
        </w:rPr>
        <w:t>Но если частота меняется  от  F1  до  F2  в течение длительности импульса, то и спектр окажется "размазанным" в области частот между F1 и F2 (рис.16).</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tab/>
        <w:t xml:space="preserve">          A</w:t>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mc:AlternateContent>
          <mc:Choice Requires="wps">
            <w:drawing>
              <wp:anchor behindDoc="0" distT="0" distB="0" distL="114935" distR="114935" simplePos="0" locked="0" layoutInCell="0" allowOverlap="1" relativeHeight="357">
                <wp:simplePos x="0" y="0"/>
                <wp:positionH relativeFrom="column">
                  <wp:posOffset>932815</wp:posOffset>
                </wp:positionH>
                <wp:positionV relativeFrom="paragraph">
                  <wp:posOffset>-350520</wp:posOffset>
                </wp:positionV>
                <wp:extent cx="0" cy="1371600"/>
                <wp:effectExtent l="38100" t="635" r="38100" b="0"/>
                <wp:wrapNone/>
                <wp:docPr id="21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7.6pt" to="73.45pt,8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847215</wp:posOffset>
                </wp:positionH>
                <wp:positionV relativeFrom="paragraph">
                  <wp:posOffset>-167640</wp:posOffset>
                </wp:positionV>
                <wp:extent cx="0" cy="1188720"/>
                <wp:effectExtent l="5080" t="0" r="5080" b="0"/>
                <wp:wrapNone/>
                <wp:docPr id="2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2pt" to="145.4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55775</wp:posOffset>
                </wp:positionH>
                <wp:positionV relativeFrom="paragraph">
                  <wp:posOffset>15240</wp:posOffset>
                </wp:positionV>
                <wp:extent cx="0" cy="1005840"/>
                <wp:effectExtent l="5080" t="0" r="5080" b="0"/>
                <wp:wrapNone/>
                <wp:docPr id="2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pt" to="138.2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38655</wp:posOffset>
                </wp:positionH>
                <wp:positionV relativeFrom="paragraph">
                  <wp:posOffset>15240</wp:posOffset>
                </wp:positionV>
                <wp:extent cx="0" cy="1005840"/>
                <wp:effectExtent l="5080" t="0" r="5080" b="0"/>
                <wp:wrapNone/>
                <wp:docPr id="2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2pt" to="152.6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316095</wp:posOffset>
                </wp:positionH>
                <wp:positionV relativeFrom="paragraph">
                  <wp:posOffset>-76200</wp:posOffset>
                </wp:positionV>
                <wp:extent cx="0" cy="1097280"/>
                <wp:effectExtent l="5080" t="0" r="5080" b="0"/>
                <wp:wrapNone/>
                <wp:docPr id="21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6pt" to="339.8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07535</wp:posOffset>
                </wp:positionH>
                <wp:positionV relativeFrom="paragraph">
                  <wp:posOffset>106680</wp:posOffset>
                </wp:positionV>
                <wp:extent cx="0" cy="914400"/>
                <wp:effectExtent l="5080" t="0" r="5080" b="0"/>
                <wp:wrapNone/>
                <wp:docPr id="2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8.4pt" to="347.05pt,80.35pt" stroked="t" o:allowincell="f" style="position:absolute">
                <v:stroke color="black" weight="9360" joinstyle="miter" endcap="flat"/>
                <v:fill o:detectmouseclick="t" on="false"/>
                <w10:wrap type="none"/>
              </v:line>
            </w:pict>
          </mc:Fallback>
        </mc:AlternateContent>
      </w:r>
      <w:r>
        <w:rPr>
          <w:rFonts w:cs="Arial" w:ascii="Arial" w:hAnsi="Arial"/>
          <w:color w:val="000000"/>
          <w:sz w:val="20"/>
          <w:lang w:val="en-US" w:eastAsia="en-US"/>
        </w:rPr>
        <w:tab/>
        <w:tab/>
        <w:tab/>
        <w:tab/>
        <w:tab/>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60">
                <wp:simplePos x="0" y="0"/>
                <wp:positionH relativeFrom="column">
                  <wp:posOffset>1664335</wp:posOffset>
                </wp:positionH>
                <wp:positionV relativeFrom="paragraph">
                  <wp:posOffset>137160</wp:posOffset>
                </wp:positionV>
                <wp:extent cx="0" cy="731520"/>
                <wp:effectExtent l="5080" t="0" r="5080" b="0"/>
                <wp:wrapNone/>
                <wp:docPr id="2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0.8pt" to="131.0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030095</wp:posOffset>
                </wp:positionH>
                <wp:positionV relativeFrom="paragraph">
                  <wp:posOffset>137160</wp:posOffset>
                </wp:positionV>
                <wp:extent cx="0" cy="731520"/>
                <wp:effectExtent l="5080" t="0" r="5080" b="0"/>
                <wp:wrapNone/>
                <wp:docPr id="2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8pt" to="159.8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98975</wp:posOffset>
                </wp:positionH>
                <wp:positionV relativeFrom="paragraph">
                  <wp:posOffset>137160</wp:posOffset>
                </wp:positionV>
                <wp:extent cx="0" cy="731520"/>
                <wp:effectExtent l="5080" t="0" r="5080" b="0"/>
                <wp:wrapNone/>
                <wp:docPr id="2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0.8pt" to="354.2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224655</wp:posOffset>
                </wp:positionH>
                <wp:positionV relativeFrom="paragraph">
                  <wp:posOffset>45720</wp:posOffset>
                </wp:positionV>
                <wp:extent cx="0" cy="822960"/>
                <wp:effectExtent l="5080" t="0" r="5080" b="0"/>
                <wp:wrapNone/>
                <wp:docPr id="2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3.6pt" to="332.65pt,68.3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71">
                <wp:simplePos x="0" y="0"/>
                <wp:positionH relativeFrom="column">
                  <wp:posOffset>4133215</wp:posOffset>
                </wp:positionH>
                <wp:positionV relativeFrom="paragraph">
                  <wp:posOffset>76200</wp:posOffset>
                </wp:positionV>
                <wp:extent cx="0" cy="640080"/>
                <wp:effectExtent l="5080" t="0" r="5080" b="0"/>
                <wp:wrapNone/>
                <wp:docPr id="2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6pt" to="325.45pt,56.3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61">
                <wp:simplePos x="0" y="0"/>
                <wp:positionH relativeFrom="column">
                  <wp:posOffset>1572895</wp:posOffset>
                </wp:positionH>
                <wp:positionV relativeFrom="paragraph">
                  <wp:posOffset>15240</wp:posOffset>
                </wp:positionV>
                <wp:extent cx="0" cy="548640"/>
                <wp:effectExtent l="5080" t="0" r="5080" b="0"/>
                <wp:wrapNone/>
                <wp:docPr id="2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2pt" to="123.8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21535</wp:posOffset>
                </wp:positionH>
                <wp:positionV relativeFrom="paragraph">
                  <wp:posOffset>15240</wp:posOffset>
                </wp:positionV>
                <wp:extent cx="0" cy="548640"/>
                <wp:effectExtent l="5080" t="0" r="5080" b="0"/>
                <wp:wrapNone/>
                <wp:docPr id="2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2pt" to="167.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90415</wp:posOffset>
                </wp:positionH>
                <wp:positionV relativeFrom="paragraph">
                  <wp:posOffset>106680</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8.4pt" to="361.4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212975</wp:posOffset>
                </wp:positionH>
                <wp:positionV relativeFrom="paragraph">
                  <wp:posOffset>48895</wp:posOffset>
                </wp:positionV>
                <wp:extent cx="0" cy="548640"/>
                <wp:effectExtent l="5080" t="0" r="5080" b="0"/>
                <wp:wrapNone/>
                <wp:docPr id="2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3.85pt" to="174.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304415</wp:posOffset>
                </wp:positionH>
                <wp:positionV relativeFrom="paragraph">
                  <wp:posOffset>48895</wp:posOffset>
                </wp:positionV>
                <wp:extent cx="0" cy="548640"/>
                <wp:effectExtent l="5080" t="0" r="5080" b="0"/>
                <wp:wrapNone/>
                <wp:docPr id="2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3.85pt" to="181.4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395855</wp:posOffset>
                </wp:positionH>
                <wp:positionV relativeFrom="paragraph">
                  <wp:posOffset>140335</wp:posOffset>
                </wp:positionV>
                <wp:extent cx="0" cy="457200"/>
                <wp:effectExtent l="5080" t="0" r="508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1.05pt" to="188.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487295</wp:posOffset>
                </wp:positionH>
                <wp:positionV relativeFrom="paragraph">
                  <wp:posOffset>140335</wp:posOffset>
                </wp:positionV>
                <wp:extent cx="0" cy="457200"/>
                <wp:effectExtent l="5080" t="0" r="5080" b="0"/>
                <wp:wrapNone/>
                <wp:docPr id="2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1.05pt" to="195.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578735</wp:posOffset>
                </wp:positionH>
                <wp:positionV relativeFrom="paragraph">
                  <wp:posOffset>140335</wp:posOffset>
                </wp:positionV>
                <wp:extent cx="0" cy="457200"/>
                <wp:effectExtent l="5080" t="0" r="5080" b="0"/>
                <wp:wrapNone/>
                <wp:docPr id="2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1.05pt" to="203.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950335</wp:posOffset>
                </wp:positionH>
                <wp:positionV relativeFrom="paragraph">
                  <wp:posOffset>140335</wp:posOffset>
                </wp:positionV>
                <wp:extent cx="0" cy="457200"/>
                <wp:effectExtent l="5080" t="0" r="5080" b="0"/>
                <wp:wrapNone/>
                <wp:docPr id="2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1.05pt" to="311.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041775</wp:posOffset>
                </wp:positionH>
                <wp:positionV relativeFrom="paragraph">
                  <wp:posOffset>48895</wp:posOffset>
                </wp:positionV>
                <wp:extent cx="0" cy="548640"/>
                <wp:effectExtent l="5080" t="0" r="5080" b="0"/>
                <wp:wrapNone/>
                <wp:docPr id="2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3.85pt" to="318.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670175</wp:posOffset>
                </wp:positionH>
                <wp:positionV relativeFrom="paragraph">
                  <wp:posOffset>140335</wp:posOffset>
                </wp:positionV>
                <wp:extent cx="0" cy="457200"/>
                <wp:effectExtent l="5080" t="0" r="5080" b="0"/>
                <wp:wrapNone/>
                <wp:docPr id="2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1.05pt" to="210.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853055</wp:posOffset>
                </wp:positionH>
                <wp:positionV relativeFrom="paragraph">
                  <wp:posOffset>140335</wp:posOffset>
                </wp:positionV>
                <wp:extent cx="0" cy="457200"/>
                <wp:effectExtent l="5080" t="0" r="5080" b="0"/>
                <wp:wrapNone/>
                <wp:docPr id="2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1.05pt" to="224.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035935</wp:posOffset>
                </wp:positionH>
                <wp:positionV relativeFrom="paragraph">
                  <wp:posOffset>140335</wp:posOffset>
                </wp:positionV>
                <wp:extent cx="0" cy="457200"/>
                <wp:effectExtent l="5080" t="0" r="5080" b="0"/>
                <wp:wrapNone/>
                <wp:docPr id="2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05pt" to="239.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127375</wp:posOffset>
                </wp:positionH>
                <wp:positionV relativeFrom="paragraph">
                  <wp:posOffset>140335</wp:posOffset>
                </wp:positionV>
                <wp:extent cx="0" cy="457200"/>
                <wp:effectExtent l="5080" t="0" r="5080" b="0"/>
                <wp:wrapNone/>
                <wp:docPr id="2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1.05pt" to="246.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18815</wp:posOffset>
                </wp:positionH>
                <wp:positionV relativeFrom="paragraph">
                  <wp:posOffset>140335</wp:posOffset>
                </wp:positionV>
                <wp:extent cx="0" cy="457200"/>
                <wp:effectExtent l="5080" t="0" r="5080" b="0"/>
                <wp:wrapNone/>
                <wp:docPr id="2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1.05pt" to="253.4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767455</wp:posOffset>
                </wp:positionH>
                <wp:positionV relativeFrom="paragraph">
                  <wp:posOffset>140335</wp:posOffset>
                </wp:positionV>
                <wp:extent cx="0" cy="457200"/>
                <wp:effectExtent l="5080" t="0" r="5080" b="0"/>
                <wp:wrapNone/>
                <wp:docPr id="2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1.05pt" to="296.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858895</wp:posOffset>
                </wp:positionH>
                <wp:positionV relativeFrom="paragraph">
                  <wp:posOffset>140335</wp:posOffset>
                </wp:positionV>
                <wp:extent cx="0" cy="457200"/>
                <wp:effectExtent l="5080" t="0" r="5080" b="0"/>
                <wp:wrapNone/>
                <wp:docPr id="2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1.05pt" to="303.85pt,47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80">
                <wp:simplePos x="0" y="0"/>
                <wp:positionH relativeFrom="column">
                  <wp:posOffset>2761615</wp:posOffset>
                </wp:positionH>
                <wp:positionV relativeFrom="paragraph">
                  <wp:posOffset>79375</wp:posOffset>
                </wp:positionV>
                <wp:extent cx="0" cy="365760"/>
                <wp:effectExtent l="5080" t="0" r="5080" b="0"/>
                <wp:wrapNone/>
                <wp:docPr id="2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25pt" to="217.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944495</wp:posOffset>
                </wp:positionH>
                <wp:positionV relativeFrom="paragraph">
                  <wp:posOffset>79375</wp:posOffset>
                </wp:positionV>
                <wp:extent cx="0" cy="365760"/>
                <wp:effectExtent l="5080" t="0" r="5080" b="0"/>
                <wp:wrapNone/>
                <wp:docPr id="2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6.25pt" to="231.8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310255</wp:posOffset>
                </wp:positionH>
                <wp:positionV relativeFrom="paragraph">
                  <wp:posOffset>79375</wp:posOffset>
                </wp:positionV>
                <wp:extent cx="0" cy="365760"/>
                <wp:effectExtent l="5080" t="0" r="5080" b="0"/>
                <wp:wrapNone/>
                <wp:docPr id="2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6.25pt" to="260.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493135</wp:posOffset>
                </wp:positionH>
                <wp:positionV relativeFrom="paragraph">
                  <wp:posOffset>79375</wp:posOffset>
                </wp:positionV>
                <wp:extent cx="0" cy="365760"/>
                <wp:effectExtent l="5080" t="0" r="5080" b="0"/>
                <wp:wrapNone/>
                <wp:docPr id="2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6.25pt" to="275.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4575</wp:posOffset>
                </wp:positionH>
                <wp:positionV relativeFrom="paragraph">
                  <wp:posOffset>79375</wp:posOffset>
                </wp:positionV>
                <wp:extent cx="0" cy="365760"/>
                <wp:effectExtent l="5080" t="0" r="5080" b="0"/>
                <wp:wrapNone/>
                <wp:docPr id="2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6.25pt" to="282.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676015</wp:posOffset>
                </wp:positionH>
                <wp:positionV relativeFrom="paragraph">
                  <wp:posOffset>79375</wp:posOffset>
                </wp:positionV>
                <wp:extent cx="0" cy="365760"/>
                <wp:effectExtent l="5080" t="0" r="5080" b="0"/>
                <wp:wrapNone/>
                <wp:docPr id="2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6.25pt" to="289.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401695</wp:posOffset>
                </wp:positionH>
                <wp:positionV relativeFrom="paragraph">
                  <wp:posOffset>79375</wp:posOffset>
                </wp:positionV>
                <wp:extent cx="0" cy="365760"/>
                <wp:effectExtent l="5080" t="0" r="5080" b="0"/>
                <wp:wrapNone/>
                <wp:docPr id="2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6.25pt" to="267.8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681855</wp:posOffset>
                </wp:positionH>
                <wp:positionV relativeFrom="paragraph">
                  <wp:posOffset>79375</wp:posOffset>
                </wp:positionV>
                <wp:extent cx="0" cy="365760"/>
                <wp:effectExtent l="5080" t="0" r="5080" b="0"/>
                <wp:wrapNone/>
                <wp:docPr id="2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6.25pt" to="368.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481455</wp:posOffset>
                </wp:positionH>
                <wp:positionV relativeFrom="paragraph">
                  <wp:posOffset>79375</wp:posOffset>
                </wp:positionV>
                <wp:extent cx="0" cy="365760"/>
                <wp:effectExtent l="5080" t="0" r="508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25pt" to="116.65pt,35pt" stroked="t" o:allowincell="f" style="position:absolute">
                <v:stroke color="black" weight="9360" joinstyle="miter" endcap="flat"/>
                <v:fill o:detectmouseclick="t" on="false"/>
                <w10:wrap type="none"/>
              </v:line>
            </w:pict>
          </mc:Fallback>
        </mc:AlternateConten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mc:AlternateContent>
          <mc:Choice Requires="wps">
            <w:drawing>
              <wp:anchor behindDoc="0" distT="0" distB="0" distL="114935" distR="114935" simplePos="0" locked="0" layoutInCell="0" allowOverlap="1" relativeHeight="394">
                <wp:simplePos x="0" y="0"/>
                <wp:positionH relativeFrom="column">
                  <wp:posOffset>4773295</wp:posOffset>
                </wp:positionH>
                <wp:positionV relativeFrom="paragraph">
                  <wp:posOffset>109855</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8.65pt" to="375.8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90015</wp:posOffset>
                </wp:positionH>
                <wp:positionV relativeFrom="paragraph">
                  <wp:posOffset>18415</wp:posOffset>
                </wp:positionV>
                <wp:extent cx="0" cy="274320"/>
                <wp:effectExtent l="5080" t="0" r="5080" b="0"/>
                <wp:wrapNone/>
                <wp:docPr id="2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45pt" to="109.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298575</wp:posOffset>
                </wp:positionH>
                <wp:positionV relativeFrom="paragraph">
                  <wp:posOffset>109855</wp:posOffset>
                </wp:positionV>
                <wp:extent cx="0" cy="182880"/>
                <wp:effectExtent l="5080" t="0" r="508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8.65pt" to="102.25pt,23pt" stroked="t" o:allowincell="f" style="position:absolute">
                <v:stroke color="black" weight="9360" joinstyle="miter" endcap="flat"/>
                <v:fill o:detectmouseclick="t" on="false"/>
                <w10:wrap type="none"/>
              </v:line>
            </w:pict>
          </mc:Fallback>
        </mc:AlternateContent>
      </w:r>
      <w:r>
        <w:rPr>
          <w:rFonts w:cs="Arial" w:ascii="Arial" w:hAnsi="Arial"/>
          <w:color w:val="000000"/>
          <w:sz w:val="20"/>
          <w:lang w:val="en-US" w:eastAsia="en-US"/>
        </w:rPr>
        <w:tab/>
        <w:tab/>
        <w:tab/>
        <w:tab/>
        <w:tab/>
        <w:tab/>
        <w:tab/>
        <w:tab/>
        <w:tab/>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365">
                <wp:simplePos x="0" y="0"/>
                <wp:positionH relativeFrom="column">
                  <wp:posOffset>932815</wp:posOffset>
                </wp:positionH>
                <wp:positionV relativeFrom="paragraph">
                  <wp:posOffset>8890</wp:posOffset>
                </wp:positionV>
                <wp:extent cx="4206240" cy="0"/>
                <wp:effectExtent l="635" t="38100" r="0" b="38100"/>
                <wp:wrapNone/>
                <wp:docPr id="25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0.7pt" to="404.6pt,0.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0"/>
          <w:lang w:val="en-US" w:eastAsia="en-US"/>
        </w:rPr>
        <w:tab/>
        <w:tab/>
        <w:tab/>
        <w:tab/>
      </w:r>
      <w:r>
        <w:rPr>
          <w:rFonts w:cs="Arial" w:ascii="Arial" w:hAnsi="Arial"/>
          <w:color w:val="000000"/>
          <w:sz w:val="28"/>
          <w:lang w:val="en-US" w:eastAsia="en-US"/>
        </w:rPr>
        <w:t>F</w:t>
      </w:r>
      <w:r>
        <w:rPr>
          <w:rFonts w:cs="Arial" w:ascii="Arial" w:hAnsi="Arial"/>
          <w:color w:val="000000"/>
          <w:sz w:val="20"/>
          <w:lang w:val="en-US" w:eastAsia="en-US"/>
        </w:rPr>
        <w:t>1</w:t>
        <w:tab/>
        <w:tab/>
        <w:tab/>
        <w:tab/>
        <w:tab/>
        <w:t xml:space="preserve">       </w:t>
      </w:r>
      <w:r>
        <w:rPr>
          <w:rFonts w:cs="Arial" w:ascii="Arial" w:hAnsi="Arial"/>
          <w:color w:val="000000"/>
          <w:sz w:val="28"/>
          <w:lang w:val="en-US" w:eastAsia="en-US"/>
        </w:rPr>
        <w:t>F</w:t>
      </w:r>
      <w:r>
        <w:rPr>
          <w:rFonts w:cs="Arial" w:ascii="Arial" w:hAnsi="Arial"/>
          <w:color w:val="000000"/>
          <w:sz w:val="20"/>
          <w:lang w:val="en-US" w:eastAsia="en-US"/>
        </w:rPr>
        <w:t>2                    f</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val="en-US" w:eastAsia="en-US"/>
        </w:rPr>
        <w:tab/>
        <w:tab/>
        <w:tab/>
        <w:tab/>
        <w:tab/>
        <w:tab/>
        <w:t xml:space="preserve"> </w:t>
      </w:r>
      <w:r>
        <w:rPr>
          <w:rFonts w:cs="Arial" w:ascii="Arial" w:hAnsi="Arial"/>
          <w:color w:val="000000"/>
          <w:sz w:val="20"/>
          <w:lang w:eastAsia="ru-RU"/>
        </w:rPr>
        <w:t>Рис.16</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en-US"/>
        </w:rPr>
      </w:pPr>
      <w:r>
        <w:rPr>
          <w:rFonts w:cs="Arial" w:ascii="Arial" w:hAnsi="Arial"/>
          <w:color w:val="000000"/>
          <w:sz w:val="20"/>
          <w:lang w:val="en-US" w:eastAsia="en-US"/>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Длительность нашего  радиоимпульса осталась прежней и равной Т,  но занимаемая им  полоса  частот  существенно  увеличилась,  примерно  во столько же  раз,  во  сколько  разница  F2-F1 больше  полосы  частот обычного радиоимпульса с неизменной частотой  заполнения.  Именно такой   "размазанный по полосе частот" сигнал и   называется "широкобазовым" (сокращенно ШБС).</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Общая мощность  всякого  сигнала  равна суммарной мощности всех его частотных составляющих.  Поэтому ясно,  что  при неизменной мощности сигнала "размазывание" его  по  полосе  частот  приводит  к  снижению мощности   каждой его  спектральной  составляющей  при  пропорциональном увеличении числа  этих  составляющих.  Для  иллюстрации  этого на рис.17 показаны спектры сигналов с базами В=1, В=4 и В=15.</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sz w:val="20"/>
          <w:lang w:eastAsia="ru-RU"/>
        </w:rPr>
        <w:t xml:space="preserve">  </w:t>
      </w:r>
      <w:r>
        <w:rPr>
          <w:rFonts w:cs="Arial" w:ascii="Arial" w:hAnsi="Arial"/>
          <w:sz w:val="20"/>
          <w:lang w:eastAsia="ru-RU"/>
        </w:rPr>
        <w:t xml:space="preserve">Для приема ШБС обычные узкополосные селективные фильтры непригодны, так как основная часть принимаемого сигнала оказывается вне полосы  пропускания селективного (полосового) фильтра, а  внутри его полосы пропускания остается столь небольшая мощность сигнала,  что  этот  остаток  сигнала  неразличим   на   фоне естественных шумов  приемника.  Поэтому для приема ШБС применяются так называемые согласованные   фильтры.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398">
                <wp:simplePos x="0" y="0"/>
                <wp:positionH relativeFrom="column">
                  <wp:posOffset>1390015</wp:posOffset>
                </wp:positionH>
                <wp:positionV relativeFrom="paragraph">
                  <wp:posOffset>-350520</wp:posOffset>
                </wp:positionV>
                <wp:extent cx="0" cy="1097280"/>
                <wp:effectExtent l="38100" t="0" r="38100" b="0"/>
                <wp:wrapNone/>
                <wp:docPr id="2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27.6pt" to="109.45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61615</wp:posOffset>
                </wp:positionH>
                <wp:positionV relativeFrom="paragraph">
                  <wp:posOffset>-350520</wp:posOffset>
                </wp:positionV>
                <wp:extent cx="0" cy="4663440"/>
                <wp:effectExtent l="5080" t="5080" r="5080" b="5080"/>
                <wp:wrapNone/>
                <wp:docPr id="254" name=""/>
                <a:graphic xmlns:a="http://schemas.openxmlformats.org/drawingml/2006/main">
                  <a:graphicData uri="http://schemas.microsoft.com/office/word/2010/wordprocessingShape">
                    <wps:wsp>
                      <wps:cNvSpPr/>
                      <wps:spPr>
                        <a:xfrm flipV="1">
                          <a:off x="0" y="0"/>
                          <a:ext cx="0" cy="4663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45pt,-27.6pt" to="217.45pt,339.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761615</wp:posOffset>
                </wp:positionH>
                <wp:positionV relativeFrom="paragraph">
                  <wp:posOffset>-350520</wp:posOffset>
                </wp:positionV>
                <wp:extent cx="0" cy="1097280"/>
                <wp:effectExtent l="5080" t="0" r="5080" b="0"/>
                <wp:wrapNone/>
                <wp:docPr id="25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27.6pt" to="217.4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670175</wp:posOffset>
                </wp:positionH>
                <wp:positionV relativeFrom="paragraph">
                  <wp:posOffset>-76200</wp:posOffset>
                </wp:positionV>
                <wp:extent cx="0" cy="822960"/>
                <wp:effectExtent l="5080" t="0" r="5080" b="0"/>
                <wp:wrapNone/>
                <wp:docPr id="2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6pt" to="210.2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578735</wp:posOffset>
                </wp:positionH>
                <wp:positionV relativeFrom="paragraph">
                  <wp:posOffset>106680</wp:posOffset>
                </wp:positionV>
                <wp:extent cx="0" cy="640080"/>
                <wp:effectExtent l="5080" t="0" r="5080" b="0"/>
                <wp:wrapNone/>
                <wp:docPr id="2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3055</wp:posOffset>
                </wp:positionH>
                <wp:positionV relativeFrom="paragraph">
                  <wp:posOffset>-76200</wp:posOffset>
                </wp:positionV>
                <wp:extent cx="0" cy="822960"/>
                <wp:effectExtent l="5080" t="0" r="5080" b="0"/>
                <wp:wrapNone/>
                <wp:docPr id="25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6pt" to="224.6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944495</wp:posOffset>
                </wp:positionH>
                <wp:positionV relativeFrom="paragraph">
                  <wp:posOffset>106680</wp:posOffset>
                </wp:positionV>
                <wp:extent cx="0" cy="640080"/>
                <wp:effectExtent l="5080" t="0" r="5080" b="0"/>
                <wp:wrapNone/>
                <wp:docPr id="2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8.4pt" to="231.85pt,58.7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08">
                <wp:simplePos x="0" y="0"/>
                <wp:positionH relativeFrom="column">
                  <wp:posOffset>2487295</wp:posOffset>
                </wp:positionH>
                <wp:positionV relativeFrom="paragraph">
                  <wp:posOffset>109855</wp:posOffset>
                </wp:positionV>
                <wp:extent cx="0" cy="457200"/>
                <wp:effectExtent l="5080" t="0" r="5080" b="0"/>
                <wp:wrapNone/>
                <wp:docPr id="2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65pt" to="195.8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035935</wp:posOffset>
                </wp:positionH>
                <wp:positionV relativeFrom="paragraph">
                  <wp:posOffset>109855</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8.65pt" to="239.05pt,44.6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09">
                <wp:simplePos x="0" y="0"/>
                <wp:positionH relativeFrom="column">
                  <wp:posOffset>2395855</wp:posOffset>
                </wp:positionH>
                <wp:positionV relativeFrom="paragraph">
                  <wp:posOffset>113030</wp:posOffset>
                </wp:positionV>
                <wp:extent cx="0" cy="274320"/>
                <wp:effectExtent l="5080" t="0" r="5080" b="0"/>
                <wp:wrapNone/>
                <wp:docPr id="2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8.9pt" to="188.65pt,3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13">
                <wp:simplePos x="0" y="0"/>
                <wp:positionH relativeFrom="column">
                  <wp:posOffset>3127375</wp:posOffset>
                </wp:positionH>
                <wp:positionV relativeFrom="paragraph">
                  <wp:posOffset>2413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9pt" to="246.25pt,16.2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399">
                <wp:simplePos x="0" y="0"/>
                <wp:positionH relativeFrom="column">
                  <wp:posOffset>1298575</wp:posOffset>
                </wp:positionH>
                <wp:positionV relativeFrom="paragraph">
                  <wp:posOffset>27305</wp:posOffset>
                </wp:positionV>
                <wp:extent cx="3017520" cy="0"/>
                <wp:effectExtent l="635" t="38100" r="0" b="38100"/>
                <wp:wrapNone/>
                <wp:docPr id="26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2.15pt" to="339.8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tab/>
        <w:tab/>
        <w:tab/>
        <w:tab/>
        <w:tab/>
        <w:t>База сигнала около В=1</w:t>
        <w:tab/>
        <w:tab/>
        <w:tab/>
        <w:tab/>
        <w:tab/>
        <w:tab/>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00">
                <wp:simplePos x="0" y="0"/>
                <wp:positionH relativeFrom="column">
                  <wp:posOffset>1390015</wp:posOffset>
                </wp:positionH>
                <wp:positionV relativeFrom="paragraph">
                  <wp:posOffset>125095</wp:posOffset>
                </wp:positionV>
                <wp:extent cx="0" cy="1188720"/>
                <wp:effectExtent l="38100" t="0" r="38100" b="0"/>
                <wp:wrapNone/>
                <wp:docPr id="26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85pt" to="109.45pt,10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19">
                <wp:simplePos x="0" y="0"/>
                <wp:positionH relativeFrom="column">
                  <wp:posOffset>3218815</wp:posOffset>
                </wp:positionH>
                <wp:positionV relativeFrom="paragraph">
                  <wp:posOffset>137160</wp:posOffset>
                </wp:positionV>
                <wp:extent cx="0" cy="640080"/>
                <wp:effectExtent l="5080" t="0" r="5080" b="0"/>
                <wp:wrapNone/>
                <wp:docPr id="2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0.8pt" to="253.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310255</wp:posOffset>
                </wp:positionH>
                <wp:positionV relativeFrom="paragraph">
                  <wp:posOffset>45720</wp:posOffset>
                </wp:positionV>
                <wp:extent cx="0" cy="731520"/>
                <wp:effectExtent l="5080" t="0" r="5080" b="0"/>
                <wp:wrapNone/>
                <wp:docPr id="2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3.6pt" to="260.6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212975</wp:posOffset>
                </wp:positionH>
                <wp:positionV relativeFrom="paragraph">
                  <wp:posOffset>137160</wp:posOffset>
                </wp:positionV>
                <wp:extent cx="0" cy="640080"/>
                <wp:effectExtent l="5080" t="0" r="5080" b="0"/>
                <wp:wrapNone/>
                <wp:docPr id="2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8pt" to="174.2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121535</wp:posOffset>
                </wp:positionH>
                <wp:positionV relativeFrom="paragraph">
                  <wp:posOffset>45720</wp:posOffset>
                </wp:positionV>
                <wp:extent cx="0" cy="731520"/>
                <wp:effectExtent l="5080" t="0" r="5080" b="0"/>
                <wp:wrapNone/>
                <wp:docPr id="2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3.6pt" to="167.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030095</wp:posOffset>
                </wp:positionH>
                <wp:positionV relativeFrom="paragraph">
                  <wp:posOffset>137160</wp:posOffset>
                </wp:positionV>
                <wp:extent cx="0" cy="640080"/>
                <wp:effectExtent l="5080" t="0" r="5080" b="0"/>
                <wp:wrapNone/>
                <wp:docPr id="2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8pt" to="159.85pt,61.1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16">
                <wp:simplePos x="0" y="0"/>
                <wp:positionH relativeFrom="column">
                  <wp:posOffset>2944495</wp:posOffset>
                </wp:positionH>
                <wp:positionV relativeFrom="paragraph">
                  <wp:posOffset>140335</wp:posOffset>
                </wp:positionV>
                <wp:extent cx="0" cy="457200"/>
                <wp:effectExtent l="5080" t="0" r="5080" b="0"/>
                <wp:wrapNone/>
                <wp:docPr id="2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1.05pt" to="231.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035935</wp:posOffset>
                </wp:positionH>
                <wp:positionV relativeFrom="paragraph">
                  <wp:posOffset>140335</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05pt" to="239.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127375</wp:posOffset>
                </wp:positionH>
                <wp:positionV relativeFrom="paragraph">
                  <wp:posOffset>48895</wp:posOffset>
                </wp:positionV>
                <wp:extent cx="0" cy="548640"/>
                <wp:effectExtent l="5080" t="0" r="5080" b="0"/>
                <wp:wrapNone/>
                <wp:docPr id="2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3.85pt" to="246.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93135</wp:posOffset>
                </wp:positionH>
                <wp:positionV relativeFrom="paragraph">
                  <wp:posOffset>48895</wp:posOffset>
                </wp:positionV>
                <wp:extent cx="0" cy="548640"/>
                <wp:effectExtent l="5080" t="0" r="5080" b="0"/>
                <wp:wrapNone/>
                <wp:docPr id="2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3.85pt" to="275.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401695</wp:posOffset>
                </wp:positionH>
                <wp:positionV relativeFrom="paragraph">
                  <wp:posOffset>48895</wp:posOffset>
                </wp:positionV>
                <wp:extent cx="0" cy="548640"/>
                <wp:effectExtent l="5080" t="0" r="5080" b="0"/>
                <wp:wrapNone/>
                <wp:docPr id="2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3.85pt" to="267.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87295</wp:posOffset>
                </wp:positionH>
                <wp:positionV relativeFrom="paragraph">
                  <wp:posOffset>140335</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1.05pt" to="195.8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395855</wp:posOffset>
                </wp:positionH>
                <wp:positionV relativeFrom="paragraph">
                  <wp:posOffset>140335</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1.05pt" to="188.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304415</wp:posOffset>
                </wp:positionH>
                <wp:positionV relativeFrom="paragraph">
                  <wp:posOffset>48895</wp:posOffset>
                </wp:positionV>
                <wp:extent cx="0" cy="548640"/>
                <wp:effectExtent l="5080" t="0" r="5080" b="0"/>
                <wp:wrapNone/>
                <wp:docPr id="2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3.85pt" to="181.4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38655</wp:posOffset>
                </wp:positionH>
                <wp:positionV relativeFrom="paragraph">
                  <wp:posOffset>48895</wp:posOffset>
                </wp:positionV>
                <wp:extent cx="0" cy="548640"/>
                <wp:effectExtent l="5080" t="0" r="5080" b="0"/>
                <wp:wrapNone/>
                <wp:docPr id="2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3.85pt" to="152.65pt,47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14">
                <wp:simplePos x="0" y="0"/>
                <wp:positionH relativeFrom="column">
                  <wp:posOffset>2761615</wp:posOffset>
                </wp:positionH>
                <wp:positionV relativeFrom="paragraph">
                  <wp:posOffset>52070</wp:posOffset>
                </wp:positionV>
                <wp:extent cx="0" cy="365760"/>
                <wp:effectExtent l="5080" t="0" r="5080" b="0"/>
                <wp:wrapNone/>
                <wp:docPr id="2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4.1pt" to="217.4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853055</wp:posOffset>
                </wp:positionH>
                <wp:positionV relativeFrom="paragraph">
                  <wp:posOffset>52070</wp:posOffset>
                </wp:positionV>
                <wp:extent cx="0" cy="365760"/>
                <wp:effectExtent l="5080" t="0" r="5080" b="0"/>
                <wp:wrapNone/>
                <wp:docPr id="2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1pt" to="224.6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584575</wp:posOffset>
                </wp:positionH>
                <wp:positionV relativeFrom="paragraph">
                  <wp:posOffset>52070</wp:posOffset>
                </wp:positionV>
                <wp:extent cx="0" cy="365760"/>
                <wp:effectExtent l="5080" t="0" r="5080" b="0"/>
                <wp:wrapNone/>
                <wp:docPr id="2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4.1pt" to="282.2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676015</wp:posOffset>
                </wp:positionH>
                <wp:positionV relativeFrom="paragraph">
                  <wp:posOffset>143510</wp:posOffset>
                </wp:positionV>
                <wp:extent cx="0" cy="274320"/>
                <wp:effectExtent l="5080" t="0" r="5080" b="0"/>
                <wp:wrapNone/>
                <wp:docPr id="2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1.3pt" to="289.4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670175</wp:posOffset>
                </wp:positionH>
                <wp:positionV relativeFrom="paragraph">
                  <wp:posOffset>52070</wp:posOffset>
                </wp:positionV>
                <wp:extent cx="0" cy="365760"/>
                <wp:effectExtent l="5080" t="0" r="5080" b="0"/>
                <wp:wrapNone/>
                <wp:docPr id="2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4.1pt" to="210.2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578735</wp:posOffset>
                </wp:positionH>
                <wp:positionV relativeFrom="paragraph">
                  <wp:posOffset>52070</wp:posOffset>
                </wp:positionV>
                <wp:extent cx="0" cy="365760"/>
                <wp:effectExtent l="5080" t="0" r="5080" b="0"/>
                <wp:wrapNone/>
                <wp:docPr id="2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1pt" to="203.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847215</wp:posOffset>
                </wp:positionH>
                <wp:positionV relativeFrom="paragraph">
                  <wp:posOffset>52070</wp:posOffset>
                </wp:positionV>
                <wp:extent cx="0" cy="365760"/>
                <wp:effectExtent l="5080" t="0" r="5080" b="0"/>
                <wp:wrapNone/>
                <wp:docPr id="2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4.1pt" to="145.4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755775</wp:posOffset>
                </wp:positionH>
                <wp:positionV relativeFrom="paragraph">
                  <wp:posOffset>143510</wp:posOffset>
                </wp:positionV>
                <wp:extent cx="0" cy="274320"/>
                <wp:effectExtent l="5080" t="0" r="5080" b="0"/>
                <wp:wrapNone/>
                <wp:docPr id="2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1.3pt" to="138.25pt,32.8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25">
                <wp:simplePos x="0" y="0"/>
                <wp:positionH relativeFrom="column">
                  <wp:posOffset>3767455</wp:posOffset>
                </wp:positionH>
                <wp:positionV relativeFrom="paragraph">
                  <wp:posOffset>54610</wp:posOffset>
                </wp:positionV>
                <wp:extent cx="0" cy="182880"/>
                <wp:effectExtent l="5080" t="0" r="5080" b="0"/>
                <wp:wrapNone/>
                <wp:docPr id="2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4.3pt" to="296.6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664335</wp:posOffset>
                </wp:positionH>
                <wp:positionV relativeFrom="paragraph">
                  <wp:posOffset>54610</wp:posOffset>
                </wp:positionV>
                <wp:extent cx="0" cy="182880"/>
                <wp:effectExtent l="5080" t="0" r="5080" b="0"/>
                <wp:wrapNone/>
                <wp:docPr id="2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4.3pt" to="131.05pt,18.6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01">
                <wp:simplePos x="0" y="0"/>
                <wp:positionH relativeFrom="column">
                  <wp:posOffset>1390015</wp:posOffset>
                </wp:positionH>
                <wp:positionV relativeFrom="paragraph">
                  <wp:posOffset>54610</wp:posOffset>
                </wp:positionV>
                <wp:extent cx="2834640" cy="0"/>
                <wp:effectExtent l="0" t="38100" r="0" b="38100"/>
                <wp:wrapNone/>
                <wp:docPr id="29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4.3pt" to="332.6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mc:AlternateContent>
          <mc:Choice Requires="wps">
            <w:drawing>
              <wp:anchor behindDoc="0" distT="0" distB="0" distL="114935" distR="114935" simplePos="0" locked="0" layoutInCell="0" allowOverlap="1" relativeHeight="402">
                <wp:simplePos x="0" y="0"/>
                <wp:positionH relativeFrom="column">
                  <wp:posOffset>1390015</wp:posOffset>
                </wp:positionH>
                <wp:positionV relativeFrom="paragraph">
                  <wp:posOffset>149225</wp:posOffset>
                </wp:positionV>
                <wp:extent cx="0" cy="1371600"/>
                <wp:effectExtent l="38100" t="0" r="38100" b="0"/>
                <wp:wrapNone/>
                <wp:docPr id="2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1.75pt" to="109.45pt,119.7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4"/>
          <w:lang w:eastAsia="ru-RU"/>
        </w:rPr>
        <w:tab/>
        <w:tab/>
        <w:tab/>
        <w:tab/>
        <w:tab/>
        <w:t>База сигнала около В=4-5</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40">
                <wp:simplePos x="0" y="0"/>
                <wp:positionH relativeFrom="column">
                  <wp:posOffset>2944495</wp:posOffset>
                </wp:positionH>
                <wp:positionV relativeFrom="paragraph">
                  <wp:posOffset>170815</wp:posOffset>
                </wp:positionV>
                <wp:extent cx="0" cy="274320"/>
                <wp:effectExtent l="5080" t="0" r="5080" b="0"/>
                <wp:wrapNone/>
                <wp:docPr id="2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3.45pt" to="231.8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84575</wp:posOffset>
                </wp:positionH>
                <wp:positionV relativeFrom="paragraph">
                  <wp:posOffset>170815</wp:posOffset>
                </wp:positionV>
                <wp:extent cx="0" cy="274320"/>
                <wp:effectExtent l="5080" t="0" r="5080" b="0"/>
                <wp:wrapNone/>
                <wp:docPr id="2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13.45pt" to="282.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676015</wp:posOffset>
                </wp:positionH>
                <wp:positionV relativeFrom="paragraph">
                  <wp:posOffset>170815</wp:posOffset>
                </wp:positionV>
                <wp:extent cx="0" cy="274320"/>
                <wp:effectExtent l="5080" t="0" r="5080" b="0"/>
                <wp:wrapNone/>
                <wp:docPr id="2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3.45pt" to="289.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767455</wp:posOffset>
                </wp:positionH>
                <wp:positionV relativeFrom="paragraph">
                  <wp:posOffset>170815</wp:posOffset>
                </wp:positionV>
                <wp:extent cx="0" cy="274320"/>
                <wp:effectExtent l="5080" t="0" r="5080" b="0"/>
                <wp:wrapNone/>
                <wp:docPr id="2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3.45pt" to="296.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578735</wp:posOffset>
                </wp:positionH>
                <wp:positionV relativeFrom="paragraph">
                  <wp:posOffset>170815</wp:posOffset>
                </wp:positionV>
                <wp:extent cx="0" cy="274320"/>
                <wp:effectExtent l="5080" t="0" r="5080" b="0"/>
                <wp:wrapNone/>
                <wp:docPr id="2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3.45pt" to="203.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847215</wp:posOffset>
                </wp:positionH>
                <wp:positionV relativeFrom="paragraph">
                  <wp:posOffset>170815</wp:posOffset>
                </wp:positionV>
                <wp:extent cx="0" cy="274320"/>
                <wp:effectExtent l="5080" t="0" r="508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3.45pt" to="145.45pt,3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38">
                <wp:simplePos x="0" y="0"/>
                <wp:positionH relativeFrom="column">
                  <wp:posOffset>2761615</wp:posOffset>
                </wp:positionH>
                <wp:positionV relativeFrom="paragraph">
                  <wp:posOffset>82550</wp:posOffset>
                </wp:positionV>
                <wp:extent cx="0" cy="182880"/>
                <wp:effectExtent l="5080" t="0" r="5080" b="0"/>
                <wp:wrapNone/>
                <wp:docPr id="2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5pt" to="217.4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53055</wp:posOffset>
                </wp:positionH>
                <wp:positionV relativeFrom="paragraph">
                  <wp:posOffset>82550</wp:posOffset>
                </wp:positionV>
                <wp:extent cx="0" cy="182880"/>
                <wp:effectExtent l="5080" t="0" r="5080" b="0"/>
                <wp:wrapNone/>
                <wp:docPr id="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6.5pt" to="224.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35935</wp:posOffset>
                </wp:positionH>
                <wp:positionV relativeFrom="paragraph">
                  <wp:posOffset>8255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6.5pt" to="239.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127375</wp:posOffset>
                </wp:positionH>
                <wp:positionV relativeFrom="paragraph">
                  <wp:posOffset>8255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6.5pt" to="246.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218815</wp:posOffset>
                </wp:positionH>
                <wp:positionV relativeFrom="paragraph">
                  <wp:posOffset>8255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6.5pt" to="253.4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310255</wp:posOffset>
                </wp:positionH>
                <wp:positionV relativeFrom="paragraph">
                  <wp:posOffset>82550</wp:posOffset>
                </wp:positionV>
                <wp:extent cx="0" cy="182880"/>
                <wp:effectExtent l="5080" t="0" r="5080" b="0"/>
                <wp:wrapNone/>
                <wp:docPr id="3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6.5pt" to="260.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401695</wp:posOffset>
                </wp:positionH>
                <wp:positionV relativeFrom="paragraph">
                  <wp:posOffset>82550</wp:posOffset>
                </wp:positionV>
                <wp:extent cx="0" cy="182880"/>
                <wp:effectExtent l="5080" t="0" r="5080" b="0"/>
                <wp:wrapNone/>
                <wp:docPr id="3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6.5pt" to="267.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93135</wp:posOffset>
                </wp:positionH>
                <wp:positionV relativeFrom="paragraph">
                  <wp:posOffset>82550</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6.5pt" to="275.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858895</wp:posOffset>
                </wp:positionH>
                <wp:positionV relativeFrom="paragraph">
                  <wp:posOffset>82550</wp:posOffset>
                </wp:positionV>
                <wp:extent cx="0" cy="182880"/>
                <wp:effectExtent l="5080" t="0" r="5080" b="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6.5pt" to="303.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950335</wp:posOffset>
                </wp:positionH>
                <wp:positionV relativeFrom="paragraph">
                  <wp:posOffset>82550</wp:posOffset>
                </wp:positionV>
                <wp:extent cx="0" cy="182880"/>
                <wp:effectExtent l="5080" t="0" r="5080" b="0"/>
                <wp:wrapNone/>
                <wp:docPr id="3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6.5pt" to="311.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041775</wp:posOffset>
                </wp:positionH>
                <wp:positionV relativeFrom="paragraph">
                  <wp:posOffset>82550</wp:posOffset>
                </wp:positionV>
                <wp:extent cx="0" cy="182880"/>
                <wp:effectExtent l="5080" t="0" r="5080" b="0"/>
                <wp:wrapNone/>
                <wp:docPr id="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6.5pt" to="318.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670175</wp:posOffset>
                </wp:positionH>
                <wp:positionV relativeFrom="paragraph">
                  <wp:posOffset>82550</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6.5pt" to="210.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487295</wp:posOffset>
                </wp:positionH>
                <wp:positionV relativeFrom="paragraph">
                  <wp:posOffset>82550</wp:posOffset>
                </wp:positionV>
                <wp:extent cx="0" cy="182880"/>
                <wp:effectExtent l="5080" t="0" r="5080" b="0"/>
                <wp:wrapNone/>
                <wp:docPr id="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6.5pt" to="195.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395855</wp:posOffset>
                </wp:positionH>
                <wp:positionV relativeFrom="paragraph">
                  <wp:posOffset>82550</wp:posOffset>
                </wp:positionV>
                <wp:extent cx="0" cy="182880"/>
                <wp:effectExtent l="5080" t="0" r="5080" b="0"/>
                <wp:wrapNone/>
                <wp:docPr id="3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6.5pt" to="188.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304415</wp:posOffset>
                </wp:positionH>
                <wp:positionV relativeFrom="paragraph">
                  <wp:posOffset>82550</wp:posOffset>
                </wp:positionV>
                <wp:extent cx="0" cy="182880"/>
                <wp:effectExtent l="5080" t="0" r="5080" b="0"/>
                <wp:wrapNone/>
                <wp:docPr id="3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5pt" to="181.4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572895</wp:posOffset>
                </wp:positionH>
                <wp:positionV relativeFrom="paragraph">
                  <wp:posOffset>173990</wp:posOffset>
                </wp:positionV>
                <wp:extent cx="0" cy="91440"/>
                <wp:effectExtent l="5080" t="0" r="5080" b="0"/>
                <wp:wrapNone/>
                <wp:docPr id="3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3.7pt" to="123.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664335</wp:posOffset>
                </wp:positionH>
                <wp:positionV relativeFrom="paragraph">
                  <wp:posOffset>82550</wp:posOffset>
                </wp:positionV>
                <wp:extent cx="0" cy="182880"/>
                <wp:effectExtent l="5080" t="635" r="5080" b="0"/>
                <wp:wrapNone/>
                <wp:docPr id="3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6.5pt" to="131.05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755775</wp:posOffset>
                </wp:positionH>
                <wp:positionV relativeFrom="paragraph">
                  <wp:posOffset>82550</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6.5pt" to="138.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938655</wp:posOffset>
                </wp:positionH>
                <wp:positionV relativeFrom="paragraph">
                  <wp:posOffset>8255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5pt" to="152.6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030095</wp:posOffset>
                </wp:positionH>
                <wp:positionV relativeFrom="paragraph">
                  <wp:posOffset>82550</wp:posOffset>
                </wp:positionV>
                <wp:extent cx="0" cy="182880"/>
                <wp:effectExtent l="5080" t="0" r="5080" b="0"/>
                <wp:wrapNone/>
                <wp:docPr id="3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6.5pt" to="159.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21535</wp:posOffset>
                </wp:positionH>
                <wp:positionV relativeFrom="paragraph">
                  <wp:posOffset>8255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5pt" to="167.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212975</wp:posOffset>
                </wp:positionH>
                <wp:positionV relativeFrom="paragraph">
                  <wp:posOffset>82550</wp:posOffset>
                </wp:positionV>
                <wp:extent cx="0" cy="182880"/>
                <wp:effectExtent l="5080" t="0" r="5080" b="0"/>
                <wp:wrapNone/>
                <wp:docPr id="3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5pt" to="174.25pt,20.8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403">
                <wp:simplePos x="0" y="0"/>
                <wp:positionH relativeFrom="column">
                  <wp:posOffset>1390015</wp:posOffset>
                </wp:positionH>
                <wp:positionV relativeFrom="paragraph">
                  <wp:posOffset>82550</wp:posOffset>
                </wp:positionV>
                <wp:extent cx="2834640" cy="0"/>
                <wp:effectExtent l="0" t="38100" r="0" b="38100"/>
                <wp:wrapNone/>
                <wp:docPr id="32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6.5pt" to="332.6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tab/>
        <w:tab/>
        <w:tab/>
        <w:tab/>
        <w:tab/>
        <w:t>База сигнала около В=2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4"/>
          <w:lang w:eastAsia="ru-RU"/>
        </w:rPr>
        <w:t xml:space="preserve">                  </w:t>
      </w:r>
      <w:r>
        <w:rPr>
          <w:rFonts w:cs="Arial" w:ascii="Arial" w:hAnsi="Arial"/>
          <w:color w:val="000000"/>
          <w:sz w:val="24"/>
          <w:lang w:eastAsia="ru-RU"/>
        </w:rPr>
        <w:tab/>
        <w:tab/>
        <w:tab/>
        <w:tab/>
        <w:tab/>
      </w:r>
      <w:r>
        <w:rPr>
          <w:rFonts w:cs="Arial" w:ascii="Arial" w:hAnsi="Arial"/>
          <w:color w:val="000000"/>
          <w:lang w:eastAsia="ru-RU"/>
        </w:rPr>
        <w:t>Рис.17</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В   описанном только что    случае   приема     линейно-частотно-модулированного сигнала (ЛЧМ-сигнала) согласованный   фильтр   может  представлять  собой  набор относительно узкополосных фильтров,   перекрывающих своими индивидуальными полосами  в  сумме  всю  полосу  частот широкобазового сигнала (рис.18 и 19). Кроме этого, каждый такой фильтр имеет в своем составе "линию задержки" -  устройство,  обеспечивающее задержку сигнала, прошедшего через фильтр, на некоторое различное  для каждого фильтр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eastAsia="Arial" w:cs="Arial"/>
          <w:color w:val="000000"/>
          <w:lang w:eastAsia="ru-RU"/>
        </w:rPr>
      </w:pPr>
      <w:r>
        <w:rPr>
          <w:rFonts w:eastAsia="Arial" w:cs="Arial" w:ascii="Arial" w:hAnsi="Arial"/>
          <w:color w:val="000000"/>
          <w:lang w:eastAsia="ru-RU"/>
        </w:rPr>
        <w:t xml:space="preserve">      </w:t>
      </w:r>
      <w:r>
        <mc:AlternateContent>
          <mc:Choice Requires="wps">
            <w:drawing>
              <wp:anchor behindDoc="0" distT="0" distB="0" distL="114935" distR="114935" simplePos="0" locked="0" layoutInCell="0" allowOverlap="1" relativeHeight="466">
                <wp:simplePos x="0" y="0"/>
                <wp:positionH relativeFrom="column">
                  <wp:posOffset>1106170</wp:posOffset>
                </wp:positionH>
                <wp:positionV relativeFrom="paragraph">
                  <wp:posOffset>-3175</wp:posOffset>
                </wp:positionV>
                <wp:extent cx="750570" cy="293370"/>
                <wp:effectExtent l="0" t="0" r="0" b="0"/>
                <wp:wrapNone/>
                <wp:docPr id="321"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lang w:eastAsia="ru-RU"/>
                              </w:rPr>
                            </w:pPr>
                            <w:r>
                              <w:rPr>
                                <w:lang w:eastAsia="ru-RU"/>
                              </w:rPr>
                              <w:t>Фильтр 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25pt;mso-position-vertical-relative:text;margin-left:87.1pt;mso-position-horizontal-relative:text">
                <v:textbox>
                  <w:txbxContent>
                    <w:p>
                      <w:pPr>
                        <w:pStyle w:val="Normal"/>
                        <w:rPr>
                          <w:lang w:eastAsia="ru-RU"/>
                        </w:rPr>
                      </w:pPr>
                      <w:r>
                        <w:rPr>
                          <w:lang w:eastAsia="ru-RU"/>
                        </w:rPr>
                        <w:t>Фильтр 1</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849370</wp:posOffset>
                </wp:positionH>
                <wp:positionV relativeFrom="paragraph">
                  <wp:posOffset>-3175</wp:posOffset>
                </wp:positionV>
                <wp:extent cx="1207770" cy="1390650"/>
                <wp:effectExtent l="0" t="0" r="0" b="0"/>
                <wp:wrapNone/>
                <wp:docPr id="322" name="Frame11"/>
                <a:graphic xmlns:a="http://schemas.openxmlformats.org/drawingml/2006/main">
                  <a:graphicData uri="http://schemas.microsoft.com/office/word/2010/wordprocessingShape">
                    <wps:wsp>
                      <wps:cNvSpPr txBox="1"/>
                      <wps:spPr>
                        <a:xfrm>
                          <a:off x="0" y="0"/>
                          <a:ext cx="1207770" cy="1390650"/>
                        </a:xfrm>
                        <a:prstGeom prst="rect"/>
                        <a:solidFill>
                          <a:srgbClr val="FFFFFF"/>
                        </a:solidFill>
                        <a:ln w="9525">
                          <a:solidFill>
                            <a:srgbClr val="000000"/>
                          </a:solidFill>
                        </a:ln>
                      </wps:spPr>
                      <wps:txbx>
                        <w:txbxContent>
                          <w:p>
                            <w:pPr>
                              <w:pStyle w:val="Normal"/>
                              <w:rPr>
                                <w:lang w:eastAsia="ru-RU"/>
                              </w:rPr>
                            </w:pPr>
                            <w:r>
                              <w:rPr>
                                <w:lang w:eastAsia="ru-RU"/>
                              </w:rPr>
                            </w:r>
                          </w:p>
                          <w:p>
                            <w:pPr>
                              <w:pStyle w:val="Heading1"/>
                              <w:rPr>
                                <w:lang w:eastAsia="ru-RU"/>
                              </w:rPr>
                            </w:pPr>
                            <w:r>
                              <w:rPr>
                                <w:lang w:eastAsia="ru-RU"/>
                              </w:rPr>
                            </w:r>
                          </w:p>
                          <w:p>
                            <w:pPr>
                              <w:pStyle w:val="Heading1"/>
                              <w:rPr>
                                <w:lang w:eastAsia="ru-RU"/>
                              </w:rPr>
                            </w:pPr>
                            <w:r>
                              <w:rPr>
                                <w:rFonts w:eastAsia="Arial"/>
                                <w:lang w:eastAsia="ru-RU"/>
                              </w:rPr>
                              <w:t xml:space="preserve">  </w:t>
                            </w:r>
                            <w:r>
                              <w:rPr>
                                <w:lang w:eastAsia="ru-RU"/>
                              </w:rPr>
                              <w:t>Сумматор</w:t>
                            </w:r>
                          </w:p>
                          <w:p>
                            <w:pPr>
                              <w:pStyle w:val="Normal"/>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9.5pt;mso-wrap-distance-left:9.05pt;mso-wrap-distance-right:9.05pt;mso-wrap-distance-top:0pt;mso-wrap-distance-bottom:0pt;margin-top:-0.25pt;mso-position-vertical-relative:text;margin-left:303.1pt;mso-position-horizontal-relative:text">
                <v:textbox>
                  <w:txbxContent>
                    <w:p>
                      <w:pPr>
                        <w:pStyle w:val="Normal"/>
                        <w:rPr>
                          <w:lang w:eastAsia="ru-RU"/>
                        </w:rPr>
                      </w:pPr>
                      <w:r>
                        <w:rPr>
                          <w:lang w:eastAsia="ru-RU"/>
                        </w:rPr>
                      </w:r>
                    </w:p>
                    <w:p>
                      <w:pPr>
                        <w:pStyle w:val="Heading1"/>
                        <w:rPr>
                          <w:lang w:eastAsia="ru-RU"/>
                        </w:rPr>
                      </w:pPr>
                      <w:r>
                        <w:rPr>
                          <w:lang w:eastAsia="ru-RU"/>
                        </w:rPr>
                      </w:r>
                    </w:p>
                    <w:p>
                      <w:pPr>
                        <w:pStyle w:val="Heading1"/>
                        <w:rPr>
                          <w:lang w:eastAsia="ru-RU"/>
                        </w:rPr>
                      </w:pPr>
                      <w:r>
                        <w:rPr>
                          <w:rFonts w:eastAsia="Arial"/>
                          <w:lang w:eastAsia="ru-RU"/>
                        </w:rPr>
                        <w:t xml:space="preserve">  </w:t>
                      </w:r>
                      <w:r>
                        <w:rPr>
                          <w:lang w:eastAsia="ru-RU"/>
                        </w:rPr>
                        <w:t>Сумматор</w:t>
                      </w:r>
                    </w:p>
                    <w:p>
                      <w:pPr>
                        <w:pStyle w:val="Normal"/>
                        <w:rPr>
                          <w:lang w:eastAsia="ru-RU"/>
                        </w:rPr>
                      </w:pPr>
                      <w:r>
                        <w:rPr>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203450</wp:posOffset>
                </wp:positionH>
                <wp:positionV relativeFrom="paragraph">
                  <wp:posOffset>-3175</wp:posOffset>
                </wp:positionV>
                <wp:extent cx="1207770" cy="293370"/>
                <wp:effectExtent l="0" t="0" r="0" b="0"/>
                <wp:wrapNone/>
                <wp:docPr id="323" name="Frame1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lang w:eastAsia="ru-RU"/>
                              </w:rPr>
                            </w:pPr>
                            <w:r>
                              <w:rPr>
                                <w:lang w:eastAsia="ru-RU"/>
                              </w:rPr>
                              <w:t>Линия задержки 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25pt;mso-position-vertical-relative:text;margin-left:173.5pt;mso-position-horizontal-relative:text">
                <v:textbox>
                  <w:txbxContent>
                    <w:p>
                      <w:pPr>
                        <w:pStyle w:val="Normal"/>
                        <w:rPr>
                          <w:lang w:eastAsia="ru-RU"/>
                        </w:rPr>
                      </w:pPr>
                      <w:r>
                        <w:rPr>
                          <w:lang w:eastAsia="ru-RU"/>
                        </w:rPr>
                        <w:t>Линия задержки 1</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70">
                <wp:simplePos x="0" y="0"/>
                <wp:positionH relativeFrom="column">
                  <wp:posOffset>3401695</wp:posOffset>
                </wp:positionH>
                <wp:positionV relativeFrom="paragraph">
                  <wp:posOffset>24130</wp:posOffset>
                </wp:positionV>
                <wp:extent cx="457200" cy="0"/>
                <wp:effectExtent l="0" t="38100" r="0" b="38100"/>
                <wp:wrapNone/>
                <wp:docPr id="3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1.9pt" to="303.8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847215</wp:posOffset>
                </wp:positionH>
                <wp:positionV relativeFrom="paragraph">
                  <wp:posOffset>24130</wp:posOffset>
                </wp:positionV>
                <wp:extent cx="365760" cy="0"/>
                <wp:effectExtent l="0" t="38100" r="0" b="38100"/>
                <wp:wrapNone/>
                <wp:docPr id="3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9pt" to="174.2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749935</wp:posOffset>
                </wp:positionH>
                <wp:positionV relativeFrom="paragraph">
                  <wp:posOffset>24130</wp:posOffset>
                </wp:positionV>
                <wp:extent cx="365760" cy="0"/>
                <wp:effectExtent l="0" t="5080" r="0" b="5080"/>
                <wp:wrapNone/>
                <wp:docPr id="3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9pt" to="87.8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749935</wp:posOffset>
                </wp:positionH>
                <wp:positionV relativeFrom="paragraph">
                  <wp:posOffset>42545</wp:posOffset>
                </wp:positionV>
                <wp:extent cx="0" cy="1005840"/>
                <wp:effectExtent l="5080" t="0" r="5080" b="0"/>
                <wp:wrapNone/>
                <wp:docPr id="3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3.35pt" to="59.05pt,82.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mc:AlternateContent>
          <mc:Choice Requires="wps">
            <w:drawing>
              <wp:anchor behindDoc="0" distT="0" distB="0" distL="114935" distR="114935" simplePos="0" locked="0" layoutInCell="0" allowOverlap="1" relativeHeight="479">
                <wp:simplePos x="0" y="0"/>
                <wp:positionH relativeFrom="column">
                  <wp:posOffset>749935</wp:posOffset>
                </wp:positionH>
                <wp:positionV relativeFrom="paragraph">
                  <wp:posOffset>97790</wp:posOffset>
                </wp:positionV>
                <wp:extent cx="3108960" cy="0"/>
                <wp:effectExtent l="0" t="38100" r="635" b="38100"/>
                <wp:wrapNone/>
                <wp:docPr id="32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9.05pt,7.7pt" to="303.8pt,7.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rFonts w:eastAsia="Arial" w:cs="Arial" w:ascii="Arial" w:hAnsi="Arial"/>
          <w:color w:val="000000"/>
          <w:lang w:eastAsia="ru-RU"/>
        </w:rPr>
        <w:t xml:space="preserve">     </w:t>
      </w:r>
      <w:r>
        <w:rPr>
          <w:rFonts w:cs="Arial" w:ascii="Arial" w:hAnsi="Arial"/>
          <w:color w:val="000000"/>
          <w:lang w:eastAsia="ru-RU"/>
        </w:rPr>
        <w:t>Вход</w:t>
        <w:tab/>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625" w:hanging="0"/>
        <w:jc w:val="both"/>
        <w:rPr>
          <w:rFonts w:ascii="Arial" w:hAnsi="Arial" w:cs="Arial"/>
          <w:color w:val="000000"/>
          <w:lang w:eastAsia="ru-RU"/>
        </w:rPr>
      </w:pPr>
      <w:r>
        <w:rPr>
          <w:rFonts w:cs="Arial" w:ascii="Arial" w:hAnsi="Arial"/>
          <w:color w:val="000000"/>
          <w:lang w:eastAsia="ru-RU"/>
        </w:rPr>
        <w:tab/>
        <w:tab/>
        <w:tab/>
        <w:tab/>
        <w:tab/>
        <w:tab/>
        <w:tab/>
        <w:tab/>
        <w:tab/>
        <w:tab/>
        <w:tab/>
        <w:t xml:space="preserve">    Выход</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69">
                <wp:simplePos x="0" y="0"/>
                <wp:positionH relativeFrom="column">
                  <wp:posOffset>5047615</wp:posOffset>
                </wp:positionH>
                <wp:positionV relativeFrom="paragraph">
                  <wp:posOffset>36830</wp:posOffset>
                </wp:positionV>
                <wp:extent cx="640080" cy="0"/>
                <wp:effectExtent l="635" t="38100" r="0" b="38100"/>
                <wp:wrapNone/>
                <wp:docPr id="3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2.9pt" to="447.8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01295</wp:posOffset>
                </wp:positionH>
                <wp:positionV relativeFrom="paragraph">
                  <wp:posOffset>36830</wp:posOffset>
                </wp:positionV>
                <wp:extent cx="548640" cy="0"/>
                <wp:effectExtent l="0" t="38100" r="0" b="38100"/>
                <wp:wrapNone/>
                <wp:docPr id="3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2.9pt" to="59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80">
                <wp:simplePos x="0" y="0"/>
                <wp:positionH relativeFrom="column">
                  <wp:posOffset>749935</wp:posOffset>
                </wp:positionH>
                <wp:positionV relativeFrom="paragraph">
                  <wp:posOffset>67310</wp:posOffset>
                </wp:positionV>
                <wp:extent cx="3108960" cy="0"/>
                <wp:effectExtent l="0" t="38100" r="635" b="38100"/>
                <wp:wrapNone/>
                <wp:docPr id="33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9.05pt,5.3pt" to="303.8pt,5.3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w:r>
      <w:r>
        <mc:AlternateContent>
          <mc:Choice Requires="wps">
            <w:drawing>
              <wp:anchor behindDoc="0" distT="0" distB="0" distL="114935" distR="114935" simplePos="0" locked="0" layoutInCell="0" allowOverlap="1" relativeHeight="467">
                <wp:simplePos x="0" y="0"/>
                <wp:positionH relativeFrom="column">
                  <wp:posOffset>1106170</wp:posOffset>
                </wp:positionH>
                <wp:positionV relativeFrom="paragraph">
                  <wp:posOffset>27305</wp:posOffset>
                </wp:positionV>
                <wp:extent cx="750570" cy="293370"/>
                <wp:effectExtent l="0" t="0" r="0" b="0"/>
                <wp:wrapNone/>
                <wp:docPr id="332" name="Frame1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lang w:eastAsia="ru-RU"/>
                              </w:rPr>
                              <w:t xml:space="preserve">Фильтр </w:t>
                            </w:r>
                            <w:r>
                              <w:rPr>
                                <w:lang w:eastAsia="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15pt;mso-position-vertical-relative:text;margin-left:87.1pt;mso-position-horizontal-relative:text">
                <v:textbox>
                  <w:txbxContent>
                    <w:p>
                      <w:pPr>
                        <w:pStyle w:val="Normal"/>
                        <w:rPr/>
                      </w:pPr>
                      <w:r>
                        <w:rPr>
                          <w:lang w:eastAsia="ru-RU"/>
                        </w:rPr>
                        <w:t xml:space="preserve">Фильтр </w:t>
                      </w:r>
                      <w:r>
                        <w:rPr>
                          <w:lang w:eastAsia="en-US"/>
                        </w:rPr>
                        <w:t>N</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203450</wp:posOffset>
                </wp:positionH>
                <wp:positionV relativeFrom="paragraph">
                  <wp:posOffset>27305</wp:posOffset>
                </wp:positionV>
                <wp:extent cx="1207770" cy="293370"/>
                <wp:effectExtent l="0" t="0" r="0" b="0"/>
                <wp:wrapNone/>
                <wp:docPr id="333" name="Frame1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lang w:eastAsia="ru-RU"/>
                              </w:rPr>
                              <w:t xml:space="preserve">Лин. задержки </w:t>
                            </w:r>
                            <w:r>
                              <w:rPr>
                                <w:lang w:eastAsia="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15pt;mso-position-vertical-relative:text;margin-left:173.5pt;mso-position-horizontal-relative:text">
                <v:textbox>
                  <w:txbxContent>
                    <w:p>
                      <w:pPr>
                        <w:pStyle w:val="Normal"/>
                        <w:rPr/>
                      </w:pPr>
                      <w:r>
                        <w:rPr>
                          <w:lang w:eastAsia="ru-RU"/>
                        </w:rPr>
                        <w:t xml:space="preserve">Лин. задержки </w:t>
                      </w:r>
                      <w:r>
                        <w:rPr>
                          <w:lang w:eastAsia="en-US"/>
                        </w:rPr>
                        <w:t>N</w:t>
                      </w:r>
                    </w:p>
                  </w:txbxContent>
                </v:textbox>
                <w10:wrap type="none"/>
              </v:rect>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71">
                <wp:simplePos x="0" y="0"/>
                <wp:positionH relativeFrom="column">
                  <wp:posOffset>3401695</wp:posOffset>
                </wp:positionH>
                <wp:positionV relativeFrom="paragraph">
                  <wp:posOffset>6350</wp:posOffset>
                </wp:positionV>
                <wp:extent cx="457200" cy="0"/>
                <wp:effectExtent l="0" t="38100" r="0" b="38100"/>
                <wp:wrapNone/>
                <wp:docPr id="3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0.5pt" to="303.8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847215</wp:posOffset>
                </wp:positionH>
                <wp:positionV relativeFrom="paragraph">
                  <wp:posOffset>6350</wp:posOffset>
                </wp:positionV>
                <wp:extent cx="365760" cy="0"/>
                <wp:effectExtent l="0" t="38100" r="0" b="38100"/>
                <wp:wrapNone/>
                <wp:docPr id="3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0.5pt" to="174.2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749935</wp:posOffset>
                </wp:positionH>
                <wp:positionV relativeFrom="paragraph">
                  <wp:posOffset>6350</wp:posOffset>
                </wp:positionV>
                <wp:extent cx="365760" cy="0"/>
                <wp:effectExtent l="0" t="5080" r="0" b="5080"/>
                <wp:wrapNone/>
                <wp:docPr id="3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0.5pt" to="87.8pt,0.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Рис. 18. Согласованный фильтр для приема ЛЧМ-сигнал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Амплитуд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tab/>
        <w:tab/>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sz w:val="20"/>
          <w:lang w:eastAsia="ru-RU"/>
        </w:rPr>
        <w:tab/>
        <w:tab/>
        <w:tab/>
        <w:t xml:space="preserve">       </w:t>
      </w:r>
      <w:r>
        <w:rPr>
          <w:rFonts w:cs="Arial" w:ascii="Arial" w:hAnsi="Arial"/>
          <w:color w:val="000000"/>
          <w:lang w:eastAsia="ru-RU"/>
        </w:rPr>
        <w:t>Ф</w:t>
      </w:r>
      <w:r>
        <w:rPr>
          <w:rFonts w:cs="Arial" w:ascii="Arial" w:hAnsi="Arial"/>
          <w:color w:val="000000"/>
          <w:sz w:val="20"/>
          <w:lang w:eastAsia="ru-RU"/>
        </w:rPr>
        <w:t xml:space="preserve">1       </w:t>
      </w:r>
      <w:r>
        <w:rPr>
          <w:rFonts w:cs="Arial" w:ascii="Arial" w:hAnsi="Arial"/>
          <w:color w:val="000000"/>
          <w:lang w:eastAsia="ru-RU"/>
        </w:rPr>
        <w:t>Ф</w:t>
      </w:r>
      <w:r>
        <w:rPr>
          <w:rFonts w:cs="Arial" w:ascii="Arial" w:hAnsi="Arial"/>
          <w:color w:val="000000"/>
          <w:sz w:val="20"/>
          <w:lang w:eastAsia="ru-RU"/>
        </w:rPr>
        <w:t xml:space="preserve">2        </w:t>
      </w:r>
      <w:r>
        <w:rPr>
          <w:rFonts w:cs="Arial" w:ascii="Arial" w:hAnsi="Arial"/>
          <w:color w:val="000000"/>
          <w:lang w:eastAsia="ru-RU"/>
        </w:rPr>
        <w:t>Ф</w:t>
      </w:r>
      <w:r>
        <w:rPr>
          <w:rFonts w:cs="Arial" w:ascii="Arial" w:hAnsi="Arial"/>
          <w:color w:val="000000"/>
          <w:sz w:val="20"/>
          <w:lang w:eastAsia="ru-RU"/>
        </w:rPr>
        <w:t xml:space="preserve">3       </w:t>
      </w:r>
      <w:r>
        <w:rPr>
          <w:rFonts w:cs="Arial" w:ascii="Arial" w:hAnsi="Arial"/>
          <w:color w:val="000000"/>
          <w:lang w:eastAsia="ru-RU"/>
        </w:rPr>
        <w:t>Ф</w:t>
      </w:r>
      <w:r>
        <w:rPr>
          <w:rFonts w:cs="Arial" w:ascii="Arial" w:hAnsi="Arial"/>
          <w:color w:val="000000"/>
          <w:sz w:val="20"/>
          <w:lang w:eastAsia="ru-RU"/>
        </w:rPr>
        <w:t xml:space="preserve">4        - - - - - -   </w:t>
      </w:r>
      <w:r>
        <w:rPr>
          <w:rFonts w:cs="Arial" w:ascii="Arial" w:hAnsi="Arial"/>
          <w:color w:val="000000"/>
          <w:lang w:eastAsia="ru-RU"/>
        </w:rPr>
        <w:t>Ф</w:t>
      </w:r>
      <w:r>
        <w:rPr>
          <w:rFonts w:cs="Arial" w:ascii="Arial" w:hAnsi="Arial"/>
          <w:color w:val="000000"/>
          <w:sz w:val="20"/>
          <w:lang w:val="en-US" w:eastAsia="en-US"/>
        </w:rPr>
        <w:t>n</w:t>
      </w:r>
      <w:r>
        <w:rPr>
          <w:rFonts w:cs="Arial" w:ascii="Arial" w:hAnsi="Arial"/>
          <w:color w:val="000000"/>
          <w:sz w:val="20"/>
          <w:lang w:eastAsia="ru-RU"/>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mc:AlternateContent>
          <mc:Choice Requires="wps">
            <w:drawing>
              <wp:anchor behindDoc="0" distT="0" distB="0" distL="114935" distR="114935" simplePos="0" locked="0" layoutInCell="0" allowOverlap="1" relativeHeight="481">
                <wp:simplePos x="0" y="0"/>
                <wp:positionH relativeFrom="column">
                  <wp:posOffset>1115695</wp:posOffset>
                </wp:positionH>
                <wp:positionV relativeFrom="paragraph">
                  <wp:posOffset>-259080</wp:posOffset>
                </wp:positionV>
                <wp:extent cx="0" cy="1463040"/>
                <wp:effectExtent l="38100" t="0" r="38100" b="0"/>
                <wp:wrapNone/>
                <wp:docPr id="33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20.4pt" to="87.85pt,9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115695</wp:posOffset>
                </wp:positionH>
                <wp:positionV relativeFrom="paragraph">
                  <wp:posOffset>106680</wp:posOffset>
                </wp:positionV>
                <wp:extent cx="3749040" cy="0"/>
                <wp:effectExtent l="0" t="5080" r="0" b="5080"/>
                <wp:wrapNone/>
                <wp:docPr id="3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85pt,8.4pt" to="383pt,8.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390015</wp:posOffset>
                </wp:positionH>
                <wp:positionV relativeFrom="paragraph">
                  <wp:posOffset>106680</wp:posOffset>
                </wp:positionV>
                <wp:extent cx="640080" cy="1097280"/>
                <wp:effectExtent l="5080" t="5080" r="5715" b="5715"/>
                <wp:wrapNone/>
                <wp:docPr id="339"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109.45pt;margin-top:8.4pt;width:50.3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1755775</wp:posOffset>
                </wp:positionH>
                <wp:positionV relativeFrom="paragraph">
                  <wp:posOffset>106680</wp:posOffset>
                </wp:positionV>
                <wp:extent cx="640080" cy="1097280"/>
                <wp:effectExtent l="5080" t="5080" r="5715" b="5715"/>
                <wp:wrapNone/>
                <wp:docPr id="340"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138.25pt;margin-top:8.4pt;width:50.3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2212975</wp:posOffset>
                </wp:positionH>
                <wp:positionV relativeFrom="paragraph">
                  <wp:posOffset>106680</wp:posOffset>
                </wp:positionV>
                <wp:extent cx="640080" cy="1097280"/>
                <wp:effectExtent l="5080" t="5080" r="5715" b="5715"/>
                <wp:wrapNone/>
                <wp:docPr id="341"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174.25pt;margin-top:8.4pt;width:50.3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3676015</wp:posOffset>
                </wp:positionH>
                <wp:positionV relativeFrom="paragraph">
                  <wp:posOffset>106680</wp:posOffset>
                </wp:positionV>
                <wp:extent cx="640080" cy="1097280"/>
                <wp:effectExtent l="5080" t="5080" r="5715" b="5715"/>
                <wp:wrapNone/>
                <wp:docPr id="342"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289.45pt;margin-top:8.4pt;width:50.3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670175</wp:posOffset>
                </wp:positionH>
                <wp:positionV relativeFrom="paragraph">
                  <wp:posOffset>106680</wp:posOffset>
                </wp:positionV>
                <wp:extent cx="640080" cy="1097280"/>
                <wp:effectExtent l="5080" t="5080" r="5715" b="5715"/>
                <wp:wrapNone/>
                <wp:docPr id="343"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210.25pt;margin-top:8.4pt;width:50.35pt;height:86.3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3310255</wp:posOffset>
                </wp:positionH>
                <wp:positionV relativeFrom="paragraph">
                  <wp:posOffset>79375</wp:posOffset>
                </wp:positionV>
                <wp:extent cx="640080" cy="1097280"/>
                <wp:effectExtent l="5080" t="5080" r="5715" b="5715"/>
                <wp:wrapNone/>
                <wp:docPr id="344" name=""/>
                <a:graphic xmlns:a="http://schemas.openxmlformats.org/drawingml/2006/main">
                  <a:graphicData uri="http://schemas.microsoft.com/office/word/2010/wordprocessingShape">
                    <wps:wsp>
                      <wps:cNvSpPr/>
                      <wps:spPr>
                        <a:xfrm>
                          <a:off x="0" y="0"/>
                          <a:ext cx="640080" cy="1097280"/>
                        </a:xfrm>
                        <a:custGeom>
                          <a:avLst/>
                          <a:gdLst/>
                          <a:ahLst/>
                          <a:rect l="l" t="t" r="r" b="b"/>
                          <a:pathLst>
                            <a:path w="1008" h="1728">
                              <a:moveTo>
                                <a:pt x="0" y="1728"/>
                              </a:moveTo>
                              <a:cubicBezTo>
                                <a:pt x="132" y="864"/>
                                <a:pt x="264" y="0"/>
                                <a:pt x="432" y="0"/>
                              </a:cubicBezTo>
                              <a:cubicBezTo>
                                <a:pt x="600" y="0"/>
                                <a:pt x="912" y="1440"/>
                                <a:pt x="1008" y="172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1728" path="m0,1728c132,864,264,0,432,0c600,0,912,1440,1008,1728e" stroked="t" o:allowincell="f" style="position:absolute;margin-left:260.65pt;margin-top:6.25pt;width:50.35pt;height:86.35pt;mso-wrap-style:none;v-text-anchor:middle">
                <v:fill o:detectmouseclick="t" on="false"/>
                <v:stroke color="black" weight="9360" dashstyle="shortdot"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color w:val="000000"/>
          <w:lang w:val="en-US" w:eastAsia="ru-RU"/>
        </w:rPr>
        <w:tab/>
        <w:tab/>
        <w:tab/>
        <w:tab/>
        <w:tab/>
        <w:tab/>
        <w:tab/>
        <w:tab/>
      </w:r>
      <w:r>
        <w:rPr>
          <w:rFonts w:cs="Arial" w:ascii="Arial" w:hAnsi="Arial"/>
          <w:color w:val="000000"/>
          <w:lang w:eastAsia="ru-RU"/>
        </w:rPr>
        <w:tab/>
        <w:tab/>
        <w:t>Часто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82">
                <wp:simplePos x="0" y="0"/>
                <wp:positionH relativeFrom="column">
                  <wp:posOffset>1115695</wp:posOffset>
                </wp:positionH>
                <wp:positionV relativeFrom="paragraph">
                  <wp:posOffset>54610</wp:posOffset>
                </wp:positionV>
                <wp:extent cx="3749040" cy="0"/>
                <wp:effectExtent l="0" t="38100" r="0" b="38100"/>
                <wp:wrapNone/>
                <wp:docPr id="34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4.3pt" to="383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tab/>
        <w:t xml:space="preserve">       Рис.19. Частотные характеристики фильтров схемы рисунка  18.</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tab/>
        <w:tab/>
        <w:tab/>
        <w:tab/>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 xml:space="preserve">Тогда часть радиоимпульса  (изображенного на  рис.14)  с  наименьшей частотой заполнения   в  начале  этого  импульса  будет  задержана  на максимальное время,  а часть его с наивысшей частотой заполнения будет задержана на минимальное время или совсем не задержана.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val="en-US" w:eastAsia="ru-RU"/>
        </w:rPr>
      </w:pPr>
      <w:r>
        <w:rPr>
          <w:rFonts w:cs="Arial" w:ascii="Arial" w:hAnsi="Arial"/>
          <w:sz w:val="20"/>
          <w:lang w:val="en-US" w:eastAsia="ru-RU"/>
        </w:rPr>
        <mc:AlternateContent>
          <mc:Choice Requires="wps">
            <w:drawing>
              <wp:anchor behindDoc="0" distT="0" distB="0" distL="114935" distR="114935" simplePos="0" locked="0" layoutInCell="0" allowOverlap="1" relativeHeight="502">
                <wp:simplePos x="0" y="0"/>
                <wp:positionH relativeFrom="column">
                  <wp:posOffset>4224655</wp:posOffset>
                </wp:positionH>
                <wp:positionV relativeFrom="paragraph">
                  <wp:posOffset>113030</wp:posOffset>
                </wp:positionV>
                <wp:extent cx="0" cy="548640"/>
                <wp:effectExtent l="14605" t="0" r="14605" b="0"/>
                <wp:wrapNone/>
                <wp:docPr id="346"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8.9pt" to="332.65pt,52.05pt" stroked="t" o:allowincell="f" style="position:absolute;flip:y">
                <v:stroke color="black" weight="2844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90">
                <wp:simplePos x="0" y="0"/>
                <wp:positionH relativeFrom="column">
                  <wp:posOffset>475615</wp:posOffset>
                </wp:positionH>
                <wp:positionV relativeFrom="paragraph">
                  <wp:posOffset>106680</wp:posOffset>
                </wp:positionV>
                <wp:extent cx="0" cy="1463040"/>
                <wp:effectExtent l="38100" t="635" r="38100" b="0"/>
                <wp:wrapNone/>
                <wp:docPr id="34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8.4pt" to="37.45pt,12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224655</wp:posOffset>
                </wp:positionH>
                <wp:positionV relativeFrom="paragraph">
                  <wp:posOffset>21590</wp:posOffset>
                </wp:positionV>
                <wp:extent cx="0" cy="1828800"/>
                <wp:effectExtent l="5080" t="0" r="5080" b="0"/>
                <wp:wrapNone/>
                <wp:docPr id="34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7pt" to="332.65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1760" distR="114935" simplePos="0" locked="0" layoutInCell="0" allowOverlap="1" relativeHeight="498">
                <wp:simplePos x="0" y="0"/>
                <wp:positionH relativeFrom="column">
                  <wp:posOffset>4026535</wp:posOffset>
                </wp:positionH>
                <wp:positionV relativeFrom="paragraph">
                  <wp:posOffset>21590</wp:posOffset>
                </wp:positionV>
                <wp:extent cx="198120" cy="1737360"/>
                <wp:effectExtent l="0" t="5080" r="5715" b="0"/>
                <wp:wrapNone/>
                <wp:docPr id="349" name=""/>
                <a:graphic xmlns:a="http://schemas.openxmlformats.org/drawingml/2006/main">
                  <a:graphicData uri="http://schemas.microsoft.com/office/word/2010/wordprocessingShape">
                    <wps:wsp>
                      <wps:cNvSpPr/>
                      <wps:spPr>
                        <a:xfrm>
                          <a:off x="0" y="0"/>
                          <a:ext cx="198000" cy="1737360"/>
                        </a:xfrm>
                        <a:custGeom>
                          <a:avLst/>
                          <a:gdLst/>
                          <a:ahLst/>
                          <a:rect l="l" t="t" r="r" b="b"/>
                          <a:pathLst>
                            <a:path w="312" h="2736">
                              <a:moveTo>
                                <a:pt x="312" y="0"/>
                              </a:moveTo>
                              <a:cubicBezTo>
                                <a:pt x="252" y="1224"/>
                                <a:pt x="192" y="2448"/>
                                <a:pt x="168" y="2592"/>
                              </a:cubicBezTo>
                              <a:cubicBezTo>
                                <a:pt x="144" y="2736"/>
                                <a:pt x="192" y="936"/>
                                <a:pt x="168" y="864"/>
                              </a:cubicBezTo>
                              <a:cubicBezTo>
                                <a:pt x="144" y="792"/>
                                <a:pt x="48" y="2112"/>
                                <a:pt x="24" y="2160"/>
                              </a:cubicBezTo>
                              <a:cubicBezTo>
                                <a:pt x="0" y="2208"/>
                                <a:pt x="24" y="1248"/>
                                <a:pt x="24" y="1152"/>
                              </a:cubicBezTo>
                              <a:cubicBezTo>
                                <a:pt x="24" y="1056"/>
                                <a:pt x="24" y="1536"/>
                                <a:pt x="24" y="1584"/>
                              </a:cubicBezTo>
                              <a:cubicBezTo>
                                <a:pt x="24" y="1632"/>
                                <a:pt x="24" y="1464"/>
                                <a:pt x="24"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736" path="m312,0c252,1224,192,2448,168,2592c144,2736,192,936,168,864c144,792,48,2112,24,2160c0,2208,24,1248,24,1152c24,1056,24,1536,24,1584c24,1632,24,1464,24,1440e" stroked="t" o:allowincell="f" style="position:absolute;margin-left:317.05pt;margin-top:1.7pt;width:15.55pt;height:136.75pt;mso-wrap-style:none;v-text-anchor:middle">
                <v:fill o:detectmouseclick="t" on="false"/>
                <v:stroke color="black" weight="936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mc:AlternateContent>
          <mc:Choice Requires="wps">
            <w:drawing>
              <wp:anchor behindDoc="0" distT="0" distB="0" distL="114935" distR="114935" simplePos="0" locked="0" layoutInCell="0" allowOverlap="1" relativeHeight="492">
                <wp:simplePos x="0" y="0"/>
                <wp:positionH relativeFrom="column">
                  <wp:posOffset>475615</wp:posOffset>
                </wp:positionH>
                <wp:positionV relativeFrom="paragraph">
                  <wp:posOffset>137160</wp:posOffset>
                </wp:positionV>
                <wp:extent cx="2103120" cy="1280160"/>
                <wp:effectExtent l="5080" t="0" r="5715" b="0"/>
                <wp:wrapNone/>
                <wp:docPr id="350" name=""/>
                <a:graphic xmlns:a="http://schemas.openxmlformats.org/drawingml/2006/main">
                  <a:graphicData uri="http://schemas.microsoft.com/office/word/2010/wordprocessingShape">
                    <wps:wsp>
                      <wps:cNvSpPr/>
                      <wps:spPr>
                        <a:xfrm>
                          <a:off x="0" y="0"/>
                          <a:ext cx="2103120" cy="1280160"/>
                        </a:xfrm>
                        <a:custGeom>
                          <a:avLst/>
                          <a:gdLst/>
                          <a:ahLst/>
                          <a:rect l="l" t="t" r="r" b="b"/>
                          <a:pathLst>
                            <a:path w="3312" h="2016">
                              <a:moveTo>
                                <a:pt x="0" y="1008"/>
                              </a:moveTo>
                              <a:cubicBezTo>
                                <a:pt x="132" y="504"/>
                                <a:pt x="264" y="0"/>
                                <a:pt x="432" y="144"/>
                              </a:cubicBezTo>
                              <a:cubicBezTo>
                                <a:pt x="600" y="288"/>
                                <a:pt x="816" y="1872"/>
                                <a:pt x="1008" y="1872"/>
                              </a:cubicBezTo>
                              <a:cubicBezTo>
                                <a:pt x="1200" y="1872"/>
                                <a:pt x="1416" y="144"/>
                                <a:pt x="1584" y="144"/>
                              </a:cubicBezTo>
                              <a:cubicBezTo>
                                <a:pt x="1752" y="144"/>
                                <a:pt x="1872" y="1872"/>
                                <a:pt x="2016" y="1872"/>
                              </a:cubicBezTo>
                              <a:cubicBezTo>
                                <a:pt x="2160" y="1872"/>
                                <a:pt x="2328" y="144"/>
                                <a:pt x="2448" y="144"/>
                              </a:cubicBezTo>
                              <a:cubicBezTo>
                                <a:pt x="2568" y="144"/>
                                <a:pt x="2640" y="1872"/>
                                <a:pt x="2736" y="1872"/>
                              </a:cubicBezTo>
                              <a:cubicBezTo>
                                <a:pt x="2832" y="1872"/>
                                <a:pt x="2952" y="144"/>
                                <a:pt x="3024" y="144"/>
                              </a:cubicBezTo>
                              <a:cubicBezTo>
                                <a:pt x="3096" y="144"/>
                                <a:pt x="3120" y="1728"/>
                                <a:pt x="3168" y="1872"/>
                              </a:cubicBezTo>
                              <a:cubicBezTo>
                                <a:pt x="3216" y="2016"/>
                                <a:pt x="3288" y="1152"/>
                                <a:pt x="3312"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2016" path="m0,1008c132,504,264,0,432,144c600,288,816,1872,1008,1872c1200,1872,1416,144,1584,144c1752,144,1872,1872,2016,1872c2160,1872,2328,144,2448,144c2568,144,2640,1872,2736,1872c2832,1872,2952,144,3024,144c3096,144,3120,1728,3168,1872c3216,2016,3288,1152,3312,1008e" stroked="t" o:allowincell="f" style="position:absolute;margin-left:37.45pt;margin-top:10.8pt;width:165.5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1760" simplePos="0" locked="0" layoutInCell="0" allowOverlap="1" relativeHeight="500">
                <wp:simplePos x="0" y="0"/>
                <wp:positionH relativeFrom="column">
                  <wp:posOffset>4224655</wp:posOffset>
                </wp:positionH>
                <wp:positionV relativeFrom="paragraph">
                  <wp:posOffset>143510</wp:posOffset>
                </wp:positionV>
                <wp:extent cx="198120" cy="1554480"/>
                <wp:effectExtent l="5080" t="0" r="0" b="5715"/>
                <wp:wrapNone/>
                <wp:docPr id="351" name=""/>
                <a:graphic xmlns:a="http://schemas.openxmlformats.org/drawingml/2006/main">
                  <a:graphicData uri="http://schemas.microsoft.com/office/word/2010/wordprocessingShape">
                    <wps:wsp>
                      <wps:cNvSpPr/>
                      <wps:spPr>
                        <a:xfrm>
                          <a:off x="0" y="0"/>
                          <a:ext cx="198000" cy="1554480"/>
                        </a:xfrm>
                        <a:custGeom>
                          <a:avLst/>
                          <a:gdLst/>
                          <a:ahLst/>
                          <a:rect l="l" t="t" r="r" b="b"/>
                          <a:pathLst>
                            <a:path w="312" h="2448">
                              <a:moveTo>
                                <a:pt x="0" y="2448"/>
                              </a:moveTo>
                              <a:cubicBezTo>
                                <a:pt x="60" y="1368"/>
                                <a:pt x="120" y="288"/>
                                <a:pt x="144" y="144"/>
                              </a:cubicBezTo>
                              <a:cubicBezTo>
                                <a:pt x="168" y="0"/>
                                <a:pt x="144" y="1488"/>
                                <a:pt x="144" y="1584"/>
                              </a:cubicBezTo>
                              <a:cubicBezTo>
                                <a:pt x="144" y="1680"/>
                                <a:pt x="144" y="696"/>
                                <a:pt x="144" y="720"/>
                              </a:cubicBezTo>
                              <a:cubicBezTo>
                                <a:pt x="144" y="744"/>
                                <a:pt x="120" y="1752"/>
                                <a:pt x="144" y="1728"/>
                              </a:cubicBezTo>
                              <a:cubicBezTo>
                                <a:pt x="168" y="1704"/>
                                <a:pt x="264" y="672"/>
                                <a:pt x="288" y="576"/>
                              </a:cubicBezTo>
                              <a:cubicBezTo>
                                <a:pt x="312" y="480"/>
                                <a:pt x="288" y="1056"/>
                                <a:pt x="288"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448" path="m0,2448c60,1368,120,288,144,144c168,0,144,1488,144,1584c144,1680,144,696,144,720c144,744,120,1752,144,1728c168,1704,264,672,288,576c312,480,288,1056,288,1152e" stroked="t" o:allowincell="f" style="position:absolute;margin-left:332.65pt;margin-top:11.3pt;width:15.55pt;height:12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4224655</wp:posOffset>
                </wp:positionH>
                <wp:positionV relativeFrom="paragraph">
                  <wp:posOffset>143510</wp:posOffset>
                </wp:positionV>
                <wp:extent cx="0" cy="1188720"/>
                <wp:effectExtent l="14605" t="0" r="14605" b="0"/>
                <wp:wrapNone/>
                <wp:docPr id="352"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1.3pt" to="332.65pt,104.85pt" stroked="t" o:allowincell="f" style="position:absolute">
                <v:stroke color="black" weight="28440"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1760" distR="114935" simplePos="0" locked="0" layoutInCell="0" allowOverlap="1" relativeHeight="499">
                <wp:simplePos x="0" y="0"/>
                <wp:positionH relativeFrom="column">
                  <wp:posOffset>3935095</wp:posOffset>
                </wp:positionH>
                <wp:positionV relativeFrom="paragraph">
                  <wp:posOffset>143510</wp:posOffset>
                </wp:positionV>
                <wp:extent cx="106680" cy="289560"/>
                <wp:effectExtent l="0" t="5080" r="5715" b="0"/>
                <wp:wrapNone/>
                <wp:docPr id="353" name=""/>
                <a:graphic xmlns:a="http://schemas.openxmlformats.org/drawingml/2006/main">
                  <a:graphicData uri="http://schemas.microsoft.com/office/word/2010/wordprocessingShape">
                    <wps:wsp>
                      <wps:cNvSpPr/>
                      <wps:spPr>
                        <a:xfrm>
                          <a:off x="0" y="0"/>
                          <a:ext cx="106560" cy="289440"/>
                        </a:xfrm>
                        <a:custGeom>
                          <a:avLst/>
                          <a:gdLst/>
                          <a:ahLst/>
                          <a:rect l="l" t="t" r="r" b="b"/>
                          <a:pathLst>
                            <a:path w="168" h="456">
                              <a:moveTo>
                                <a:pt x="168" y="0"/>
                              </a:moveTo>
                              <a:cubicBezTo>
                                <a:pt x="108" y="204"/>
                                <a:pt x="48" y="408"/>
                                <a:pt x="24" y="432"/>
                              </a:cubicBezTo>
                              <a:cubicBezTo>
                                <a:pt x="0" y="456"/>
                                <a:pt x="24" y="168"/>
                                <a:pt x="24" y="144"/>
                              </a:cubicBezTo>
                              <a:cubicBezTo>
                                <a:pt x="24" y="120"/>
                                <a:pt x="24" y="264"/>
                                <a:pt x="2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456" path="m168,0c108,204,48,408,24,432c0,456,24,168,24,144c24,120,24,264,24,288e" stroked="t" o:allowincell="f" style="position:absolute;margin-left:309.85pt;margin-top:11.3pt;width:8.35pt;height:22.75pt;mso-wrap-style:none;v-text-anchor:middle">
                <v:fill o:detectmouseclick="t" on="false"/>
                <v:stroke color="black" weight="9360" joinstyle="round" endcap="flat"/>
                <w10:wrap type="none"/>
              </v:shap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lang w:eastAsia="ru-RU"/>
        </w:rPr>
        <w:tab/>
        <w:tab/>
        <w:tab/>
        <w:tab/>
        <w:tab/>
        <w:tab/>
      </w:r>
      <w:r>
        <w:rPr>
          <w:rFonts w:cs="Arial" w:ascii="Arial" w:hAnsi="Arial"/>
          <w:lang w:eastAsia="en-US"/>
        </w:rPr>
        <w:t>t</w:t>
      </w:r>
      <w:r>
        <w:rPr>
          <w:rFonts w:cs="Arial" w:ascii="Arial" w:hAnsi="Arial"/>
          <w:lang w:eastAsia="ru-RU"/>
        </w:rPr>
        <w:tab/>
        <w:tab/>
        <w:tab/>
        <w:tab/>
        <w:tab/>
        <w:t>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491">
                <wp:simplePos x="0" y="0"/>
                <wp:positionH relativeFrom="column">
                  <wp:posOffset>475615</wp:posOffset>
                </wp:positionH>
                <wp:positionV relativeFrom="paragraph">
                  <wp:posOffset>15240</wp:posOffset>
                </wp:positionV>
                <wp:extent cx="2286000" cy="6350"/>
                <wp:effectExtent l="635" t="32385" r="0" b="38100"/>
                <wp:wrapNone/>
                <wp:docPr id="354" name=""/>
                <a:graphic xmlns:a="http://schemas.openxmlformats.org/drawingml/2006/main">
                  <a:graphicData uri="http://schemas.microsoft.com/office/word/2010/wordprocessingShape">
                    <wps:wsp>
                      <wps:cNvSpPr/>
                      <wps:spPr>
                        <a:xfrm>
                          <a:off x="0" y="0"/>
                          <a:ext cx="22860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2pt" to="217.4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0255</wp:posOffset>
                </wp:positionH>
                <wp:positionV relativeFrom="paragraph">
                  <wp:posOffset>21590</wp:posOffset>
                </wp:positionV>
                <wp:extent cx="2011680" cy="0"/>
                <wp:effectExtent l="0" t="38100" r="0" b="38100"/>
                <wp:wrapNone/>
                <wp:docPr id="35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7pt" to="419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78735</wp:posOffset>
                </wp:positionH>
                <wp:positionV relativeFrom="paragraph">
                  <wp:posOffset>21590</wp:posOffset>
                </wp:positionV>
                <wp:extent cx="0" cy="914400"/>
                <wp:effectExtent l="5080" t="0" r="5080" b="0"/>
                <wp:wrapNone/>
                <wp:docPr id="3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7pt" to="203.05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950335</wp:posOffset>
                </wp:positionH>
                <wp:positionV relativeFrom="paragraph">
                  <wp:posOffset>21590</wp:posOffset>
                </wp:positionV>
                <wp:extent cx="0" cy="0"/>
                <wp:effectExtent l="5080" t="5080" r="5080" b="5080"/>
                <wp:wrapNone/>
                <wp:docPr id="3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7pt" to="311.05pt,1.7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505">
                <wp:simplePos x="0" y="0"/>
                <wp:positionH relativeFrom="column">
                  <wp:posOffset>4407535</wp:posOffset>
                </wp:positionH>
                <wp:positionV relativeFrom="paragraph">
                  <wp:posOffset>52070</wp:posOffset>
                </wp:positionV>
                <wp:extent cx="0" cy="1828800"/>
                <wp:effectExtent l="5080" t="0" r="5080" b="0"/>
                <wp:wrapNone/>
                <wp:docPr id="35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4.1pt" to="347.05pt,148.0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val="en-US" w:eastAsia="ru-RU"/>
        </w:rPr>
      </w:pPr>
      <w:r>
        <w:rPr>
          <w:rFonts w:cs="Arial" w:ascii="Arial" w:hAnsi="Arial"/>
          <w:lang w:val="en-US" w:eastAsia="ru-RU"/>
        </w:rPr>
        <mc:AlternateContent>
          <mc:Choice Requires="wps">
            <w:drawing>
              <wp:anchor behindDoc="0" distT="0" distB="0" distL="114935" distR="114935" simplePos="0" locked="0" layoutInCell="0" allowOverlap="1" relativeHeight="496">
                <wp:simplePos x="0" y="0"/>
                <wp:positionH relativeFrom="column">
                  <wp:posOffset>475615</wp:posOffset>
                </wp:positionH>
                <wp:positionV relativeFrom="paragraph">
                  <wp:posOffset>113030</wp:posOffset>
                </wp:positionV>
                <wp:extent cx="0" cy="274320"/>
                <wp:effectExtent l="5080" t="0" r="5080" b="0"/>
                <wp:wrapNone/>
                <wp:docPr id="3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8.9pt" to="37.4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4224655</wp:posOffset>
                </wp:positionH>
                <wp:positionV relativeFrom="paragraph">
                  <wp:posOffset>113030</wp:posOffset>
                </wp:positionV>
                <wp:extent cx="0" cy="822960"/>
                <wp:effectExtent l="14605" t="0" r="14605" b="0"/>
                <wp:wrapNone/>
                <wp:docPr id="360"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8.9pt" to="332.65pt,7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041775</wp:posOffset>
                </wp:positionH>
                <wp:positionV relativeFrom="paragraph">
                  <wp:posOffset>21590</wp:posOffset>
                </wp:positionV>
                <wp:extent cx="0" cy="1554480"/>
                <wp:effectExtent l="5080" t="0" r="5080" b="0"/>
                <wp:wrapNone/>
                <wp:docPr id="36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7pt" to="318.25pt,124.0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497">
                <wp:simplePos x="0" y="0"/>
                <wp:positionH relativeFrom="column">
                  <wp:posOffset>475615</wp:posOffset>
                </wp:positionH>
                <wp:positionV relativeFrom="paragraph">
                  <wp:posOffset>143510</wp:posOffset>
                </wp:positionV>
                <wp:extent cx="2103120" cy="0"/>
                <wp:effectExtent l="635" t="38100" r="0" b="38100"/>
                <wp:wrapNone/>
                <wp:docPr id="36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5pt,11.3pt" to="203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lang w:eastAsia="ru-RU"/>
        </w:rPr>
        <w:tab/>
        <w:tab/>
        <w:tab/>
      </w:r>
      <w:r>
        <w:rPr>
          <w:rFonts w:cs="Arial" w:ascii="Arial" w:hAnsi="Arial"/>
          <w:sz w:val="24"/>
          <w:lang w:eastAsia="ru-RU"/>
        </w:rPr>
        <w:t>Т</w:t>
      </w:r>
      <w:r>
        <w:rPr>
          <w:rFonts w:cs="Arial" w:ascii="Arial" w:hAnsi="Arial"/>
          <w:lang w:eastAsia="ru-RU"/>
        </w:rPr>
        <w:t>в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tab/>
        <w:tab/>
        <w:t>Входной импульс</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506">
                <wp:simplePos x="0" y="0"/>
                <wp:positionH relativeFrom="column">
                  <wp:posOffset>4060825</wp:posOffset>
                </wp:positionH>
                <wp:positionV relativeFrom="paragraph">
                  <wp:posOffset>198755</wp:posOffset>
                </wp:positionV>
                <wp:extent cx="365760" cy="0"/>
                <wp:effectExtent l="0" t="38100" r="0" b="3810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75pt,15.65pt" to="348.5pt,1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lang w:eastAsia="ru-RU"/>
        </w:rPr>
        <w:t xml:space="preserve">          </w:t>
      </w:r>
      <w:r>
        <w:rPr>
          <w:rFonts w:cs="Arial" w:ascii="Arial" w:hAnsi="Arial"/>
          <w:lang w:eastAsia="ru-RU"/>
        </w:rPr>
        <w:tab/>
        <w:tab/>
        <w:tab/>
        <w:tab/>
        <w:tab/>
        <w:tab/>
        <w:tab/>
        <w:tab/>
        <w:t xml:space="preserve">             </w:t>
      </w:r>
      <w:r>
        <w:rPr>
          <w:rFonts w:cs="Arial" w:ascii="Arial" w:hAnsi="Arial"/>
          <w:sz w:val="24"/>
          <w:lang w:eastAsia="ru-RU"/>
        </w:rPr>
        <w:t>Т</w:t>
      </w:r>
      <w:r>
        <w:rPr>
          <w:rFonts w:cs="Arial" w:ascii="Arial" w:hAnsi="Arial"/>
          <w:lang w:eastAsia="ru-RU"/>
        </w:rPr>
        <w:t>вы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lang w:eastAsia="ru-RU"/>
        </w:rPr>
      </w:pPr>
      <w:r>
        <w:rPr>
          <w:rFonts w:cs="Arial" w:ascii="Arial" w:hAnsi="Arial"/>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color w:val="000000"/>
          <w:sz w:val="20"/>
          <w:lang w:eastAsia="ru-RU"/>
        </w:rPr>
      </w:pPr>
      <w:r>
        <w:rPr>
          <w:rFonts w:cs="Arial" w:ascii="Arial" w:hAnsi="Arial"/>
          <w:color w:val="000000"/>
          <w:sz w:val="20"/>
          <w:lang w:eastAsia="ru-RU"/>
        </w:rPr>
        <w:t>Рис. 20. Сжатие во времени  широкобазового сигнал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val="en-US" w:eastAsia="ru-RU"/>
        </w:rPr>
      </w:pPr>
      <w:r>
        <w:rPr>
          <w:rFonts w:eastAsia="Arial" w:cs="Arial" w:ascii="Arial" w:hAnsi="Arial"/>
          <w:sz w:val="20"/>
          <w:lang w:val="en-US" w:eastAsia="ru-RU"/>
        </w:rPr>
        <w:t xml:space="preserve">     </w:t>
      </w:r>
      <w:r>
        <w:rPr>
          <w:rFonts w:cs="Arial" w:ascii="Arial" w:hAnsi="Arial"/>
          <w:sz w:val="20"/>
          <w:lang w:eastAsia="ru-RU"/>
        </w:rPr>
        <w:t>В результате воздействия ЛЧМ-сигнала с длительностью Т на  такой  "согласованный  с ним фильтр"  на  выходе  этого  фильтра  в определенный момент времени появится короткий импульс длительностью  Т=1/П, во столько раз более короткий,  чем входной импульс,  во  сколько  раз общая полоса частот больше полосы П, то есть в "базу" раз (рис.20). Происходит  "сжатие" импульса во времени,  причем  амплитуда  этого импульса также возрастает в "базу" раз,  во столько же раз, во сколько сократилась его длительнос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val="en-US" w:eastAsia="ru-RU"/>
        </w:rPr>
        <w:t xml:space="preserve">    </w:t>
      </w:r>
      <w:r>
        <w:rPr>
          <w:rFonts w:cs="Arial" w:ascii="Arial" w:hAnsi="Arial"/>
          <w:color w:val="000000"/>
          <w:sz w:val="20"/>
          <w:lang w:eastAsia="ru-RU"/>
        </w:rPr>
        <w:t>Более общим случаем широкобазового сигнала является последовательность импульсов, в частности, так называемая М-последовательность.  Прием таких сигналов осуществляется с помощью "согласованных цифровых фильтров",  примером  чего  может служить специальное устройство -  регистр сдвига с обратной связью (см. выше рис.4). Такое цифровое устройство выдает на своем выходе сигнал только    в   том   случае,   если   на   его   вход   подается последовательность сигналов вполне определенного вида. Если  вид последовательности несколько отличается от той, на которую "настроен", "ориентирован" цифровой фильтр,  то  на  выходе  фильтра  также  может появиться сигнал, но его уровень будет тем меньше, чем сильнее принимаемая последовательность  отличается от образцово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eastAsia="Arial" w:cs="Arial" w:ascii="Arial" w:hAnsi="Arial"/>
          <w:color w:val="000000"/>
          <w:sz w:val="20"/>
          <w:lang w:eastAsia="ru-RU"/>
        </w:rPr>
        <w:t xml:space="preserve">      </w:t>
      </w:r>
      <w:r>
        <w:rPr>
          <w:rFonts w:cs="Arial" w:ascii="Arial" w:hAnsi="Arial"/>
          <w:color w:val="000000"/>
          <w:sz w:val="20"/>
          <w:lang w:eastAsia="ru-RU"/>
        </w:rPr>
        <w:t xml:space="preserve">Особенностью  широкобазовых сигналов является невозможность их надежного обнаружения на фоне других сигналов или шумов  с  помощью обычной техники  полосовых  фильтров. Чтобы обнаружить  определенный широкобазовый сигнал необходим </w:t>
      </w:r>
      <w:r>
        <w:rPr>
          <w:rFonts w:cs="Arial" w:ascii="Arial" w:hAnsi="Arial"/>
          <w:b/>
          <w:color w:val="000000"/>
          <w:sz w:val="20"/>
          <w:lang w:eastAsia="ru-RU"/>
        </w:rPr>
        <w:t>согласованный именно с ним</w:t>
      </w:r>
      <w:r>
        <w:rPr>
          <w:rFonts w:cs="Arial" w:ascii="Arial" w:hAnsi="Arial"/>
          <w:color w:val="000000"/>
          <w:sz w:val="20"/>
          <w:lang w:eastAsia="ru-RU"/>
        </w:rPr>
        <w:t xml:space="preserve"> цифровой или аналоговый фильтр,  "настроенный"  точно  на  структуру  именно  этого сигнала, то есть на вполне определенное распределение амплитуд  и  фаз составляющих этого сигнала по спектру.</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 xml:space="preserve">Реально в канале связи кроме сигнала присутствуют  еще  и  шумы  - случайные колебания с различной амплитудой и частотой. Шумы равномерно распределены по всему спектру частот.  Поскольку при  расширении  базы сигнала мощность каждой его составляющей уменьшается,  она может стать значительно меньше  мощности  соответствующей составляющей  шума   на данной частоте.  При  увеличении  базы сигнал как бы "тонет" в шумах и его невозможно выделить с помощью обычных   полосовых   фильтров (рис.21).  Напротив, соответствующий согласованный фильтр успешно выделяет сигнал даже в этом случае.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eastAsia="Arial" w:cs="Arial" w:ascii="Arial" w:hAnsi="Arial"/>
          <w:lang w:eastAsia="ru-RU"/>
        </w:rPr>
        <w:t xml:space="preserve">                                                   </w:t>
      </w:r>
      <w:r>
        <w:rPr>
          <w:rFonts w:cs="Arial" w:ascii="Arial" w:hAnsi="Arial"/>
          <w:sz w:val="20"/>
          <w:lang w:eastAsia="ru-RU"/>
        </w:rPr>
        <mc:AlternateContent>
          <mc:Choice Requires="wps">
            <w:drawing>
              <wp:anchor behindDoc="0" distT="0" distB="0" distL="114935" distR="114935" simplePos="0" locked="0" layoutInCell="0" allowOverlap="1" relativeHeight="509">
                <wp:simplePos x="0" y="0"/>
                <wp:positionH relativeFrom="column">
                  <wp:posOffset>2395855</wp:posOffset>
                </wp:positionH>
                <wp:positionV relativeFrom="paragraph">
                  <wp:posOffset>133985</wp:posOffset>
                </wp:positionV>
                <wp:extent cx="0" cy="822960"/>
                <wp:effectExtent l="38100" t="0" r="38100" b="0"/>
                <wp:wrapNone/>
                <wp:docPr id="36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10.55pt" to="188.65pt,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47215</wp:posOffset>
                </wp:positionH>
                <wp:positionV relativeFrom="paragraph">
                  <wp:posOffset>133985</wp:posOffset>
                </wp:positionV>
                <wp:extent cx="1097280" cy="0"/>
                <wp:effectExtent l="635" t="5080" r="0" b="5080"/>
                <wp:wrapNone/>
                <wp:docPr id="3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0.55pt" to="231.8pt,10.55pt" stroked="t" o:allowincell="f" style="position:absolute">
                <v:stroke color="black" weight="9360" joinstyle="miter" endcap="flat"/>
                <v:fill o:detectmouseclick="t" on="false"/>
                <w10:wrap type="none"/>
              </v:line>
            </w:pict>
          </mc:Fallback>
        </mc:AlternateContent>
      </w:r>
      <w:r>
        <w:rPr>
          <w:rFonts w:cs="Arial" w:ascii="Arial" w:hAnsi="Arial"/>
          <w:sz w:val="20"/>
          <w:lang w:eastAsia="ru-RU"/>
        </w:rPr>
        <w:t>Спектр шум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val="en-US" w:eastAsia="ru-RU"/>
        </w:rPr>
      </w:pPr>
      <w:r>
        <w:rPr>
          <w:rFonts w:cs="Arial" w:ascii="Arial" w:hAnsi="Arial"/>
          <w:color w:val="000000"/>
          <w:sz w:val="20"/>
          <w:lang w:val="en-US" w:eastAsia="ru-RU"/>
        </w:rPr>
        <w:object w:dxaOrig="7139" w:dyaOrig="1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45pt;margin-top:12pt;width:357pt;height:87pt;mso-wrap-distance-left:9.05pt;mso-wrap-distance-right:9.05pt;mso-position-horizontal-relative:text;mso-position-vertical-relative:text" filled="f" o:ole="">
            <v:imagedata r:id="rId9" o:title=""/>
            <w10:wrap type="topAndBottom"/>
          </v:shape>
          <o:OLEObject Type="Embed" ProgID="" ShapeID="ole_rId8" DrawAspect="Content" ObjectID="_1074344162" r:id="rId8"/>
        </w:object>
        <mc:AlternateContent>
          <mc:Choice Requires="wps">
            <w:drawing>
              <wp:anchor behindDoc="0" distT="0" distB="0" distL="114935" distR="114935" simplePos="0" locked="0" layoutInCell="0" allowOverlap="1" relativeHeight="512">
                <wp:simplePos x="0" y="0"/>
                <wp:positionH relativeFrom="column">
                  <wp:posOffset>3218815</wp:posOffset>
                </wp:positionH>
                <wp:positionV relativeFrom="paragraph">
                  <wp:posOffset>1048385</wp:posOffset>
                </wp:positionV>
                <wp:extent cx="0" cy="365760"/>
                <wp:effectExtent l="38100" t="635" r="38100" b="0"/>
                <wp:wrapNone/>
                <wp:docPr id="36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82.55pt" to="253.45pt,1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92735</wp:posOffset>
                </wp:positionH>
                <wp:positionV relativeFrom="paragraph">
                  <wp:posOffset>530225</wp:posOffset>
                </wp:positionV>
                <wp:extent cx="5029200" cy="0"/>
                <wp:effectExtent l="5080" t="5080" r="5080" b="5080"/>
                <wp:wrapNone/>
                <wp:docPr id="367" name=""/>
                <a:graphic xmlns:a="http://schemas.openxmlformats.org/drawingml/2006/main">
                  <a:graphicData uri="http://schemas.microsoft.com/office/word/2010/wordprocessingShape">
                    <wps:wsp>
                      <wps:cNvSpPr/>
                      <wps:spPr>
                        <a:xfrm>
                          <a:off x="0" y="0"/>
                          <a:ext cx="5029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5pt,41.75pt" to="419pt,41.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84175</wp:posOffset>
                </wp:positionH>
                <wp:positionV relativeFrom="paragraph">
                  <wp:posOffset>530225</wp:posOffset>
                </wp:positionV>
                <wp:extent cx="0" cy="914400"/>
                <wp:effectExtent l="38100" t="0" r="38100" b="0"/>
                <wp:wrapNone/>
                <wp:docPr id="36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41.75pt" to="30.25pt,11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mc:AlternateContent>
          <mc:Choice Requires="wps">
            <w:drawing>
              <wp:anchor behindDoc="0" distT="0" distB="0" distL="114935" distR="114935" simplePos="0" locked="0" layoutInCell="0" allowOverlap="1" relativeHeight="511">
                <wp:simplePos x="0" y="0"/>
                <wp:positionH relativeFrom="column">
                  <wp:posOffset>2670175</wp:posOffset>
                </wp:positionH>
                <wp:positionV relativeFrom="paragraph">
                  <wp:posOffset>3175</wp:posOffset>
                </wp:positionV>
                <wp:extent cx="1005840" cy="0"/>
                <wp:effectExtent l="0" t="5080" r="635" b="5080"/>
                <wp:wrapNone/>
                <wp:docPr id="3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0.25pt" to="289.4pt,0.2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0"/>
          <w:lang w:eastAsia="ru-RU"/>
        </w:rPr>
        <w:t xml:space="preserve">       </w:t>
      </w:r>
      <w:r>
        <w:rPr>
          <w:rFonts w:cs="Arial" w:ascii="Arial" w:hAnsi="Arial"/>
          <w:color w:val="000000"/>
          <w:sz w:val="20"/>
          <w:lang w:eastAsia="ru-RU"/>
        </w:rPr>
        <w:t>Уровень шума                                                    Спектр сигнал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eastAsia="Arial" w:cs="Arial" w:ascii="Arial" w:hAnsi="Arial"/>
          <w:color w:val="000000"/>
          <w:sz w:val="20"/>
          <w:lang w:eastAsia="ru-RU"/>
        </w:rPr>
        <w:t xml:space="preserve">                                 </w:t>
      </w:r>
      <w:r>
        <w:rPr>
          <w:rFonts w:cs="Arial" w:ascii="Arial" w:hAnsi="Arial"/>
          <w:color w:val="000000"/>
          <w:sz w:val="20"/>
          <w:lang w:eastAsia="ru-RU"/>
        </w:rPr>
        <w:t>Рис.21. Широкобазовый сигнал «тонет» в шума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Arial" w:ascii="Arial" w:hAnsi="Arial"/>
          <w:color w:val="000000"/>
          <w:sz w:val="20"/>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4"/>
          <w:lang w:eastAsia="ru-RU"/>
        </w:rPr>
      </w:pPr>
      <w:r>
        <w:rPr>
          <w:rFonts w:cs="Arial" w:ascii="Arial" w:hAnsi="Arial"/>
          <w:b/>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4"/>
          <w:lang w:eastAsia="ru-RU"/>
        </w:rPr>
      </w:pPr>
      <w:r>
        <w:rPr>
          <w:rFonts w:cs="Arial" w:ascii="Arial" w:hAnsi="Arial"/>
          <w:b/>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color w:val="000000"/>
          <w:sz w:val="24"/>
          <w:lang w:eastAsia="ru-RU"/>
        </w:rPr>
      </w:pPr>
      <w:r>
        <w:rPr>
          <w:b/>
          <w:sz w:val="24"/>
          <w:lang w:eastAsia="ru-RU"/>
        </w:rPr>
        <w:t>Чтение мыслей на расстояни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sz w:val="24"/>
          <w:lang w:eastAsia="ru-RU"/>
        </w:rPr>
      </w:pPr>
      <w:r>
        <w:rPr>
          <w:rFonts w:cs="Times New Roman" w:ascii="Times New Roman" w:hAnsi="Times New Roman"/>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Кроме способности </w:t>
      </w:r>
      <w:r>
        <w:rPr>
          <w:rFonts w:cs="Times New Roman" w:ascii="Times New Roman" w:hAnsi="Times New Roman"/>
          <w:lang w:eastAsia="ru-RU"/>
        </w:rPr>
        <w:t>обрабатывать (запоминать и воспроизводить)</w:t>
      </w:r>
      <w:r>
        <w:rPr>
          <w:rFonts w:cs="Times New Roman" w:ascii="Times New Roman" w:hAnsi="Times New Roman"/>
          <w:color w:val="000000"/>
          <w:lang w:eastAsia="ru-RU"/>
        </w:rPr>
        <w:t xml:space="preserve"> информацию  РСОС  обладает  еще   двумя очень важными для нас свойствами. Во-первых, он может формировать, а следовательно излучать в пространство, широкобазовые сигналы в виде уже упоминавшихся "М-последовательностей" или аналогичных по структуре сигналов. Во-вторых, такой регистр (при определенных условиях, конечно) способен выделять широкобазовые сигналы на фоне шумов, обнаруживать их на уровне, значительно более низком, чем уровень самих шумов, а также выделять подобные  последовательности из общего потока поступающей информации (мы пока не уточняем,  по каким именно каналам). Выделять - это означает достоверно обнаруживать их на фоне шумов, то есть  случайных колебаний. При этом общая мощность нашего сигнала в  занимаемой им полосе частот может быть существенно меньшей, чем общая мощность шумов в той же полосе. Если это пока непонятно, прошу  принять на веру, но строжайшие доказательства этого имеются в радиотехнической  литературе. Самое же убедительное  доказательство состоит в том, что на этом принципе вот уже много лет во всем мире работают  различные широкополосные системы связи, в том числе и  системы сверхдальней космической радиосвяз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ри данной скорости передачи чем длиннее широкобазовый сигнал, чем  больше его "база", тем эффективнее при прочих равных условиях осуществляется прием такого сигнала согласованным с ней цифровым фильтром в виде РСОС, и вместе с тем  труднее установить сам факт присутствия такого сигнала в пространстве с помощью обычных методов исследов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 даже если  в   результате   действия   различных    помех часть широкобазового сигнала будет искажена, то во многих случаях оставшейся части сигнала будет достаточно,  чтобы обнаружить этот сигнал на  фоне шумов с помощью   согласованного   фильтра,   хотя   и  с  меньшей достоверностью, которая  уменьшается пропорционально потере части сигнала. Те, кто любит утверждать (безо всяких доказательств), что мозг работает по некоему "голографическому" принципу, легко усмотрят в моем объяснении подтверждение своей точки зрения   и могут уже воскликнуть: "Вот видите! Мы же говорили!". Хотя, если честно, то это лишь внешняя похожесть.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На определенном этапе филогенетического (эволюционного) развития нервной системы вообще и головного мозга в частности,  у отдельных людей могут так или иначе возникнуть нервные структуры, способные воспринимать широкобазовые сигналы извне. С одной стороны, излучение этих сигналов человеком тем мощнее, чем большее число нервных цепей принимает участие в их  формировании. Это бывает либо при естественных сильных эмоциях (при  сильном страхе в том числе), либо при особой специальной тренировке, при которой  человек может сосредоточиться только на одной мысли или образе, "не видя и не слыша ничего вокруг". Органы восприятия внешней информации как бы отключаются от мозга, человек "впадает в транс". С другой стороны и прием внешних сигналов тем более эффективен, чем меньше мешающих факторов со стороны органов чувств. Поэтому, прием такой информации чаще всего происходит во время сна, когда внешняя информация почти не поступает в мозг, или в так называемых  измененных состояниях психики (в том числе при        гипноз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редположение о том,  что человеку нужен сон для восстановления сил, не объясняет, зачем нужен сон в условиях, когда человек не затрачивает в период  бодрствования вроде бы никаких усилий; оно также не объясняет хорошо известных   случаев  старческой бессонницы, когда для восстановления сил, казалось бы, требуется больше времени. Наоборот, младенцы спят значительно  больше  взрослых,  хотя  обменные процессы у них идут заметно быстре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о время сна в крови появляются некоторые вещества,  состав которых до сих пор еще не выяснен, но о которых определенно известно,  что при введении их в кровь они вызывают сонное  состояние.  Когда  внешняя  информация блокирована, отключена  от  мозга,  мозг  оказывается  предоставленным самому себе. При этом становятся заметными сравнительно медленные (с периодом 40-60 мин) колебания уровня электрической активности мозга (явления "быстрого и медленного" сна), возможно связанные с изменением пороговой чувствительности нейронов. Необходимость в таких колебаниях может быть связана с тем обстоятельством, что практически невозможно определить и отрегулировать такой уровень активности, при котором внешняя информация уже отключена, но мозг еще сохраняет возможность приема и обработки информации. Однако это так, для будущег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се это до некоторой степени объясняет,  почему при попытках обнаружить передаваемые телепатическим путем  мысли не получается достоверных результатов, и эти сигналы не регистрируются приборами.  Даже  если эти  сигналы имеют  все-таки  электрическую  природу,  их  можно обнаружить только с  помощью  согласованных  фильтров,  а  не  с  помощью  обычно применяемых в   этих  исследованиях  полосовых  фильтров.  Но  как  раз структура этих  согласованных фильтров,  имеющихся  только  в   мозге человека, нам   и   неизвестна,  а  значит,  неизвестна  и  структура передаваемого сообщения, и его трудно обнаружить даже при относительно большой мощности  сигнала,  поскольку эта мощность как бы "размазана" по широкой полосе частот.</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Отсюда, в  частности,  следует,  что  "биологическая радиосвязь" не является "рудиментом",  оставшимся  от  могучих   предков. Она   могла возникнуть только  на  основе сложных широкобазовых сигналов и сложных фильтров </w:t>
      </w:r>
      <w:r>
        <w:rPr>
          <w:rFonts w:cs="Times New Roman" w:ascii="Times New Roman" w:hAnsi="Times New Roman"/>
          <w:b/>
          <w:color w:val="000000"/>
          <w:lang w:eastAsia="ru-RU"/>
        </w:rPr>
        <w:t>после</w:t>
      </w:r>
      <w:r>
        <w:rPr>
          <w:rFonts w:cs="Times New Roman" w:ascii="Times New Roman" w:hAnsi="Times New Roman"/>
          <w:color w:val="000000"/>
          <w:lang w:eastAsia="ru-RU"/>
        </w:rPr>
        <w:t xml:space="preserve"> того,  как эти структуры стали образовываться  у  живых существ, достаточно далеко эволюционно продвинуты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Резкое ограничение потока внешней информации и  ввод  мозга  в  так называемое "сомнамбулическое состояние" (околопороговое?) способствует приему широкобазовых сигналов. Действие многих наркотиков приводит к тому же результату. Однако ясно и то, что для обмена подобной информацией необходимые структуры в мозге уже должны быть в наличии. Слепоглухонемые  от рождения не обладают такими способностями, но человек, ослепший в возрасте 10-13 лет (как Ванга) уже может иметь такие структуры. Традиции  Тибета также предусматривают развитие экстрасенсорных способностей в условиях полной изоляции в высокогорных пещерах, но уже у сравнительно взрослых людей. То же можно сказать и о традициях отшельничества в  пустынных местах, где были созданы творения разума, пережившие тысячелетия. Не исключено, что и гипноз базируется на этих же явления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С этой точки зрения становится объяснимой невозможность обнаружения сверхслабых широкобазовых сигналов, излучаемых и воспринимаемых мозгом человека на фоне шумов, с помощью обычных средств радионаблюдения. Для того, чтобы такой сигнал обнаружить, выделить из шумов, вы должны принимать его на согласованный с ним фильтр, на цифровой регистр точно такой же  структуры, а именно этой структуры вы и не знаете и узнать ее на сегодняшний день даже методом проб не представляется возможным. Хотя, конечно, если такая задача будет поставлена, она скорее всего будет решен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мея в виду вышесказанное, можно утверждать, что мозг является очень сложной вычислительной машиной особого типа, предназначенной для приема и переработки поступающей информации, а также для автоматического принятия решений о способах действия организма в данной быстроменяющейся ситуации и для управления этими  действиям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sz w:val="28"/>
        </w:rPr>
      </w:pPr>
      <w:r>
        <w:rPr>
          <w:rFonts w:cs="Times New Roman" w:ascii="Times New Roman" w:hAnsi="Times New Roman"/>
          <w:b/>
          <w:color w:val="000000"/>
          <w:sz w:val="28"/>
        </w:rPr>
        <w:t>Формирование  нервных  структур  до рожд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пренатальный период)</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xml:space="preserve">Внимание!   Мы  переходим  к вопросу,  на  который  в современной науке  нет   ответа. И не потому,  что она "не доросла" до этого, а лишь потому, что вопрос так никогда не ставил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xml:space="preserve">Известно,  что при рождении на свет мозг  человека  и животного  уже  сильно  развит. Считается (и  вполне справедливо), что все нервные структуры, ответственные за  жизнеобеспечение,  </w:t>
      </w:r>
      <w:r>
        <w:rPr>
          <w:lang w:val="en-US"/>
        </w:rPr>
        <w:t xml:space="preserve">к этому времени уже </w:t>
      </w:r>
      <w:r>
        <w:rPr/>
        <w:t>сформированы. А  после  рождения  накопление информации происходит при одновременном росте нервных  структур.  С этим сегодня уже никто не  спорит.  Однако почему-то механизм  формирования  нервных   структур   под воздействием поступающей извне информации,  о котором  мы  говорили перед этим,  современной наукой не    признается.    Не   отрицается,   но   и   не признается. Создается странная ситуация: с одной стороны рост нервных структур налицо,  запоминание информации налицо, однако утверждается, что поскольку на сегодня нет убедительной теории о запоминании информации мозгом,  то  нечего и  рассматривать  предлагаемый  нами вариант! Странно, не правда л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днако, отказываясь рассматривать предложенный вариант запоминания информации  мозгом, Наука, как  говаривал старик Маркс (а  может   -   Энгельс?), выплескивает  из ванночки вместе с водой  и ребенка. Дело в том, что если мы  примем  эту точку  зрения, то от  нее  сравнительно легко перейти и к пониманию того, что мозг ребенка может еще  до рождения воспринимать и  запоминать  информацию, получаемую непосредственно из мозга матери.  И вот каким образ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xml:space="preserve">Через  плаценту  поступают   не  только   питательные вещества. Она  пронизана огромным количеством проводящих нервных  путей, и  по   этой  "системе  связи" в течение последних примерно трех месяцев внутриутробного развития уже сформированный мозг плода  может получать определенную информацию. Это явление в народе давно замечено и выражено было в знаменитой сказке А.Пушкина "О царе Салтан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Ишь, какая подросл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И  не диво, что бел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pPr>
      <w:r>
        <w:rPr>
          <w:rFonts w:cs="Times New Roman" w:ascii="Times New Roman" w:hAnsi="Times New Roman"/>
          <w:color w:val="000000"/>
          <w:lang w:val="en-US"/>
        </w:rPr>
        <w:t xml:space="preserve">     </w:t>
      </w:r>
      <w:r>
        <w:rPr>
          <w:rFonts w:cs="Times New Roman" w:ascii="Times New Roman" w:hAnsi="Times New Roman"/>
          <w:color w:val="000000"/>
        </w:rPr>
        <w:t>Мать беременна сидел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pPr>
      <w:r>
        <w:rPr>
          <w:rFonts w:eastAsia="TimelTCY;Times New Roman"/>
          <w:lang w:val="en-US"/>
        </w:rPr>
        <w:t xml:space="preserve">           </w:t>
      </w:r>
      <w:r>
        <w:rPr/>
        <w:t>Да  на снег лишь и глядел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и многим из нас хорошо известны факты наследования характера, и  даже  образа  мыслей  матери.  Что касается наследования  свойств  характера    отца  -  это  вопрос отдельны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 вот, во время нахождения ребенка в утробе матери, под воздействием  поступающей из мозга матери информации (мы  сейчас не  будем   вникать  в подробности,  поймите только  общий  смысл!)  формируется  нервная  структура, расположенная,  вероятно,  вблизи центров удовольствия  (ЦУ) и неудовольствия (ЦН) и сильно  с ними связанная. Скорее всего, она представляет собой описанный ранее регистр  с  обратными  связями (или группу таких регистров),   реагирующий  каждый раз, когда на ЦУ  или  ЦН поступает   какая-то  информация.   А  поскольку   такая информация  после  рождения обычно поступает все  время, этот  регистр,  эта   структура  находится  в  постоянно активном  состояни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участием  этой   структуры  производится   оценка деятельности ЦУ  и  ЦН.  Именно благодаря  ее  наличию и действию и возникают "врожденные   психологические реакции" и особенности личн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дно и то же событие или состояние может быть оценено этой структурой  совершенно  по-разному  у  разных людей (дете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гласно  развитому  нами взгляду  на  работу  мозга, ничем другим  кроме  как регистром  с  обратными связями (РСОС) такая структура быть не может. Назовем ее условно "регистром   добра  и  зла"   или  дадим  ему  условное название  «Центральный процессор» по аналогии с ролью такого же устройства в современных компьютера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Н и ЦУ - это, по сути, ганглиозные узлы ЦНС, каждый  из которых  является  одновременно  и   нервным  центром  и железой  внутренней  секреции. Эти нервные центры  генетически организованы   так,  что  один   из  них  (ЦН)  выдает определенные  сигналы в случае, если  ситуация  является опасной  для организма, а другой (ЦУ) - выдает другой  комплекс сигналов  на  другие   многочисленные  группы  клеток  и органов   в  случае,  если   ситуация  оценивается   как благоприятна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каким образом эти два центра "договариваются  между собой" и  каким  образом   каждый  решает,  что ситуация именно такая, на которую он должен реагиров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Прежде всего,  необходимо,  чтобы ситуация "внутриутробная"    оценивалась        организмом  как благоприятная полностью. Здесь  мы, к  сожалению,  не можем согласиться с В.Высоцким, который сказал:</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Первый  срок  отбывал я в утроб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pPr>
      <w:r>
        <w:rPr/>
        <w:t>Ничего там хорошего н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роятно,  он сказал это от огорч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оследнее время в медицине уже принято считать, что тактильная система плода во чреве матери  не  отключена,  а  напротив, нормально функционирует.  Поток   импульсов,   направляющихся   от  периферии к центру, на  подходе  к  ЦУ  и ЦН попадает на большую группу клеток, которую мы будем условно называть "сопроцессорами" (по некоторой аналогии с компьютерами).  Под  воздействием  этих  импульсов  в сопроцессорах  с неизбежностью  формируются  регистры  с обратными  связями (РСОС), запоминающие общую  структуру поступающей   информации,   и после этого   не пропускающие  эту  информацию к ЦУ и ЦН. (Это  происходит еще  и  потому, что сам  ЦН  принимает  непосредственное участие  в  этом  процессе, возвращая  на  эти  регистры прошедшие   на   него    импульсы; формирование   РСОС заканчивается    только    после  того,  как  возвратный поток  от  ЦН на РСОС прекратился). Таким образом, формируется "нулевая точка   отсчета",  уровень   "кайфа",  при  котором   ЦН гарантированно  не возбуждает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метим (и это крайне важно), что описанный  процесс происходит   при  очень высоком уровне гормонов  в крови матери и плода. С первого дня рождения происходит постоянное снижение уровня гормонов роста, и постепенно всякие изменения в работе РСОС  становятся невозможными; эта  "опорная точка"  сохраняется  при естественных условиях на всю жизн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вестно, что родившиеся в семимесячном возрасте дети (недоношенные) при надлежащем уходе вполне могут вырасти в сравнительно полноценного  человека. Зачем же нужно плоду  находиться внутри  матери  еще  два месяца, тем более  что  это серьезно осложняет процесс родов?</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ремя нужно организму матери и организму  плода для  того,  чтобы   передать будущему ребенку информацию,   необходимую  для  жизни  после рожд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е  того,  как основные регистры  вокруг  центров "ЦН-ЦУ" сформированы,  организм   находится  в состоянии "кайфа" по отношению  к  периферийным  импульсам. И лишь после  этого  по нервным   каналам через  плаценту  плод устанавливает  контакт с мозгом матери. Это  происходит, повторяю,  при   весьма высоком уровне гормонов в  крови матери-плода. По этому каналу плод начинает  "считывать" некоторую   информацию   с  мозга   матери,   причем, по-видимому, с вполне определенных его участков. С каких именно - может быть удастся определить путем анализа сновидений матери в этот период.</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амым  простым  предположением о том, как  именно  это может происходить,  было бы следующее.  Хорошо известно, например, что сердечная   мышца работает  автоматически, независимо  от  наличия или   отсутствия  сознания,  или состояния   бодрствования,  или   сна.  Происходит   это благодаря  действию нервных структур, "вмонтированных" в область   сердечной  мышцы.   Если  такие  структуры  по различным  причинам начинают плохо работать, современная техника  позволяет  вживить в  область  сердечной  мышцы электростимулятор  - электронный прибор, имитирующий  до некоторой  степени  работу нервной структуры,  в  задачу которой    входит     периодическая    подача    слабого электрического   импульса   на  сердечную  мышцу. Нервная структура, способная выдавать такие сигналы, может также представлять  собой РСОС. При времени релаксации  одного нейрона  около  30 миллисекунд, для периодической  выдачи одного  импульса  в секунду на сердечную  мышцу  вполне достаточно   иметь   всего   несколько  десятков   таких нейронов.</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се  это я сказал только для того,  чтобы  показать, что не  только  в  области   сердечной  мышцы  или кишок возникают  автоматически пульсирующие   структуры, но  и там, где этих структур особенно много - в головном мозгу - также может возникнуть (и, по всей видимости, возникает) такой   импульсный  генератор.  Только,   в  отличие   от простейшего генератора импульсов сердца, этот  генератор выдает   не   один   импульс    в   секунду,   а   целую последовательность    импульсов,    причем    вид   этой последовательности  зависит   от  структуры регистра-генератора.  А эта структура, в свою очередь  и с самого начала, определена генетически,  унаследована от отца и матер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чень  интересен  и совершенно неясен пока  ответ  на вопрос -  одинакова ли структура такого регистра  у всех людей  как у  вида   "гомо  сапиенс"  или она отличается чем-то  у  каждого человека   в зависимости от  генетики родителей. Возможно, что верно и  то и другое. Я склонен предполагать,  что такая структура есть у всех людей, но у каждого человека она чем-то  отличается.</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Формирование Центрального Процессора</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момент окончания своего формирования (а может  быть даже и  в  процессе  этого  формирования)  такая нервная структура  начинает   вырабатывать периодические  группы импульсов, достигающих нервной системы матери по нервным проводящим путям плаценты. Не исключено, что по  времени это   совпадает  с  началом биения  сердца  плода.  Этот момент мать  обычно хорошо чувствует, хотя биение  сердца плода может услышать только врач.</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которые исследователи считают, что за эти процессы ответственно «биополе» матери и плода. Принципиально это ничего не меняет в наших рассуждения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кольку  в мозгу матери функционирует почти  такой же регистр-генератор  (данные о наличии и  характере  "альфа-ритма"  эту    точку    зрения подтверждают),  возникают условия не  только для  обмена информацией между мозгом матери и мозгом плода, но и для формирования   РСОС   в  мозгу    плода  со структурой, аналогичной структуре Центрального процессора, находящегося в мозгу матер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убо  говоря,  каждая "пачка  импульсов"  от  мозга плода  вызывает  ответную  и точно  такую  же  по структуре пачку импульсов от мозга  матери. Но при этом, поскольку РСОС  матери  гораздо  сложнее, он  вслед   за  основной пачкой   формирует  достаточно длинный кусок новой импульсной последовательности,   причем    форма    сигнала   (т.е. последовательность   импульсов   этой    второй   части) однозначно  определяется  регистрами,  окружающими  РСОС матери  и с ним в первую очередь  связанными. Поэтому, в соответствии с рассмотренным нами ранее механизмом запоминания информации вокруг РСОС плода начинает  формироваться новая  структура, запоминающая второй кусок  информаци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тем  эта  вторичная  структура начинает  включаться  в работу вместе с первой, то есть на мозг матери  выдается последовательность  импульсов,  состоящая уже теперь  из двух  частей - первой (запускной) и  второй  (полученной ранее  от  мозга матери). В ответ на эту  более  длинную последовательность  РСОС матери может выдать  еще  более длинную   последовательность,   которая    также   будет зафиксирована  в структуре мозга  плода. И так дале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рвая  (запускная)  часть   последовательности импульсов от  плода   является, поэтому  как  бы  "ключом",   открывающим   плоду  "душу матери" - ее   собственный «центральный процессор», который  управляет всеми ее поступками.   В  результате   такого  обмена информацией  мозг  плода   формируется  в   определенной степени  похожим на мозг матери в своей основной части - в той части, которая в  режиме автономного существования и  определяет   собственно реакции ЦН и ЦУ  на  внешнюю информацию.  А эти реакции как раз и соответствуют тому, ЧТО именно в своей  будущей  жизни новый  человек будет воспринимать как положительное  для него, и что - как отрицательное. У плода образуется, таким образом, собственный «Центральный Процессор (ЦП)»</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м  более  развит   генетически  и  умственно  мозг матери, тем  большее   количество  важной  и  нужной для дальнейшей  жизни  информации   получает плод.  Сильные стрессы в этот период  нежелательны  для матери, так как могут   нарушить  этот процесс или  даже повлиять  на  способ мышления  плода,  который в чем-то будет  отличаться  от способа  мышления  матери и ее реакций,  и  это  "что-то" может  быть  нежелательной,   непредсказуемой  реакцие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енно  поэтому во все времена и у любого народа  в  его культурном  слое  большое внимание обращалось на уход  за беременной женщиной и отношение к ней, а вовсе не из соображений какого-то теоретического "уважения" к ее состояни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последствии  ЦП устанавливает связи  со  многими структурами  мозга.   Однако  замечено,    что   для  ее функционирования  обычно   необходим   постоянный  поток внешних  импульсов  хотя  бы    по  одному  из  каналов, связывающих  мозг  с  внешним  миром (как минимум  -  по тактильному).   Отключение  всех   каналов   поступления внешней информации (опыты в сурдокамерах, ваннах и  пр.) приводят к "сбоям", неправильностям в  работе  «центрального процессора» (душевного компьютера), к галлюцинациям или к засыпанию человек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е   рождения  поток   входных  импульсов  со  всех чувствительных элементов  резко возрастает,  и происходят процессы  "привыкания"  к   уже   новому окружающему миру, аналогичные тем, которые происходили в мозгу плода еще в утробе. Уровень гормонов еще достаточно высок, он почти такой же, каким был в организме матери. Поэтому регистры  растут  сравнительно быстро, и  новое  "кольцо безопасности"  вокруг  ЦП возникает  в  считанные  часы. Первое   время  младенец плачет, но сравнительно  быстро успокаивается. Уже по первой реакции в первые часы жизни опытный врач-педиатр может  предсказать характер психики (темперамент)  будущего человека. С этого момента начинается новый этап в  развитии  человека и формирования его  склонностей  и привычек.  И  вот  в   этом-то  процессе  огромную  роль начинает   играть  сформированный еще до рождения мощный комплекс регистров с обратными связями вокруг  "центрального  процессора",   определяющий,  как именно будут реагировать теперь уже глубоко «спрятанные» в нем центры ЦН и ЦУ на ту или иную  входную информаци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мплекс нервных клеток, сформированный в процессе  взаимодействия мозга плода с мозгом матери, названный нами «ЦП»,  и определяющий  впоследствии все оценки организма, все его реакции  на значимую внешнюю информацию,  назовем  общим именем  "регистр-товвер"  или просто "товвер". Я не сторонник введения новых терминов  там,  где без  них  можно  обойтись, но  понятие  "товвера"  здесь  сформулировано  впервые; кроме того,  оно сравнительно  точно  определено  (по  нашим  сегодняшним возможностям, конечно), и, наконец, -  значительно короче, чем  «Центральный Процессор».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так,  во  время эмбриогенеза  формируется  "товвер" – Центральный процессор в мозгу человека. Он  имеет   определенную длину  и  "заполнен"    определенной информацией.  Слово "заполнен" я беру в  кавычки,  потому  что на самом деле это не  обычная   память,  ячейки  которой   заполнены информацией,  а пространственная   СТРУКТУРА. Связи между элементами этой структуры  соответствуют той  информации, которую эта структура может выдать, и на которую она может отреагирова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м длиннее (сложнее) регистр-товвер,  тем по  большему числу параметров   в принципе возможна  оценка ситуации. Но  это нельзя  понимать   упрощенно,  как  будто в  его ячейках записаны "нули и   единицы".  Мы уже  указывали, что  это  регистр сдвига  с обратной связью,  и  сигналы "нулей"  и "единиц" возникают на   его выходе при работе в   состоянии  оценки  ситуации.  Но  последовательность этих сигналов  определяется  его структуро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b/>
          <w:color w:val="000000"/>
        </w:rPr>
        <w:t xml:space="preserve">   </w:t>
      </w:r>
      <w:r>
        <w:rPr>
          <w:rFonts w:cs="Times New Roman" w:ascii="Times New Roman" w:hAnsi="Times New Roman"/>
          <w:b/>
          <w:color w:val="000000"/>
        </w:rPr>
        <w:t>Принципиально  невозможно   каким-то  образом  изменить состояние  только   одной   позиции  в  вырабатываемой  последовательности.</w:t>
      </w:r>
      <w:r>
        <w:rPr>
          <w:rFonts w:cs="Times New Roman" w:ascii="Times New Roman" w:hAnsi="Times New Roman"/>
          <w:color w:val="000000"/>
        </w:rPr>
        <w:t xml:space="preserve">  Чтобы это осуществить, необходимо  изменить всю  структуру регистра, а это крайне   сложное, практически невозможное дело!  Именно  поэтому в   стрессовых ситуациях производится  переоценка  сразу многих привычных ценностей. Сильные направленные  изменения    центрального процессора  обычно  крайне трудны из-за  возможности нежелательного физиологического воздейств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жется, что возможны  два  предельных   случая   - регистр  не   имеет нужного объема  или "заполнен не тем". На  самом  деле   это   всего  один   случай  -  имеется определенный регистр, и он - вот такой!  Генетически  закладывается   объем регистра и скорость его формирования, связанная со скоростью роста нервных окончаний нейронов.  При  этом каждый  из родителей вносит свой вклад в его  структуру. Как  именно происходит формирование  такого  регистра  -  это  особый  разговор,   пока   неизвестно, что  именно закладывается генетически, а что определяется в процессе считывания информации с мозга матер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м  не менее, совершенно ясно, что чем  большее  число клеток   имеет   первоначальная    структура,  с которой начинается прием информации  от матери,   тем  больше информации  она  может   запомнить. И   наоборот, чем  структура проще, тем реакции этой структуры примитивнее. В  некотором смысле   "душа"  -  это по существу  компьютерная  шкала оценок реальности «центральным процессором» (товвер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громное значение имеет образовательный,  культурный и психологический уровень  матери.  Роль  отца  -  влияние на   психику   матери    во  время   любовного  периода, влияние   на  воспитание   ребенка   после  рождения,  а генетически   -  на  способность  запоминать  информацию не  только без отрицательного стресса ("через ж..."), но главным   образом  за  счет положительных  эмоций.   Мы   сейчас  не  занимаемся генетикой, но ведь и до создания генетики как науки  всем было ясно, что ребенок частично  может быть  похож  на  отца, а частично -  на  мать.  То  есть генетически   внешняя  форма  тела,   и  даже  способ  им управления   (походка    отца,   например)   наследуются автоматически.  А ведь  внешняя форма - это  колоссальные сообщества  клеток и систем их управления. Почему же  не предположить   с   гораздо    более   высокой   степенью правдоподобия,  что  может   наследоваться  и   какая-то сравнительно  небольшая  внутренняя   структура  нервных клеток  в головном мозгу? Наверняка наследуется,  что  и подтверждается   нашим каждодневным опытом наблюдения за поведением люде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менно  по   всем    этим   причинам   нужно   особое внимание обращать на смешанные браки - может  понизиться (или  повыситься, с   чьей  стороны  смотреть)  качество души  у  детей,  причем настолько, что  это  видно,  что называется,    невооруженным    глазом,    безо   всяких психологических   тестов.  Такие   браки  никогда не  поощрялись господствующими классами даже  внутри одной нации (между различными классами общества), и дело тут даже не в материальных вопросах (хотя они были не на последнем мест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так, во время беременности информация  о  содержании  мозга  матери  считывается, переносится   в    мозг     плода.   Часть    информации  не передается вообще, часть закодирована,   заблокирована  (потому, что она представляет собой  только   "часть", и к ней  нет "ключа", входной последовательности). Вся эта информация  представляет  собой  "неизменяемую душу", содержащую  в  себе априорные  оценки «центрального процессора (ЦП)» (хорошо-плохо). ЦП может   изменяться  после  рождения только    посредством  эстроген-стрессов (путем влияния на эндокринные железы).</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 этой  причине  животные,  несущие  яйца,  (птицы   в частности)  менее способны  к  наследованию приобретенных навыков поведения,  чем млекопитающие. Эмбрион  птенца, развиваясь в яйце, не может считывать информацию из  мозга матери, и поэтому не может накапливать  ее личный опы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годня  наукой  уже доказано, что  образы  объектов, имеющих для    животных    жизненно    важное    значение,  закладываются в так называемом подсознании, в  глубинной памяти еще до рождения. Форма хищной птицы в небе (а она отличается от форм   других  птиц)    заставляет  кролика   или   мышь моментально   прятаться,  хотя   данное  животное  ранее никогда  с  ястребом не встречалось. Многие  женщины  (и даже  мужчины)    панически  боятся  пауков, червяков  или,  по  крайней  мере,  испытывают  к  ним отвращение, а вот другие с удовольствием с ними возятся, изучаю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этому исследователи предполагают, что образы потенциальных врагов передаются из  поколения в поколение, и, скорее  всего по материнской линии. (Этот вопрос  будет,  кстати  сказать, сразу   выяснен   после   первых   же  экспериментов   с клонированными животными.) Точно таким же способом может передаваться  (и,  скорее всего, именно так и  передается) информация  о  том,    на   какие   признаки   объектов, попадающихся  на  глаза младенцу, ему  следует  обращать внимание,   а  на  какие  - нет.  Вне всякого сомнения, совершенно  необходимым  условием для быстрого  развития является  само наличие таких объектов.  Но если реакция не  унаследована,   то ребенок (или животное)   не  будет обращать  внимания  на такой объект.  Он не   будет  его "интересовать", он не захочет к нему даже приближать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т,  по-видимому,  не обращает  внимания  на  свое изображение в  зеркале. Возможно,  для него  важен  не столько   внешний вид   кошки,   сколько какой-то другой фактор,  более  значимый  -  запах  или  вид движения.   Более  того,   кастрированный   кот   быстро перестает  интересоваться другими котами и кошками,  так  как   исчезла    гормональная   причина,    заставлявшая постоянно   действовать     соответствующие     мозговые нейронные   структуры,  которые   работали  только   при определенном  уровне  гормона  и именно  этого  гормона.  Обезьяна   -   наоборот,    очень   интересуется   своим изображением  в  зеркале  и  жизнью  обезьян  на  экране телевизор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Образы предметов (или  даже  только   признаки  этих  образов), которые  интересуют человека с  самого раннего возраста, закладываются еще до рождения,  и при прочих равных условиях повлиять на это никак нельзя. Личный  опыт матери, по-видимому, имеет большое значение, и не исключено, что передача  информации  от организма  матери  к  организму плода    идет  в  несколько  этапов,  причем  на более  ранних этапах формируются нейронные структуры,  несущие в  себе память  об  образах   более древних.  К   семи   месяцам после зачатия организм  в  принципе  готов  к рождению и его  мозговые  структуры   унаследовали  всю  информацию </w:t>
      </w:r>
      <w:r>
        <w:rPr>
          <w:rFonts w:cs="Times New Roman" w:ascii="Times New Roman" w:hAnsi="Times New Roman"/>
          <w:b/>
          <w:color w:val="000000"/>
        </w:rPr>
        <w:t>предков   матери</w:t>
      </w:r>
      <w:r>
        <w:rPr>
          <w:rFonts w:cs="Times New Roman" w:ascii="Times New Roman" w:hAnsi="Times New Roman"/>
          <w:color w:val="000000"/>
        </w:rPr>
        <w:t xml:space="preserve">.  А  в течение последних  двух  месяцев возможна  передача  уже </w:t>
      </w:r>
      <w:r>
        <w:rPr>
          <w:rFonts w:cs="Times New Roman" w:ascii="Times New Roman" w:hAnsi="Times New Roman"/>
          <w:b/>
          <w:color w:val="000000"/>
        </w:rPr>
        <w:t>личного опыта матери</w:t>
      </w:r>
      <w:r>
        <w:rPr>
          <w:rFonts w:cs="Times New Roman" w:ascii="Times New Roman" w:hAnsi="Times New Roman"/>
          <w:color w:val="000000"/>
        </w:rPr>
        <w:t xml:space="preserve">.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Мозг новорожденного   организма  является  весьма  и  весьма сложной системой, обладающей значительным запасом опыта предков. </w:t>
      </w:r>
      <w:r>
        <w:rPr/>
        <w:t>Именно  этот прошлый   опыт  предков  решающим   образом  влияет   на дальнейшее  развитие  и,  в  конечном  счете,   на  судьбу человека. Скорее  всего, именно  это имеют  в  виду, когда  говорят о так называемой  "карме". Разница лишь  в том,  что сугубо религиозные люди считают, что  вся  эта информация записана где-то "на небесах", а на самом деле она  записана прямо в вашем мозгу,  в  его "центральном  процессоре",  в   структурах окружающих ЦП, и это все вместе  мы с  вами  условно  называем "душа". Вопросы ес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Да, есть. Все вами сказанное находится в  вопиющем противоречии с гипотезой Жан-Жака Руссо  о том, что человек рождается каждый раз как бы заново. Руссо (и вслед  за ним даже  советская   наука) считал, что  мозг новорожденного представляет собой "табула раза" (чистую доску), на которой можно путем воспитания «написать» что угодно. Ведь так?</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Да,  противоречит. Ну и что? Не забывайте, что  Руссо создал  свою "теорию" в  период Французской революции, в состоянии  эйфории  от лозунга  "Свобода,  равенство, братство". Его "теория"  служила политическим интересам революции,  провозглашая равенство всех людей.  Это  был, как   теперь  говорят, "социальный   заказ".   Но   в рассматриваемом  нами  отношении  люди  не  равны  между собой.   Теория  Руссо - более  политическая,  чем собственно научная, однако она была принята обществом, и в течение сотни лет тормозила развитие психологической и педагогической   науки.  Эта   теория  в  полном  смысле подходит под описанное ранее понятие "уч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Вопрос:   Какие   образы    объектов   могут   быть врожденны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Ответ:  Любые.  От самых простых до  самых  сложных. Все  зависит  от родословной родителей, их личного опыта и  опыта предков.   Вот   почему  так  важно  правильно выбрать  себе  спутника  жизни,    и  столь же  важно впоследствии     правильно      с  этим  спутником  взаимодействов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Вопрос:  Чем  же объяснить,  что у одних  и  тех   же родителей   рождаются   совсем  разные   дети,   как  по характеру, так и по интеллект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твет:  Хороший  вопрос. Однако  учтите,  что  после первых родов  организм  и   психика   женщины совершенно перестраиваются.  Мы этого   вопроса  здесь не касались, однако  любому  известно,    что   даже  внешне  женщина меняется,   а очень часто меняется  и  ее характер. И это вызвано   не  столько  самим   фактом  того,  что в первую очередь нужно заботиться  о детях, сколько  тем,  что перестраивается  гормональная    система.    Одни    ЖВС (железы   внутренней    секреции)   включаются,   другие выключаются,  многие  даже навсегда,  некоторые -  после первого контакта  с мужчиной. Поэтому  чаще всего первый ребенок  сильно отличается от второго и третьего. Последние дети также сильно  отличаются  от первых. Причем как в одну сторону,   так  и  в   другую. Процесс   как   говорят  в   науке   -  многофакторный, всего учесть  нельзя,  даже  если  сравнительно  точно  знать  родословную. Для   получения "доброкачественного"  потомства нужно не только  знать родословную,   но  и обеспечить необходимые  и постоянные условия для воспитания дете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Более того,  вы, конечно, знаете,  что  даже  близнецы  не всегда вырастают точно одинаковыми, иногда наблюдается  очень большая разница в характерах.  Однако чаще всего это бывает,  когда в  жизни матери  было два или более периода,  заметно различных по условиям жизни.  В этой ситуации мозг  одного  из  близнецов  мог получить доступ  к  одной  части  мозга  матери,  а мозг другого - к другой части.  Возможна и еще более  сложная  картин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Вопрос:  Значит,   ничего   изменить  нельзя?  Нельзя рассчитывать, что  если ты будешь  правильно воспитывать своего ребенка,  то получишь нужный результа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вет:  Ну, во-первых, нам придется еще очень   долго говорить   и    даже   спорить    о   том,   что   такое "правильное"  воспитание.  Во-вторых,   конечно же, мало на   что  можно  повлиять,     иначе  не  возникала   бы пресловутая  проблема "отцы и  дети". В-третьих, повлиять-то можно, но не столько путем воспитания,  сколько   путем  "правильного" выбора жены или  мужа.  В  прошлом считалось (а у некоторых групп населения планеты считается и по сей день),  что  сами  дети не могут  с  высокой  вероятностью  выбрать  себе  супруга правильно, и  это  была    важнейшая   обязанность   и  привилегия родителей.  В  самом крайнем  случае, если уж дети  находили друг    друга    сами,     требовалось     благословение (разрешение)     родителей.    Имея    гораздо   больший   жизненный   опыт и традиции,  родители могли осуществить более правильный выбор. Однако понятие "правильный"  имеет  в виду "в  соответствии с  каким-то "ПРАВИЛОМ".   Так  вот  это "правило" может  быть  самым различным,   и  оно  действительно  различно  в   разных слоях  общества и тем более у разных наций. И там,   где общим  принципом общества,  является, например, "Счастье - в   деньгах",    будут  работать  одни  правила   выбора  невесты  или  жениха,  а где правилом является "Бог  наш един" - совершенно друг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конечном   счете,  в нерелигиозных  семьях  институт благословения родителей просто перестал существов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На   выбор   спутника    жизни   оказывает    влияние множество   факторов. Практика  же  показывает,   что половое  влечение  не  может   быть  ограничено никакими внешними  ограничителями  кроме  внутренних,  когда  сам человек  понимает, что  ему  эта девушка или этот парень очень   нравятся,  но  взгляды   и  образ  жизни   этого человека    противоречат    тем   моральным   принципам, которые были заложены в него матерью и  подкреплены воспитанием.  Если  такого внутреннего  ограничителя  нет, то возможно   возникновение самых   различных  проблем. И никакое  знание  психотипа человека,   с  которым  ты общаешься, никакая «психологическая наука»  не  поможет  этих  проблем  избежать. Ибо структуры,   заставляющие вашего  партнера   поступать так, а не  иначе,  заложены были  еще до его рождения  (а может быть и до рождения его бабушки по материнской линии), и изменить их принципиально  в обычном случае не представляется возможным.  Можно  лишь попытаться   с  помощью  "учения  о  душе"  (см. книгу "Психоника" – прим. сост.) попытаться   разглядеть  за   внешними  проявлениями   в поведении человека его так  называемую  "душу" – систему реакций на внешние раздражители. И уже затем принять решение,  можно  ли вам с этим человеком  иметь  дело,   и в  каком  объеме,  в   каких пределах.  Но если вы </w:t>
      </w:r>
      <w:r>
        <w:rPr>
          <w:rFonts w:cs="Times New Roman" w:ascii="Times New Roman" w:hAnsi="Times New Roman"/>
          <w:b/>
          <w:color w:val="000000"/>
        </w:rPr>
        <w:t>вынуждены</w:t>
      </w:r>
      <w:r>
        <w:rPr>
          <w:rFonts w:cs="Times New Roman" w:ascii="Times New Roman" w:hAnsi="Times New Roman"/>
          <w:color w:val="000000"/>
        </w:rPr>
        <w:t xml:space="preserve"> по тем или иным причинам с ним общаться, нужно знать, как это делать. Вот в  этом вопросе   и   соционика  и   психоника   могут   оказать значительную  помощь. А решать на   основании  одних только  данных  какой-нибудь «соционики»  вопрос  о  выборе  супруга  - недопустимо.</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sz w:val="28"/>
        </w:rPr>
      </w:pPr>
      <w:r>
        <w:rPr>
          <w:rFonts w:cs="Times New Roman" w:ascii="Times New Roman" w:hAnsi="Times New Roman"/>
          <w:b/>
          <w:color w:val="000000"/>
          <w:sz w:val="28"/>
        </w:rPr>
        <w:t>Формирование    нервных   структур после рождения</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b/>
          <w:b/>
          <w:color w:val="000000"/>
          <w:sz w:val="24"/>
        </w:rPr>
      </w:pPr>
      <w:r>
        <w:rPr>
          <w:b/>
          <w:color w:val="000000"/>
          <w:sz w:val="24"/>
        </w:rPr>
        <w:t>Возникновение модели внешнего мира</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b/>
          <w:b/>
          <w:color w:val="000000"/>
          <w:sz w:val="24"/>
        </w:rPr>
      </w:pPr>
      <w:r>
        <w:rPr>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 уже говорили, что в головном мозге любого животного имеются два  нервных центра -  центр удовольствия и центр неудовольствия. Это научно  установленный  факт.    Обезьяны   и  крысы    с электродами,  вживленными     в    мозговой    центр "удовольствия",  способны часами нажимать на   педаль, с    помощью    которой     производится   электрическое раздражение этого нервного центра. Раздражая  центр  неудовольствия   в  нужные  моменты времени, можно  обучать животное не  делать тех или иных действий  вплоть  до   обучения  следовать по  лабиринту нужным маршрут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а  практически   всех   внутренних  органов  в норме  человеком   чаще  всего    не   ощущается.  Хотя, возможно, в первые дни жизни ощущается, но  потом в силу цикличности  возникают  замкнутые   контуры,   полностью поглощающие  идущие  от органов  сигналы,  и  начинающие работать  автоматически.  И  лишь в  случае   отклонения параметров от нормы сигналы поступают в "высшие  эшелоны власти", и мы ощущаем  беспокойств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енетически сформированная нервная система не  может быть "включена  или  выключена".   Живая  нервная клетка всегда  "включена". Другое   дело,  поступает  на    нее поток импульсов от других нервных клеток или нет. Младенец начинает кричать после рождения  потому,  что при  его появлении на свет  поток   импульсов  от   внешних  систем  в первые моменты жизни "снаружи"  столь  велик,  что  значительно превышает  болевые пороги всех   систем. Ему  больно  со всех  сторон - ослепительный свет,  громоподобный  звук, болевые раздражители от прикосновения. Как  раз  по  этой  причине  крик  младенца  считается хорошим признаком  -  все системы  в  порядке,   сигналы извне  в  мозг    поступают,   двигательная   активность налицо, голос есть. (Слепоглухонемые  дети при  рождении не кричат,   а  если  и   кричат, то только первое время и при внутренних боля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есь  этот  поток внешней информации подается  как  в центр удовольствия,  так и в центр неудовольств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  воздействием   поступающих    в  мозг   сигналов начинается  формирование   запоминающих    структур,  по принципу, рассмотренному нами ранее в разделе о работе  мозга. В первую    очередь    под      воздействием     сплошного потока    сигналов   автоматически  формируются  нервные структуры  - регистры сдвига с обратными связями (РСОС), являющиеся   так  сказать  "цифровыми  ограничителями". Можно показать, что после  формирования  таких   структур  поток  импульсов проходящих   от  органов  чувств   на  болевой    центр значительно  ослабевает,   и   он  перестает реагировать    на  эту  информацию.  Замечательные примеры такого рода можно было видеть в фильмах  о Камо («Первый курьер») и «Лоуренс Аравийски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игнал  от болевого центра  передается  одновременно  во множество разных  точек - начиная от голосового аппарата и  кончая  органом,    откуда   поступил  мощный   поток импульсов.   В  первую  очередь -  в  мышцы, граничащие с тактильной   областью    сигнала.    Голосовой   аппарат включается, мышцы сокращаются, возникает внешняя болевая реакц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   последнего   времени   наука  считала,  что   для объяснения  поведения  человека   и  животных достаточно одной   физиологической   базы.  Отсюда    должно следовать,  что  любая система, способная воспринимать и обрабатывать  информацию,  способна обладать и сознанием в той или иной степени. Вопрос состоит в том, что именно мы должны понимать под словом "сознан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развития сознания система должна  обладать возможностью самостоятельно  получать необходимую информацию, в частности - о  пространстве, то есть иметь возможность  перемещаться  в  этом   пространстве,   и сравнивать   нужную информацию с уже имеющейся. И в первую очередь система должна получать необходимую информацию о наличии  питания.  Должен  быть  признак пищи.  И  любая  самообучающаяся система должна начинать с попыток поиска пищи как важнейшего условия для самосохран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ящий на  столе компьютер,  с какой бы скоростью он  ни работал, никогда не  будет в состоянии создать внутри себя "модель"  окружающего пространства  до тех пор, пока  у  него не  будет   необходимых органов  чувств  и движения,    которыми   он     мог    бы    пользоваться  самостоятельно.  Человеку  приходится  запоминать  очень большое  количество  движений, гораздо больше,  чем  все остальным животны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результате  сравнительно   беспорядочных  действий, в конце концов,   формируется  и  запоминается определенная последовательность  сигналов и    ответов,  и  создается некая  "модель" внешнего мира,   в который после  своего рождения попадает организ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ация, полученная ребенком  от матери в пренатальный период (до рождения), не является   собственно моделью  окружающего мира  (МОМ).  Под  действием   этой информации  в  мозгу ребенка  в  непосредственном  взаимодействии  с  Главным процессором матери  были созданы "сопроцессоры", структуры   которых и связи с   другими   системами   обеспечивают   однозначную   и специфическую  для   данного  индивидуума  поведенческую реакцию  на  сигналы  от ЦН и ЦУ. Сопроцессоры  сами  не занимаются  распознаванием  образов внешнего  мира,  это делают   другие  системы  под   управлением  ЦУ  и   ЦН. Сопроцессоры   лишь   обеспечивают  однозначную  реакцию организма  на результат  оценки  ситуации,  даваемый центрами ЦУ и ЦН.</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наконец,  сопроцессоры  возникают  не  только  до рождения, но  и  после  него,  только  в  немного других условиях, а именно  -   при  постоянно  и очень медленно снижающемся   уровне  гормонов   роста.  Нервные  клетки  начинают    появляться  на   очень   ранних    этапах внутриутробного  развития,  и к моменту рождения в  мозге уже  имеется огромное количество связей  между  огромным количеством клеток.</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ногие исследователи обращали внимание на этот факт, входящий, по их мнению, в противоречие с генетикой.  Было показано,    что     чисто    генетической   информации, содержащейся в хромосомах, явно  недостаточно для  столь точного  воспроизведения  структуры  мозга  родителей,  и характерных    для    них     особенностей    поведения. Описанный выше процесс передачи информации от мозга матери к мозгу плода позволяет понять это противоречие и преодолеть ег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азу после рождения ребенок еще не имеет   никакого представления о  внешнем мире, он лишь приступает  к его изучению.  Этот процесс   идет  при сравнительно высоком уровне  гормонов  роста и  вся  сколько-нибудь  значимая информация  (а это информация,  которая  достигает центров  ЦУ и ЦН) быстро запоминается, в результате чего через   некоторое  время   в  мозгу  ребенка   создается некоторая модель окружающего мир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круг   Главного     процессора,   обеспечивающего окончательную оценку  ситуации, возникает  множество так называемых  "сопроцессоров", иногда    берущих  на  себя управление  телом, если необходима  быстрая  реакция  на какие-то ситуации. Сопроцессор реагирует только на очень узкий  диапазон  раздражителей, поэтому  он  организован значительно  проще,  чем  Главный  процессор,  и  поэтому работает  быстрее.   Каждый  из   нас  знает,  что   при достаточно часто повторяющихся операциях  вырабатываются так   называемые   навыки,  то    есть   вполне   точные автоматические реакции на ту или иную ситуацию. Наиболее известный   и  часто  приводимый   пример   -   вождение автомобиля или езда на велосипеде. Однажды научившись ездить на  велосипеде,  вы  уже никогда не разучитесь  или,  по крайней  мере,  быстро   эти  навыки  восстановите.  Это значит,  что  у  вас в мозгу возникла  новая  структура, сопроцессор, берущий на себя управление почти полностью, когда вы едете на велосипеде и при этом разговариваете с приятеле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акого   рода  сопроцессоры   возникают  всегда,  когда  требуется  выработать  навык,   другими  словами  - привычку. Как известно, есть привычки полезные, а есть и вредные. Но и в  том и в другом случае проявления привычки центральный процессор не успевает вмешаться в  ситуацию, даже  если до него доходит информация  об опасности,  или если он считает, что нужно сделать как-то иначе, чем это делает сопроцессор. Внешне выглядит это так, что человек   сначала  делает  что-то, а потом уже думает.  Когда  это происходит  в ситуации реальной опасности, при угрозе  аварии,  это свойство  сопроцессора  оказывается очень  полезным:  мгновенная   реакция  может   спасти положение или даже жизнь. Но в условиях, когда  реальной опасности  нет,  это становится вредным, так   на  самом деле  есть  время подумать и принять другое  решение,  с учетом других факторов, а значит  и  более  правильное, чем  рекомендуемое простейшим сопроцессор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м   на  более   ранних  стадиях  роста  организма образовалась та  или иная  привычка, тем крепче она "сидит" в  мозгу  человека,   и  тем  труднее от  нее освободиться при необходимости. Как я уже говорил вам, изменить работу Центрального процессора можно, только изменив  его физическую, реальную структуру, изменив вид связей между нейронами   процессора.  На   ранних  стадиях   развития организма   новые  нервные  клетки   возникают  из   так называемых нейробластов, клеток-предшественников, как бы заготовок. Процесс развития нейробласта в нервную   клетку ("нейрон") происходит во вполне определенных  окружающих условиях,  и  одним  из  этих  условий  является  весьма высокий уровень гормонов роста во время  внутриутробного развития.  На том этапе клетки  устанавливают между  собой  связи именно  в  этих условиях. При  меньшем  уровне  гормонов роста  они  просто  перестают расти, хотя  и  продолжают функционировать  по  всем   остальным  параметрам.   Эти межклеточные  связи  можно  было бы  изменить,  если  бы уровень  гормонов  стал  таким  же,  как  в  материнском организме. Но такого обычно в жизни никогда не бывает, а поэтому и нельзя "просто так" изменить "душу" человека, то есть комплекс его врожденных реакций. Лишь во время  очень сильных стрессов (к числу которых относится  и  любовь) структура   Центрального   процессора    (товвера)   или сопроцессоров  может  измениться.  В  этом  случае  душа меняется  и, как правило, необратимо, если в  дальнейшем не возникает столь же сильных стрессовых ситуаци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ако  забудем  на  время  о  человеке,  поговорим  о животных.  Что   более   всего    удивляло   и  удивляет исследователей  -  так   это  целесообразное   поведение животных  и даже насекомых,  особенно  "общественных"  - муравьев,  пчел.  Сегодня совершенно ясно, что  в  результате  ли  действия  жесткого  механизма наследственности или самообучения в молодом возрасте,  в мозгу  любого здорового животного формируется  нейронная модель  окружающего мира. Конечно, эта модель более  или менее  сложна,  она  сильно зависит  от  обстановки   и образа жизни   и вида животного, но она необходима и  достаточна для  того, чтобы  обеспечить выживание -  нахождение пищи, продолжение рода и борьбу с естественными врагами. На  эту  тему  написаны тысячи, если  не  десятки  тысяч книг.  И  этот  вопрос   приблизительно  ясен,  если  не задавать  себе  другого  вопроса -  а  каким  собственно образом  формируется  эта  модель,  и  что  она  из  себя представляет?  Сегодняшняя  наука на этот вопрос если  и отвечает, то весьма уклончив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жде  всего,  модель окружающего мира  должна обеспечивать  пространственную    ориентацию  животного. «Примитивная»   сороконожка совершенно  точно ставит ту или иную  ногу в  определенное место и никогда не   промахивается.  Говорят,   что  "механизм   заложен генетически",  но  нигде вы не найдете объяснения  этого "механизма".  Млекопитающие способны обучаться, так  как мир,  в  котором  они  живут  и  действуют,  значительно сложнее  мира   сороконожки.   Получая  от  матери-кошки основные   сведения    об     окружающем   пространстве, новорожденные котята в течение нескольких месяцев, когда они  интенсивно  растут  (и  уровень  гормонов  роста  в организме  сравнительно высок) в процессе игр  дополняют эту модель, связывая с ней зрительные и прочие ощущ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еловек,  который был слепым от рождения, и  которому была впервые  сделана  операция   на  зрительном  нерве, получает возможность "видеть"  окружающий  мир далеко не сразу после операции.  Сами  по себе  особенности  такого  эксперимента весьма  интересны.  После операции  ни в коем случае нельзя сразу давать  человеку полную  зрительную нагрузку - это подобно удару  дубиной по   затылку.   Поток   импульсов,   обрушивающихся   от зрительной  системы  на мозг, столь же велик,  как  и  у новорожденного, а возможности  быстрого привыкания к нему у взрослого отсутствуют. Поэтому свет дают очень слабый, почти  полутьму, в течение довольно длительного  периода (недели и месяцы). И этого  уже достаточно сверх мер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тем,  по  мере   "привыкания", когда,  как  мы  уже говорили,  создаются    первичные  регистры-ограничители потока сигналов на некотором  нормальном уровне, наступает   время   формирования    модели   окружающего пространства.    Вначале  человек   "видит"   (воспринимает, до его ЦП  доходят)  только какие-то   мутные разноцветные пятна. Это  сигналы,   которые   ЦП   не    может поставить в соответствие с изображениями предметов окружающего мира  (идентифицировать),  хотя  и может различить между  собой. Если человек имеет возможность движения, хотя бы  только руками,  то, производя ими в пространстве случайные  движения,  он  может получить сигналы от  прикосновения  к каким-то предметам.  И даже если рука просто попала  в его  поле  зрения,   зрительная  информация   изменится, воспринимаемые им сигналы-пятна  уже могут быть связаны с положением  руки  в поле зрения, в пространстве,  и  это первая  главная информация об окружающем мире. Первое, что начинает рассматривать такой человек – это собственные руки. Кстати, именно   поэтому не следует сильно пеленать новорожденных  детей,  нужно оставлять  им  ручки свободными,  приняв меры  к тому, чтобы они не сосали палец вместо соски. Тогда дети развиваются   несколько быстре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е освоения целенаправленных движений  рук, человек   может    начать     осваивать  и  окружающее пространство. При этом  в  ЦП поступает  одновременно большое  количество  информации   от  совершенно  разных  систем, и все это запоминается растущими нейронами мозга. Только в  результате этого  человек   начинает "видеть" окружающее его пространство.  Постепенно линии  получают   все большую  четкость,  что связано  также  и  с микродвижениями самого   глаза.  Но самое-то  главное для нас сейчас то, что  поскольку  эта "картинка"  мира  возникла   одновременно и вследствие тактильных ощущений-сигналов, то она «намертво» связана  с этими  сигналами. Вы не только видите сам предмет, но вы знаете  расстояние  до  него,   потому  что  перед  этим многократно  делали  движения руками и  другими  частями тела, и видели свою руку на этом предмете, и получали  при  этом  сигнал  о прикосновении к нему.  Люди,  длительное время прикованные к постели, "отвыкают" от пространства, и  при  выздоровлении, при получении  снова  возможности  двигаться,   первое   время    совершенно   не способны это делать. Пространство "плывет" перед глазами, как мы говорим  - "кружится голова". А у новорожденного  голова постоянно   кружится,  пока  он   не   обретет   полного представления об окружающем пространств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Примерно так в мозгу  создается  "модель", которая не  только  дает  представление   о  мире,  но и  способна  </w:t>
      </w:r>
      <w:r>
        <w:rPr>
          <w:rFonts w:cs="Times New Roman" w:ascii="Times New Roman" w:hAnsi="Times New Roman"/>
          <w:b/>
          <w:color w:val="000000"/>
        </w:rPr>
        <w:t>прогнозировать</w:t>
      </w:r>
      <w:r>
        <w:rPr>
          <w:rFonts w:cs="Times New Roman" w:ascii="Times New Roman" w:hAnsi="Times New Roman"/>
          <w:color w:val="000000"/>
        </w:rPr>
        <w:t xml:space="preserve">  то   или  иное ваше  действие. Это важнейшая особенность и функция сформированной модели пространства. Наилучшим  примером,  знакомым каждому  жителю  большого города, является эскалатор в метро или большом магазине. Городской житель часто смеется над деревенскими бабками, впервые  попавшими  в город и теряющими  равновесие  при входе  на  эскалатор.  Однако   иногда  случается,   что эскалатор остановлен, а вам нужно по нему спуститься или подняться.  И  вот  в тот момент, когда вы  ступаете  на СТОЯЩИЙ эскалатор, в вашей голове происходят почти те же процессы, что  у деревенской бабки, и наступает ее черед смеяться. Ведь вы ПРИВЫКЛИ к  тому, что  эскалатор  всегда  движется, и когда  вы  были  еще ребенком,   вы  научились  на   него  входить,  то  есть соразмерять  ВСЕ  свои  движения (а  их  при  этом  надо сделать  достаточно  много)   с необходимостью  встать  на движущийся эскалатор и не потерять равновесия. Теперь вы ВИДИТЕ,  что  эскалатор  стоит; казалось бы -  чего  проще считать его обычным тротуаром и идти спокойно? Не тут-то было! Вы же видите эскалатор, а не тротуар! МОДЕЛЬ эскалатора в вашем мозгу настолько  сильно связана с вашими действиями, что вы испытываете  ощущение,  подобное   падению  или  началу движения в лифте - почва уходит из-под ног.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странить  этот  эффект   проще  простого:  если  вы закроете глаза  и  попросите  приятеля  провести  вас по эскалатору за руку, то ничего похожего  вы не испытаете. Но  если  вы  при  входе   на  эскалатор  возьметесь  за поручень,   МОДЕЛЬ  опять   «сработает»,  и  эффект   снова проявится.  Потому что Модель "помнит" ощущение  поручня эскалатора  рукой, и "включается"  даже  при  одном таком сигнал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Точно  такие  же модели возникают в  мозгу  во  всех случаях, когда повторяется многократно  одно и то же действие.  И во всех этих случаях</w:t>
      </w:r>
      <w:r>
        <w:rPr>
          <w:rFonts w:cs="Times New Roman" w:ascii="Times New Roman" w:hAnsi="Times New Roman"/>
          <w:b/>
          <w:color w:val="000000"/>
        </w:rPr>
        <w:t xml:space="preserve"> МОДЕЛЬ  - это не только стереотип реакции, но и быстрый прогноз ситуации, </w:t>
      </w:r>
      <w:r>
        <w:rPr>
          <w:rFonts w:cs="Times New Roman" w:ascii="Times New Roman" w:hAnsi="Times New Roman"/>
          <w:color w:val="000000"/>
        </w:rPr>
        <w:t>потому что вначале идет прогноз,   а потом - действие. В МОДЕЛИ, сформированной в мозгу, прогноз  и  действие  неразрывно  связаны  самой структурой модели.</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Возникновение сознания</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нам  теперь уже ясно,  для  возникновения  такой штуки как сознание (я намеренно употребил слово "штука", потому что мы  пока  не знаем,  что  это  такое на самом деле)  необходим  целый  ряд  условий,  и  целый  ряд физических  систе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дель, позволяющая прогнозировать развитие событий  и предпринимать какие-то  действия, является необходимым условием возникновения так называемого "сознания".  Но условием недостаточным.  Сознание  начинает  возникать  там,  где начинает возникать знаковая система обмена  информацией. Но и этого недостаточно. Пчелы могут сообщать друг другу с помощью жестов о местонахождении медоносных  растений. Но  считается, что пчелы не обладают сознанием, хотя, как я  уже говорил,   понятие сознания не определено,  и поэтому  непонятно,  как можно утверждать, есть оно  или нет, когда  непонятно, что это тако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другой  стороны,   глухонемые  от  рождения  люди общаются между  собой  знаками. Так было  и  во времена, когда  не было  письменности.   Но  никто  не  возьмется утверждать, что поскольку такой  человек  не слышит и не говорит, значит,  он не имеет и сознания. Какая же разница между ним и пчело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читается  также невозможным утверждать, что  сознание возникает тогда,  когда  возникает   понятие  "Я". Иначе придется  признать, что   малолетние  дети сознанием  не обладаю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роме того, высшие животные, например, собаки во  взрослом   состоянии   обладают   весьма высоким  уровнем  развития    и  памяти,  гораздо  более высоким,  чем  новорожденный младенец. Однако  почему-то считается,  что  у  собаки души и  сознания  нет,  а  у младенца - ес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 всех рассуждениях о наличии или отсутствии сознания есть  больший или   меньший    элемент   спекуляции  - религиозной,  политической  и   прочей.  При  всем  этом психологи,  специальность  которых -  исследование  души ("психо"),  всячески  избегают  рассуждений  о  предмете своего  исследования, в самом лучшем случае говоря:  "Ну, это  же  каждому  ясно! Зачем  вы  делаете  вид,  что  не понимаете? И что собственно вы хотите доказать?  Что это мы не понимаем, о чем говори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Мы действительно не понимаем, как можно оперировать  с неопределенными терминами, если вы не хотите, чтобы ваши выводы были политизированы, то есть использованы в самых грязных целях. Нечего   доказывать и не о чем говорить,   если   предмет  обсуждения  не существует,  а  существует </w:t>
      </w:r>
      <w:r>
        <w:rPr>
          <w:rFonts w:cs="Times New Roman" w:ascii="Times New Roman" w:hAnsi="Times New Roman"/>
          <w:b/>
          <w:color w:val="000000"/>
        </w:rPr>
        <w:t>НЕЧТО, что ПРОЯВЛЯЕТ  СЕБЯ</w:t>
      </w:r>
      <w:r>
        <w:rPr>
          <w:rFonts w:cs="Times New Roman" w:ascii="Times New Roman" w:hAnsi="Times New Roman"/>
          <w:color w:val="000000"/>
        </w:rPr>
        <w:t xml:space="preserve">  в наших   собственных  ощущениях   как..... и  вот   тут-то начинается  темный  лес.  Потому   что  в  ряде  случаев животные  ведут  себя так, как будто они  понимают,  что нужно   делать,  а  чего   нельзя,  то  есть  -  проявляют целесообразное  поведение.  Потому  что  маленькие  дети не способны  делать то, что умеют делать животные. Потому что  в этом вопросе нет ясности. Потому что  он  запутан донельз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Я  всегда хотел внести хоть какую-то ясность  в  этот запутанный  веками  вопрос.  А   для этого вначале необходимо ответить на  другой вопрос -  что  такого есть в природе  человека,  что ПРИНЦИПИАЛЬНО  отличает  его  от животных?  И  можем ли мы, основываясь  на  этом различии,  объявить  человека высшим существом, дав  ему еще при этом и право лишать животных жизни? А иначе наше поведение  принципиально ничем не отличается от  расовой дискримина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i/>
          <w:color w:val="000000"/>
        </w:rPr>
        <w:t xml:space="preserve">    </w:t>
      </w:r>
      <w:r>
        <w:rPr>
          <w:rFonts w:cs="Times New Roman" w:ascii="Times New Roman" w:hAnsi="Times New Roman"/>
          <w:i/>
          <w:color w:val="000000"/>
        </w:rPr>
        <w:t>Забегая  несколько  вперед  -  я  действительно  хочу доказать, что  нет  и не может быть  в  пределах планеты Земля  НИКАКИХ  оснований    для  того,  чтобы  объявить человека   существом,  имеющим   право  убивать   других животных и проявлять по отношению к ним какое-то видимое насилие (если не говорить о чрезвычайных обстоятельствах.)  Высокоразвитый мозг  для того и дан  человеку, чтобы использовать</w:t>
      </w:r>
      <w:r>
        <w:rPr>
          <w:rFonts w:cs="Times New Roman" w:ascii="Times New Roman" w:hAnsi="Times New Roman"/>
          <w:color w:val="000000"/>
        </w:rPr>
        <w:t xml:space="preserve"> </w:t>
      </w:r>
      <w:r>
        <w:rPr>
          <w:rFonts w:cs="Times New Roman" w:ascii="Times New Roman" w:hAnsi="Times New Roman"/>
          <w:i/>
          <w:color w:val="000000"/>
        </w:rPr>
        <w:t>его для установления полной  гармонии существования всего живого на Земле. Беречь  и  охранять! Если вам не нравится большое количество мух  в вашем  доме  или городе - не создавайте условий  для  их массового размножения, а для этого, в свою очередь,  нужен определенный  способ  поведения,   который  в  просторечии называется   "культура".  Но   ловить  их  липучками   и уничтожать  химически  - уже, может быть, неправильно  с этой  точки  зрения. Потому что, в  конце-то  концов,  даже такая мелочь  влияет на нашу морал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i/>
          <w:i/>
          <w:color w:val="000000"/>
        </w:rPr>
      </w:pPr>
      <w:r>
        <w:rPr>
          <w:rFonts w:cs="Times New Roman" w:ascii="Times New Roman" w:hAnsi="Times New Roman"/>
          <w:i/>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так,  мы выяснили, что в мозгу  человека  (и, по-видимому,  многих   млекопитающих) возникают особые структуры, оценивающие внешнюю ситуацию и  на  основании  этого   управляющие  поведением  всего организма.  Комплекс  этих   структур,  сопряженный   с центрами  удовольствия  и неудовольствия (ЦУ и  ЦН)   мы называем Центральный Процессор.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Но ведь, кажется, признано, что сознание есть у человека, и отсутствует у животны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А откуда вы это знаете? Как вы можете это утверждать, если не можете определить, что такое "сознан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 А вы - может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Думаю,  что  да.  Сознание,   как  знакомое  нам  всем необъяснимое   явление,     базируется,  на  возможности  человека  говорить   и  понимать  знаки (в частности – речь). Но  не  просто  знаки, а сравнительно длинную последовательность знаков, используя эволюционно и  цивилизационно  возникшую   у  человека  значительно большую  память, чем у животных. При этом маленькие дети  могут говорить и понимать в определенных пределах, но  это  не значит, что у них есть  сознание.  Вспомните себя  в  раннем  детстве.   Ведь  вы  наверняка  можете вспомнить свою жизнь только   с какого-то определенного  момента, а что было раньше - не помните совершенно. Для вас лично совершенно  безразлично, родились ли вы на свет  в  свой день  рождения  или на пару-тройку лет раньше -  вы  все равно ничего не помните. Хотя вы жили, ели, пили, гуляли и даже разговаривали! Вы обменивались с окружающим миром огромным  количеством  знаковой информации. Вы  жили  на свете,  но  НЕ  СОЗНАВАЛИ этого. Но ведь это все равно,  что  вы никогда  не жили! А ведь память  у вас была  и  неплохая! Почему   же  вы  ничего  не   помните?  Зато,  начиная  с какого-то  момента, вы помните очень многое, если не все, как утверждают некоторые исследовател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мечено, что чаще всего момент, начиная с которого вы можете вспомнить  хоть что-то о своей жизни, совпадает с "отделением"  себя от   окружающего  мира, когда ребенок начинает говорить о себе   "Я", а не в третьем лице, как до этого, повторяя обращенные к нему слова взрослы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аша, хочешь каш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t>- Саша хочет каш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Но  тогда  получается, что маленькие  дети  до  этого момента не обладают сознанием! Значит,  к ребенку  можно  относиться так же, как и к щенку? Что за ерунд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Конечно ерунда! Вы выворачиваете проблему  наизнанку! Это к  щенку  нужно  относиться  так  же,  как  к вашему собственному  ребенку!  Ко всякому  высокоорганизованному существу, не проявляющему признаков агрессии, следует так относить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е дело, что широкое общественное мнение к такому повороту  дела  не   готово.   Ситуация  на Земле сегодня  такова, что  одни   народы  считают  себя  выше других, и готовы людей убивать, а не то, что котят топить. Все, что мы говорим   о душе у животных, сегодня политически  неактуально, смешно. Даже людей нельзя убедить не нападать на других людей.  И поскольку вообще никого нельзя ни в чем  убедить,  то можно лишь воздействовать  на  Природу  и общество  таким  образом,  чтобы   у них  не  было  такой необходимости  и  возможн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Вернемся же к вопросу о сознании. Тут все  дело  в объеме памяти и в свободе передвижения в поисках пищи, прежде всего. В  какой-то  момент  объем наличной  и   потенциальной   памяти   становится  столь большим,  что  "количество     переходит  в   качество". Возникает  некое новое качество  в операционной  системе мозга,  которое  мы  называем  сознанием,  но  не  можем определить,    что   это     такое.   Внешне    никакого принципиального  изменения мы не наблюдаем, кроме  того, что  </w:t>
      </w:r>
      <w:r>
        <w:rPr>
          <w:rFonts w:cs="Times New Roman" w:ascii="Times New Roman" w:hAnsi="Times New Roman"/>
          <w:b/>
          <w:color w:val="000000"/>
        </w:rPr>
        <w:t xml:space="preserve">ребенок на словах начинает отделять себя от окружающей среды. </w:t>
      </w:r>
      <w:r>
        <w:rPr>
          <w:rFonts w:cs="Times New Roman" w:ascii="Times New Roman" w:hAnsi="Times New Roman"/>
          <w:color w:val="000000"/>
        </w:rPr>
        <w:t xml:space="preserve">У некоторых это может произойти и в три, и даже в  четыре года.  Но  поведение при этом принципиально не меняется, оно не становится более разумным, более целесообразным. Степень разумности   и   целесообразности    поведения   ребенка  повышается  с момента рождения непрерывно,  и  никакого качественного  скачка  никто никогда не наблюдал,  кроме вышеупомянутого  "самоотделения" от внешнего мира. Да  и само  это  отделение  выглядит весьма условно  -  раньше ребенок  говорил  "Саша хочет кашу", теперь  -  "Я  хочу кашу",  но как раньше, так и теперь Саша имел желание,  и он его сумел выразить в знаковой системе. Когда мой  кот хочет  кушать,  он  приходит ко мне в  кабинет  и  говорит "Мяу!"   Он   пользуется   знаковой  системой   как   бы сознательно,  на уровне даже более высоком, чем плачущий в пространство от голода младенец.  Кот не просто мяукает, он  приходит  ко  мне и </w:t>
      </w:r>
      <w:r>
        <w:rPr>
          <w:rFonts w:cs="Times New Roman" w:ascii="Times New Roman" w:hAnsi="Times New Roman"/>
          <w:b/>
          <w:color w:val="000000"/>
        </w:rPr>
        <w:t>ГОВОРИТ</w:t>
      </w:r>
      <w:r>
        <w:rPr>
          <w:rFonts w:cs="Times New Roman" w:ascii="Times New Roman" w:hAnsi="Times New Roman"/>
          <w:color w:val="000000"/>
        </w:rPr>
        <w:t>: "Мяу". И  выглядит  это вполне  сознательно. Так у кого и на каком  уровне  есть или нет созна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  могу  предложить только одно  объяснение.  Вы  его можете принять  и  попытаться "поиграть с  ним".  Это не опасно,  будут придуманы   еще  20 определений сознания, пока удастся хоть как-то  объяснить,   что это такое  на самом   деле.   Но   наше  объяснение  "вписывается"   в нарисованную нами ранее картину мира.</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Оперативная  память и сознание</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Я  думаю,  что  самоотделение  от  окружающего  мира происходит в  тот  момент, когда  сложность  созданной в мозгу  ребенка МОДЕЛИ   окружающего  мира  действительно превышает определенную величину. Но дело здесь не просто в  количестве,  а   именно  в  качестве.  Количественное усложнение  мозга ОБЫЧНО идет одновременно с усложнением его  структуры, усложнением качественным,  если  конечно ребенок  воспитывается людьми, а не в стае обезьян. И  в тот момент, когда сопроцессорное  окружение ЦН и  ЦУ и  их "программное    обеспечение"     становятся   достаточно сложными, возникает возможность появления так называемой  </w:t>
      </w:r>
      <w:r>
        <w:rPr>
          <w:rFonts w:cs="Times New Roman" w:ascii="Times New Roman" w:hAnsi="Times New Roman"/>
          <w:b/>
          <w:color w:val="000000"/>
        </w:rPr>
        <w:t>оперативной памя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животное или младенец способны  реагировать  на сигналы  действием или словом, это может осуществляться простейшим способом, аналогично тому, как вырабатывается  условный рефлекс у собаки по Павлову (многократным  повторением),  в результате  чего  в  мозгу формируются структуры типа РСОС, способные отличить один сигнал от другог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дрессировке животного обычно требуется, чтобы оно однозначно реагировало  на поданную команду или знак. За редким исключением животное  не способно отреагировать на последовательность двух или, тем  более, трех команд, если они подаются в различной комбинации. Это  происходит  потому, что  животное  или  маленький человек не  в  состоянии запомнить  на  длительное время какой-то условный знак, команду.  Спустя несколько секунд знак  забывается,  и можно   подавать следующий  знак  в расчете получить очередную реакци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НЦИПИАЛЬНЫЕ   ИЗМЕНЕНИЯ    (возможно,  не   скачком) появляются тогда,  когда  поданный сигнал  не забывается сразу, а некоторое (на первых порах хотя  бы и небольшое) время "удерживается в памяти". Современная наука о мозге считает,  что  это  вполне  возможно,  даже  вычисляются средние  времена нахождения информации в кратковременной памяти, прежде чем она «поступит в долговременную памя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читается,   что  кратковременная   память  может   быть основана  на циркуляции поступившей информации по  неким замкнутым  цепям.  Не  вдаваясь в детали  можно  считать приблизительно, что появление таких замкнутых  цепей  в большом  количестве  является необходимым условием  того качественного  скачка,  которое называется  переходом  к сознанию.  Каждый  родитель  играл со  своим  двухлетним ребенком в кубики или шарики: "Дай красный! Дай зеленый! Нет, зеленый, а не желтый!" и мог наблюдать, как  путем проб и ошибок ребенок приходит к правильному результату. Внешне  кажется,  что  он научился отличать  красный  от зеленого  и желтого, и вообще научился различать  цвета. На  самом же деле вы вместе с ним  прокладываете путь  к возникновению  у него сознания. Что собственно при  этом происходи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жно  показать, последовательно разбирая  операции, что возникает замкнутая петля циркулирующей информации  о  том, что требуется  "Дать   красный".  Затем  уже на эту петлю наращиваются другие петли. В результате образуется сравнительно  мощный  пучок нервных  путей,  по  которым информация  может циркулировать десятки секунд, и именно этого   не  могут  животные.   Скорее  всего - по   чисто физиологическим причинам, а может быть и потому, что ими никто всерьез не занимался до тех пор, пока американские ученые  не научили обезьян нажимать кнопки на компьютере, и  при этом выражать довольно сложные мысли. Потому  что именно   сигнал,  более  или   менее  длительное   время циркулирующий в кольце оперативной памяти, мы и называем "мысль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  можете задать законный вопрос - почему  именно  в кольце?  Возможности   сегодняшних    ЭВМ   таковы,  что информацию в оперативной  памяти можно  хранить и другим  способом! И гораздо большую информацию! И гораздо большее время! Значит ли это, что современная ЭВМ может обладать сознание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  именно  так.  Дело,   конечно  не  в   носителе информации и  не  в  способе   ее  запоминания.  Мы  уже говорили, что современные  ЭВМ  просто  не имеют органов движения,    позволяющих    им    вести   существование, независимое от человека и при этом самообучаться.  Опыты по  созданию  таких  машин,  предпринимавшиеся  на  заре развития ЭВМ,  затем  прекратились.  Не было коммерческого (общественного) заказа.  Но в последнее время,  в связи с бешеными темпами развития микроэлектроники,  стало  коммерчески  выгодно  начать выпуск "живых"  игрушек для детей.  Это животные,  которых трудно отличить от настоящих животных не только по виду, но и  по поведению, и которые обучаются (дрессируются). Это "живые"  куклы  и  компьютерные  игры.  Уже созданы сторожевые собаки. Отсюда  только один шаг до возникновения у них созна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к  только возникает длительная  оперативная  память, возникает возможность  наращивания   объема запоминаемой информации.  Циркуляция  информации     в  кольце  имеет принципиальное  отличие от более   простой системы - она как  бы заменяет многократное  повторение одной и той же информации.  Это можно показать на простом примере. Если период циркуляции равен, например, 1 секунде, а информация может удерживаться в кольце 15 секунд, и в течение этого времени  под  ее воздействием,  естественно,  будут  расти другие  нейроны, то это будет эквивалентно тому, что  на обычную простую систему такая  информация должна бы быть подана  15  раз!  Это принципиальное  отличие  позволило  человеку сразу выйти из ряда всех  животных. Он  стал способен запоминать быстро и много. А значит,  и темпы  роста мозга резко увеличились. Не исключено,  что именно  это  и  было  причиной  превращения  человека  в прямоходящее  существо,  потому что  все  эти  структуры наращивались  в  непосредственной  близости  и  в  тесном физическом  контакте с вестибулярным  аппаратом.  Именно той  причиной  превращения  человека в  "прямоходящего", которую  никак не может найти современная нау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е равно в конце остается самый проклятый  вопрос - да,  есть центр, в который поступает  поток импульсов, оцениваемый этим центром   как  запредельный, после чего центр   автоматически   выдает    на   периферию   поток управляющих  импульсов.  Рука,  например,  автоматически отдергивается.  Если поток импульсов ниже, рука может  и не  отдергиваться, но  организм  "ощущает"  боль.  Или температуру....  Почему    промежуточные     нейроны    не "ощущают", почему они только сигнализирую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b/>
          <w:color w:val="000000"/>
        </w:rPr>
        <w:t>Потому,  что  лишь  КОЛЬЦО  с  постоянной  циркуляцией представляет собой СОЗНАНИЕ.</w:t>
      </w:r>
      <w:r>
        <w:rPr>
          <w:rFonts w:cs="Times New Roman" w:ascii="Times New Roman" w:hAnsi="Times New Roman"/>
          <w:color w:val="000000"/>
        </w:rPr>
        <w:t xml:space="preserve"> Потому что только благодаря КОЛЬЦУ,  по  которому   информация  может  циркулировать сравнительно  долгое  время  мы   в  частности  способны запоминать  боль и другие раздражители. (Некоторые события, однако, например роды, происходят на  фоне  столь высокого  уровня  гормонов,   что  впоследствии  женщина забывает  об  этой  боли, ни одна из них  ее  толком  не помнит,  и  именно  поэтому   снова  способна  идти   на беременность, иначе бы прекратился род человеческий.) Информация, циркулирующая в Кольце, одна только и относится к нашему представлению об окружающей действительности. Любая другая информация, поступающая одновременно от других органов чувств, но в Кольцо не попадающая, нами не воспринимается, никак не идентифицируется,  и потому как бы не существует вообще. До тех пор, пока Центр Неудовольствия в ЦП  на нее  не отреагиру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У   Кастанеды  и   других  авторов  описаны  реально работающие упражнения,  позволяющие   "остановить  поток сознания". При этом человек находится в состоянии, когда он лишь </w:t>
      </w:r>
      <w:r>
        <w:rPr>
          <w:rFonts w:cs="Times New Roman" w:ascii="Times New Roman" w:hAnsi="Times New Roman"/>
          <w:b/>
          <w:color w:val="000000"/>
        </w:rPr>
        <w:t>воспринимает</w:t>
      </w:r>
      <w:r>
        <w:rPr>
          <w:rFonts w:cs="Times New Roman" w:ascii="Times New Roman" w:hAnsi="Times New Roman"/>
          <w:color w:val="000000"/>
        </w:rPr>
        <w:t xml:space="preserve"> окружающий  мир, но ничего о нем не «думает».  "Кольцо сознания" разорвано,  ни  одно  ощущение  не порождает собственных мыслей по этому повод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вою очередь наличие КОЛЬЦА неизбежно  должно   приводить  к непрерывной циркуляции  по  нему    некоей  оперативной  информации, соответствующей  сиюминутному  состоянию   организма   и восприятию окружающей обстановки. Часть этой  информации запоминается  структурами РСОС, окружающими кольцо, и  в дальнейшем   может  быть воспроизведена  при  подходящем  сочетании  сигналов  в кольце. С этого  времени  человек может  вспомнить  все,  что с  ним  случилось,  с  этого времени  он "помнит себя", даже если в то время он еще не отделял себя от мира и говорил о себе в третьем лице.  С этого  времени  у  человека   возникает  действующая модель окружающей среды, так  называемое "сознание"   -   непрерывная   циркуляция  в  мозгу   по многочисленным  петлям информация о состоянии окруж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человек   "теряет    сознание",   все   системы продолжают работать,   и  даже  те,  за функционирование которых   отвечает  головной     мозг.    Скорее   всего, прекращается  поток  непрерывной    обработки    внешней информации,  в   результате   чего  разрушается   Модель внешнего   пространства.   Центры  "ЦУ"  и  "ЦН"  вообще перестают принимать информаци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что  здесь  было  сказано,  не  является  плодом  воображения и  "потоком  слов" - за каждым  словом стоит возможность  более   детального   описания   "механизма" происходящих   процессов.   Я   вынужден  привести   эти  рассуждения в весьма  сжатой форме лишь из-за  отсутствия    времени.  Все это можно показать более подробно, найдя все  необходимые  сведения  в  современной научной литератур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Таким образом, мы приходим к выводу, что "сознание"  (в понятных   нам   всем     его   проявлениях)  свойственно не только  человеку, но,  в несколько меньшей степени - высшим  обезьянам и,  возможно,  многим млекопитающим,   что    доказывается  возможностями   их дрессировки.  Новорожденные  младенцы и очень  маленькие дети,  по-видимому, сознанием не обладают, они имеют  лишь </w:t>
      </w:r>
      <w:r>
        <w:rPr>
          <w:rFonts w:cs="Times New Roman" w:ascii="Times New Roman" w:hAnsi="Times New Roman"/>
          <w:b/>
          <w:color w:val="000000"/>
        </w:rPr>
        <w:t>потенциальную   возможность</w:t>
      </w:r>
      <w:r>
        <w:rPr>
          <w:rFonts w:cs="Times New Roman" w:ascii="Times New Roman" w:hAnsi="Times New Roman"/>
          <w:color w:val="000000"/>
        </w:rPr>
        <w:t xml:space="preserve">  его   получить,  общаясь  с родителя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не надо при этом забывать, что они имеют и еще  и "душу"    -    сформированный       еще    до   рождения "ЦП-товвер", накопивший в себе некоторые   определенные    "врожденные"    реакции   на поступающую информацию. И вот именно этот-то "товвер"  я и  считаю  ответственным за формирование в процессе роста человека его так называемого психотипа. С помощью этого  товвера после рождения производится  непрерывная оценка всего, что случается с  организмом. Именно  это и имел в  виду  Юнг, когда выделил  "чувство" как одно из  свойств личности,  назвав  его  "иррациональным"  свойством,  не поддающимся осмыслению. Многие люди неизвестно почему  с самого  рождения знают, что такое хорошо, и что такое  - плох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так, СОЗНАНИЕ  есть непрерывно циркулирующая по  замкнутым каналам мозга  информация, в целом  представляющая собой модель  окружающего  мира  (а   у  человека  - и  модель внутреннего  мира),  включая и   положение субъекта в этом мире  (под субъектом мы  понимаем владельца мозга) и его состоян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все? - спросил кто-т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а.  И  все.  Но если вы думаете,  что  это  слишком просто, то  это  не  совсем так.  Это  просто настолько, чтобы служить ориентиром,  точкой отсчета, определением. Какие мы должны сделать выводы из этого - другой вопрос.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начит,  по-вашему, и муравей обладает  сознанием?  И мой домашний компьютер?</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уравей  -  нет.  Я  уже  говорил.  В  его  мозгу  нет структур,   обеспечивающих       длительную   циркуляцию информации.  Ваш  компьютер?    Не   обладает.  ПОКА  не обладает.  Но в принципе может  обладать, если  ему предоставить определенные возможности.  Вопрос только  в  уровне этого так называемого "сознания".  Да, животные  "не  сознают" многих вещей. Но,  во-первых,  у многих   из  них,  как   у  муравья,  например,  "кольцо сознания"  (я  буду так называть кольцевой  регистр,  по которому   может    циркулировать    поступившая   извне информация)  либо  отсутствует,  либо  очень  нестойкое. Кратковременная  память  слишком   уж   кратковременная. Большинство  низших животных совершенно не помнят  того, что  было  с  ними 5-10 минут назад. Они живут  в  точно таком же режиме времени, как и семимесячный ребенок. Они живут  в таком же режиме времени, как вы живете во  сн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ажно, очень важно! Вспомните, как вы  видите  сон? Ага!? Во время сна вы не помните того, что было 5 секунд назад!   Ваш   регистр   "СОЗНАНИЕ"   отключен,   кольцо разорвано,  информация не циркулирует, модель восприятия не  работает!  Но вы же как-то  реагируете  на  события, которые вы "видите" во сне?! И иногда достаточно сложным образом,   и   даже     что-то   говорите,   чувствуете, переживаете!  Но  через  десять минут  после  того,  как проснулись, вы ничего не помнит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он  -  ключ к пониманию,  что  такое  "сознание", простое  определение  которому  мы   только   что  дали. Простота, она, знаете  ли,   как  говорил  один мой друг, критерий истинн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гда вы просыпаетесь, "сознание" (кольцевой регистр) включается, но  вы  в   лучшем  случае  можете вспомнить только "хвост" сна, который попал в кольцо  в момент его включения,   особенно    если    пробуждение   произошло достаточно  быстро,  например -  вы испугались во сне  и проснулись.   Если   вы   просыпались  медленно,   через полудрему,  шанс  "захватить"   последний  сон  невелик. Обычно человеку в течение ночи сны снятся примерно через час,  но  он  их  не  помнит  именно  по  этой причине,  если не просыпается, конечно. Запоминается (да и  то  не  всегда) только  сон,  который  снился   перед пробуждением. Однако это все - лишь иллюстрация к нашему  определению сознания. Хорошая иллюстрац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то   касается   компьютера, то, если   вы   его запрограммируете   соответствующим образом, он даже может и  проявлять  признаки    сознания.    В  пределах   его собственного представления о мире.   Другое дело, что мы отказываемся   считать  это   проявлением   сознания,   и последнее  время  избегаем   предоставлять   компьютерам самостоятельность.  Однако,  можете  попробовать.  Опыты такие  были  и  весьма  успешные. В  Америке  уже  давно компьютеры  по  телефону   развлекают  домашних  хозяек, которым  не  с  кем поговорить.  Это  оказался  неплохой бизнес.  При этом невозможно понять, разговаривает ли  с вами обычный человек, или компьютер. А как еще вы можете установить, есть ли сознание у  субъекта или объекта,  с которым вы общаетесь, или н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ли вы об этом спросите у психолога, он,  безусловно, ответит отрицательно.  Потому что по его  УБЕЖДЕНИЮ (как правило, ни на  чем не основанному) у  "железяки" (так они называют  компьютеры) не может  быть сознания.  Выходит, что у машины не может  быть того,  о чем мы знаем только то,  что  мы  не знаем, что это  такое!  Хороша  логика, ничего не скажешь!  Понятно,  почему представители естественных наук  как 100 лет  назад,  так  и теперь, с  большим  трудом могут общаться с психолога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ако  "вернемся  к нашим  баранам"...  Данное  нами определение  "сознания"  полезно  еще   и  тем,  что оно позволяет   нам   определить,     что     же   такое   - "бессознательное".  Поистине  шедевральное   определение было  дано  не  так  давно в книжке  некоего  Молодцова: "Бессознательное   -   это   то,   что   не   входит   в сознательное". ("Умри,  Денис, лучше не напишешь"  -  как сказала    императрица   Фонвизину     по   поводу   его "Недоросля").  Однако,  если вы думаете, что  у  Юнга  - точнее, то ошибаетес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посягая на лавры Молодцова, мы все-таки дадим здесь и наше собственное определен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ессознательное  -  это  та  информация,  которая  не циркулирует по  "кольцу",  но  которая  может  влиять на циркулирующую информаци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  все! - усмехнулся Н. - Так просто? Да  нет,  не очень то  просто.  Если бы мы не понимали на самом деле, как  запоминается информация   в  мозге, это определение встало  бы в один  ряд   со столь же  бессодержательными другими  определениями.  Но  мы  с вами уже  знаем,  что информация  в  мозге  запоминается в  виде  структур(!), которые представляют собой регистры с обратными связями. Эти регистры не просто имеют прямой контакт с "кольцом", чаще  всего  они  сами  - часть  этого  кольца.  И  если информация  проходит  по кольцу, она как  бы  "касается" этих  регистров,  касается некоторой  их  части,  скажем - десяти  клеток  из  100.  И регистр  иногда  может  быть возбужден  информацией кольца,  если  последовательность символов   соответствует   той,   которая  запомнена   в структуре   регистра.  И   тогда  регистр  сам  начинает выдавать  запасенную  в его структуре информацию. Это  и  есть   АССОЦИАТИВНАЯ  ПАМЯТЬ.   Как  видите,  пока  наша гипотеза  объясняет  все   известные  основные  явления, сопутствующие  работе  мозга. И  объясняет  сравнительно просто  и  непротиворечиво. Это дает нам  уже  некоторую  уверенность, да? Вопросы ес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сть. В ваших рассуждениях мы до сих пор не  услышали слова "разум".  Это случайно или нет?</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Разум</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Нет,  не   случайно.   Мне  кажется   некорректным   и даже  излишним  обсуждать  это   понятие.   Возможно, мы имеем формальное право создать  такое слово, поскольку это   позволяет  структура  русского   языка.   Но   его содержание  в  любом  случае   должно   быть   объяснено как-то   иначе,   чем "свойство материи".   Находясь  на пороге   21-го  века,  пора уже  перестать  цепляться  за обломки   хотя   и   казавшегося   прежде   красивым, но уже  почти    развалившегося  здания     диалектического материализма.        Философские      "определения"    и конструкции  почти  ничего не  дают  современной  науке, зато  являются  благодатной  почвой для самых  различных спекуляций  с целью создания новых и  укрепления  старых вредоносных социальных систе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ятие  "разум"   возникло   чисто    формально   из прилагательного "разумный" (а не наоборот,   заметьте!). "Разумный"   по-русски  исходно   значит  "очень  умный" (такой-растакой).   Приставка  "рас"   всегда   означала расширение,   увеличение   сверх   чего-то.    В   слове "разумный"  звук  "с" переходит в "з",  наблюдается  так называемое  "чередование  согласных".  Слово  "разумный" применялось      вначале     как      определение  к  существительному:  разумный  мальчик,  разумное поведение).  А  затем  от него было  образовано  понятие "разум",    столь   же неопределенное, как   и   понятие "сознани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обратите  внимание!    Понятие  "разум"  совершенно аналогично понятию  "цвет".  Предмет может   быть  синим или красным,  и  вообще  иметь   цвет  или  не иметь его (вода). Но вы же  не будете утверждать,  что "цвет - это свойство  материи"? (Хотя совсем недавно были времена,  когда считали  именно так.) Развитие физиологии привело нас  к пониманию, что цвет -  это результат нашего собственного общения  с  предметом.   Мы   видим,  воспринимаем  цвет предмета,  но это вовсе не значит,  что сам предмет  его име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очно  так  же  и  поведение  живого   объекта   может представляться   нам   разумным     или    неразумным  В ЗАВИСИМОСТИ ОТ НАШЕЙ СПОСОБНОСТИ РАЗЛИЧАТЬ  эти два вида поведения.  При этом  в  зависимости  от  обстоятельств, наша   оценка может изменяться. Мы можем  даже  сказать, что  такое-то устройство создано неразумно, или какие-то правила установлены неразумно, потому что в них  кое-что не  учтено.   Но  это  не значит,  что   объекты  нашего наблюдения  объективно  обладают ЧЕМ-ТО,  что  мы  можем назвать     Разумом.    Разумное     поведение   -   это целесообразное  поведение.  Объект ведет  себя  разумно, во-первых,     насколько     позволяют    его    системы управления,  и,  во-вторых (что немаловажно) -  насколько  нам вообще известна ЦЕЛЬ  его поведе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ум    -    это     понятие     скорее   литературное, поэтическое.  Поэт  может  создать   слово  "синь"   или "лазурь",  но  за  этими  словами  не   стоит   никакого объективного   содержания,   кроме  ассоциаций  с  нашей прошлой  жизнью, с нашими впечатлениями юности.   А  так как  мы  с  вами занимаемся здесь не поэзией,  а  чем-то вроде  науки,  то  я   это  литературное  понятие "разум" и  не использовал.</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Интерес</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рес   возникает   как  результат   рассогласования поступающей    информации      с  моделью    этой действительности,  имеющейся  в   мозге.   В самом деле, даже  когда  мы  говорим    о  работе  какой-то  сложной кибернетической   системы,    реагирующей   на   внешние раздражения, например о роботе, мы  иногда   можем    сказать, что робот не проявляет интереса к тому или иному объект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рес  - это важнейшая биологическая  поведенческая реакция. Животное  только  тогда   может   выжить, когда способно найти пищу  в окружающем мире.  А  найти ее оно может только тогда, когда  у него в мозгу имеется модель этого  мира, то есть    оно   точно знает,  где и что в этом мире  находится. И после этого либо  может  эффективно запомнить места кормежек, водопоя и безопасного ночлега, либо "тыкаться" как слепой котенок в случайные места, и в результате  либо погибнуть от голода, не найдя  пищи  за ограниченное   время,   либо   стать  жертвой   хищника, обладающего такими способностя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В  замечательной  книжке "Все о мышах"  очень  хорошо описано поведение  мышей,  впервые   попадающих  в  новую обстановку.  Первое, что  они   начинают  делать  -  это исследовать  окружающее  пространство, очевидно с  целью получения  о нем детального представления  (где  и  что "плохо лежит").  После запоминания местообитания  (создания рабочей   модели  пространства)  и  нахождения источников  пищи они прекращают  поиск,  и начинают  вести обычный образ жизни, не проявляя никогда больше   такой  поведенческой   реакции. Они  </w:t>
      </w:r>
      <w:r>
        <w:rPr>
          <w:rFonts w:cs="Times New Roman" w:ascii="Times New Roman" w:hAnsi="Times New Roman"/>
          <w:b/>
          <w:color w:val="000000"/>
        </w:rPr>
        <w:t>не   проявляют</w:t>
      </w:r>
      <w:r>
        <w:rPr>
          <w:rFonts w:cs="Times New Roman" w:ascii="Times New Roman" w:hAnsi="Times New Roman"/>
          <w:color w:val="000000"/>
        </w:rPr>
        <w:t xml:space="preserve"> "интереса" к окружающему миру, до тех пор, пока в нем не появится  какой-то  новый  предмет, или  мышь  не  будет пересажена   в   новую  обстановку.   Как   только   она обнаруживает,   что  новый   мир  чем-то  отличается  от старого, что старая модель не работает потому, что слишком много возникает сигналов рассогласования с новой реальностью,  поведенческая   реакция    "интереса"   вновь  возникает  и так далее. Ситуация полностью аналогична той, как если бы вы оказались на долгое время в темной комнате. Через некоторое время  вы, гарантирую, настолько бы точно знали, где что расположено, что могли бы свободно ходить по комнате, не натыкаясь на мебель, как если бы в комнате было светл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наличию  такой   поведенческой  реакции  (и  при возможности ее  выявить,  конечно) можно  с уверенностью  сказать,  что  в    мозгу    данного  живого   организма формируется и работает Модель  Окружающего Мира, а стало быть, это животное  не только обладает ощущениями и эмоциями, но и памятью.</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Желание</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Это   тоже   сигнал     рассогласования   в   Модели, сигнал рассогласования  ее  устойчивого   состояния  с данными, поступающими  в  нее.   Но   в  отличие  от  только  что рассмотренного  случая ("интерес")  данные эти поступают </w:t>
      </w:r>
      <w:r>
        <w:rPr>
          <w:rFonts w:cs="Times New Roman" w:ascii="Times New Roman" w:hAnsi="Times New Roman"/>
          <w:b/>
          <w:color w:val="000000"/>
        </w:rPr>
        <w:t xml:space="preserve">изнутри </w:t>
      </w:r>
      <w:r>
        <w:rPr>
          <w:rFonts w:cs="Times New Roman" w:ascii="Times New Roman" w:hAnsi="Times New Roman"/>
          <w:color w:val="000000"/>
        </w:rPr>
        <w:t>организма, а  не извн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елание    -       это    состояние внутреннего рассогласования.  В  самом  общем   виде  можно сказать, что   когда    аккумулятор      питания   теряет   заряд ("садится"), то в  системе,  следящей за его состоянием, возникает "желание" подзаправить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утаница  возникает  именно потому,  что   обычно   мы говорим   об  осознанном  желании,   а   о  неосознанном (подсознательном) - умалчивае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тот момент,  когда младенец  видит яркую  вещь,  он хочет  попробовать, можно ли ее съесть. Это происходит в период перед едой,  когда  кушать  хочется,  но не сильно. Беспорядочные  движения  рук,  наконец,  достигают цели. Рефлекс закрепляет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мере  того,   как  он  обучается   ползать   и   ходить,  по   одному   единственному   импульсу   "хочу"  включаются  целые   комплексы   и  системы мышц.   Когда олененок встает на ноги,   в действие включается столько же систем. Чем больше животное, тем больше и мозг. Но он занят в основном сенсорной информацией. Высшие животные наверняка создают модель окружающего мира. Иначе бы  они не могли даже ходить по пересеченной местности, а не то, что бег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жде, чем животное поставит ногу на землю, должна быть возбуждена  пространственно-временная структура,  и ожидаемый сигнал  должен  совпасть  с  реальным по форме и по времени.  Если  такого   сигнала нет,  то возникает сильное    рассогласование,      центр     должен    его почувствовать    и  немедленно    принять  меры,  внести коррективы.</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ле  подкрепления    достигнутого   успеха,   сигнал посылается   в   центр     удовольствия.   Но    сигналы рассогласования и подтверждения могут возникать и обычно возникают   в  разных  областях   мозга.    Поэтому   от центра  удовольствия (ЦУ)  и центра неудовольствия  (ЦН) должны в разные  стороны расходиться линии связ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У выдает  сигнал  о своем  срабатывании   путем выбрасывания  в   кровь  эндоморфинов и  других веществ, закрепляющих  образовавшиеся  связи.    В  свою  очередь органы,   реагируя  на   эндоморфины,  выдают   ответные сигналы,  которые  попадают  опять   в   ЦУ,  и  он   их интерпретирует как приятные ощуще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рвичное  состояние удовольствия - "полный  кайф"  - возникает еще в младенческом возрасте и даже до  рождения, как я уже объяснял.</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Эмоция</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 моменту рождения нервные  волокна  от  клеток центров ЦУ   и  ЦН протягиваются  ко  всем  зонам   головного мозга: как к зонам,    воспринимающим    внешнюю    информацию    (и, естественно,   обрабатывающим   ее),  так   и  к  зонам, управляющим  движениями органов животного  и  получающим информацию от них об их состоянии и положении. Каждая возникающая  ситуация сопровождается  наличием или отсутствием  боли  (или по  крайней  мере неприятных  ощущений). Как мы уже знаем, боль - это реакция ЦН на поток импульсов,    мощность   которого    выше   определенной допустимой   величины    (как  устанавливается   уровень допустимости  -  вопрос   отдельный).  По-видимому,  мозг устроен    таким    образом,  что    при   возникновении запредельного  потока  импульсов по любому  из  каналов, сигнал об этом  попадает в ЦН.  Скорее всего,   младенцы часто плачут именно от  сильных раздражителей, от  новых образов,    ранее    не  встречавших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Характернейшим примером  этого  является  реакция многих  младенцев  на "дядю  с  бородой"  или "дядю в очках",  если  до  этого среди  близких к ребенку   родственников таких образов  не встречалось.   Именно   этим   и   должна   определяться "сильная" психика или "слабая"  -  вся  разница  лишь  в уровне  порога мощности импульсов, на которую реагирует ЦН.</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Будучи включен этим потоком, ЦН выполняет  следующие операции. Прежде всего, включается система отпугивания  противника - громкий   крик, возможно мочеиспускание. Кроме этого, включаются   различные железы   внутренней  секреции,  в частности   надпочечники,    вырабатывающие   адреналин, который,  выбрасываясь    в    кровь,   в  свою  очередь производит  в  различных        частях  организма  самые различные  действия,   в  том  числе   повышает  степень  свертываемости    крови,   что совершенно необходимо при возможных ранениях.  В общем и целом организм приводится в  состояние  "боеготовности  номер   один".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нас сейчас   во   всем   этом    интересует  только  одно  -  запоминается  "образ  врага" (зрительный,  слуховой  или даже  обонятельный).  В мозгу под  влиянием  слабых  доз гормонов,    выработанных   центром    ЦН   с    помощью подчиненных   ему  желез   внутренней  секреции   (ЖВС), формируются  опознающие    нейронные   структуры.    Это происходит  во всех областях мозга одновременно,  и если в  той или иной  области  в  данный  момент также  имеются    некоторые   потоки   импульсов   от   внешних раздражителей,    то    "образы"    этих   раздражителей  запоминаются  как  сопутствующие,   как  ситуация,   при которой  возникло   главное    раздражение,    вызвавшее болевой эффек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цесс   запоминания     информации   у     животных происходит значительно  медленнее,  чем  у  человека, и  обычно  в результате многократного повторения той же ситуации. Как правило,   чем выше животное   в эволюционном ряду,  тем меньше  повторений    требуется   для   запоминания ситуации (исключения встречаются,  в частности - крысы).</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кой  механизм   имеет  явно   выраженный   защитный характер, так  как,  запомнив   ситуацию,     в   которой встретился "образ   врага",   то есть сопутствующие этой ситуации   признаки,   можно  заранее подготовиться  к неприятности,  обнаружив   еще не самого врага,  а  лишь обычно   сопутствующий  его   появлению  признак.  Таким образом,   ЦН  оказывает основное  защитное  действие  на живой   организм   при   возникновении   опасностей   со стороны  внешней среды. Это - его главная  биологическая функция. Комплекс   ощущений   и   реакций,    возникающих   в организме  при  наличии образа врага (и даже  при только при наличии признака, сопутствующего его появлению),  мы в просторечии называем страх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eastAsia="TimelTCY;Times New Roman"/>
        </w:rPr>
        <w:t xml:space="preserve">   </w:t>
      </w:r>
      <w:r>
        <w:rPr/>
        <w:t>Мы  здесь   рассмотрели   самый   простой   случай условного  рефлекса,   а  бывают   и  более  сложные,  с вторичным     раздражителем,   также     начинающим действовать   при  совместном появлении  с первым даже в отсутствие главного раздражител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нутри   организма    на    ЦН   оказывает   прямое воздействие   "центр     голода",      группа    клеток, расположенных  в  гипоталамической     части  мозга,   и следящих за уровнем сахара в кров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ругой  центр,  центр удовольствия (ЦУ), также  имеет явную биологическую  направленность   на  выживание.  Он ответствен  за  выбор   условий  отдыха  организма и  за обеспечение   эффективного воспроизводства.  Работает он приблизительно  таким  же  образом,  мы  не  будем   на этом  пока  останавливаться. Но будем иметь в виду,  что возник  этот механизм еще у самых простых организмов  на основе   "тропизма"  - механизма автоматического  поиска наиболее благоприятных условий существова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амо по себе возбуждение ЦУ еще  не   вызывает    так называемой   "положительной     эмоции".      При    его раздражении   ЦУ  вырабатывает     особые   вещества   - эндоморфины.   Эти  вещества,   носящие  общее  название гормоны,  выбрасываются в кровь и поступают,  в частности,     в    мышцы.     Здесь   они  вступают   в обменные   процессы   в  мышечных  клетках и приводят  к слабым  раздражениям нервных волокон, идущих от  мышц  к ЦУ.  (Следует  иметь  в виду, что   эта  передача  может осуществляться не "напрямую" по каналу    "мышца-центр", а   косвенно,  через области мозга, осуществляющие прием тактильных  ощущений и управление мышцами, с которыми  в свою очередь связан Ц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результате  "замыкания  кольца   обратной   связи" возникает  более   или  менее   устойчивая   "петля",  в просторечии и называемая "эмоц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ЦУ  и ЦН находятся в мозгу территориально  достаточно близко,  и  связаны между собой.  Обычно они работают "в противофазе"  - возбуждение  одного подавляет активность другого.    Это   явление   хорошо   всем  известно   на собственном    опыте.     Самое    простое    и    часто встречающееся  проявление этого  - когда  что-то  сильно болит,   то ни о чем больше думать не хочется,  даже  об удовольствиях.   И,  наоборот,   при  сильном  (например, половом)  возбуждении  больные органы как  бы  перестают боле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на   этих-то   "двух  китах",    двух   нервных центрах ЦН  и  ЦУ,   и  возводится  небоскреб     нашего представления    об     окружающем     нас  материальном мире.  Строительство этого здания   начинается даже не с момента   рождения,  а  задолго   до  него.   Именно там и тогда   закладываются основные  свойства  того  или    иного   типа   психики, иногда называемого в  психологии "психотип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еперь   настало   время    указать    на    важные особенности  нервной    системы     каждого   отдельного человека.  Под нервной  системой   мы  здесь понимаем не только собственно  нервную  ткань,  но и железы внутренней секреции (ЖВС),  которые находятся  под  управлением   или  воздействием  нервной системы.   После  того,   как    на  железу   внутренней секреции   поступил   сигнал  от   нервного  центра,  по тем    или    иным     причинам    "сработавшего"    под воздействием  ситуации,  события  могут  развиваться  по различным  сценариям.  Дело в том, что у   разных  людей железы  внутренней  секреции могут  обладать  разной чувствительностью к потоку импульсов от нервной системы. Даже если ситуация диагностирована ЦН как опасная,   ЖВС может    выбросить   в   кровь   большее   или   меньшее количество гормона.  В результате эмоция страха может  и не  развиться.   Или  наоборот, человек может  впасть  в страх,  в  панику  при   малейшем  намеке  на    опасную  ситуацию,   даже если реально ему ничего не угрожает.  И здесь очень трудно   (иногда  невозможно)  отделить  так называемую психическую реакцию от чисто физиологическ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легко понять на простом примере - жарким днем одни люди потеют сильно, а другие - совсем не потеют. Потовые железы работают по тому же принципу, что и все остальные железы внешней и внутренней секреции. Но у одного человека они работают так, а у другого - инач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лее,  после  того,  как опасность   (реальная   или мнимая)   миновала,   уровень     гормонов   в    крови, выброшенных ранее из ЖВС,  может понижаться быстрее  или медленнее.     В   первом     случае   человек   быстрее успокаивается,  во втором  - состояние возбуждения может продолжаться достаточно долг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Эти и только эти  явления,   сопровождающие   работу нервной  системы  человека  и     животного   мы  должны называть   ЭМОЦИЯМИ.   </w:t>
      </w:r>
      <w:r>
        <w:rPr>
          <w:rFonts w:cs="Times New Roman" w:ascii="Times New Roman" w:hAnsi="Times New Roman"/>
          <w:b/>
          <w:color w:val="000000"/>
        </w:rPr>
        <w:t>ЭМОЦИИ    -  это  физиологические состояния  организма и его нервной системы,  связанные с  работой желез   внутренней  секреции.</w:t>
      </w:r>
      <w:r>
        <w:rPr>
          <w:rFonts w:cs="Times New Roman" w:ascii="Times New Roman" w:hAnsi="Times New Roman"/>
          <w:color w:val="000000"/>
        </w:rPr>
        <w:t xml:space="preserve"> Они возникают автоматически при  решении жизненных задач, связанных  с выживанием  организма,  с угрозой его  благополучию  или существованию  (причем   к  последнему  можно отнести  и вопрос  продолжения  рода),  в  том числе  и  как  вида.  ЭМОЦИИ  возникают  как  у  людей,   так   и   у животны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от какие сложные процессы скрываются за, казалось бы, простыми психологическими  определения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это дает нам возможность  более или  менее   точно  определить, что  же   такое  ощущение, эмоция, чувство.   С  первыми   двумя  понятиями мы  уже познакомились.  Понятие "чувство" относится и  применяется преимущественно к  человеку,    считается, что животные ЧУВСТВАМИ  не обладают, хотя это  утверждение оспаривается    слишком  многими  натуралистами,  чтобы принимать  его  на  веру.  Все дело  тут  в  определении  понятия "чувств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УВСТВО  (в  обычном понимании этого слова  в  русском языке) это  ЭМОЦИЯ, но возникшая не столько в результате непосредственного   действия    ВНЕШНЕГО   раздражителя, сколько  в результате действия раздражителя ВНУТРЕННЕГО, чисто  физиологического  или же - как результат  памяти  о предыдущих события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случайно по отношению к голоду  используется  термин "чувство голода" , а не "эмоция голод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дя по всему, Карл Густав Юнг вкладывал  совершенно другой смысл  в это слово. В его определении "чувство" - это оценка ситуации  на уровне,  который не определяется осознанием  этой  ситуации,   логикой  событий.  Человек чувствует,   что вот это -   хорошо,  а вот это - плохо. Поэтому  и это свойство человеческой психики Юнг отнес к свойствам  "иррациональным",  то   есть  не  определимым логически,   разумом.   Эта    разница   в   толкованиях (объективно  связанная  с разницей понятий в  русском  и немецком  языках)  привела  к невообразимой  путанице  в головах   и    произведениях    некоторых    современных писателей-психологов.</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езусловно,  на ранних этапах  развития  человеческого общества эмоции  часто помогали решать задачи выживания. Это происходило как при встрече с   внешним врагом, так и   в   отношениях     между   соплеменниками,    внутри человеческого общества.  На  более поздних этапах,   когда задача выживания  в  развитом обществе  стала решаться  чаще всего    не   силой    и      угрозами,     а   умом   и  сообразительностью, хитростью, само наличие  и проявление  эмоций  не всегда  можно  считать  полезным. Почти   во  всех  случаях   при   необходимости   решать конкретные  технологические задачи, эмоции   чаще   всего вредны.    В тех случаях, когда    задача  не   решается   (даже  если   речь идет о   взаимоотношениях   людей),    возникновение   эмоций (положительных  или    отрицательных  -  неважно)   чаще всего   не   помогает  решить   задачу. Напротив, появление эмоций ограничивает  возможность использования разумных   способов для решения задачи,   сводя   их    либо   к   перебору возможностей,   либо  даже   к  силовым  методам   чисто животного  происхождения,  либо  просто  к  панике.  При все   большем   воздействии  эмоционального  фактора  на организм различные люди все меньше  отличаются  друг  от друга,   а проявление эмоции в чистом виде  напоминает психоз.</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lang w:val="en-US"/>
        </w:rPr>
      </w:pPr>
      <w:r>
        <w:rPr>
          <w:rFonts w:cs="Times New Roman" w:ascii="Times New Roman" w:hAnsi="Times New Roman"/>
          <w:color w:val="000000"/>
          <w:lang w:val="en-US"/>
        </w:rPr>
        <w:drawing>
          <wp:anchor behindDoc="0" distT="0" distB="0" distL="114935" distR="114935" simplePos="0" locked="0" layoutInCell="0" allowOverlap="1" relativeHeight="516">
            <wp:simplePos x="0" y="0"/>
            <wp:positionH relativeFrom="column">
              <wp:posOffset>1409700</wp:posOffset>
            </wp:positionH>
            <wp:positionV relativeFrom="paragraph">
              <wp:posOffset>-57150</wp:posOffset>
            </wp:positionV>
            <wp:extent cx="2743200" cy="2006600"/>
            <wp:effectExtent l="0" t="0" r="0" b="0"/>
            <wp:wrapTopAndBottom/>
            <wp:docPr id="370"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Earth" descr=""/>
                    <pic:cNvPicPr>
                      <a:picLocks noChangeAspect="1" noChangeArrowheads="1"/>
                    </pic:cNvPicPr>
                  </pic:nvPicPr>
                  <pic:blipFill>
                    <a:blip r:embed="rId10"/>
                    <a:srcRect l="-13" t="-18" r="-13" b="-18"/>
                    <a:stretch>
                      <a:fillRect/>
                    </a:stretch>
                  </pic:blipFill>
                  <pic:spPr bwMode="auto">
                    <a:xfrm>
                      <a:off x="0" y="0"/>
                      <a:ext cx="2743200" cy="2006600"/>
                    </a:xfrm>
                    <a:prstGeom prst="rect">
                      <a:avLst/>
                    </a:prstGeom>
                  </pic:spPr>
                </pic:pic>
              </a:graphicData>
            </a:graphic>
          </wp:anchor>
        </w:drawing>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color w:val="000000"/>
          <w:sz w:val="32"/>
        </w:rPr>
      </w:pPr>
      <w:r>
        <w:rPr>
          <w:rFonts w:cs="Times New Roman" w:ascii="Times New Roman" w:hAnsi="Times New Roman"/>
          <w:b/>
          <w:color w:val="000000"/>
          <w:sz w:val="32"/>
        </w:rPr>
        <w:t>«Геос»</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Теперь нам  осталось  сделать  всего  лишь  одно   простое,   но невероятное </w:t>
      </w:r>
      <w:r>
        <w:rPr>
          <w:rFonts w:cs="Times New Roman" w:ascii="Times New Roman" w:hAnsi="Times New Roman"/>
          <w:b/>
          <w:color w:val="000000"/>
        </w:rPr>
        <w:t xml:space="preserve">предположени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Есть  достаточные основания предполагать,  что при весьма высокой температуре  внутри  Земного  шара  в  веществе   магмы (состоящем преимущественно  из  кремния,  но  содержащем  что  называется  "всю таблицу  Менделеева"),  могут  существовать  структуры,  близкие   по свойствам  к  известным  нам полупроводниковым веществам. Эти структуры  ведут  себя  аналогично  клеткам  головного  мозга челове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ы уже говорили  о  том,  каким  образом  в   мозгу   человека   происходит запоминание  информации.  В принципе нет никаких ограничений,  чтобы это не могло происходить и в кремнии при температурах, близких к  его температуре  плавления.  По существу  я сейчас распространяю понятие "жизнь" и на кремниевые структуры.  При  высоких  температурах  атом кремния  обладает  свойствами,  очень  похожими  на  свойства  атома углерода при нормальных температурах. А раз это так, то все процессы возникновения   кремниевой   "жизни"  могут  идти  более  или  менее аналогично процессу возникновения жизни белковой, углеродн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ными словами,  можно  предположить  возможность  протекания   в подповерхностных  слоях  Земли (на глубине 20-70 километров от поверхности) весьма сложных электронных (а, возможно, и мыслительных) процессов.  Из этих моих слов вы можете сделать вывод, что я как бы ставлю знак  равенства между мыслью и достаточно сложным электронным процессом. И это действительно так.  С небольшим уточнением - </w:t>
      </w:r>
      <w:r>
        <w:rPr>
          <w:rFonts w:cs="Times New Roman" w:ascii="Times New Roman" w:hAnsi="Times New Roman"/>
          <w:b/>
          <w:color w:val="000000"/>
        </w:rPr>
        <w:t>мысль это процесс, происходящий в сложном комплексе регистров с обратными связями</w:t>
      </w:r>
      <w:r>
        <w:rPr>
          <w:rFonts w:cs="Times New Roman" w:ascii="Times New Roman" w:hAnsi="Times New Roman"/>
          <w:color w:val="000000"/>
        </w:rPr>
        <w:t xml:space="preserve">   (а   не  в  одном  или  нескольких  регистрах), </w:t>
      </w:r>
      <w:r>
        <w:rPr>
          <w:rFonts w:cs="Times New Roman" w:ascii="Times New Roman" w:hAnsi="Times New Roman"/>
          <w:b/>
          <w:color w:val="000000"/>
        </w:rPr>
        <w:t xml:space="preserve">самоорганизовавшимися под воздействием  поступившей  извне информа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ое определение понятия "мысль" более конкретно, чем общефилософское или религиозное.  Но я вас уже ориентировал на то, что мы будем стараться давать  более  точные  определения  некоторым понятиям, чем "ходячие", которые чаще всего строгими определениями не являют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тсюда следует,   что  сама  наша  Земля  -  высокотемпературное мыслящее Существо,  причем вычислительная мощность этого  "аппарата" совершенно несопоставима с мощностью  наших  компьютеров  и  их   структурой.   Она   просто невообразима  в наших сегодняшних категориях.  Очень упрощенно можно себе представить, что внутреннее ядро Земли представляет собой некий источник  энергии,  а  подповерхностные  слои  функционируют подобно мозгу человека.  (Интересно было бы получить изображение,  скажем  в инфракрасных  лучах,  этой  подповерхностной структуры).  Вследствие такой активности на поверхности Земли  могут  быть  зарегистрированы (особо чувствительными методами) электромагнитные поля,  проникающие изнутри.  Можно даже выявить иерархическую "сетку" зон  (закономерно расположенных  участков),  обладающих  тем  или иным воздействием на организмы человека и животных. Из разных независимых источников известно,  что  такая "сетка" действительно существует и по ней даже можно прогнозировать землетрясения и другие событ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Благодаря наличию у планеты чего-то похожего на сознание,  это Существо (назовем его для краткости «Геос») имеет  полную возможность взаимодействовать с нами, и, более того, до некоторой степени (!) контролировать  деятельность  каждого  из  нас.  Мы  все у него "под колпаком".  Не буду "тянуть резину" далее - именно  это  Существо  и является нашим непосредственным Хозяином, Начальником, тем, кого в религиях считают Богом, хотя на самом деле это никакой не Бог...(Шум в аудитор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арадокс, слишком  часто  встречающийся в научных исследованиях, заключается в том, что Явление искали не там, где нужно было искать. Нет  никакого  Бога  "наверху",  там только космическая пустота.  По крайней  мере,  там  нет  того  Бога,   который   бы   нами   сильно интересовался,  и  который  поэтому  мог  бы  интересовать нас.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Геос" вполне материален,  он  находится  ПОД  каждым  из  нас.   Никакого унижения  при  этом  он не испытывает,  так как для него нет понятия "верха и низа", он висит в пространств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Предложенный постулат  сродни  постулату  Коперника  (без ложной скромности и только для  того,  чтобы  провести  аналогию),  который вместо  Земли поставил в центр мироздания Солнце.  Но надо отметить, что и последствия от такой  "перемены"  мест  могут  быть  не  менее значительны,  чем  от предложенной Коперником гипотезы.  Нет никаких доказательств того, что интеллект,  во-первых,  может существовать только в определенном (причем  очень  узком)  интервале  температур,  которые пригодны для белковой формы жизни. А, во-вторых, нет никаких доказательств того,  что интеллект развивается "по Энгельсу", то есть через трудовую деятельность. Прямым опровержением энгельсовского утверждения являются дельфины,  очевидно  никогда  не занимавшиеся  никаким  трудом  и,  тем  не  менее,  достигшими  весьма высокого уровня развития вне всякого общения с человек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ервые предположения о возможности  небелковой  формы  разумной жизни  были  высказаны еще И.А.Ефремовым в книге "Сердце Змеи" и его рассказах.  В  дальнейшем   эта   идея   была   подхвачена   многими писателями-фантастами  (ну, а кем же еще?) Но идея вовсе не безумна. Интеллект может возникнуть в разных формах материи, вопрос  заключается  лишь  в  том,  в каких случаях мы его можем распознать, а в каких это вызывает значительные труд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ть вполне определенные основания считать,  что  мы  живем  "на черепе" живого высокотемпературного разумного Существа,  называемого нами "планета Земля".  Его мыслительные процессы  происходят,  скорее всего, в слое магмы,  находящемся непосредственно под литосферой  (корой). Ниже  расположены  неизвестные  нам  слои вещества,  находящиеся под давлением гравитационных сил.  Что происходит в центральных областях Земли  -  абсолютно неизвестно. Считается сегодня, что ядро Земли металлическое. Но не более тог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 разве   не   удивительно,  что  мы  проникли  на  сотни  тысяч километров в космос и совершенно  не  представляем  себе  того,  что находится  у нас под ногами?  Поиск человечеством Бога был направлен вверх, в Небо, по одной простой причине - людям казалось, что всех нас одновременно видно только  сверху  (особенно, когда Землю считали плоской). Естественно, что никогда никакого Бога там не было и не могло быть.  Это представление о том, что Он должен нас всех видеть,  досталось в наследство от самых древних людей, этакий антропометризм. Это же "богоискательство   на   небесах"   и   дало материализму в наше время еще одну возможность опровергать существование Бога.  А  «Начальник над человечеством», ближайший Иерарх - это сама наша планета,  живое  Существо,  мозг которого   обладает   необычайной    интеллектуальной сил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з всего,  что  мы  с  вами  обсудили,  следует несколько важных вывод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Эта гипотеза объясняет  более  или  менее  научно  (ибо  есть надежда  доказать  кое-что на практике) существование некоей Внешней Силы по отношению  к  людям,  до  определенной  степени  управляющей людьми на Земле (да и не только людьми,  возможно). Не будем называть ее Богом, это на самом деле не Бог, и не тот Бог, существование которого признается религиями. Это – Иерар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лучение информации  со своей собственной поверхности позволяет Геосу с помощью излучений определенного вида в свою очередь влиять на процессы, происходящие  на  поверхности. Практически все явления, ранее приписываемые Божьей воле и не находившие объяснения (а потому часто  объявлявшиеся  несуществующими),  можно более или менее научно объяснить с этой точки зрения.  В любом случае открывается широкое поле  исследований  и можно даже предложить некоторые направления таких исследован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Связь  любого  человека  с  Геосом  может  осуществляться  с помощью широкобазовых сигналов при условии,  что  у  Геоса  имеется информация   о  структуре  "регистров"  в  мозге  данного  человека. Благодаря такой связи Геос может передавать ("внушать") человеку нужную информацию (обычно это делается в определенные периоды сна) и получать  от  него  необходимую Ему информацию (также во время сна). Именно поэтому человек и не может долгое время  обходиться  без  сна даже в тех случаях,  когда он, казалось бы, совершенно не занимается умственным трудом и у него отсутствуют внешние  впечатления.  Геосу нужно,  чтобы  человек  заснул,  чтобы  установить  с  ним очередной контакт. Зачем - вопрос отдельный, мы его обсудим в другом мест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3. Становится  объяснимой  способность  некоторых   экстрасенсов настраиваться на связь с "Космосом",  "Духом" и т.  п.  По-видимому, существуют   способы,   издревле   разрабатывавшиеся   на   Востоке, позволяющие сформировать некие структуры в мозгу человека, с высокой степенью вероятности настраивающиеся на сигналы Извне.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4. Эта гипотеза объясняет явления телепатии  на  сверхбольших  с нашей  точки  зрения  расстояниях.  Чтобы обеспечить мысленную связь одного человека с другим не нужно  передавать  никаких  сигналов  на расстояние  12-20  тысяч  километров на другой конец Земного шара да еще по кривой линии или сквозь Землю. Достаточно того, что излучаемый   мозгом   одного   человека  широкополосный  сигнал сравнительно  небольшой  мощности  будет  воспринят   согласованными приемниками   Геоса   на  глубине  всего  лишь  нескольких десятков километров или  менее. Затем,  с помощью  Его  внутренних  каналов  сигнал будет  передан  на противоположный  конец  Земли  (почти мгновенно),  где по обратному каналу (Геос  - человек)  сигнал  будет  послан  именно   тому,   кому   он предназначается,  так как у всех людей структуры мозга так или иначе отличаются, и поэтому можно выбрать адресата.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rPr>
      </w:pPr>
      <w:r>
        <w:rPr>
          <w:rFonts w:cs="Times New Roman" w:ascii="Times New Roman" w:hAnsi="Times New Roman"/>
          <w:b/>
          <w:color w:val="000000"/>
        </w:rPr>
        <w:t>Как  устанавливается  связь  между Геосом  и  "внешним миром"</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t xml:space="preserve">Но вместе  с  возникновением  на  поверхности  Земли   Человека, возникла и Проблема, которую Геос был вынужден решать. Причем что интересно,  сами мы этой проблемы не чувствуем.  Это  не наша проблема, это Его проблем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некоторый момент "эволюции" головной мозг высших животных (это не обязательно могли быть обезьяны)  усложнился  настолько,  что  излучаемые  при  его  работе широкобазовые сигналы могли быть восприняты кремниевым мозгом  Земли - Геоса. Возникла ситуация,  до определенной степени  похожая  на  результат хирургической операции на зрительном нерве слепого от рождения человека. Такой человек вначале видит мир не таким,  как видим его мы с вами.  Мир представляется ему в  виде черно-белых   и   цветных   размытых  пятен,  которые  он  не  может распознать,  идентифицировать.  С  течением  времени   эти   сигналы становятся  все  более  четкими,  так как, во-первых, увеличивается их "база" из-за их усложнения, а, во-вторых, мозг Геоса автоматически на них "настраивает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се происходит  точно так же,  как  в  мозгу  человека,  поскольку принципиально  система приема и запоминания информации одна и та же, если  забыть  о  физических  характеристиках  носителей  информации. Возможно, информацию  от  мозга  низших  животных  Геос  может  и  не воспринимать,   и  узнает  об  их  существовании  через  информацию, получаемую  от  животных   высших.  Поэтому  для простоты  наших  рассуждений можно предположить,  что первый контакт Геоса с внешним миром,  расположенным на нем самом,  был установлен через человека, причем поначалу в одностороннем порядке - человек об этом и не подозревал.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 определенном   уровне   развития мозга человека (в том числе и индивидуального развития) процессы,  в  нем происходящие, становятся настолько сложными, что сигналы, излучаемые мозгом в  его  рабочем состоянии,  приобретают необходимую мощность для их приема со стороны Геоса.  К тому времени человек как вид мог быть  развит  уже  достаточно  высоко.  Вероятнее  всего,  информация считывается с мозга человека,  когда тот спит, и/или в моменты очень сильных  стрессов  -  опасности  и  пр.  Возможно,  это совпадает со временем,  когда человеку снятся сны, и никакой другой  деятельностью мозг человека не занят. При этом, во-первых, отсутствуют помехи в передаваемом сигнале, и, во-вторых, сигнал может быть относительно непрерывным, чего не бывает в состоянии  бодрствования,  когда внимание человека переключается с одного предмета на друг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этого  времени  Геос оказывается способным принимать информацию от  человека,  и  как  бы  воспринимать  все  происходящее  на  своей поверхности глазами и органами чувств челове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ыходит, что  Геос  получает  информацию  от  человека в режиме "разделения по времени" - раз в сутки сравнительно  короткими порциями.  Однако это не столь важно, так как масштаб времени у Геоса совершенно другой,  чем у человека.  Ведь и  клетки глаза  передают  человеку  информацию  об  их  освещенности  порциями по 20 миллисекунд каждая, после чего  следует  пауза  примерно  той  же  длительности,  во время  которой информация не передается.  Но мы  этого  не  чувствуем,  потому  что инерционность   системы,  обрабатывающей  эту  информацию  в  мозге, значительно  выше.  Ситуация  напоминает  кинопроекцию,   когда   за информационным  кадром  следует  черное  поле и снова  - информационный кадр.  В результате Геос получает возможность видеть окружающий нас (и  Его) мир нашими глазами, и ощущать мир нашими органами чувств. С некоторыми людьми, обладающими очень высокоразвитым мозгом (пророки, экстрасенсы), он получает (при некоторых условиях) возможность входить в прямой  контакт.  Поэтому до определенного исторического  момента  Геос   мог   лишь наблюдать происходившие на Его поверхности события, почти не имея возможности влиять на них.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rPr>
      </w:pPr>
      <w:r>
        <w:rPr>
          <w:rFonts w:cs="Times New Roman" w:ascii="Times New Roman" w:hAnsi="Times New Roman"/>
          <w:b/>
        </w:rPr>
        <w:t>Связь Геоса с Человеком</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Рассмотрим всем понятный пример. (Мы к нему будем еще не раз возвращать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У каждого из нас есть глаза. С их помощью мы видим мир более или менее четко.  Происходит это потому, что каждая клетка сетчатки глаза исправно выполняет свою функцию -  передает  в мозг информацию,  которой обладает. Более того, реально дело обстоит несколько сложнее - клетки  сетчатки  глаза  передают  вначале  свою информацию на группы клеток первичной обработки, и вот эти-то группы выполняют примерно ту же роль,  что и мозг  отдельного  человека  по отношению  к  Геосу.  Разница  лишь  в  масштабах  и режиме работ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Человек предварительно  обрабатывает  поступившую  к  нему  за  день информацию,  а затем передает ее Геосу.  И неважно,  что наши глаза закреплены  на  нашем  теле,  а  мы  сами   можем   перемещаться   в пространстве.  Важно,  что  есть  канал  связи  между воспринимающим мир элементом в виде человека (он же передатчик этой информации по каналу связи) и приемником  этой  информации  -  Геосом, аналогично тому, как есть канал связи между нашими глазами и мозг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ежду прочим,  если вы не знаете,  обычный речной рак  периодически вытаскивает каждый свой глаз клешней со своего места, и чистит его от ила,  в котором рак  живет. Глаз рака при этом висит только на зрительном  нерве,  соединяющем глаз с мозгом.  От этой системы лишь один  шаг  до  автономного  существования  глаза,   если   бы   была возможность  передавать  от  него  информацию  в  мозг "беспроводным способом".  Рыбки-лоцманы пошли в этом отношении еще дальше. Они  могут  находиться в автономном плавании относительно своего Хозяина - акулы, превосходящей их размерами тысячекратно. Тем не  менее,  кто  следил  за  ними,  тот  мог  видеть,  что эти рыбки повторяют маневры акулы настолько быстро и точно (и даже с опережением),  что кажется, -  они заранее знают о ее будущем маневр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алее, если отдельная клетка нашего глаза по причине ее старости отмирает (а эти клетки живут не более 5 лет), мы этого даже не чувствуем,  не ощущаем,  верно?  Ее функции берут  на  себя другие клетки. Мы начинаем чувствовать неприятности только в том случае,  если  в  силу  некоторых  причин вполне здоровая клетка начинает вести себя "неправильно". Например, если возникает какая-то опухоль,  мешающая соседним с нею клеткам нормально функционировать, или воздействовать на их жизнедеятельность, или убивать их. Здоровая умирающая  клетка испытывает запредельные воздействия, и выдает поток сигналов,  которые ваш организм чувствует в виде болевых ощущений. Я не буду сейчас вдаваться в причины этого,  я лишь  констатирую  медицинский фак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Аналогичная ситуация   возникает   во   взаимоотношениях   между человеком и Геосом. Любые болевые ощущения, которые испытывает человек, находящийся "на связи" с Геосом,  передаются Геосу и ощущаются Им как боль.  Геос не только "знает",  что эту боль причиняет один человек другому,  Он ее </w:t>
      </w:r>
      <w:r>
        <w:rPr>
          <w:rFonts w:cs="Times New Roman" w:ascii="Times New Roman" w:hAnsi="Times New Roman"/>
          <w:b/>
          <w:color w:val="000000"/>
        </w:rPr>
        <w:t>чувствует  непосредственно</w:t>
      </w:r>
      <w:r>
        <w:rPr>
          <w:rFonts w:cs="Times New Roman" w:ascii="Times New Roman" w:hAnsi="Times New Roman"/>
          <w:color w:val="000000"/>
        </w:rPr>
        <w:t xml:space="preserve">.  Все,  происходящее с людьми,  Он как бы видит своими собственными (нашими  с  вами)  глазами,  и  не  только сочувствует персонажам, как если бы Он сидел в кинотеатре,  но и  </w:t>
      </w:r>
      <w:r>
        <w:rPr>
          <w:rFonts w:cs="Times New Roman" w:ascii="Times New Roman" w:hAnsi="Times New Roman"/>
          <w:b/>
          <w:color w:val="000000"/>
        </w:rPr>
        <w:t>ощущает</w:t>
      </w:r>
      <w:r>
        <w:rPr>
          <w:rFonts w:cs="Times New Roman" w:ascii="Times New Roman" w:hAnsi="Times New Roman"/>
          <w:color w:val="000000"/>
        </w:rPr>
        <w:t xml:space="preserve"> то, что ощущают они с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sz w:val="28"/>
        </w:rPr>
      </w:pPr>
      <w:r>
        <w:rPr>
          <w:rFonts w:cs="Times New Roman" w:ascii="Times New Roman" w:hAnsi="Times New Roman"/>
          <w:b/>
          <w:color w:val="000000"/>
          <w:sz w:val="28"/>
        </w:rPr>
        <w:t>Главная проблема Геоса – люд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rPr>
          <w:rFonts w:ascii="Times New Roman" w:hAnsi="Times New Roman" w:cs="Times New Roman"/>
        </w:rPr>
      </w:pPr>
      <w:r>
        <w:rPr>
          <w:rFonts w:cs="Times New Roman" w:ascii="Times New Roman" w:hAnsi="Times New Roman"/>
        </w:rPr>
        <w:t>Взаимодействие с отдельным человеком</w:t>
      </w:r>
    </w:p>
    <w:p>
      <w:pPr>
        <w:pStyle w:val="Normal"/>
        <w:rPr>
          <w:rFonts w:ascii="Times New Roman" w:hAnsi="Times New Roman" w:cs="Times New Roman"/>
          <w:sz w:val="24"/>
        </w:rPr>
      </w:pPr>
      <w:r>
        <w:rPr>
          <w:rFonts w:cs="Times New Roman"/>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ы сейчас  говорили  о  том,  каким  образом  Геос  получает  от  нас информацию.  Мы допускаем возможность обмена информацией  с  Ним  во время  сна  или  в других особых состояниях мозга с помощью сигналов особого вида,  причем мы  знаем  сейчас  многое  о  структуре  таких сигналов вообще.  Эти сигналы в современной технике уже используются и называются "широкобазовыми".  Вследствие этого Геос как бы "видит окружающий нас с вами мир нашими глаз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 существу мы являемся его органами чувств.  Это -  фундаментально, заметьте  себе!  Мы уже сравнивали человечество с сетчатой оболочкой глаза Геоса,  а отдельного человека - с  элементом  этой  сетчатки. Пойдем в этом направлении чуть дальш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етчатка -  это  чувствительный   слой,   состоящий   из   миллионов микроскопических  клеточек.  Обычно  клетка  сетчатки  глаза  выдает сигнал,  когда на нее падает свет,  и не выдает сигнала в темноте. Более того, вам вероятно известно еще со школы, что в глазу есть  не  только  клетки,  реагирующие  на  наличие  света   и   его отсутствие,  отличающие  "белое  от  черного" (из-за своей формы они называются "палочки").  Есть и более сложные клетки ("колбочки",  их количество  примерно  раз  в  20  меньше),  которые  реагируют  и на спектральный состав света,  выдавая соответствующие сигналы.  И мозг воспринимает эти сигналы как "цвет",  как свет с особенностями.  Это общеизвест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теперь представьте себе на  минуту,  что  клетки  сетчатки  вашего глаза  работают  не  так,  как  обычно.  Не  все,  но  многие.  (Про "колбочки"  я  даже  пока  и   упоминать   не   стану,   ограничимся "палочками"). Например, они начинают в темноте вырабатывать какие-то сигналы, или,  наоборот, не выдают сигналов на свету. Или слабо отличают темноту от света, чувствительность понижена, количество импульсов на свету не сильно отличается от количества импульсов в темноте. Что вы увидите? Ясное дело - совершенно хаотическую картину. В любом случае эта картина не соответствует картине окружающего мир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Более того,  клетки,  которые "видят" неправильно (например "черное" вместо  "белого"), могут  объединиться,  и  начать уничтожение клеток, работающих нормально. Они образуют как бы "раковую опухоль", которая, разрастаясь за счет уничтоженных ею клеток, заполняет собой все ваше поле зрения. Вы теперь  не только видите мир "наоборот",  но еще и испытываете  болевые  ощущения. Потому что одно дело,  когда клетка умирает естественным путем, от старости (это происходит в глазу и  вообще  в  нашем  теле каждый  день),  и  ее  функции незаметно для вас берут на себя другие клетки. И совсем другое дело, когда умирает полноценная клетка - это сопровождается   мощным   потоком   импульсов   с  ее  стороны,  что воспринимается вами как  сильнейшая  боль.  Вы  уже  поняли,  что  я поставил вас на место Геоса, а клетки зрительного аппарата сетчатки - это мы с вами, люди на его поверх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Я  не утрирую ситуацию. Она на самом деле такова, как я ее описываю.  Сегодня в мире  существует  огромное  количество людей,  которые реагируют на события "неадекватно", принимают черное за  белое.  Да  еще  на  основании  этого  неправильного  восприятия объединяются, втягивают в свою "орбиту" других, которым сравнительно все равно ("палочки" с пониженной чувствительностью), и  дело  доходит до  боевых  действий  и взаимного уничтожения.  Людей более высокого уровня организации ("колбочки"),  способных не только отличить  свет от темноты, но еще и различить "оттенки" этого света, вообще намного меньше, и страдают они в  первую  очередь.  Вот  примерно  так  мы  и выглядим "в глазах Геоса"  в прямом и в переносном смысл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так, попробуйте   встать   на  место  Геоса!  Не  бойтесь,  ничего страшного не случится,  если вы просто хотите  Его  понять!  Как  вы будете действовать?  Вот именно,  вы попытаетесь вылечиться, навести порядок тем или иным  способом.  Эти  способы  у  Геоса  другие,  чем  у  нас  с  вами.  Мы можем обратиться к врачу.  Геосу обратиться  не  к  кому.  Но  и  у  Него,  по  всей  видимости,   есть определенные  "рычаги управления" и их достаточно много.  Главный же его инструмент - это его собственный Мозг,  совершенно нами  сегодня невообразимый по своим возможностям. Пользуясь им, он может делать, по меньшей мере, две вещ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 xml:space="preserve">    </w:t>
      </w:r>
      <w:r>
        <w:rPr>
          <w:rFonts w:cs="Times New Roman" w:ascii="Times New Roman" w:hAnsi="Times New Roman"/>
          <w:b/>
          <w:color w:val="000000"/>
        </w:rPr>
        <w:t>Во-первых, он  способен  моделировать ситуацию</w:t>
      </w:r>
      <w:r>
        <w:rPr>
          <w:rFonts w:cs="Times New Roman" w:ascii="Times New Roman" w:hAnsi="Times New Roman"/>
          <w:color w:val="000000"/>
        </w:rPr>
        <w:t xml:space="preserve"> на своей поверхности, принимая информацию от большей части людей.  Мозг каждого  человека  во  сне  доступен Геосу (сны снятся практически всем).  После приема всей  информации  Он  в  состоянии  разобраться в ней, как говорят отделить "зерна от плевел", а "мух от котлет".  И как следствие - понять,  "Кто есть Кт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Во-вторых, он  способен  передать  тем  же   способом   определенную информацию  некоторым людям.</w:t>
      </w:r>
      <w:r>
        <w:rPr>
          <w:rFonts w:cs="Times New Roman" w:ascii="Times New Roman" w:hAnsi="Times New Roman"/>
          <w:color w:val="000000"/>
        </w:rPr>
        <w:t xml:space="preserve">  КАК человек воспримет эту информацию - вопрос уже другой.  Люди,  специально  настроенные  на  прием  такой информации   (обученные   этому  или  будучи  таковыми  от  природы), принимают ее в большем объеме,  и  при  определенной  ситуации  могут выглядеть как пророки.  Приняв информацию в меньшем объеме,  человек как бы видит  "мутную  картинку",  но  иногда  способен  воспринять, истолковать  определенным образом ее детали или даже основной смысл. А иногда эта информация даже им и не  осознается,  находится  в  так называемом "подсознании".  Но, так или иначе, эта информация влияет на его поведение в самом ближайшем  будущ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их двух  способов  уже  достаточно,  чтобы  Геос  мог  влиять  на события, происходящие на поверхности  Земли.  Ему  не  надо  двигать  горы  и устраивать  потопов  - это лишнее,  да и, по всей видимости, находится вне пределов  Его  возможностей,  а  объясняется  чисто  физическими причинами. Иногда потоп бывает "на-руку" Геосу, а иногда, может быть, нет. А вот управлять поведением людей он очень даже може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Другое дело,   что   процесс  совершенствования  человечества  таким путем </w:t>
      </w:r>
      <w:r>
        <w:rPr>
          <w:rFonts w:cs="Times New Roman" w:ascii="Times New Roman" w:hAnsi="Times New Roman"/>
          <w:b/>
          <w:color w:val="000000"/>
        </w:rPr>
        <w:t>с нашей точки зрения</w:t>
      </w:r>
      <w:r>
        <w:rPr>
          <w:rFonts w:cs="Times New Roman" w:ascii="Times New Roman" w:hAnsi="Times New Roman"/>
          <w:color w:val="000000"/>
        </w:rPr>
        <w:t xml:space="preserve"> слишком длителен.  Но не надо забывать, что  масштаб времени Геоса примерно во столько же раз отличается от ощущаемого  нами  хода  времени,  во  сколько  раз  отличаются  наши физические  размеры  от  Его размер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тсюда как  раз  и   проистекает   известная  фраза: "Если   бы   бог существовал,  он бы не допустил такого количества зла на Земле". При этом молчаливо предполагается равенство  масштабов  времени  наше  и Его.  А  Его  часы  идут  намно-о-о-го  медленнее наших.  Ему хотя и неприятно,  но спешить как бы  и  некуда.  Даже  если  вдруг  Солнце погаснет,    Он   еще   практически   неограниченное   время   будет существовать,  как следует из расчет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Геос не мстителен и не добр. Он просто стремится не допустить "зла" на Земле точно так же,  как мы с вами пытаемся вынуть соринку из глаза. Он работает в этом направлении,  но  мы  с  вами  в  нашем  масштабе времени творим зло быстрее, чем Он успевает исправлять в своем! Этот тот единственный случай,  когда наши с  вами  возможности  превышают Его.(Смех в аудитор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ы думаете,  это шутка?  Это сущая правда!  (Смех).  Я вижу,  что не смеются только два человека. Можно спросить, почему?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Потому что я только сейчас понял, - сказал Антонов, - почему Господь в  свое время на Синае пошел на заключение договора с человечеством, почему возникла у него  эта  идея  -  не  просто  дать  людям  Закон поведения,  не  навязать  его,  а  дать Закон именно в форме Завета, Договора.  Всесильному  и  Всемогущему  никакой  Договор  не  нужен, Верховный Правитель не заключает договора со своим народом. Я только сейчас понял,  кажется,  ваши слова о том,  что Он не всесилен кое в ч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т именно! - подхватил Н. - Вы поняли совершенно правильно! Геос предложил людям Проект Договора. В  очень демократичной  форме - народ мог и отказаться.  Правда,  деваться им там особенно было некуда,  в Синайской пустыне,  они слишком  далеко зашли в прямом и переносном смысле.  Но Геос и не обещал, заметьте, ничего такого сверхъестественного.  Он  не  обещал  вечной  жизни  на небесах,  Он  не  обещал  спасение  душ  -  это  уже потом некоторые мудрецы домыслили.  Он обещал одно  -  если  будете  жить  по  Моему Закону,  то  жизнь  ваша  на  Земле  (на  Земле!) будет относительно спокойной (относительно,  потому что полной гарантии дать  нельзя  - есть  стихийные бедствия,  не от Него зависящие,  и прочее).  Но что касается Его помощи,  если она в пределах  Его  возможностей  -  она будет  оказана,  она  гарантирована.  Вот  такой  подход  уже вполне логичен,  и мне кажется, что любой здравомыслящий человек должен если  не принять его сразу, то хотя бы задуматься над эти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Я не хочу пока вдаваться в моральные нормы поведения,  вытекающие из разумной необходимости выполнять  Договор.  (Как  тут  не  вспомнить знаменитое определение свободы как осознанной необходимости!).  Этим мы, может быть, займемся позже.  Сейчас мне  бы  хотелось  указать  на прямые следствия из всего того, что мы узнал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Прежде всего,   должно   быть  совершенно  ясно,  что  любая  степень агрессивности в человеке  -  это  Зло,  унаследованное  от  предков, обезьян ли,  доисторических людей ли, воевавших между собой за кусок мяса   "до   последнего   питекантропа"   -   это   неважно.   </w:t>
      </w:r>
      <w:r>
        <w:rPr>
          <w:rFonts w:cs="Times New Roman" w:ascii="Times New Roman" w:hAnsi="Times New Roman"/>
          <w:b/>
          <w:color w:val="000000"/>
        </w:rPr>
        <w:t xml:space="preserve">ЛЮБАЯ агрессивность,   </w:t>
      </w:r>
      <w:r>
        <w:rPr>
          <w:rFonts w:cs="Times New Roman" w:ascii="Times New Roman" w:hAnsi="Times New Roman"/>
          <w:color w:val="000000"/>
        </w:rPr>
        <w:t>любой   ее   уровень</w:t>
      </w:r>
      <w:r>
        <w:rPr>
          <w:rFonts w:cs="Times New Roman" w:ascii="Times New Roman" w:hAnsi="Times New Roman"/>
          <w:b/>
          <w:color w:val="000000"/>
        </w:rPr>
        <w:t xml:space="preserve">   -   источник  зла,  источник неприятностей для  Геоса.</w:t>
      </w:r>
      <w:r>
        <w:rPr>
          <w:rFonts w:cs="Times New Roman" w:ascii="Times New Roman" w:hAnsi="Times New Roman"/>
          <w:color w:val="000000"/>
        </w:rPr>
        <w:t xml:space="preserve">  Вопрос  лишь  -  в  каком  масштабе  это проявляется. Это - главно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 тогда становится ясно,  в каком направлении нужно  идти  человеку, если  он  не  хочет умножать Зло на Земле - </w:t>
      </w:r>
      <w:r>
        <w:rPr>
          <w:rFonts w:cs="Times New Roman" w:ascii="Times New Roman" w:hAnsi="Times New Roman"/>
          <w:b/>
          <w:color w:val="000000"/>
        </w:rPr>
        <w:t>нужно стремиться идти от большей агрессивности к меньшей!</w:t>
      </w:r>
      <w:r>
        <w:rPr>
          <w:rFonts w:cs="Times New Roman" w:ascii="Times New Roman" w:hAnsi="Times New Roman"/>
          <w:color w:val="000000"/>
        </w:rPr>
        <w:t xml:space="preserve">  Повышать свой уровень  мышления  и образовательный уровень можно только в том случае, если одновременно происходит работа по  снижению  уровня  агрессивности.  В  противном случае работает высказывание Экклезиаста "Умножающий знание умножает и скорб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это лишь слова,  слова убеждения,  которые можно  принять,  а можно  и  не  принять,  и  даже принявши теоретически - не выполнять практически.  Неужели Геос был столь наивен,  чтобы  поверить,  что целый народ будет выполнять Договор с Ним?  Нет, конечно же, нет. Нет стопроцентной гарантии,  что даже у такого народа, который произошел от одного предка, как евреи, "народа-племени" будут всегда рождаться дети с  минимально  возможной  агрессивностью.  Что  уж  говорить  о смешанных народа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Поэтому Геос  предусмотрел  не  только  так  сказать  "коллективную ответственность", но и </w:t>
      </w:r>
      <w:r>
        <w:rPr>
          <w:rFonts w:cs="Times New Roman" w:ascii="Times New Roman" w:hAnsi="Times New Roman"/>
          <w:b/>
          <w:color w:val="000000"/>
        </w:rPr>
        <w:t>ответственность индивидуальную</w:t>
      </w:r>
      <w:r>
        <w:rPr>
          <w:rFonts w:cs="Times New Roman" w:ascii="Times New Roman" w:hAnsi="Times New Roman"/>
          <w:color w:val="000000"/>
        </w:rPr>
        <w:t xml:space="preserve">. Человек имеет свободу воли, в том  числе  и свободу не исполнять Закон.  Причем он может даже и не знать о существовании Закона,  если он атеист или исповедует  другую веру,   верит  в  каких-то  "идолов",  например,  созданных  людьми, реальных или воображаемых,  неважно.  Незнание Закона не освобождает от  ответственности.  Если  человек не идет по пути Закона,  если он, образно говоря,  не выполняет «Правил движения на дорогах Судьбы»,  он неизбежно  будет  попадать в дорожные происшествия,  которые, в конце концов, могут закончиться очень  печально  для  человека.  Этот  путь называется у мудрецов Востока "Путь страдан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Но существует  и  другой  путь - </w:t>
      </w:r>
      <w:r>
        <w:rPr>
          <w:rFonts w:cs="Times New Roman" w:ascii="Times New Roman" w:hAnsi="Times New Roman"/>
          <w:b/>
          <w:color w:val="000000"/>
        </w:rPr>
        <w:t>выполнять Правила Движения</w:t>
      </w:r>
      <w:r>
        <w:rPr>
          <w:rFonts w:cs="Times New Roman" w:ascii="Times New Roman" w:hAnsi="Times New Roman"/>
          <w:color w:val="000000"/>
        </w:rPr>
        <w:t>.  И  все  будет «О</w:t>
      </w:r>
      <w:r>
        <w:rPr>
          <w:rFonts w:cs="Times New Roman" w:ascii="Times New Roman" w:hAnsi="Times New Roman"/>
          <w:color w:val="000000"/>
          <w:lang w:val="en-US"/>
        </w:rPr>
        <w:t>’</w:t>
      </w:r>
      <w:r>
        <w:rPr>
          <w:rFonts w:cs="Times New Roman" w:ascii="Times New Roman" w:hAnsi="Times New Roman"/>
          <w:color w:val="000000"/>
        </w:rPr>
        <w:t xml:space="preserve">кэй!» Почти  в  ста  процентах  случаев.  Ну,  есть  вещи,  которые и Геос предусмотреть  не может, так можно считать. А можно считать, что Он таким жестоким  способом  защитил  вас от еще более крупных неприятностей, хотя иногда кажется  -  ну  куда  уж  больше!?  Есть  куда,  это  уж точно....  Так вот,  путь изучения Закона  Всевышнего, Договора человека с Геосом -  это  путь  людей,  которые  не  хотят  крупных неприятностей в этой жизни ни себе, ни близки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аже если ребенок родился без врожденных  моральных  норм,  изучение Закона  все равно смягчит Приговор,  который будет выносить ему Жизнь в кризисных  ситуациях.  И  наоборот,  человек,  имеющий  даже большой  запас  врожденных моральных норм (а полным он чаще всего не бывает),  без знания Закона способен совершить очень большие ошибки, о которых будет потом жалеть всю оставшуюся жизн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еперь мы уже  можем  дать  ответ  на  вопрос,  почему  с  человеком происходят   некоторые   "неприятности".   Игнорирование  устройства собственной психики и психики других людей приводит к  неправильному поведению  человека  как по отношению к другим людям,  так и по отношению к Геосу. Поскольку Геос не всесилен,  во многих  случаях  он  вынужден  лишь наблюдать за происходящим в надежде, что человек поймет, наконец, что ведет  себя  неправильно.  А  во  многих   случаях   вмешивается   и предотвращает тяжелые последствия.  Последствия для кого? Для людей? Отнюд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Геос беспокоится   в   первую   очередь   о   Себе</w:t>
      </w:r>
      <w:r>
        <w:rPr>
          <w:rFonts w:cs="Times New Roman" w:ascii="Times New Roman" w:hAnsi="Times New Roman"/>
          <w:color w:val="000000"/>
        </w:rPr>
        <w:t xml:space="preserve">, как и всякое живое разумное существо. Ему нужно,  чтобы человечество,  являющееся Его  органами  внешних  чувств,  средством внешней  информации,  с  одной стороны давало бы Ему как можно более точную информацию о мире,  а с другой стороны (и возможно  в  первую очередь)  не  причиняло  бы  Ему  неприятных  ощущений.  И если ваши действия  идут   вразрез   с   этими   Его   желаниями,   Он   будет противодействовать вам тем или иным образ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например,  какой-то  человек  задумал  причинить  вред другому человеку,  находящемуся на "двусторонней" связи с Геосом,  то Геос иногда  может  вмешаться,  и при необходимости уберечь этого второго человека от неприятностей,  внушив ему такую информацию,  что тот  в решающий  момент  не  окажется  в  определенном месте в определенное время.  И наоборот,  желая «наказать» (см. ниже)  человека,  Геос  имеет  полную возможность его "подставить под удар" в нужное время в нужном мест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t xml:space="preserve">Похоже, что у Геоса есть возможность влиять и на  восприятие  человеком информации, и на его поведение (конечно, далеко не всех людей и не на все сто процентов). Возникает ВОЗМОЖНОСТЬ "информационного симбиоза" планеты с ее населени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пока  -  только  возможность.  Чтобы   эта   возможность реализовалась  на  практике,  необходима  двусторонняя связь.  Такая связь может возникнуть только в том случае, есл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мозг человека развит настолько,  что он в  состоянии  принять информацию от Геоса, 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б) правильно ее истолковать.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ервое условие  выполняется,  если человек,  в результате  общественной  культуры  с  одной   стороны,   и   личной тренировки  с  другой  стороны,  способен сформировать в своем мозгу достаточно    длинные    последовательности  символов. Наличие циркулирующих в мозгу длинных последовательностей позволяет излучать широкобазовые  сигналы  достаточной  мощности,  чтобы  они могли быть приняты Геосом как сигнал к взаимодействию. Кроме того, сами структуры, способные сформировать такие сигналы,  являются  столь   сложными,   что   могут   служить приемниками аналогичных сигналов от Геос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о этого   недостаточно.  Условие (б)  предусматривает,  что принятый сигнал будет истолкован как  сигнал  от  Геоса только в том случае,  если  сам индивидуум уверен, что Геос существует. На практике эти два условия часто совпадают,  потому что такого рода деятельностью  как  раз  и занимаются люди, уверенные интуитивно в существовании Бога. Я имею в виду молитвы и процесс медита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Однако и у других людей, развивших свой  мозг  до  определенной степени,  возможны контакты с Геосом в виде отдельных  мыслей,  приходящих  им  в  голову.  Тем  не  менее, поскольку они убеждены,  что Бога нет,  они считают эти мысли своими собственными,  и лишь поэтому могут  их  произвольно  отбросить,  не придать им нужного значения.  Впоследствии часто выясняется, что эта мысль была как  бы  "пророческой", "мыслью-предупреждением" по поводу поступка, который хотел совершить человек и таки совершил (или не совершил) несмотря на предупреждение. Поэтому условие (б) сформулировано  именно  для  таких  людей. Такими людьми, по всей видимости, были древние пророк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Есть веские   основания   предполагать,   что  для  установления двусторонней </w:t>
      </w:r>
      <w:r>
        <w:rPr>
          <w:rFonts w:cs="Times New Roman" w:ascii="Times New Roman" w:hAnsi="Times New Roman"/>
          <w:b/>
          <w:color w:val="000000"/>
        </w:rPr>
        <w:t>сознательной</w:t>
      </w:r>
      <w:r>
        <w:rPr>
          <w:rFonts w:cs="Times New Roman" w:ascii="Times New Roman" w:hAnsi="Times New Roman"/>
          <w:color w:val="000000"/>
        </w:rPr>
        <w:t xml:space="preserve"> связи с Геосом нужен очень  развитый  мозг,  способный запоминать  очень  большое  количество информации,  однако не совсем так,  как это привыкли делать современные люди. Мозг такого человека должен  быть  способен  запоминать  весьма  длинные  непрерывные (!) последовательности символов,  например священных текстов  (других  в прежние времена не было),  достаточно длинных молитв, на худой конец - длинных литературных текстов,  которые при отсутствии письменности запоминать наизусть было просто необходим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От мозга низкого уровня организации Геос может получать информацию, но прямо влиять на него он не всегда в состоянии.</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Heading2"/>
        <w:rPr>
          <w:b/>
          <w:b/>
          <w:sz w:val="24"/>
        </w:rPr>
      </w:pPr>
      <w:r>
        <w:rPr>
          <w:b/>
          <w:sz w:val="24"/>
        </w:rPr>
        <w:t xml:space="preserve"> </w:t>
      </w:r>
      <w:r>
        <w:rPr>
          <w:b/>
          <w:sz w:val="24"/>
        </w:rPr>
        <w:t>«Коэффициент счастья». Как действов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так, поняв «расстановку сил на мировой арене» мы   смогли   сформулировать   первое  требование к нам со стороны Геоса, и, соответственно, первое правило нашего собственного поведения – </w:t>
      </w:r>
      <w:r>
        <w:rPr>
          <w:rFonts w:cs="Times New Roman" w:ascii="Times New Roman" w:hAnsi="Times New Roman"/>
          <w:b/>
          <w:color w:val="000000"/>
        </w:rPr>
        <w:t>не приносить неприятностей Геосу</w:t>
      </w:r>
      <w:r>
        <w:rPr>
          <w:rFonts w:cs="Times New Roman" w:ascii="Times New Roman" w:hAnsi="Times New Roman"/>
          <w:color w:val="000000"/>
        </w:rPr>
        <w:t xml:space="preserve">. Правильной или неправильной дорогой идет человечество - нам, вообще говоря,  как бы и наплевать.  Важно лишь знать, как нам самим действовать в той или иной ситуации, чтобы наша собственная жизнь на Земл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была чем-то оправдана,  подчинялась бы какой-то  цели,  а  не просто была бы существованием ради куска хлеб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б) складывалась так,  чтобы соотношение между  положительными  и отрицательными ее сторонами в нашей собственной оценке (наши ощущения) было максимальным. Если эта дробь заметно  больше  единицы, то  нашу  жизнь  можно  назвать  относительно счастливой.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мею предположить, что если бы в вашей жизни все было именно так,  вы бы здесь  не  сидели  и  меня  бы  не слушали.  Проблема  подавляющего  большинства людей состоит и менно в неспособности осознать свою Цель в этом мире,  а значит, и свою роль. Поэтому в жизни мы постоянно совершаем поступки,  не соответствующие этой цели  и  роли,  и  потому  вызывающие  массу  неприятных  самых разнообразных    последствий,    резко    снижающих   вышеупомянутый "коэффициент относительного счасть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t xml:space="preserve">Часто мы знаем,  что подвергаем свою жизнь и здоровье опасности, но, тем не менее, делаем именно так,  потому что </w:t>
      </w:r>
      <w:r>
        <w:rPr>
          <w:b/>
        </w:rPr>
        <w:t xml:space="preserve">нас к этому вынуждают обстоятельства,  возникшие из-за наших желаний, которыми мы не умеем управлять. </w:t>
      </w:r>
      <w:r>
        <w:rPr/>
        <w:t xml:space="preserve"> Мы  похожи на моряков дальнего плавания,  вернувшихся на берег и толпой бегущих в бордель,  хотя знаем,  что с высокой  вероятностью можем там кое-что "намотать на вин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Из всего  предыдущего должно быть ясно,  что если вы занимаетесь деятельностью, так или  иначе не соответствующей целям Геоса,  он просто перестает за вами следить, и вы попадаете в мир случайностей. В мире же случайностей  работают  статистические  законы,  и, если вы даже действуете   сравнительно   целенаправленно,    соотношение    между положительным  и  отрицательным  в  вашей  жизни  не  слишком  будет отличаться от единицы. Бывают, конечно, отклонения от этого правила, но каждый,  вероятно,  может сказать,  что они достаточно редки. Кто знаком с наукой статистикой, тот знает, что  такие отклонения являются следствием так называемого "нормального распределения", при котором чем больше отклонение некоего события  от среднего, тем меньше  вероятность наступления этого событ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В жизни в  таких  случаях  мы  обычно говорим:  "Надо же!  Как ему повезло!" Или наоборот,  если случилось что-то  непредвиденно  плохо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ставаясь  в   рамках   классических атеистических      представлений      о     полностью     случайном, среднестатистическом мире, мы можем надеяться только на "счастливый" случай.  Вероятность  же  этого достаточно мала.  Считается,  что вы можете повысить эту вероятность,  упорно работая  в  выбранном  вами направлении.  Но каждый может привести массу примеров,  когда усилия вовсе не вознаграждались (при жизни,  по  крайней  мер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другой стороны,   я   берусь   утверждать,   что   если  ваша  деятельность соответствует целям Геоса, то Он начнет так или иначе, заметно или незаметно для вас,  вмешиваться в вашу жизнь,  и она уже не  будет подчиняться чисто случайному "нормальному" закону.  Внешне это  будет  выглядеть  так,  как  будто  число  счастливых   случаев увеличилось,  а  число  трудностей  или  неприятностей  уменьшилось. Степень этого изменения  будет  зависеть  от  того,  насколько  ваша деятельность  соответствует  Его  целям и,  естественно,  от степени приложенных вами усил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Как различить, однако, доволен вами Геос или нет? Мы поговорим об этом обязательно,  но несколько позже,  а пока могу сказать лишь, что   существует   некий   </w:t>
      </w:r>
      <w:r>
        <w:rPr>
          <w:rFonts w:cs="Times New Roman" w:ascii="Times New Roman" w:hAnsi="Times New Roman"/>
          <w:b/>
          <w:color w:val="000000"/>
        </w:rPr>
        <w:t>"принцип  светофора":</w:t>
      </w:r>
      <w:r>
        <w:rPr>
          <w:rFonts w:cs="Times New Roman" w:ascii="Times New Roman" w:hAnsi="Times New Roman"/>
          <w:color w:val="000000"/>
        </w:rPr>
        <w:t xml:space="preserve">  "зеленый,  желтый, красный".  "Желтый"  и  "красный"  -  два  предупреждения   в   виде неприятностей,  если  вы  пошли неправильной дорогой,  и "зеленый" - полное отсутствие каких-либо неприятных знаков или знаков вообще при выборе правильной дороги,  или даже появление заметно большего числа так  называемых  "счастливых  случаев".  Если  вы   помните,   такое </w:t>
      </w:r>
      <w:r>
        <w:rPr>
          <w:rFonts w:cs="Times New Roman" w:ascii="Times New Roman" w:hAnsi="Times New Roman"/>
          <w:b/>
          <w:color w:val="000000"/>
        </w:rPr>
        <w:t>воздействие на нас</w:t>
      </w:r>
      <w:r>
        <w:rPr>
          <w:rFonts w:cs="Times New Roman" w:ascii="Times New Roman" w:hAnsi="Times New Roman"/>
          <w:color w:val="000000"/>
        </w:rPr>
        <w:t xml:space="preserve"> Геос может осуществлять двумя путя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Во-первых</w:t>
      </w:r>
      <w:r>
        <w:rPr>
          <w:rFonts w:cs="Times New Roman" w:ascii="Times New Roman" w:hAnsi="Times New Roman"/>
          <w:color w:val="000000"/>
        </w:rPr>
        <w:t xml:space="preserve">, при   достаточно   большом   навыке   и   развитых  в определенном направлении умственных способностях  </w:t>
      </w:r>
      <w:r>
        <w:rPr>
          <w:rFonts w:cs="Times New Roman" w:ascii="Times New Roman" w:hAnsi="Times New Roman"/>
          <w:b/>
          <w:color w:val="000000"/>
        </w:rPr>
        <w:t>мы  способны  сами воспринять Его указания</w:t>
      </w:r>
      <w:r>
        <w:rPr>
          <w:rFonts w:cs="Times New Roman" w:ascii="Times New Roman" w:hAnsi="Times New Roman"/>
          <w:color w:val="000000"/>
        </w:rPr>
        <w:t xml:space="preserve">. У нас нет специального органа для этого, мы Его не видим и не слышим.  Но в определенных ситуациях мозг способен принять информацию от Геоса непосредственно.  Таким   мозгом   обладали   известные   (и неизвестные) древние пророки, да и некоторые современные люди вроде Ванги.  Есть разные пути для формирования такой  способности. Но, увы, это путь не для всех. Далеко не для все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Тем не менее, нужно стремиться обращать самое пристальное внимание на как бы случайные мысли, нас посещающие. Не следует их отбрасывать сходу, нужно «зацепить» случайную мысль и попытаться подумать, а не сделать ли мне так, а не иначе? Вполне возможно, что это – подсказка Геоса, только вы в силу ограниченной способности вашего «приемника», восприняли лишь ее небольшую час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Во-вторых -  </w:t>
      </w:r>
      <w:r>
        <w:rPr>
          <w:rFonts w:cs="Times New Roman" w:ascii="Times New Roman" w:hAnsi="Times New Roman"/>
          <w:b/>
          <w:color w:val="000000"/>
        </w:rPr>
        <w:t>через  других  людей</w:t>
      </w:r>
      <w:r>
        <w:rPr>
          <w:rFonts w:cs="Times New Roman" w:ascii="Times New Roman" w:hAnsi="Times New Roman"/>
          <w:color w:val="000000"/>
        </w:rPr>
        <w:t xml:space="preserve">.  Внушая  им на короткое время определенный способ поведения (аналогичный внушению в  гипнозе),  Он может в нужный момент "заставить" кого-то сделать какое-то действие, причем иногда этот человек сам не знает,  почему это  пришло  ему  в голову. (У меня  в  коллекции  есть  пара  просто  удивительных случаев,  за достоверность которых я могу ручаться.) Слишком часто оказывается, что такими «орудиями Провидения» становятся психически неуравновешенные люди. Однако если дело сделано,  и сделано    в   нужный   момент,   то   рассчитанная   Геосом последовательность событий приведет к воздействию на вас.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Система воздействия на  наше  поведение  с  Его  стороны  весьма проста. При совершении нами каких-либо действий,  противоречащих Его  целям  или расчетам (нам, понятное дело, неизвестным), Он "посылает" нам свое "первое   предупреждение".   "Принцип   светофора"   называет    это предупреждение "желтый свет". Внешне это выглядит так, что почти  сразу  вслед  за  нашим   действием   случается   что-то нежелательное для нас,  что может рассматриваться нами как «наказание-предупреждение»:  </w:t>
      </w:r>
      <w:r>
        <w:rPr>
          <w:rFonts w:cs="Times New Roman" w:ascii="Times New Roman" w:hAnsi="Times New Roman"/>
          <w:b/>
          <w:color w:val="000000"/>
        </w:rPr>
        <w:t>"Эй!  Так делать не надо!",</w:t>
      </w:r>
      <w:r>
        <w:rPr>
          <w:rFonts w:cs="Times New Roman" w:ascii="Times New Roman" w:hAnsi="Times New Roman"/>
          <w:color w:val="000000"/>
        </w:rPr>
        <w:t xml:space="preserve">  "Не ходи в  этом направлении!"  Но  мы можем посчитать,  что это - случайность,  и не придать этому сигналу значения.  Многие из нас,  воспитанные в  духе вульгарного материализма  и  "коммунистических  идеалов",  склонны рассматривать возникшую неприятность как случайность, стечение    обстоятельств   или   трудность,   которую непременно надо преодолеть, чтобы двигаться </w:t>
      </w:r>
      <w:r>
        <w:rPr>
          <w:rFonts w:cs="Times New Roman" w:ascii="Times New Roman" w:hAnsi="Times New Roman"/>
          <w:b/>
          <w:color w:val="000000"/>
        </w:rPr>
        <w:t>к намеченной нами самими</w:t>
      </w:r>
      <w:r>
        <w:rPr>
          <w:rFonts w:cs="Times New Roman" w:ascii="Times New Roman" w:hAnsi="Times New Roman"/>
          <w:color w:val="000000"/>
        </w:rPr>
        <w:t xml:space="preserve"> цели,  причем с еще большим упорством.  Результата обычно ждать долго не приходится, и  Он посылает нам значительно более серьезную для нас неприятность, в надежде,  что мы обратим, наконец,  на  это  свое  внимани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первую неприятность можно рассматривать,  образно говоря, как "желтый свет" на Вашем пути,  то вторую  неприятность  следует  понимать  уже  как "красный свет",  запрещающий движение в данном направлении.  Если вы не обращаете внимания на эти указания,  и  продолжаете  "гнуть  свою прямую линию", то обычно наступает третья   стадия  -  авария,  крупнейшая  неприятность  или "невезуха",  как  правило,  останавливающая  человека,   но   уже   в принудительном  порядке.  Можно  привести  массу  таких примеров,  и каждый может вспомнить их сколько  угодно  из  своей  жизни  или  из рассказов  знакомых  и друзе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так,  неприятности или несчастья (а также и некоторые болезни) посылаются Геосом с целью обратить наше внимание на собственное неправильное поведение,  либо, в крайнем случае,  остановить нас.  Бывают и случаи с летальным исход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обще-то говоря, никакой мистики или даже  парадокса  здесь нет.  Действие почти всех Сил,  известных человеку,  проявляется опосредовано.  Мы не видим и никак не ощущаем электрических,  магнитных  и  других сил и полей.  Даже природа силы тяготения,  которую  мы  ощущаем  на  практике  каждый  день,   нами совершенно   не  изучена.  Мы  называем  "силой"  нечто,  вызывающее причинно-следственную  связь  между  явлениями.  Я  убрал  опору,  и предмет упал на землю. Что явилось причиной того, что сначала предмет был в одном  положении,  а  потом  оказался  в другом?  Существование подпорки?  Нет. Потому что в других условиях, скажем в космическом пространстве, наличие или отсутствие в контакте с  этим  предметом другого предмета (подпорки) нисколько не повлияет на его  положение.  Причиной  перемещения  предмета  в  пространстве является  сила  тяготения,  действие  которой  на  предмет  мы можем ощутить только в определенных условия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Любые силы, действие которых мы наблюдаем,  есть  причины  изменений  в  состояниях   предметов, изменений   наблюдаемых   ситуаций.   Мы   не   чувствуем  этих  сил непосредственно своими органами чувств,  мы не видим этих причин, но мы,   в   результате   собственного   жизненного   опыта  установили "причинно-следственную связь" между некоторыми ситуация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Запаздывающая причинно-следственная связ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Чтобы  это все не выглядело игрой слов,  попытаемся уточнить еще  раз,  что такое ПРИЧИННО-СЛЕДСТВЕННАЯ СВЯЗЬ. Это последовательность событий, одно из которых ("следствие") не может наступить,  если не произошло другое ("причина"). И если такая связь между событиями наблюдается одновременно  многими  людьми, </w:t>
      </w:r>
      <w:r>
        <w:rPr>
          <w:rFonts w:cs="Times New Roman" w:ascii="Times New Roman" w:hAnsi="Times New Roman"/>
          <w:color w:val="000000"/>
          <w:lang w:val="en-US"/>
        </w:rPr>
        <w:t xml:space="preserve"> </w:t>
      </w:r>
      <w:r>
        <w:rPr>
          <w:rFonts w:cs="Times New Roman" w:ascii="Times New Roman" w:hAnsi="Times New Roman"/>
          <w:color w:val="000000"/>
        </w:rPr>
        <w:t xml:space="preserve">то  мы считаем ее объективно существующей вне человека, и говорим, что наблюдаем действие некоей Сил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Подавляющее большинство природных сил проявляет себя  немедленно в   определенных  ситуациях.  Предмет  падает  на  землю,  если  его предоставить самому себе.  Заряженные легкие предметы  притягиваются или   отталкиваются   под   действием  электрических  сил.  Лампочка включается обычно сразу же после поворота выключателя и  так  далее. Причем   это   происходит   каждый   раз,   когда  создается  вполне определенная ситуация.  Такие события мы называем "достоверными", их можно  преднамеренно  повторить,  если  создать те же самые условия. Вся техника так работа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мы знаем и ситуации, когда это не совсем так. Какое-то обычно происходящее  событие  может  и не произойти,  если не все параметры среды учтены или  контролируются.  Простейшим  случаем  такого  рода является опоздание поезда, который каждый день уже целый год приходил вовремя. Причин этого опоздания может быть множество, но в течение  года  железнодорожные  службы  контролировали ситуацию,  не допускали возможности неким, безусловно, связанным   между   собой  событиям,  проявиться  в  виде опоздания поезда. Такие ситуации мы в обиходе называем "случайными", хотя на самом-то деле никакой случайности здесь нет,  и обычно можно проследить причинно-следственную связь,  что и делается при разборах причин  всяческих  аварий.  И мы действительно склонны считать такое событие случайным, потому что  мы  никогда  не  интересовались,  почему  такие события происходят (или наоборот не происходят, это все равно).  Но ведь на самом-то деле мы  просто  признаем,  что живем в мире,  не полностью нами контролируемом,  в мире, где события являются результатом столь большого числа факторов,  причин, что они выглядят  как  события  вероятностные.  Просто  те события,  которые происходят более  или  менее  регулярно,  или  те  события,  условия проявления  которых  мы  можем более или менее точно контролировать, имеют сравнительно более высокую вероятность  появления.  Включаемая каждый  раз  лампочка  может  однажды  и  не включиться,  потому что "подгорел" контакт выключателя и мы даже  иногда  потом  (но  только потом!) можем сообразить,  в чем дело, если знаем электротехнику или просто имеем опыт ремонта электропроводки.  Люди к  этому  настолько привыкли,  что  даже  об  этом  и  не  задумываются.  А  если  бы вы относительно регулярно проводили профилактическую чистку контактов, то  лампочка  бы включалась всегда,  бесперебойно,  безо всяких "непредвиденных случайносте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еперь, если мы признаем все вышесказанное, то должны признать и то, что следствия каких-то причин могут проявиться не сразу, а через довольно значительное время.  Так,  свет, попавший на фотопластинку, производит изменения в светочувствительном слое,  но  эти  изменения проявляются  только  после  воздействия  на  пластинку  "проявителя" (специального химического вещества). Это воздействие может произойти даже   спустя   много  лет,  и  приведет  к  проявлению  изображения многолетней  дав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случае  с  фотопластинкой   этот   эффект проявится  обязательно,  если интервал времени не слишком велик.  Но если этот интервал времени больше некоторого  определенного,  скажем 20  лет,  то  в  действие могут вступить и другие факторы,  например естественное  потемнение  фотопластинки  под  действием  космических лучей,  если она не хранилась в надлежащих условиях, или изображение может вообще не проявиться,  если проявитель был уже старый или  еще что-нибуд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Чем больше время, отделяющее причину от следствия, тем большее число  непредсказуемых  заранее  факторов может повлиять на цепочку причинно-следственных  связей.  Причинно-следственная  связь "размывается", становится неочевидной. Люди знают это. И поэтому они не склонны считать связанными между собой явления, сильно отдаленные друг от друга во времени, если не видят между этими явлениями совсем уже прямой связи,  если  не  знают  теории  или  не  имеют  большого практического  опыта  в  данном  вопросе.  Они  склонны  считать эти явления "случайными",  произошедшими из-за "стечения обстоятельств", не связанными между собой.  Но это вовсе не значит,  что такой связи нет на самом дел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Так, ваш опыт говорит, что фотопластинка чернеет через много лет, и становится непригодной для фотосъемки. Но если бы вы поинтересовались причиной этого и выяснили,  что это явление суть влияние   космических   лучей,  вы  бы  стали  хранить  пластинки  в металлическом ящике и тем самым сохранили бы их  дольше,  обеспечили бы  профилактику  и  сохранность. </w:t>
      </w:r>
      <w:r>
        <w:rPr>
          <w:rFonts w:cs="Times New Roman" w:ascii="Times New Roman" w:hAnsi="Times New Roman"/>
          <w:b/>
          <w:color w:val="000000"/>
        </w:rPr>
        <w:t xml:space="preserve"> Не зная причины,  нельзя устранить нежелательные  последствия. </w:t>
      </w:r>
      <w:r>
        <w:rPr>
          <w:rFonts w:cs="Times New Roman" w:ascii="Times New Roman" w:hAnsi="Times New Roman"/>
          <w:color w:val="000000"/>
        </w:rPr>
        <w:t xml:space="preserve"> Если  вы  не  умеете  или   не   хотите разбираться  в  причинах,  приводящих  к плохим последствиям в вашей жизни, вам останется лишь терпеть эти последств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t xml:space="preserve">И теперь   мы   переходим   к  последней  группе  явлений,  нас собственно и интересующих - проявлению так называемой  "Высшей Силы".  В  соответствии  со всем вышеизложенным эта Сила проявляется как  </w:t>
      </w:r>
      <w:r>
        <w:rPr>
          <w:b/>
        </w:rPr>
        <w:t>Причина  последующих  событий,  если  имели   место   некоторые предыдущие  события.</w:t>
      </w:r>
      <w:r>
        <w:rPr/>
        <w:t xml:space="preserve">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ак  электрические явления зависят от действия электрической Силы,  так и  "Высшая  Сила"  проявляет  себя  только в области  человеческих  отношен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Особенностью,  отличающей действие этой Силы от действия других известных нам сил, является ее сравнительно   большое   и  непредсказуемое  время  запаздывания.</w:t>
      </w:r>
      <w:r>
        <w:rPr>
          <w:rFonts w:cs="Times New Roman" w:ascii="Times New Roman" w:hAnsi="Times New Roman"/>
          <w:color w:val="000000"/>
        </w:rPr>
        <w:t xml:space="preserve">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результате этого человек,  которому неизвестны законы действия  этой Силы, воспринимает следствия происходивших ранее событий в значительной мере  как  случайность  или  как чудо.  Но точно так же оценивает  действия  электрических  и  магнитных   сил   в   природе необразованный дикарь,  воспринимая молнию как чудо, как гнев богов. Или, например, свойство стрелки магнитного компаса указывать всегда одно и то же направление.  Или  работу  радиоприемника  или магнитофона. Это свойство Силы (запаздывание) является уникальным ее свойством по сравнению с другими природными силами,  и именно это ее свойство  дало  основания  разного   рода   атеистам   отрицать   ее существование,  а  случаи  ее  проявления  оценивать  как "случайные совпаде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Атеизм   признает,   что   ВСЁ  в   мире   определяется причинно-следственными связями. Но обычно при этом уточняется, что при большом количестве взаимодействующих факторов (как это имеет место в человеческом   обществе)   цепочка   причинно-следственных    связей размывается, разрывается многократно; на каждом этапе  в дело вмешиваются факторы более  значимые,  и, в  конце  концов, это   приводит  к  очень сильному    снижению    вероятности   наступления   события,   прямо обусловленного исходной причиной.  Поэтому действием этой Силы, даже если она и есть,  можно пренебречь,  и с полным правом рассматривать событие,  произошедшее 20  лет  спустя  после  другого  события  как случайность, с достаточно низкой вероятностью связанное с какой-либо причиной 20-летней давности. А стало быть, и принимать во внимание ту причину в расчетах своего поведения не следу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им по существу и отличаются атеисты от людей, верящих в существование Высшей Силы, которые считают,  что действие Силы всегда имеет место. Нужно  лишь уметь видеть ее проявление, уметь правильно  истолковывать,  правильно  понимать  наблюдаемые явления,  не  считать их чудом подобно дикарю,  увидевшему говорящий магнитофон,  а пытаться разобраться в механизме и  проявлениях  этой Силы.    Представляется удивительным  и даже  странным,  что,  отрицая действие этой Силы на человека и общество, атеисты все-таки признают, что обычно "добро побеждает зло",  "все тайное становится явным",  и даже что "ни одно доброе дело не остается безнаказанным". Но ведь  эти принципы явно  противоречат  их  же  собственному взгляду  на  мир  как  на  место  реализации случайностей!  Если мир подчиняется случайности, значит добро должно побеждать зло в  среднем  лишь в 50 процентах случаев,  а вовсе не всегда!  И незачем  этому   учить   детей   сызмальства!   Атеисты  открыто игнорируют бросающиеся  в  глаза  закономерности  в  жизни человека и общества, сводя  их  объяснение  к   неким   "гуманистическим   принципам"   и "общечеловеческим ценностя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оказать тут никому ничего нельзя,  а возможно и не следует этого делать.  Почти каждый человек знает, что научить чему-то другого человека можно только в том случае, если тот сам того хочет.  Более того,  одного желания при этом  недостаточно. Нужно  еще,  чтобы  мозг обучаемого находился на определенной стадии развития, иначе ему через пять минут становится скучно обсуждать эту проблему.  Почему-то  не  вызывает  сомнения,  что  научить  ребенка умножению и делению можно только после того,  как он освоил сложение и  вычитание.  Тем не менее, люди,  едва освоившие первичные знания о мире,  так  сказать  "жизненное  сложение  и   вычитание",   берутся утверждать,  что умножения и деления вообще нет, потому что их можно заменить последовательным применением сложения и  вычитания.  Именно так выглядит ситуация при обсуждении с атеистом вопроса о существовании Сил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Язычник считает,  что он полностью зависит от воли  богов,  даже если Бог - один. А потому как ни поступай - все едино.  Поэтому  он  -  раб  богов  и обстоятельст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теист считает,  что  все  зависит  от  самого  человека,  но  в случайном мире всегда есть место подвигу и нужно бороться  до  конца за достижение поставленной человеком по своему желанию цели. Поэтому он - раб своих желаний и намерений.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b/>
        </w:rPr>
        <w:t xml:space="preserve">Взаимодействие между людьми и роль Геоса. </w:t>
      </w:r>
      <w:r>
        <w:rPr>
          <w:rFonts w:cs="Times New Roman" w:ascii="Times New Roman" w:hAnsi="Times New Roman"/>
          <w:b/>
          <w:color w:val="000000"/>
        </w:rPr>
        <w:t xml:space="preserve">"Доброе дело"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едставьте себе,  что Некто попал в трудное положение  и обращается  к вам за помощью.  Если вы не знаете всех обстоятельств, которые привели его к этому трудному положению (а вы их  чаще  всего знать   не  можете)  и,  не  задумываясь  об  этих  обстоятельствах, пытаетесь  ему  помочь,  то  вы  можете  сами   попасть   в   весьма затруднительное положени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 если неприятности этого  Некто  были  результатом  каких-то его действий, неугодных  Геосу,  то,  помогая  ему,  вы  нарушаете  планы  Геоса наставить  его  на  правильный  путь  с  помощью «наказания»,  то есть вмешиваетесь в Божественный  промысел,  нарушаете  Его  расчеты.  Вы усложняете  задачу Геоса по наведению порядка в мире людей.  Теперь Он вынужден возиться еще и с вами,  делая вам знаки.  А если вы  эти знаки не видите,  или не желаете видеть,  он должен будет остановить еще и вас,  прекратить вашу "анти-Геосовскую" деятельность, а заодно и деятельность всех, кто будет в свою очередь пытаться помогать ва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итуация точно такая же,  как если бы отец семейства (Геос) наказал сына за провинность,  а  бабушка (Вы) по  доброте  душевной  стала бы его  защищать.  Эта ситуация слишком многим хорошо  знакома,  и  все  отцы относятся к ней одинаково отрицательно.  Разница лишь в том, что они не имеют возможности направить свой гнев на бабушку,  а Он -  всегда имеет   такую   возможность,   и   почти  всегда  такой  возможностью пользуется,  чтобы  остановить  тех,  кто  помогает  Его  очередному безумному сыну.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им образом,  помогая непутевому человеку, вы как бы берете часть его греха на себя,  увеличивая общую меру  наказания со стороны Геоса. Каков же может быть результат вашей помощи такому человеку? Вариантов обычно не так уж и мног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1.Выпутавшись из  неприятностей  с  вашей  помощью,  такой человек  тут  же забывает об этой помощи. Он  считает это своей собственной заслугой, не делает  никаких  выводов  из случившегося, и продолжает действовать в прежнем направлении и прежними способами, навлекая на  себя  новые  неприятности.  Если  вы  в  дальнейшем не помогаете ему, устранитесь из его сферы влияния, то, может быть, для вас все как-то  обойдется,  воздействие со стороны Геоса на вас  будет минимальным. Если же поможете ему еще раз, то ваша собственная вероятность  получить  "по  морде"  сильно  возрастает.  Так  обычно случается, если у человека, которому вы помогаете,  наказание (его неприятности,  из-за которых он к вам обратился) носило характер "желтого света", то есть первого предупреждения, и ваша помощь не слишком помешала Геосу.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2. Если же  «предупреждение-наказание»  тому  человеку  носило  характер  "красного света", то возможны два вариант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вам удалось помочь этому человеку выпутаться из бед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б) вам  это удалось частично или не удалось совсем,  хотя помощь была оказана.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 xml:space="preserve">Обратите внимание,  что второе  предупреждение  ему  было  столь явным, что без вашей помощи он мог бы и не преодолеть затруднения, и пошел бы каким-то другим путем.  Но вы оказали эффективную помощь, и тем самым нарушили расчеты Геоса. Поэтому вы тоже должны быть наказаны, вам тоже должен быть преподан соответствующий урок.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Здесь возможны  достаточно  сложные  комбинации,  которые  часто называют "сложностями жизни".  Возможен,  например,  и такой случай, когда ваша помощь этому  человеку  непосредственно  не  будет  иметь неприятных для вас сиюминутных последствий,  и вы сочтете, что Геос был "не проти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Но! Вы все-таки нарушили планы и расчеты Геоса! И вы обязательно будете "взяты на карандаш", замечены "Небесной Канцелярией" в  том,  что  вы  можете  оказывать  эффективную  помощь.  </w:t>
      </w:r>
      <w:r>
        <w:rPr>
          <w:rFonts w:cs="Times New Roman" w:ascii="Times New Roman" w:hAnsi="Times New Roman"/>
          <w:b/>
          <w:color w:val="000000"/>
        </w:rPr>
        <w:t>Геос  не мстителен</w:t>
      </w:r>
      <w:r>
        <w:rPr>
          <w:rFonts w:cs="Times New Roman" w:ascii="Times New Roman" w:hAnsi="Times New Roman"/>
          <w:color w:val="000000"/>
        </w:rPr>
        <w:t xml:space="preserve">, как принято думать, </w:t>
      </w:r>
      <w:r>
        <w:rPr>
          <w:rFonts w:cs="Times New Roman" w:ascii="Times New Roman" w:hAnsi="Times New Roman"/>
          <w:b/>
          <w:color w:val="000000"/>
        </w:rPr>
        <w:t>Он Предусмотрителен</w:t>
      </w:r>
      <w:r>
        <w:rPr>
          <w:rFonts w:cs="Times New Roman" w:ascii="Times New Roman" w:hAnsi="Times New Roman"/>
          <w:color w:val="000000"/>
        </w:rPr>
        <w:t xml:space="preserve">, и не более того. Что сделано,  то сделано,  прямо мстить вам Он,  может быть, на этот раз и не будет, как и полагается хорошему Отцу. Но в следующий раз, возможно спустя много лет,  когда будет рассчитываться очередная "операция",  </w:t>
      </w:r>
      <w:r>
        <w:rPr>
          <w:rFonts w:cs="Times New Roman" w:ascii="Times New Roman" w:hAnsi="Times New Roman"/>
          <w:b/>
          <w:color w:val="000000"/>
        </w:rPr>
        <w:t>о  вас обязательно вспомнят</w:t>
      </w:r>
      <w:r>
        <w:rPr>
          <w:rFonts w:cs="Times New Roman" w:ascii="Times New Roman" w:hAnsi="Times New Roman"/>
          <w:color w:val="000000"/>
        </w:rPr>
        <w:t xml:space="preserve"> Там.  И если вы по расчетам можете оказаться на пути развития обстоятельств, если есть опасения, что вы опять можете нарушить планы,  то пощады не ждите. У вас будет отнято именно то, с помощью чего вы помогли еще тогда. Если вы помогли умным советом - у вас  отнимут  разум (вспомним русскую литературу!).  Если вы помогли деньгами,  то будет отнято богатство,  и так далее.  Чем эффективнее тогда оказалась ваша помощь,  чем вы были более активны, тем большие неприятности у вас могут возникнуть  впоследств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Формы  воздействия могут быть самыми различными.  Наиболее часто вы столкнетесь с так  называемой "людской неблагодарностью": когда помощь    потребуется    уже    вам, облагодетельствованный  вами  такой  человек  по   всей вероятности  ее  вам  не окажет.  Самым распространенным вариантом в этом случае бывает "необъяснимое" исчезновение из вашего поля зрения человека,  которому вы оказали услугу. Именно потому, что он исчез, он, с одной стороны, не может  при  необходимости  помочь вам,  а с другой стороны,  это должно рассматриваться  вами  как  сигнал  о  том,  что  именно  ему помогать и не следовало. Нужно радоваться, что все получилось так, а не иначе. Это называется по-русски «обошлос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ваша помощь оказалась неэффективной, и наказание вашему "протеже" все же воспоследовало,  тот может решить, что это произошло в результате вашего некомпетентного вмешательства. "Не умеешь - не суйся!" - вот обычная реакция в таких случаях.  Ваши отношения с этим человеком могут быть навсегда испорчены.  Поскольку в каждом конкретном случае вам были  неизвестны  все  обстоятельства дела  а,  тем  более,  цели  Геоса,  трудно предсказать последствия большинства конкретных  благотворительных  поступков.  Однако  можно дать общую формулировку: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rPr>
      </w:pPr>
      <w:r>
        <w:rPr>
          <w:rFonts w:cs="Times New Roman" w:ascii="Times New Roman" w:hAnsi="Times New Roman"/>
          <w:b/>
          <w:color w:val="000000"/>
        </w:rPr>
        <w:t>"Ни одно доброе дело не должно остаться безнаказанны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ша проблема в том,  что мы никогда  не  можем  знать  точно  - "доброе" ли то или иное дело или нет. Об этом мы можем судить  лишь  косвенно  -  по  опыту,  по  результатам   нашей деятельности,  по  последствиям,  да  и  то  не всегда.  Поэтому так называемые "добрые дела"  нужно  делать  крайне  осторожно,  мелкими шагами,  как  бы  пробуя  толщину  льда,  и  при  малейших признаках возникновения неприятностей - дать  "полный  назад".  И  делать  это только в отношении тех людей,  за которых вы, что называется, можете ручаться (а много ли таких?). И если вы точно знаете, что перед вами атеист,  язычник или "человек без комплексов", то можно быть на 99 процентов уверенным,  что такой  человек  почти  всегда  неправильно истолкует   причину   своих  неприятностей,  считая  при  этом  себя абсолютно правым. И помогать такому человеку никогда не следует. Под любым предлогом нужно уклониться от такого рода действ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Здесь и  далее под  "добрым  делом" имеется в виду бескорыстная помощь или помощь в ущерб себе (о сохранении жизни в экстремальных обстоятельствах мы не говорим,  это необходимо делать в любом случае).  Поэтому во многих районах России принято "отдаривать" человека,  оказавшего  вам  даже  минимальную услугу, отдаривать даже не обязательно  эквивалентом,  но  чем-то  столь же ценным для вас, хотя бы психологически. Эта традиция не что иное, как интуитивный опы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 всей истории человечества нашелся только один человек (да и то имеются сомнения  в  его  реальности),  который  не только  помогал всем без разбору,  но и рекомендовал это делать всем своим последователям.  Это был Иисус Христос.  Как мы  уже  говорили раньше,   помогая   наказанному  Геосом  человеку  (а  таких  людей подавляющее  большинство,  случайно  ничего   не   происходит),   вы по существу берете его грехи на себя. Поэтому следующее наказание со стороны Геоса бьет также и по  вам.  Именно  в  этом  смысле  и только так можно понять  слова  Евангелия,  что  "Иисус  взял  на  себя   грехи человечеств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а, помогая всем подряд без разбора, вы очень быстро навлечете на себя гнев Божий, постоянно как бы путаясь  у  Него  под  руками.  Поэтому  Геос  был вынужден  уже на 33-ем году жизни "остановить" Иисуса,  заставив его принять мученическую смерть.  В дальнейшей истории почти  все  люди, пытавшиеся  точно  следовать  его учению,  в том числе и сам апостол Павел (основатель христианства) плохо кончали. Русских же святых, да и просто добрых людей,  замученных и убиенных,  просто не перечес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Пророк же Мухаммед был весьма далек от подобных завиральных идей, и дожил до глубокой стар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ногие религии, поэтому, рекомендуют (для личной безопасности) ограничивать  благотворительность подаянием  нищим  и  сиротам  с  целью  поддержать их существование, просто давая им возможность  "подняться"  до  понимания  и  принятия Бога.  Идея  бескорыстной  помощи  всем  и  каждому  весьма  красиво выглядит с кафедры проповедника,  и так укоренилась в головах людей, что   они   даже   не   понимают  причины  своих  несчастий,  иногда сваливающихся на них как снежный ком. Более того,  они начинают считать, что другие люди просто обязаны им постоянно помогать. В результате грехи общества   лавинообразно    нарастают    (общая    мера    наказания увеличивается),  что рано или поздно приводит Геоса к необходимости прекратить этот процесс с помощью войны,  чумы  или стихийных бедств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ин из основных способов,  с помощью  которых  Геос  может воздействовать  на  поступки и мысли людей,  одновременно подавая им определенные знаки,  это принцип "Мера за меру". Мы не знаем, как это получается,  но  причинно-следственная  связь между нашими поступками и последующей (казалось бы,  непредсказуемой  и  не связанной с нашим поступком) реакцией Геоса чаще всего имеется. Что поразительнее всего - вред,  который мы нанесли другим, возвращается к  нам  же,  и  даже  количественные отношения в этом принципе можно проследить, что заставляет считать этот принцип Законом. То же самое относится  и  к  поступкам,  которые  с точки зрения Геоса для него полезны - польза человеку от хорошего поступка как правило превышает "затраты  на  его  производство",  то  есть  человек  имеет  с этого прибыль, если выражаться коммерческим языком, да простит мне Геос!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Один из мудрецов (Гилель) еще около 2000 лет назад сформулировал знаменитый принцип: "Не делай другому того, чего не хочешь, чтобы сделали тебе". Этот принцип полностью "вписывается" в  нашу  Концепцию. Однако  Основной Принцип геотеизма друго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rPr>
      </w:pPr>
      <w:r>
        <w:rPr>
          <w:rFonts w:cs="Times New Roman" w:ascii="Times New Roman" w:hAnsi="Times New Roman"/>
          <w:b/>
          <w:color w:val="000000"/>
        </w:rPr>
        <w:t>Не делай другому тог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rPr>
      </w:pPr>
      <w:r>
        <w:rPr>
          <w:rFonts w:cs="Times New Roman" w:ascii="Times New Roman" w:hAnsi="Times New Roman"/>
          <w:b/>
          <w:color w:val="000000"/>
        </w:rPr>
        <w:t>за что он мог бы пожаловаться на тебя Геос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Награда и наказание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от вопрос  считается  одним  из самых сложных и для этого есть основания.  Часто бывает необходимо оценить  то  или  иное  событие, происшедшее либо с одним из литературных персонажей, либо с живым человеком. Не вдаваясь в  детали  можно  сказать,  что  для  правильной  оценки необходимо  знать  как  прошлое,  так  и  будущее,  и  желательно до третьего,  а  то  и  четвертого  колен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рамках   "Геотеизма"   можно   предложить    следующее объяснени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о время внутриутробного развития (главным образом в течение последних   двух-трех   месяцев) у плода создается сложнейший  комплекс  врожденных реакций.  Эти  реакции  жестко  определяются  структурой нейронных конструкций,  самоформирующихся  под  действием поступающей из мозга матери информации.  Дальнейшие поступки человека  после  рождения  в значительной мере определяются этими врожденными реакция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Поступки матери   тоже   определялись  почти  такими  же  реакциями. Поэтому,  когда в жизни  потомка  возникают  подобные  ситуации,  он поступает  так же,  как и его мать или бабушка по материнской линии. Поступки   отцов   наследуются   опосредованно   через   информацию, получаемую  от  матери.  Если унаследованные свойства характера таковы, что у Геоса постоянно создаются из-за этого проблемы, человек может получать «предупреждения-наказания» того же характера, что и его предки. Если человек сам не осознает этих недостатков, то это может выглядеть как «наказание за грехи отцов». Самой же простой иллюстрацией являются наследственные болезни и их последствия; тут уж точно никакой вины детей не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Более сложными (но, тем не менее, частыми) случаями являются, например, такие, когда дети по тем или иным обстоятельствам бывают ВЫНУЖДЕНЫ идти примерно по пути родителей, хотя  их натуре, унаследованной, например, от бабушки, этот путь совершенно не свойственен, и даже противопоказан. Естественно, что при этом их поведение становится неадекватным этому пути, и постоянно возникают трудно преодолимые препятствия. Геосу ЭТОТ путь человека не нужен, и он пытается таким образом «свернуть» его с неверного пути. Действия Геоса могут даже принимать форму «наказаний», но лишь до тех пор, пока человек не поймет, что это – не его путь,  не Путь Геоса. В тот момент, когда он сворачивает со своего прежнего пути, Геос немедленно начинает ему помогат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Согласно геотеизму  </w:t>
      </w:r>
      <w:r>
        <w:rPr>
          <w:rFonts w:cs="Times New Roman" w:ascii="Times New Roman" w:hAnsi="Times New Roman"/>
          <w:b/>
          <w:color w:val="000000"/>
        </w:rPr>
        <w:t>никто  никаких наград и наказаний как таковых вообще никогда не получает и не получал.</w:t>
      </w:r>
      <w:r>
        <w:rPr>
          <w:rFonts w:cs="Times New Roman" w:ascii="Times New Roman" w:hAnsi="Times New Roman"/>
          <w:color w:val="000000"/>
        </w:rPr>
        <w:t xml:space="preserve">  А что  происходит? Работает  так  называемая система "авансов" и предупреждений (смотри выше "принцип светофор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Если вы действуете в интересах Геоса,  он за вами следит и дает вам "аванс" - то есть организует условия,  при которых ваша деятельность будет  иметь  возможность  стать  максимально эффективной,  для чего необходимы,  безусловно, усилия с вашей стороны. </w:t>
      </w:r>
      <w:r>
        <w:rPr>
          <w:rFonts w:cs="Times New Roman" w:ascii="Times New Roman" w:hAnsi="Times New Roman"/>
          <w:b/>
          <w:color w:val="000000"/>
        </w:rPr>
        <w:t>Это не награда и не зарплата - это беспроцентная ссуда</w:t>
      </w:r>
      <w:r>
        <w:rPr>
          <w:rFonts w:cs="Times New Roman" w:ascii="Times New Roman" w:hAnsi="Times New Roman"/>
          <w:color w:val="000000"/>
        </w:rPr>
        <w:t xml:space="preserve">.  С нашей точки зрения это обычно выглядит  как  "удача"  или  "везение".  Если  вы  не   использовали предоставленный  вам  шанс поработать в интересах Геоса,  поступили неправильно  (то  есть  против  Его  правил  игры)  -  ссуду   могут потребовать назад (ресурсы  у "Банка Геоса" тоже не безграничны),  а могут и не потребовать,  но уж новую ссуду вряд  ли  дадут.  В  этом случае  ситуация  может  выглядеть как "наказание" (хотя Геос имеет полное право на возврат вами долга) или, в лучшем случае, как затяжная "невезуха". Это значит - вы ошиблись или идете по неверному пу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rPr>
        <w:t xml:space="preserve">Оставаясь в рамках геотеизма  можно представить себе,  что Геос относится к людям подобно тому,  как  мы  относимся  к  органам своего тела.  Можно,  конечно, сказать,  что мы  их  любим,  потому  что  обычно  заботимся  об  их сохранности  и здоровье.  Но это вовсе не значит,  что мы их бережем настолько,  что оберегаем от  всяческой  работы.  При  необходимости нашим рукам, ногам и прочим членам очень даже "достается". Ну и что? Какую такую награду вы лично даете вашим рукам и  ногам,  когда  они хорошо поработали?  Да никакой!  В лучшем случае даете им отдохнуть, причем независимо от качества работы, а только от степени усталости, хотя могли бы заставить их работать "до изнеможения" и "через силу". Последний случай как раз  и  может  считаться  наказанием.  Если  же наказания  нет,  и после нормальной работы следует отдых - это и есть награда,  другого и ожидать нечего.  Более того, нескромно требовать такой награды,  потому что сразу же возникает вопрос о ее величине, и что  "другие  тоже  хочут".  </w:t>
      </w:r>
      <w:r>
        <w:rPr>
          <w:rFonts w:cs="Times New Roman" w:ascii="Times New Roman" w:hAnsi="Times New Roman"/>
          <w:b/>
        </w:rPr>
        <w:t xml:space="preserve">Высшая  справедливость  реализуется   в условиях, когда вопрос о справедливости вообще не возникае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 xml:space="preserve">Если правая  рука  работает  хуже  левой,  разве  вы ее наказываете? Напротив!  Обычно вы ее больше бережете,  а  вместо  нее  приходится больше работать левой руке,  она берет на себя функции правой. Точно так же обстоит дело с почками и так  далее.  Это  -  справедливо?  С вашей  точки  зрения  так  вопрос  даже  и  ставиться не может - это естественно!!!  А  с  точки  зрения   здоровой   почки?   Имей   она индивидуальное    сознание,   она   могла   бы   возмущаться   такой несправедливостью.  Но,  имей она к тому  же  и  совесть,  имей  она понятие о том, что все  (и почки и руки и ноги)  части одного Тела  обязаны в первую очередь думать о Нем (в расчете на  то,  что Тело  в свою очередь позаботится о своих органах), она бы ни за что не стала возмущаться,  а приняла бы эту ситуацию как должное,  то есть именно со смирени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Геос – наведение порядка в «Организм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Любой "грех",  который  мы  совершаем,  так  или   иначе   больно отражается в  первую очередь на Геосе.  Подобно тому, как если бы одна клетка нашего глаза причиняла вред другой - мы немедленно ощутили бы это как боль. Когда мы здоровы,  мы совершенно не ощущаем своего здоровья.  Но это вовсе не значит,  что в нашем организме все процессы идут "без сучка и задоринки". Клетки организма имеют срок службы гораздо меньший, чем организм в целом -  в  этом  основное  преимущество  многоклеточного организма.  И когда клетка или группа клеток "заболевают",  начинают вести себя "не по правилам",  включаются "механизмы" по  поддержанию порядка  -  иммунная и ей подобные системы.  Большинство этих систем управляются  по  сигналам,  передаваемым  по  здоровым,  действующим каналам  связи  в  центральную  нервную систему - спинной и головной мозг.  В результате сложнейших процессов  к  неправильно  работающим клеткам посылаются вначале сигналы,  а затем "посланники", наводящие порядок "на месте происшествия" (мы сейчас  намеренно  не  уточняем, каким  именно образом,  чтобы не потерять из виду общей картины).  В конце концов "неправильные" клетки могут быть даже уничтожен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обытия с точки  зрения  этих последних  выглядят примерно так же, как события нашей обычной жизни.  После своего рождения мы  работаем "по программе",  и  к  нам не предъявляется обычно никаких претензий. Однако по  достижении  определенного  возраста  мы  начинаем  что-то делать "не так".  Человек-клетка   разрастается,   занимая   непомерное пространство,  подавляя  другие  клетки,  выбрасывает  в  окружающее пространство  большое  количество "отходов" своей жизнедеятельности, нервная клетка  передает  неправильные  импульсы,  и  мешает  работе других нервных  клеток  и  всему  мозгу в целом... И так далее и тому подобно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этому вначале посылаются сигналы предупреждения,  затем окружающие    клетки    выделяют   различные   вещества,   способные восстановить утраченную работоспособность,  и  уж  в  самом  крайнем случае   посылаются  "клетки-убийцы"  -  фагоциты.  В  конце  концов, наводится порядок, если организм в целом еще здоров. И все обходится без помощи  медицины.  А  сами мы даже не понимаем,  почему мы вдруг заболели,  а  через  некоторое  время  безо  всяких   видимых   причин вдруг "поправились". Если бы клетки обладали тем,  что мы называем "сознанием", они бы воспринимали происходящее  с ними точно так же,  как мы воспринимаем события окружающего  мира,  когда   "работаем   неправильно".   Наши неверные поступки,  не соответствующие программе работы и цели всего организма (которую мы наверняка даже  представить  себе  не  можем), отражаются на  Нем.  Но  наказание (и даже гибель от клеток-убийц) к нам приходит не потому,  что Высший организм так захотел.   "Лечение" осуществляется  путем   автоматического   включения соответствующих "механизмов",  заложенных  в систему ЗАРАНЕЕ.  Каким образом это делается -  выходит  за  пределы  нашего  обсуждения   и понимания. Но  если  мы  поглядим  на  наш собственный организм,  мы увидим, что это именно так и есть, хотя и кажется фантастикой. Это - ежедневно и ежечасно наблюдаемый медицинский фак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з этого следует, что совершенно недостаточно раскаиваться в том, что вы прекратили, например, отравлять окружающую среду (в самом широком смысле слова) - необходимо не только прекратить это делать,  но и по возможности  ликвидировать нанесенный  вами  ущерб.  Только  в  этом случае со стороны соседних клеток перестанут поступать в Центр  сигналы  о  вашей  неправильной работе,  и  к  вам,  в  конце  концов, не пошлют "клеток-убийц" до того момента, пока это не будет вызвано объективными обстоятельств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этому, в частности, нельзя молиться о прощении греха - это совершенно бессмысленно как с точки зрения Организма-Хозяина,  так и с вашей  точки зрения.  Ваше вредное воздействие на окружающий мир и людей должно   быть   прекращено,   и   последствия    должны    быть ликвидированы.  Только  тогда  контролирующие системы «успокаиваются», что некоторые люди воспринимают как "прощение грех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Праведник - это такая клетка организма,  которая всегда  работает абсолютно правильно.  Но это вовсе не значит,  что судьба праведника предрешена, и в любом случае он не пострадает. Процесс "лечения" может начаться в определенной области Организма независимо от того, сколько здоровых клеток-праведников в этой области осталось, если вся область в целом причиняет крупные неприятности Организму. И тогда вместе с дефектными могут страдать и нормальные клетки. В Писании по этому поводу отмечено: "Когда выходит ангел смерти, он уже не разбирает правых и виноватых" Скорее всего это относится к разобранному нами случаю. (Перефразируя известное изречение И.Ильинского из фильма "Праздник Святого Йоргена" можно сказать: "Главное  в профессии праведника - это вовремя смытьс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лучаи повышенного  благосостояния  человека  не   есть   собственно  награда Свыше. Это благо в глазах одних и беда с точки зрения други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Крайняя точка зрения,  что Бог все дает, и все  забирает  -  ведет  к пассивности  и  примиренчеству. Тогда приходится «объяснять» принципы Высшей справедливости,  принципы воздаяния,  почему одни живут хорошо и не бедствуют, несмотря на злодеяния, а другие - совсем наоборот. И эти объяснения далее «неисповедимости путей господних» и «награды в Том мире» не иду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Геос может  лишь  попытаться  заставить вас прекратить направленную против него деятельность.  Но награждать вас (по крайней мере - в этом мире)  специально  как  за "выслугу лет" или "примерное поведение" - это вряд л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тсюда ясно видно,  что подход к толкованию поведения Высшей Силы  по отношению  к  нам  с  вами  зависит  исключительно от того,  в каких отношениях мы с этой Силой находимся (по нашему мнению, и  на  самом  деле). Если  это  отношения  между  "субъектами"  (Отец  и  сын,  Король  и подданные) -  это  один  подход,  подход  классического  иудаизма  и религий,  которые из него произошли.  Если же мы - Его части,  части его собственного организма - это подход совершенно иной и это - геотеизм. </w:t>
      </w:r>
      <w:r>
        <w:rPr>
          <w:rFonts w:cs="Times New Roman" w:ascii="Times New Roman" w:hAnsi="Times New Roman"/>
          <w:b/>
          <w:color w:val="000000"/>
        </w:rPr>
        <w:t>Но это и не религ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и этом  сам-то  Геос  от  человечества  в  абсолютном  смысле  не зависит. Ведь если кто-то (не дай Бог!) потеряет руку или ногу, а то и   большую   часть  органов  чувств,  от  этого  он  не  перестанет существовать,  и  не  перестанет  быть  человеком.   Уменьшатся   его возможности  общения  с внешним миром,  и только.  Руки же и ноги сами по себе существовать  не  могут.  Поэтому  наша  взаимосвязь  с Геосом "невзаимная", как говорят в технике: Он без нас  существовал, и существовать   может,   наше   собственное   существование,    видимо, потенциально повышает Его возможности.  Однако мы (человечество) без Него, скорее всего, существовать не можем даже чисто физически,  а что касается психического состояния, то без учета требуемых от нас с Его стороны правил поведения мы обречены  провести всю  нашу  жизнь  в относительно тяжелых условия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color w:val="000000"/>
        </w:rPr>
      </w:pPr>
      <w:r>
        <w:rPr/>
        <w:t xml:space="preserve">В  рамках классических религиозных представлений многие очень важные вопросы действительно трудно объяснимы, и  приходится  привлекать даже собственную фантазию и эмоции. В рамках геотеизма для объяснений  действий  персонажей  на  сцене истории приходится привлекать только обычный здравый смысл.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Свобода воли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Вопрос о свободе воли тесно связан с вопросом о награде и наказании, а   также  с  вопросом  о  "всесильности"  Геоса.  В  итоге </w:t>
      </w:r>
      <w:r>
        <w:rPr>
          <w:rFonts w:cs="Times New Roman" w:ascii="Times New Roman" w:hAnsi="Times New Roman"/>
          <w:b/>
          <w:color w:val="000000"/>
        </w:rPr>
        <w:t>многие религиозные философы пришли  к   выводу</w:t>
      </w:r>
      <w:r>
        <w:rPr>
          <w:rFonts w:cs="Times New Roman" w:ascii="Times New Roman" w:hAnsi="Times New Roman"/>
          <w:color w:val="000000"/>
        </w:rPr>
        <w:t xml:space="preserve">,   что абсолютно все до микро-мелочей контролируется Всевышним,  вот только такая  штука  как  "свобода  воли"  Им  не  контролируется.   Иначе, действительно,   человек   действовал   бы   как   робот,  полностью управляемый  Всевышним,  и  поэтому  не   мог   бы   нести   никакой ответственности  за свои поступки;  а потому и понятия "добро и зло" не могли бы существовать,  и вопрос о  награде  и  наказании  просто нельзя  было  бы  ставить.  Остается предположить наличие у человека "свободы воли", но с последствиями, контролируемыми Всевышним - если человек ошибся и неправильно оценил ситуацию ("добро и зло") он, как правило, получает наказание (не в этом мире, так в грядущем). В этом состоит "классическая" точка зре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из  такой  позиции  вытекает  столько   противоречий   и вопросов,  что  великий  мудрец Рамбам практически отказался на него отвечать. Он писал:  "...знай, что ответа на этот вопрос не вместят все земные просторы   и   вся  ширь  морская,  он  включает  в  себя  множество основополагающих законов  и  понятий,  высоких  как  огромные  горы" (Мишнэ Тора, глава 5).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что нам предлагает геотеизм?  Концепция геотеизма не считает Геоса всесильным.  Да, свобода воли есть, и она не предопределена Геосом. Но есть и автоматическое наказание, не определяемое Геос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имер: как  известно,  младенец  первоначально  не  управляет своей рукой или ногой. Он делает ими случайные движения до тех пор,  пока сигналы  от  руки  к  мозгу  не придут в соответствие с сигналами от мозга к руке,  и, в конце концов,  в  мозгу  будет  построена  вначале примитивная  Модель  ближайшего окружения,  ближайшего Пространства. Тогда рука будет делать  то,  что  нужно  мозгу.  Далее,  если  мозг полностью управляет рукой,  он старается не подвергать ее опасности. Если же рука иногда ведет себя произвольно,  бесконтрольно (случаи с прессами,  циркулярными  пилами  и  другими  опасными  предметами), то рука может САМА СЕБЕ нанести непоправимый вред!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Если мы начинаем проявлять свободу воли, не имея вообще связи с Центром,  с Геосом,  то мы попадаем в положение незадачливой  руки, которая  делает то,  что хочется ей самой.  Ведь она не воспринимает целиком окружающего мира,  не имеет полной информации о  нем.  </w:t>
      </w:r>
      <w:r>
        <w:rPr>
          <w:rFonts w:cs="Times New Roman" w:ascii="Times New Roman" w:hAnsi="Times New Roman"/>
          <w:b/>
          <w:color w:val="000000"/>
        </w:rPr>
        <w:t>Теряя связь с Геосом, мы подвергаем себя смертельному риску</w:t>
      </w:r>
      <w:r>
        <w:rPr>
          <w:rFonts w:cs="Times New Roman" w:ascii="Times New Roman" w:hAnsi="Times New Roman"/>
          <w:color w:val="000000"/>
        </w:rPr>
        <w:t xml:space="preserve">, если реальная ситуация действительно опасна для нашей  жизни.  Часто  бывает,  что опасность   невелика,   как  у  ребенка,  лежащего  в  люльке, но не   контролирующего своих движений - никуда он не денется. В этом случае "наказания" может и не последовать. Но в других случаях, в действительно опасных ситуациях, мы можем принять решение без  учета  обстановки,  без  учета  мнения Геоса,  и  тогда  риск получить "по мозгам" очень велик.  Поэтому и сложно бывает на практике отличить случайность  "несчастья"  от  его закономер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чему-то считается,  что  свобода  воли  входит  в  противоречие  с возможностью знания Добра и Зла.  "Если я точно знаю,  что  такой-то мой  поступок  принесет  зло,  и я всегда принимаю решение не делать этого,  то я на самом деле поступаю как робот  или  автомат" – говорят такие «философы».  Но такое «объяснение» не годится даже для школьни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пример,  я знаю, что огонь обжигает.  Более того,  я однажды и сам обжегся, поэтому я знаю это не только теоретически, но и практически. Поэтому я никогда не приближаюсь к огню слишком близко, а если вынужден это делать, то принимаю  меры  безопасности.  Я  знаю,  что  подходить к краю крыши опасно,  поэтому держусь подальше. А если я и должен это сделать, то принимаю меры... ну и так далее. Разве я становлюсь при этом роботом? Отнюдь!  Я просто разумный человек,  в отличие от  ребенка,  сующего палец в огонь и играющего со спичк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чему же  ребенок  сует палец в огонь и играет со спичками?  Да потому, что ребенок  не знает ни  теоретически,  ни  практически,  что  может  за этим последовать. Уинстон  Черчилль  сказал  однажды:   "Только   дураки   учатся   на собственном  опыте.  Я  предпочитаю учиться на опыте других".  И был абсолютно прав.  Жизнь слишком сложна и многоообразна,  чтобы  можно было  безнаказанно  научиться  всему и стать умным человеком,  учась только на  собственных  ошибках.  Следовательно,  нужно  постараться пользоваться опытом других.  Тем более,  что этих  "других"  за  всю историю человечества поднакопилось предостаточ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акие при этом могут быть варианты?  Родители, папа и мама. Учителя. Книги  (в  это  понятие  мы  вкладываем  теперь  не только книги как таковые, но и все носители информации - диски, кассеты, видео и пр.) Средства массовой информа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Но в критических ситуациях,  когда  нужно принимать  решение,  и  нет времени на обдумывание ходов (на оценку степени риска и принятие необходимых мер безопасности), </w:t>
      </w:r>
      <w:r>
        <w:rPr>
          <w:rFonts w:cs="Times New Roman" w:ascii="Times New Roman" w:hAnsi="Times New Roman"/>
          <w:b/>
          <w:color w:val="000000"/>
        </w:rPr>
        <w:t xml:space="preserve">нужно иметь наготове автоматические и  полуавтоматические  реак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Что делает  человек,  если  не  может точно "просчитать" последствия своих действий,  а ему нужно принять решение в течение ограниченного отрезка  времени?  (Как  он  до  этого дошел - вопрос отдельный,  но связанный с ним).  Что он "себе думает"?  Грубо говоря,  он  сверяет возможные последствия своих поступков с некоей "системой ценностей", существующей у него в "душе",  в  Центральном процессоре  мозга,  структура которого унаследована  им  от  родителей.  Говорят,  что   человек   как   бы "взвешивает"  последствия  своих  возможных  поступков  (или  одного поступка).  Если он этого вовсе  не  делает,  а  поступает,  как  ему захочется (заблагорассудится, в голову взбредет), то как раз в таком случае он проявляет не свободу воли (как принято думать),  а  полный автоматизм,   подчиненный   действиям   "Процессор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Свобода воли проявляется тогда,  когда есть  достаточное  время  для "осознания"  последствий - взвешивания и принятия решения.  При этом работает более мощная модель окружающей  действительности;  именно поэтому  и  требуется  большее время, ибо производительность Процессора  и  субпроцессоров  конечна.  При  этом   человек   может учитывать  самые  отдаленные последствия поступка,  моральные,  юридические и физические ограничения. И только затем действует на основании выработанного им  решения,  которое  в  этом  и  только в таком случае мы называем "сознательным" решением (хотя и при "бездумной" реакции  человек  не находился  в  бессознательном  состоянии,  а  был  что называется "в здравом уме и твердой  памяти).  Чем  выше  уровень  так  называемой "культуры" человека,  тем, как правило, ему требуется больше времени на принятие решения, и наоборот  (характерный  анекдот  -  "Чего  тут думать  -  трясти надо!") Обычно чем больше существует ограничений, и чем  они  более  жесткие,  тем  легче  человеку   принять   решение. Действительно, если человек точно знает, что перед едой следует мыть руки,  и каждый раз делает это  не  задумываясь,  кто  он?  Автомат? Сегодня  родители  стараются  довести  эту  привычку  у  ребенка  до автоматизма,  но еще 500 лет назад далеко не  в  каждой  европейской семье  это  было  принято.  А  теперь  это - признак культуры. Или это "техника безопасн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человек  точно  знает,  что  нельзя  брать  чужое независимо от обстоятельств и всегда действует однозначно - кто он?  Автомат? Нет, мы   называем  его  высоко моральным  человеком  (в  этом  отношении, конечно). Такой человек может быть обвинен в воровстве только при определенном "стечении обстоятельств".  Обычно привычка "не брать чужого" охраняет его  от  ложных  подозрений, точно  так же как и привычка мыть руки охраняет его ОБЫЧНО от желудочных заболеваний.  Если  же  он  этого  принципа придерживается  не всегда,  а думает,  что когда никто не видит и, по его мнению, никогда не узнает, то прихватить чужое можно (под тем или иным  предлогом),  то  рано или поздно попадет в неприятную ситуацию сложного "свободного" выбора.  И этот выбор оказывается тогда уже не таким  уж  и "свободным".  А если он на чужое вообще не глядит,  как будто его и нет, или глядит, но так, как будто он находится в музее, где  полно  красивых  вещей,  то  и  вероятность попадания в сложную ситуацию резко снижает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 так обстоит дело с любой "запрещающей заповедью"  (или  правилом). Что  плохого  в том,  что люди действуют </w:t>
      </w:r>
      <w:r>
        <w:rPr>
          <w:rFonts w:cs="Times New Roman" w:ascii="Times New Roman" w:hAnsi="Times New Roman"/>
          <w:b/>
          <w:color w:val="000000"/>
        </w:rPr>
        <w:t>автоматически правильно</w:t>
      </w:r>
      <w:r>
        <w:rPr>
          <w:rFonts w:cs="Times New Roman" w:ascii="Times New Roman" w:hAnsi="Times New Roman"/>
          <w:color w:val="000000"/>
        </w:rPr>
        <w:t xml:space="preserve"> (то есть по общим заданным правилам) в  большинстве  ситуаций?  На  этот вопрос многие люди отвечают: "Ну, неинтересный у вас мир получается! Все по  порядку,  ни  вправо,  ни  влево!  Никакой  свободы  -  одни ограничения!" Ага!  А вам, значит, интересно жить в мире, где каждый норовит у  вас  что-то  слямзить?  Переспать  с  вашей  единственной дочерью?  Наврать про вас с три короба напраслины? Дать вам по башке в темном  переулке,  чтобы  всего  лишь  снять  часы  стоимостью  10 долларов?  И так далее и тому подобное,  список можно продолжить без особого труда. Если интересно, тогда - счастливого пути, поезжайте в одну  из "развивающихся в неизвестном направлении стран", и живите там "интересной жизнью", дыша полной грудью от наслаждения свобод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авила дорожного движения» обязаны выполнять все люди,  и тогда мир не превращается в "зону",  а ваш любимый город  -  в  большой  тюремный барак.  Человек  заслуживает  называться  человеком тогда,  когда по определенным направлениям он ставит жесткие ограничения на  принятие тех или иных решений. При этом он отнюдь не становится роботом, хотя может показаться,  что эти ограничения прямо-таки "записаны"  в  его внутренней программе ("душе"). (Кто смотрел фильм "Мусульманин", тот помнит сцену на могиле отца,  когда главный герой отказывается  пить водку, а  мать (!)  дает  ему  пощечину,  поскольку  по ее мнению он не уважает память отц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Свобода воли  -  это  не свобода нарушить заповедь или выполнить ее.  Свобода воли - это умение вовремя  сообразить,  что  какого-то действия делать не следует,  сообразить "под какую статью подпадает" то или иное  действие.  И  уклониться  от  действия,  если  за  него "положен срок". Свобода воли - это разумная реакция на возникшую ситуацию </w:t>
      </w:r>
      <w:r>
        <w:rPr>
          <w:rFonts w:cs="Times New Roman" w:ascii="Times New Roman" w:hAnsi="Times New Roman"/>
          <w:b/>
          <w:color w:val="000000"/>
        </w:rPr>
        <w:t>с учетом всех известных человеку обстоятельств</w:t>
      </w:r>
      <w:r>
        <w:rPr>
          <w:rFonts w:cs="Times New Roman" w:ascii="Times New Roman" w:hAnsi="Times New Roman"/>
          <w:color w:val="000000"/>
        </w:rPr>
        <w:t>.</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 вот в этом – </w:t>
      </w:r>
      <w:r>
        <w:rPr>
          <w:rFonts w:cs="Times New Roman" w:ascii="Times New Roman" w:hAnsi="Times New Roman"/>
          <w:b/>
          <w:color w:val="000000"/>
        </w:rPr>
        <w:t>ГЛАВНАЯ ЧЕЛОВЕЧЕСКАЯ ПРОБЛЕМА</w:t>
      </w:r>
      <w:r>
        <w:rPr>
          <w:rFonts w:cs="Times New Roman" w:ascii="Times New Roman" w:hAnsi="Times New Roman"/>
          <w:color w:val="000000"/>
        </w:rPr>
        <w:t>. Чаще всего в подобных случаях ВСЕ обстоятельства дела человеку неизвестны. И  если он принимает решение в зависимости от того, что ему кажется правильным в данной ситуации – это вовсе не свобода выбора, не свобода воли. Потому что обязательно надо проверить, а соответствует ли решение, которое я собираюсь принять, ОБЩЕЙ ШКАЛЕ ЦЕННОСТЕЙ? Потому что если я такой проверки не делаю, я имею большой риск оказаться в плену собственных, личных эмоций и страстей. И вот в этом случае я поступаю как РОБОТ, управляемый внутренними импульсам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Что же это за </w:t>
      </w:r>
      <w:r>
        <w:rPr>
          <w:rFonts w:cs="Times New Roman" w:ascii="Times New Roman" w:hAnsi="Times New Roman"/>
          <w:b/>
          <w:color w:val="000000"/>
        </w:rPr>
        <w:t>ШКАЛА ЦЕННОСТЕЙ</w:t>
      </w:r>
      <w:r>
        <w:rPr>
          <w:rFonts w:cs="Times New Roman" w:ascii="Times New Roman" w:hAnsi="Times New Roman"/>
          <w:color w:val="000000"/>
        </w:rPr>
        <w:t>?</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В религиях это – заповеди; правила поведения, которые, как считает религиозный человек,  даны Бог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В геотеизме это </w:t>
      </w:r>
      <w:r>
        <w:rPr>
          <w:rFonts w:cs="Times New Roman" w:ascii="Times New Roman" w:hAnsi="Times New Roman"/>
          <w:b/>
          <w:color w:val="000000"/>
        </w:rPr>
        <w:t>Требования Геоса</w:t>
      </w:r>
      <w:r>
        <w:rPr>
          <w:rFonts w:cs="Times New Roman" w:ascii="Times New Roman" w:hAnsi="Times New Roman"/>
          <w:color w:val="000000"/>
        </w:rPr>
        <w:t>. Эти требования логически вытекают из соотношения ролей в паре «Геос-Человек», и сведены в один список в конце книг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i/>
          <w:i/>
          <w:color w:val="000000"/>
        </w:rPr>
      </w:pPr>
      <w:r>
        <w:rPr>
          <w:rFonts w:cs="Times New Roman" w:ascii="Times New Roman" w:hAnsi="Times New Roman"/>
          <w:i/>
          <w:color w:val="000000"/>
        </w:rPr>
        <w:t xml:space="preserve">Не следует   думать,   что   свобода   воли   есть  некое  качество, принципиально  отличающее  человека  от  животных.  Конечно, о стрекозе и говорить нечего - полный автомат.  Но  высокоразвитые  животные (особенно  хищные  -   волки, медведи,  кошки,  собаки),  безусловно, обладают свободой воли.  Они, безусловно, обладают свободой выбора -  напасть  или  уйти,  защитить своих сородичей или убежать и так далее. Многочисленнейшие наблюдения натуралистов  за  поведением  животных  (а  среди  них  было   много серьезных ученых-этологов,  не слишком уж наивно-впечатлительных) не оставляют сомнения в том,  что высокоразвитые животные имеют свободу выбора и свободу вол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i/>
          <w:i/>
          <w:color w:val="000000"/>
        </w:rPr>
      </w:pPr>
      <w:r>
        <w:rPr>
          <w:rFonts w:cs="Times New Roman" w:ascii="Times New Roman" w:hAnsi="Times New Roman"/>
          <w:i/>
          <w:color w:val="000000"/>
        </w:rPr>
        <w:t xml:space="preserve">Единственно, чего у них нет  -  это  морали,  сформулированной  в  отвлеченных  понятиях.  Однако совершенно не исключено,  что дельфины могут обладать такой моралью, поскольку сегодня доказано, что они обладают высокоуровневым язык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братим внимание,   что   у  слова  "этология"  (наука  о  поведении животных) даже корень слова одинаков  со  словом  "этика".  Конечно, наиболее   упрямые   станут  говорить  о  сложных  инстинктах  и  их "соревновании" - какой инстинкт сильнее,  так зверь и  поступает,  а вот у нас, понимаете ли, есть такая штука как "душа". Но это означает идти против фактов и здравого смысла,  потому что должно быть  ясно: если  число таких инстинктов и реакций будет достаточно большим,  то вы уже не отличите поведение животного от разумного.  "Все понимает, только сказать не может" - обычное наблюдение в таких случаях.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Для чего человечество нужно Геосу?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прос  о  смысле  человеческого  существования на Земле вообще и каждого человека в частности  требует уточнения -  с  чьей  точки  зрения этот смысл должен быть определен?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точки зрения человечества его вряд ли возможно определить, как невозможно определить назначение какого-то предмета изнутри него, с точки зрения его самого. Существует – и все тут! </w:t>
      </w:r>
      <w:r>
        <w:rPr>
          <w:rFonts w:cs="Times New Roman" w:ascii="Times New Roman" w:hAnsi="Times New Roman"/>
          <w:b/>
          <w:color w:val="000000"/>
        </w:rPr>
        <w:t>Назначение объекта можно определить, только ВЫЙДЯ ЗА ПРЕДЕЛЫ самого объект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вот с точки зрения Геоса смысл человеческого существования совершенно ясен – он состоит  в  служении Геосу,  так же как с точки зрения человека ясен смысл существования клеток сетчатки нашего глаза - эти клетки  служат  нам  для  зре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Смысл существования человека и человечества в том, чтобы </w:t>
      </w:r>
      <w:r>
        <w:rPr>
          <w:rFonts w:cs="Times New Roman" w:ascii="Times New Roman" w:hAnsi="Times New Roman"/>
          <w:b/>
          <w:color w:val="000000"/>
        </w:rPr>
        <w:t>исследовать и одновременно беречь окружающий мир</w:t>
      </w:r>
      <w:r>
        <w:rPr>
          <w:rFonts w:cs="Times New Roman" w:ascii="Times New Roman" w:hAnsi="Times New Roman"/>
          <w:color w:val="000000"/>
        </w:rPr>
        <w:t xml:space="preserve"> и передавать нашему Хозяину  по возможности достоверную информацию об этом мире.  Любые  помехи  в  этом процессе   рассматриваются   Геосом   как   ухудшение   "зрения"  и самочувствия,  а возможно и как болевые ощущения,  и он стремится их устранить теми или иными доступными ему в данный момент способ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t xml:space="preserve">Отсюда на  вопрос:  "Какова должна  быть  человеческая мораль,  то есть способ поведения Человека в тех или иных ситуациях?"  ответ напрашивается сам соб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Человек должен  вести  себя  в  любом случае так,  как это нужно Геосу - в  соответствии  с  Его общими целями с одной стороны,  и в соответствии с Его конкретными целями в данный  момент  - с  другой стороны.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акова же  основная  цель  существования  человечества  с  точки зрения Геоса?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rPr>
      </w:pPr>
      <w:r>
        <w:rPr>
          <w:rFonts w:cs="Times New Roman" w:ascii="Times New Roman" w:hAnsi="Times New Roman"/>
          <w:b/>
          <w:color w:val="000000"/>
        </w:rPr>
        <w:t>"Работать и охранять земной мир".</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Однако, невозможно уберечь здание от разрушения, если вы не знаете, например, как в нем устроена канализация, водопровод и электропроводка. </w:t>
      </w:r>
      <w:r>
        <w:rPr>
          <w:rFonts w:cs="Times New Roman" w:ascii="Times New Roman" w:hAnsi="Times New Roman"/>
          <w:b/>
          <w:color w:val="000000"/>
        </w:rPr>
        <w:t>Беречь окружающий мир невозможно без его исследования.</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sz w:val="28"/>
        </w:rPr>
      </w:pPr>
      <w:r>
        <w:rPr>
          <w:rFonts w:cs="Times New Roman" w:ascii="Times New Roman" w:hAnsi="Times New Roman"/>
          <w:b/>
          <w:color w:val="000000"/>
          <w:sz w:val="28"/>
        </w:rPr>
        <w:t>Проблемы и потребности Геоса</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очка зрения,  согласно которой наша  собственная  планета  является разумным Существом (хотя и на другой природной основе),  а все живое на ее поверхности (и в первую очередь - человек) является не  просто ее  экологической  частью,  а  именно  "частью ее тела и сознания" - такая  точка  зрения  позволяет  по-иному  подойти   к   вопросу   о принципиальной  возможности  существования Абсолютной Морали,  и к ответу на вопрос: что должна собой представлять такая  Мораль.  И  при такой постановке вопроса на  первый  план  выходят  интересы  не  самого человека, а потребности самого Геоса, потребности нашей планеты как разумного Существ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 тут оказывается,  что  в  отличие  от  Всесильного  и  Абсолютного Самодостаточного  и Совершенного Божества всех религий,  именуемого Непознаваемым Абсолютом,  создавшего этот мир и лишенного какого  бы  то  ни  было недостатка,  у  Геоса потребности  имеются,  и потребности вполне реальные. Мы можем уловить и понять, по крайней мере, две таких Его потреб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Первая -  люди  не должны причинять друг другу никаких неприятностей</w:t>
      </w:r>
      <w:r>
        <w:rPr>
          <w:rFonts w:cs="Times New Roman" w:ascii="Times New Roman" w:hAnsi="Times New Roman"/>
          <w:color w:val="000000"/>
        </w:rPr>
        <w:t xml:space="preserve"> (по мере возможности).  Об этом мы уже  говорили.  Каждого  человека Геос  воспринимает  как  свою непосредственную часть,  неприятности каждого человека - это одновременно и неприятности Геоса.  Причиняя другому  живому существу боль,  мы причиняем боль Геосу.  Точно так же,  как неправильное функционирование  любой  зрительной  клетки  в нашем глазу мы воспринимаем как дефект зрения,  больший или меньший. Только одна эта причина была бы достаточным  основанием  для  Геоса заключить договор с людьми (выражаясь классически - Завет), так как, в отличие от клеток глаза,  люди обладают  еще  и  свободой  воли  и действий.  Такая  попытка  в истории была сделана на горе Синай 3500 лет назад,  когда Геос вручил Тору еврейскому народу и  заключил  с ним Завет - Договор о сотрудничестве и взаимопомощ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о этим проблемы Геоса не исчерпываются.  И тут мы подходим к теме, которую  лишь  вскользь  затронули  -   о   возможности глобальных  катастроф.  Для  ясности  скажу  сразу  -  второй важной задачей  Геоса  является  предотвращение  глобальных  катастроф   с помощью человечества.  Тут речь уже заходит о прямом сотрудничестве, а не  только  о  сосуществовании.  А  сделать  это  можно  лишь  при определенных условия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чем   же   смысл  функции  "охранять"?  Чтобы  это  понять,  нужно обратиться  к  быстро  развивающимся  в  последнее  время  идеям   и исследованиям  в области так называемых глобальных катастроф. Во все века все цивилизации жили под угрозой очередной катастрофы,  грозящей  человечеству  полным  уничтожением. После каждой такой катастрофы на земле  остается  горстка  людей,  с которых  начинается развитие новой цивилизации.  (Может быть, поэтому на Земле существует несколько рас людей,  каждая из которых  уцелела после  очередной  катастроф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вященникам было   выгодно   поддерживать  в  людях  убеждение,  что катастрофы такого рода посылаются Всевышним за грехи людей.  Но  это может  выглядеть  убедительно  лишь  в  том случае,  если Всевышний действительно где-то "Наверху"  или  "Везде".  Однако  дело  обстоит иначе  в  случае,  если  мы принимаем Геоса-Землю в качестве нашего "Хозяин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з разного рода таких катастроф наиболее вероятная и всем знакомая - это падение на Землю  особо  крупных  метеоритов  и  комет.  Доводы, приводимые авторами и сторонниками этой гипотезы очень серьезны, и в настоящее время  уже организована всемирная служба наблюдения за этой опасностью. «Генеральная репетиция» была уже проведена в 1906 году - Тунгусский метеорит.  Катастрофы такого рода крайне  неприятны  для  самого   Геоса.   По   своему   воздействию столкновение  Земли  с  крупным  космическим  объектом соответствует падению вам на голову кирпича - сотрясение  мозга  как  минимум  вам обеспечено.  Подвижка земной коры, которая может за этим последовать (хотя вероятность этого значительно меньше) соответствует  ситуации, о которой говорят теперь как "крыша поехал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екоторые ученые-космологи считают,  что такого рода столкновения  в космосе   маловероятны.   Но  эти  расчеты  верны  лишь  для  случая среднестатистического "космического кирпича".  В жизни же невозможно учесть  все  привходящие  факторы,  слишком  многое  нам  о  Космосе неизвестно.  А  в  Космосе  существуют  области  с   повышенной концентрацией обломков материи, что существенно повышает вероятность такого событ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lang w:val="en-US"/>
        </w:rPr>
      </w:pPr>
      <w:r>
        <w:rPr>
          <w:rFonts w:cs="Times New Roman" w:ascii="Times New Roman" w:hAnsi="Times New Roman"/>
          <w:color w:val="000000"/>
          <w:lang w:val="en-US"/>
        </w:rPr>
        <w:drawing>
          <wp:anchor behindDoc="0" distT="0" distB="0" distL="114935" distR="114935" simplePos="0" locked="0" layoutInCell="0" allowOverlap="1" relativeHeight="517">
            <wp:simplePos x="0" y="0"/>
            <wp:positionH relativeFrom="column">
              <wp:posOffset>590550</wp:posOffset>
            </wp:positionH>
            <wp:positionV relativeFrom="paragraph">
              <wp:posOffset>194310</wp:posOffset>
            </wp:positionV>
            <wp:extent cx="4203700" cy="6350000"/>
            <wp:effectExtent l="0" t="0" r="0" b="0"/>
            <wp:wrapTopAndBottom/>
            <wp:docPr id="371" name="KOM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KOMET7" descr=""/>
                    <pic:cNvPicPr>
                      <a:picLocks noChangeAspect="1" noChangeArrowheads="1"/>
                    </pic:cNvPicPr>
                  </pic:nvPicPr>
                  <pic:blipFill>
                    <a:blip r:embed="rId11"/>
                    <a:srcRect l="-9" t="-6" r="-9" b="-6"/>
                    <a:stretch>
                      <a:fillRect/>
                    </a:stretch>
                  </pic:blipFill>
                  <pic:spPr bwMode="auto">
                    <a:xfrm>
                      <a:off x="0" y="0"/>
                      <a:ext cx="4203700" cy="6350000"/>
                    </a:xfrm>
                    <a:prstGeom prst="rect">
                      <a:avLst/>
                    </a:prstGeom>
                  </pic:spPr>
                </pic:pic>
              </a:graphicData>
            </a:graphic>
          </wp:anchor>
        </w:drawing>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 этому надо добавить открытие  "на задворках Солнечной системы" очень большого количества больших и малых тел (как бы второго пояса астероидов,  но за орбитой  Плутона) состоящих в основном из глыб льда («Облако Оорта»).  Размеры этих глыб самые разные,  в том числе и очень большие.  Этакие "малые планеты". Проведенные на основании этих данных расчеты показывают,  что запасы воды в этом "поясе" неизмеримо превышают всю наличную воду на Земном шаре.  Есть  предположение,  что  именно  этот  источник  является в Солнечной системе поставщиком комет, а заодно и всей воды на Земле.  Чаще всего кометы представляют собой  именно  "большие  ледышки".  "Ледышка"  может  сойти со своей "заплутонной" орбиты из-за столкновения с  любым  крупным  метеором, либо с другой ледышк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lang w:val="en-US"/>
        </w:rPr>
      </w:pPr>
      <w:r>
        <w:rPr>
          <w:rFonts w:cs="Times New Roman" w:ascii="Times New Roman" w:hAnsi="Times New Roman"/>
          <w:color w:val="000000"/>
          <w:lang w:val="en-US"/>
        </w:rPr>
        <w:drawing>
          <wp:anchor behindDoc="0" distT="0" distB="0" distL="114935" distR="114935" simplePos="0" locked="0" layoutInCell="0" allowOverlap="1" relativeHeight="518">
            <wp:simplePos x="0" y="0"/>
            <wp:positionH relativeFrom="column">
              <wp:posOffset>85725</wp:posOffset>
            </wp:positionH>
            <wp:positionV relativeFrom="paragraph">
              <wp:posOffset>175260</wp:posOffset>
            </wp:positionV>
            <wp:extent cx="5130800" cy="7251700"/>
            <wp:effectExtent l="0" t="0" r="0" b="0"/>
            <wp:wrapTopAndBottom/>
            <wp:docPr id="372" name="KOM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KOMET8" descr=""/>
                    <pic:cNvPicPr>
                      <a:picLocks noChangeAspect="1" noChangeArrowheads="1"/>
                    </pic:cNvPicPr>
                  </pic:nvPicPr>
                  <pic:blipFill>
                    <a:blip r:embed="rId12"/>
                    <a:srcRect l="-7" t="-5" r="-7" b="-5"/>
                    <a:stretch>
                      <a:fillRect/>
                    </a:stretch>
                  </pic:blipFill>
                  <pic:spPr bwMode="auto">
                    <a:xfrm>
                      <a:off x="0" y="0"/>
                      <a:ext cx="5130800" cy="7251700"/>
                    </a:xfrm>
                    <a:prstGeom prst="rect">
                      <a:avLst/>
                    </a:prstGeom>
                  </pic:spPr>
                </pic:pic>
              </a:graphicData>
            </a:graphic>
          </wp:anchor>
        </w:drawing>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drawing>
          <wp:anchor behindDoc="0" distT="0" distB="0" distL="114935" distR="114935" simplePos="0" locked="0" layoutInCell="0" allowOverlap="1" relativeHeight="519">
            <wp:simplePos x="0" y="0"/>
            <wp:positionH relativeFrom="column">
              <wp:posOffset>0</wp:posOffset>
            </wp:positionH>
            <wp:positionV relativeFrom="paragraph">
              <wp:posOffset>635</wp:posOffset>
            </wp:positionV>
            <wp:extent cx="5273675" cy="3280410"/>
            <wp:effectExtent l="0" t="0" r="0" b="0"/>
            <wp:wrapTopAndBottom/>
            <wp:docPr id="373" name="komet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komety1" descr=""/>
                    <pic:cNvPicPr>
                      <a:picLocks noChangeAspect="1" noChangeArrowheads="1"/>
                    </pic:cNvPicPr>
                  </pic:nvPicPr>
                  <pic:blipFill>
                    <a:blip r:embed="rId13"/>
                    <a:srcRect l="-6" t="-10" r="-6" b="-10"/>
                    <a:stretch>
                      <a:fillRect/>
                    </a:stretch>
                  </pic:blipFill>
                  <pic:spPr bwMode="auto">
                    <a:xfrm>
                      <a:off x="0" y="0"/>
                      <a:ext cx="5273675" cy="3280410"/>
                    </a:xfrm>
                    <a:prstGeom prst="rect">
                      <a:avLst/>
                    </a:prstGeom>
                  </pic:spPr>
                </pic:pic>
              </a:graphicData>
            </a:graphic>
          </wp:anchor>
        </w:drawing>
      </w:r>
      <w:r>
        <w:rPr>
          <w:rFonts w:cs="Times New Roman" w:ascii="Times New Roman" w:hAnsi="Times New Roman"/>
          <w:color w:val="000000"/>
        </w:rPr>
        <w:t xml:space="preserve">Потеряв часть своего количества движения при соударении,  а,  следовательно,  и часть орбитальной  скорости,  она неизбежно  переходит  на очень вытянутую эллиптическую орбиту вокруг Солнца.  По мере  приближения  к  Солнцу  лед  тает,  испаряется  и, превращаясь    в    кристаллики   льда,   образует   хвост   кометы, протяженностью во многие тысячи и миллионы километр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Существуют как минимум  две опасности, которыми грозит приближение такой  кометы  к Земле.  Первая  - возможность прямого столкновения.   Вторая  - прохождение Землей кометного хвоста. Здесь все зависит от конкретных условий  - взаимного расположения орбит Земли и кометы.  Земля может сравнительно быстро пересечь кометный хвост, а может и идти вслед за кометой  в  ее  "кильватерном следе" некоторое время.  И вот в такой ситуации  вода,  срываемая  с  поверхности  кометы  лучами   Солнца, прямиком окажется в земной атмосфере.</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альше все зависит от того, сколько времени Земля будет находиться в хвосте кометы,  а  это  в  свою   очередь   зависит   от   взаимного расположения орбит Земли и кометы.  Это могут быть несколько дней, а может быть и несколько месяцев.  От этого в свою очередь  зависит  и количество  воды,  которое  выпадет  на  Землю  при  пересечении  ею "хвоста". То есть уровень Всемирного Потопа и все последств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Если мы посмотрим на комету вблизи, мы вряд ли увидим ее поверхность непосредственно.   Она   будет  представлять  собой  этакую  "баню", сплошной туман от испаряющейся воды (макетный образец  кометы  можно создать  даже  на  околоземной  орбите  хотя бы с целью изучения,  а заодно и "для красоты").  Отражающая способность поверхности  кометы примерно  равна  отражающей  способности  облачного  покрова  Земли. Видимый свет хорошо отражается парами воды, но поскольку вода хорошо поглощает  инфракрасные  лучи,  то  на каждом квадратном метре такой поверхности  будет  поглощаться  не  менее  полкиловатта  солнечной энерг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lang w:val="en-US"/>
        </w:rPr>
      </w:pPr>
      <w:r>
        <w:rPr>
          <w:rFonts w:cs="Times New Roman" w:ascii="Times New Roman" w:hAnsi="Times New Roman"/>
          <w:color w:val="000000"/>
          <w:lang w:val="en-US"/>
        </w:rPr>
        <w:drawing>
          <wp:anchor behindDoc="0" distT="0" distB="0" distL="114935" distR="114935" simplePos="0" locked="0" layoutInCell="0" allowOverlap="1" relativeHeight="520">
            <wp:simplePos x="0" y="0"/>
            <wp:positionH relativeFrom="column">
              <wp:posOffset>0</wp:posOffset>
            </wp:positionH>
            <wp:positionV relativeFrom="paragraph">
              <wp:posOffset>635</wp:posOffset>
            </wp:positionV>
            <wp:extent cx="5271135" cy="3898900"/>
            <wp:effectExtent l="0" t="0" r="0" b="0"/>
            <wp:wrapTopAndBottom/>
            <wp:docPr id="374" name="KOME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KOMET10" descr=""/>
                    <pic:cNvPicPr>
                      <a:picLocks noChangeAspect="1" noChangeArrowheads="1"/>
                    </pic:cNvPicPr>
                  </pic:nvPicPr>
                  <pic:blipFill>
                    <a:blip r:embed="rId14"/>
                    <a:srcRect l="-4" t="-6" r="-4" b="-6"/>
                    <a:stretch>
                      <a:fillRect/>
                    </a:stretch>
                  </pic:blipFill>
                  <pic:spPr bwMode="auto">
                    <a:xfrm>
                      <a:off x="0" y="0"/>
                      <a:ext cx="5271135" cy="3898900"/>
                    </a:xfrm>
                    <a:prstGeom prst="rect">
                      <a:avLst/>
                    </a:prstGeom>
                  </pic:spPr>
                </pic:pic>
              </a:graphicData>
            </a:graphic>
          </wp:anchor>
        </w:drawing>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ля сравнения   -   вы   сами   знаете,  что  будет,  если  оставить двухкиловаттный электрочайник включенным на 10 минут - минимум  один стакан  воды  превратится  пар.  Это  означает,  что  для  испарения килограмма воды нужно израсходовать примерно 2 квтч. Столько энергии поставляет  Солнце  на  1 квадратный метр кометы за 2 часа.  Другими словами с каждого квадратного метра поверхности  "улетит"  в  космос площадка площадью 1 кв.  метр и толщиной 10 сантиметров, нагретая до 100 градусов.  А на деле до такой температуры и не  надо  нагревать, достаточно  вдвое  меньшей  для столь же эффективного испарения.  За сутки - 10 таких площадок общей толщиной в 1 метр.  За 40 суток - 40 метр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комета  имеет  размеры  всего  в  1  км  в  поперечнике,  то  с обращенной к Солнцу ее стороны будет в течение  2  часов  испаряться миллион  литров  воды  или  12  миллионов  литров каждые сутки.  При возрастании  диаметра  кометы  площадь  ее   обращенной   к   Солнцу поверхности  возрастает  квадратично,  и  уже при диаметре 10 км эта площадь будет около 100 кв.км,  а испаряться с нее будет около  1000 миллионов  литров  воды  каждые сутки,  то есть миллиард литров.  40 суток - 40 миллиардов литров или  40  миллионов  кубометров  (тонн). Другими  словами,  если  вся эта вода выльется на той же площади 100 кв. км. за 40 дней, уровень воды поднимется на 40 метров.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 что  все  зависит  от  размеров  кометы.  "Ледышка"  100х100  км (среднего  размера  астероид) обеспечит поток воды как минимум в 100 раз больший.  Вот вам уже и 4000 метров!  Вопрос о том,  куда  потом денется  вся  эта  вода,  имеет  по меньшей мере десяток ответов,  и сейчас мы это обсуждать не будем.  Есть  несколько  гипотез  на  эту тему, и все - правдоподобны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lang w:val="en-US"/>
        </w:rPr>
      </w:pPr>
      <w:r>
        <w:rPr>
          <w:rFonts w:cs="Times New Roman" w:ascii="Times New Roman" w:hAnsi="Times New Roman"/>
          <w:color w:val="000000"/>
          <w:lang w:val="en-US"/>
        </w:rPr>
        <w:drawing>
          <wp:anchor behindDoc="0" distT="0" distB="0" distL="114935" distR="114935" simplePos="0" locked="0" layoutInCell="0" allowOverlap="1" relativeHeight="521">
            <wp:simplePos x="0" y="0"/>
            <wp:positionH relativeFrom="column">
              <wp:posOffset>0</wp:posOffset>
            </wp:positionH>
            <wp:positionV relativeFrom="paragraph">
              <wp:posOffset>635</wp:posOffset>
            </wp:positionV>
            <wp:extent cx="5266690" cy="3826510"/>
            <wp:effectExtent l="0" t="0" r="0" b="0"/>
            <wp:wrapTopAndBottom/>
            <wp:docPr id="375" name="KO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KOMET3" descr=""/>
                    <pic:cNvPicPr>
                      <a:picLocks noChangeAspect="1" noChangeArrowheads="1"/>
                    </pic:cNvPicPr>
                  </pic:nvPicPr>
                  <pic:blipFill>
                    <a:blip r:embed="rId15"/>
                    <a:srcRect l="-4" t="-6" r="-4" b="-6"/>
                    <a:stretch>
                      <a:fillRect/>
                    </a:stretch>
                  </pic:blipFill>
                  <pic:spPr bwMode="auto">
                    <a:xfrm>
                      <a:off x="0" y="0"/>
                      <a:ext cx="5266690" cy="3826510"/>
                    </a:xfrm>
                    <a:prstGeom prst="rect">
                      <a:avLst/>
                    </a:prstGeom>
                  </pic:spPr>
                </pic:pic>
              </a:graphicData>
            </a:graphic>
          </wp:anchor>
        </w:drawing>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ходе  процесса  испарения  воды  с  поверхности  кометы может образовываться не только пар,  но  в  большом  количестве  и  мелкие льдинки.  Входя  на  большой  скорости в атмосферу Земли,  они будут разогревать окружающий их воздух до яркого свечения,  оставаясь  при этом  ледышками,  и падая на землю именно в таком виде.  Огненный дождь изо льда. На первый взгляд - чудо,  которого быть не может, нарушение законов Природы. А на самом деле - вполне возможный вариан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 наконец, следует указать на совершенно необъяснимый инстинктивный страх человечества всех  времен  и  народов  без  исключения перед кометами.  Появление кометы на небе всегда рассматривалось как  дурное  предзнаменование. Казалось бы,  ну что тут такого - ну, звезда, ну, с хвостом! Так нет же!  Страх человека перед кометой гнездится в подсознании  рядом  со страхом перед змеями - это прямая опаснос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от страх достался людям  в  наследство  от  последней  космической катастрофы,  и  сидит в каждом Центральном процессоре каждого мозга. По расчетам теоретиков (приблизительным, конечно), катастрофы такого рода случаются примерно раз в 6-10 тысяч лет.  Возможно, это как раз и соответствует средней вероятности столкновения Земли с  каким-либо крупным космическим телом, а может быть в нашей области пространства орбиты космических каменных потоков так расположены. Наблюдаем же мы раз в несколько лет метеорные дожд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любом случае "прямое попадание",  мягко говоря,  неприятно как для человечества,  так и для самой Земли,  если ее считать,  как мы уже, кажется,  договорились, Существом Разумным. У Земли происходит в это время что-то вроде "сотрясения мозга",  а  для  человечества  это  - угроза  полного  или частичного уничтожения.  Предотвратить подобную катастрофу Геос своими силами не может.  Это может  сделать  только объединенное  человечество,  создания  которого Геос добивается уже многие тысячи ле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Это и есть та </w:t>
      </w:r>
      <w:r>
        <w:rPr>
          <w:rFonts w:cs="Times New Roman" w:ascii="Times New Roman" w:hAnsi="Times New Roman"/>
          <w:b/>
          <w:color w:val="000000"/>
        </w:rPr>
        <w:t>Цель Геоса</w:t>
      </w:r>
      <w:r>
        <w:rPr>
          <w:rFonts w:cs="Times New Roman" w:ascii="Times New Roman" w:hAnsi="Times New Roman"/>
          <w:color w:val="000000"/>
        </w:rPr>
        <w:t xml:space="preserve">,  которую люди  пытаются  угадать  столько времени,  сколько  они  знают  о существовании Бога.  Но Цели и пути Господни неисповедимы лишь для тех,  кто представляет нашего Хозяина в  виде  Творца Вселенной.  Мне кажется,  что Творцу Вселенной - не до нас.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же мы не будем столь преувеличивать свою роль в Мире (что своего  рода  гордыня),  а  ограничим  свою значимость земными масштабами,  то цели и задачи нашего  Геоса  мы  угадать  вполне  в состоянии.  При  достаточно  высоком темпе развития производительных сил  человечество  вполне способно  создать   технику,   способную обнаружить  подобную  угрозу  Земле  на  очень  дальнем  расстоянии, подготовиться к самому худшему максимально возможным  образом,  и  в лучшем  случае - уничтожить «противника» или заставить его свернуть со смертельного курс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овременно следует принять меры к недопущению скопления у  полюсов больших  количеств  льда,  чем может выдержать земля-матушка,  чтобы исключить даже малую возможность сдвига земной коры.  Это вполне  по силам объединенному человечеству даже в настоящее время. Откалывание айсбергов от Антарктиды и их транспортировка (возможно  "самоходом") в  теплые  экваториальные  области  одновременно уменьшит потепление климата и обеспечит водой засушливые районы,  как  уже  предлагалось неоднократно.  Вот для чего человечество нужно Геосу, вот почему он заключил с ним Завет-договор 3500 лет назад в Синайской пустын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е исключено при этом, что в ходе всех этих работ и действий удастся установить непосредственный контакт и с самим Геосом. Работы в этом направлении  уже ведутся,  как обычно в таких  случаях  - энтузиастами  идеи.  Понимание  с  одной стороны рождает понимание с другой.  Хорошо известно,  что под угрозой  физического  уничтожения человечество способно придумать что угодно.  Вопрос только в наличии времени.  Подтверждение тому - развитие военной техники,  которое во все  последние  времена  всегда  было  на первом плане, и шло заметно быстрее, чем развитие всех остальных областей знания и хозяйств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этой точки зрения вам становится понятно,  что имеется в виду  под требованием "охраня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Но   из   этого  вытекает,  что  технический  прогресс  совершенно необходим,  и даже не с точки зрения  человечества,  которое  вполне может жить безбедно и сегодня, но именно с точки зрения Геос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Конечно. Вы меня правильно понял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Чего же стоят призывы некоторых религиозных деятелей, направленные против прогресс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Их  призывы направлены не против прогресса как такового,  а против явлений,  сопутствующих этому прогрессу.  К сожалению, многие из них не  делают  разницы  между  техническим  прогрессом  как  таковым,  и использованием его достижений во вред людям из-за  упадка  моральных норм.  Потому  что  эти  явления  идут  рука  об руку во времени и в пространстве.  Но это лишь до тех пор,  пока от нас скрыто настоящее представление о Геос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Сегодня технический   прогресс  отодвинул  религию  на  второй  план общественной и личной жизни.  Но,  не будучи в состоянии дать  людям моральную  опору  в  жизни,  он привел к их моральному падению,  что создает стимулы для возвращения религиозных взглядов.  Но это только тенденция пока что.  Сейчас люди уже не те, что были 3500 лет назад. Технический  прогресс  заставил  и  научил  их  мыслить  по-другому, рассуждения религиозных мудрецов кажутся им нелогичными, натянутыми, наивными и еще бог знает какими,  но так или иначе - несерьезными и неубедительными. Современное представление о Геосе и о человечестве как о его органической части (в  прямом  и  переносном  смысле),  по моему мнению, способно решить эту проблем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так, </w:t>
      </w:r>
      <w:r>
        <w:rPr>
          <w:rFonts w:cs="Times New Roman" w:ascii="Times New Roman" w:hAnsi="Times New Roman"/>
          <w:b/>
          <w:color w:val="000000"/>
        </w:rPr>
        <w:t xml:space="preserve">в самом  общем  смысле  Цели  Геоса  нам  могут  быть  неизвестны </w:t>
      </w:r>
      <w:r>
        <w:rPr>
          <w:rFonts w:cs="Times New Roman" w:ascii="Times New Roman" w:hAnsi="Times New Roman"/>
          <w:color w:val="000000"/>
        </w:rPr>
        <w:t xml:space="preserve">и непонятны. Однако в той части, в которой Его интересы соприкасаются с человечеством, кое-что можно все-таки понять.  Наличие на поверхности Земли разумной жизни в виде человечества  может  с   определенной   вероятностью   предотвратить глобальную катастрофу, даже космического происхождения. Льды можно растопить,  энергии хватит (да просто распылить угольный  порошок!), комету можно взорвать (Землю, говорят, можно взорвать сегодня десять раз,  что нам комета какая-то!). Но для этого  нужен  здравый  смысл, нормальные   отношения   в  обществе,  единство  действий,  общность идеологий  и  </w:t>
      </w:r>
      <w:r>
        <w:rPr>
          <w:rFonts w:cs="Times New Roman" w:ascii="Times New Roman" w:hAnsi="Times New Roman"/>
          <w:b/>
          <w:color w:val="000000"/>
        </w:rPr>
        <w:t xml:space="preserve">ОТСУТСТВИЕ  АГРЕССИВНОСТИ,  ОТСУТСТВИЕ  СТРЕМЛЕНИЯ   К ВЛАСТИ,  </w:t>
      </w:r>
      <w:r>
        <w:rPr>
          <w:rFonts w:cs="Times New Roman" w:ascii="Times New Roman" w:hAnsi="Times New Roman"/>
          <w:color w:val="000000"/>
        </w:rPr>
        <w:t xml:space="preserve">искреннее  желание  сотрудничать  с Геос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о -  образец   идеального   симбиоза,   идеального   человеческого общества,  полноправным  членом которого (причем с решающим голосом) должен быть сам Геос.  Человечество Геосу нужно  для  того,  чтобы развитие  его  технологий  привело  к  таким  техническим  и научным достижениям,  которые  могли  бы  предотвратить   любую   глобальную катастрофу,  начиная  от  столкновения  с  небесными телами и кончая братоубийственной ядерной  войной.  Да  что  там  -  войной!  Взрыва хорошего  атомного реактора достаточно,  чтобы погубить все живое на Земле в одночась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color w:val="000000"/>
        </w:rPr>
        <w:t xml:space="preserve">Цивилизация, занятая "не  тем",  не  успевает  к  моменту  очередной катастрофы предотвратить свою собственную гибель. Кто не успел - тот опоздал,  причем именно "на тот свет опоздал", потому что сотрясение мозга  у  Геоса означает стирание следов вашего существования в его мозгу  навсегда.  А  предотвращение   катастрофы   продлевает   ваше существование  в  его  мозгу.  Отсюда и вычисляется время количества прожитых жизней - от катастрофы до катастрофы.  А  они  тоже  бывают разные. Поэтому технический и научный прогресс - никакая не гадость, а жизненная необходимость и для Геоса и для человечества. И тот, кто этого не  понимает  -  тот  враг  и тому и другому.  Может быть - не сознательный, но враг!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i/>
          <w:i/>
          <w:color w:val="000000"/>
          <w:lang w:val="en-US"/>
        </w:rPr>
      </w:pPr>
      <w:r>
        <w:rPr>
          <w:rFonts w:cs="Times New Roman" w:ascii="Times New Roman" w:hAnsi="Times New Roman"/>
          <w:b/>
          <w:i/>
          <w:color w:val="000000"/>
          <w:lang w:val="en-US"/>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i/>
          <w:i/>
          <w:color w:val="000000"/>
        </w:rPr>
      </w:pPr>
      <w:r>
        <w:rPr>
          <w:rFonts w:cs="Times New Roman" w:ascii="Times New Roman" w:hAnsi="Times New Roman"/>
          <w:i/>
          <w:color w:val="000000"/>
        </w:rPr>
        <w:t xml:space="preserve">До некоторой степени идеалом  поведения  разумного  существа  на Земле являются дельфины. В водной среде они уже  давно  ведут  именно  такой  образ жизни,  являясь  "сторожами  океана".  Однако  на  поверхности  суши наблюдается другая ситуация,  поскольку условия  жизни  здесь  более жесткие.  Возможно  также,  что  периодические  катаклизмы разрушали развивающиеся цивилизации  и  мораль,  и  все  приходилось  начинать сначала. Геос,  свободный от всех  соблазнов  и  пороков  по  одной простой   причине   -   самодостаточности   (о  чем,  кстати,  везде говорится), не может ожидать того же от человека. Человек существует в другом временном масштабе и в других условия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i/>
          <w:i/>
          <w:color w:val="000000"/>
        </w:rPr>
      </w:pPr>
      <w:r>
        <w:rPr>
          <w:rFonts w:cs="Times New Roman" w:ascii="Times New Roman" w:hAnsi="Times New Roman"/>
          <w:i/>
          <w:color w:val="000000"/>
        </w:rPr>
        <w:t xml:space="preserve">И  если  в  задачу  дельфинов  входит, может быть, лишь наблюдение,  и биологические процессы в океане в  течение  миллионов лет отрегулировались таким образом, что вопрос о добывании средств к существованию  в  настоящее  время  у  дельфинов  не  стоит,  то  на поверхности суши ситуация не столь оптимистична.  Человеку нужно еще и  трудиться  ради  куска  хлеба,  причем   трудиться   в   условиях сравнительно ограниченных ресурсов.  (Отметим этот момент,  он важен для  дальнейшего!)  И,  будучи  вынужден  заниматься   такого   рода деятельностью, человек так или иначе, рано или поздно сталкивается с проблемой различения "Добра" и "Зл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i/>
          <w:i/>
          <w:color w:val="000000"/>
        </w:rPr>
      </w:pPr>
      <w:r>
        <w:rPr>
          <w:rFonts w:cs="Times New Roman" w:ascii="Times New Roman" w:hAnsi="Times New Roman"/>
          <w:i/>
          <w:color w:val="000000"/>
        </w:rPr>
        <w:t xml:space="preserve">Дельфины с такой проблемой  не  сталкиваются.  Еды  в океане  достаточно  для  всех  при  условии,  что  размножение  вида ограничено  естественным  или  искусственным  образом.  Как   смогли дельфины  решить этот вопрос - пока неизвестно,  но, безусловно, будет выяснено после того, как с ними будет налажен контакт. Факт остается фактом  -  у  них  нет  настолько активных врагов,  которые могли бы ограничить их численность. Человечество эту проблему пока не сумело решить, хотя в Китае такие попытки уже предпринималис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i/>
          <w:color w:val="000000"/>
        </w:rPr>
        <w:t>Налаживание информационного контакта с дельфинами крайне важно еще и потому, что их цивилизация гораздо древнее последней человеческой, и они могут дать убедительные данные о существовании древнейших цивилизаций.</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sz w:val="28"/>
        </w:rPr>
      </w:pPr>
      <w:r>
        <w:rPr>
          <w:rFonts w:cs="Times New Roman" w:ascii="Times New Roman" w:hAnsi="Times New Roman"/>
          <w:b/>
          <w:color w:val="000000"/>
          <w:sz w:val="28"/>
        </w:rPr>
        <w:t>Цель и  смысл  существования  отдельного  человек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 xml:space="preserve">Бессмертие "души"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ы уже говорили о том способе,  которым Геос устанавливает связь  с отдельным  человеком.  До  тех  пор,  пока у человека не возникло сознание,  не  возникла в мозгу МОДЕЛЬ внешнего мира (вначале пространственная,  а потом  все больше  и  больше – понятийная),  до тех пор Геос установить связь с ним не может.  Более того,  этот момент может наступить только после того,  как  сам  мозг   будет способен удерживать в себе сравнительно  большой  объем  информации. Чаще всего этот момент наступает примерно к 13-14 годам,  но бывают, конечно, и отклонения в обе сторон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сле того,  как  связь  с   Геосом   установлена   (в   результате ежедневного  общения  с ним посредством считывания с нашего мозга информации),  в невероятно большом по сравнению с нашим мозгу  Геоса  образуется МОДЕЛЬ мозга каждого человека.  Потому что только путем моделирования можно понять,  как именно  тот  или  иной человек  видит  свой  окружающий мир,  и только таким способом можно вообще управлять ситуацией на поверхности,  да и то  в  определенных предела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Что же касается нашей с вами "души",  то конечно,  после прекращения физиологического  функционирования организма регистры памяти в нашем мозгу распадаются.  Но не надо забывать,  что точно такая же  модель нашего  мозга в наиболее важных его деталях находится в мозгу Геоса. Эта модель создавалась в течение всей  вашей  жизни,  независимо  от того,  как вы себя вели.  Конечно,  прямо ничего нельзя доказать, но есть же серьезные косвенные доказательства!  (Между прочим,  </w:t>
      </w:r>
      <w:r>
        <w:rPr>
          <w:rFonts w:cs="Times New Roman" w:ascii="Times New Roman" w:hAnsi="Times New Roman"/>
          <w:b/>
          <w:color w:val="000000"/>
        </w:rPr>
        <w:t>именно  на  косвенных доказательствах   стоит   существующая общественная мораль, а вовсе не на прямых</w:t>
      </w:r>
      <w:r>
        <w:rPr>
          <w:rFonts w:cs="Times New Roman" w:ascii="Times New Roman" w:hAnsi="Times New Roman"/>
          <w:color w:val="000000"/>
        </w:rPr>
        <w:t xml:space="preserve">).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Что именно делается с этой моделью в  сознании  Геоса  после  нашей физической  смерти,  как  именно  Он  ее  использует и использует ли вообще,  вливается  ли  она  в  общий  поток   сознания   Геоса   и обезличивается,  мы  с  уверенностью сказать не можем.  Можно только провести некоторую аналогию.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ы уже говорили о том,  каким образом мы воспринимаем окружающий нас мир зрительными клетками нашего глаза.  Известно также,  что  каждая клетка не просто передает поступающую на нее информацию в мозг, но и взаимодействует с соседними клетками,  создавая  связанные между собой группы клеток.  Мозг получает сигналы не прямо от каждой клетки, а уже после их обработки этими группами. Общее представление об  окружающем  нас  мире  мы получаем как результат совместного действия нескольких  миллионов  клеток  сетчатки  нашего глаза  (чувствительных  клеток)  и  миллиардов  клеток самого мозга, осуществляющих обработку информации от сетчатки глаза.  Так работает мозг челове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скольку наш мозг создан "по  образу  и  подобию",  есть  основания предполагать,  что  и  Геос  (его мозг) действует подобным образом. Отличие лишь в том,  что мы с вами,  являясь по существу  элементами сетчатки   глаза   Геоса,  не  просто  способны  передавать  Геосу информацию,  воспринимаемую нами (механизм передачи от нас к  Геосу при  этом абсолютно никакого значения не имеет,  важно лишь то,  что информация передается),  но и  обладаем  некоторой  памятью  и  даже сознанием.  Поэтому  все,  происходящее  с  нами,  передается в мозг Геоса и (в обработанном, конечно, виде), там запоминается. Совершенно аналогично тому,  как  мы  с вами запоминаем всю информацию,  поступающую в наш мозг от элементов и групп клеток сетчатки нашего глаз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теперь скажите - если одни клетки сетчатки  нашего  глаза  умерли, отслужив  положенный  им срок (а это так и происходит это совершенно для нас незаметным образом,  потому что их  функции  берут  на  себя другие   клетки,   возникшие   рядом   с   ними  путем  их  деления, размножения),  разве от этого  изменится  содержимое  нашей  памяти? Конечно же, нет, ведь эта память обеспечивается работой других клеток мозга. Когда вы спите, и вам снится сон - разве работают ваши глаза? Нет,   работают   только   группы   клеток,  принимающие  участие  в организации канала связи с Геосом и считывании информации из вашего мозга.  Ваша собственная память отключена,  не работает,  по крайней мере,  обычным  способом.  Это  означает,   что   отключено   "кольцо сознания",  описанное  нами ранее.  Но ведь мы же ясно "сознаем" все происходящее с нами во сн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отиворечие разрешается,  если  мы  предположим  существование  "на другом  конце  нашей линии связи с Геосом" (то есть в мозгу у Него) приблизительно  такой  же  структуры,  которая   имеется   в   нашем собственном мозге.  Люди, занимающиеся сегодня компьютерными сетями, с готовностью подтверждают эту точку зрения.  При совместной  работе двух  компьютеров  часто  бывает  практически  невозможно  разделить функции,  выполняемые одним и другим компьютером. В любом случае для их успешной совместной работы требуется некая общая программа или ее части,  находящиеся в обоих компьютерах.  Точно так же  действует  и мозг  Геоса - вся информация о жизни каждого человека и групп людей (компьютерная сеть Геоса),  полученная от нас с вами, запоминается, хотя  и  может  быть  в сильно переработанном виде,  и в дальнейшем, независимо от нашего с вами физического существования,  сохраняется. Да, мы умираем, но Организм, которому мы все принадлежим, продолжает жить в нашем понимании Веч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В этом смысле можно говорить о  так  называемом  "бессмертии  души". Продолжаем ли мы сохранять сознание </w:t>
      </w:r>
      <w:r>
        <w:rPr>
          <w:rFonts w:cs="Times New Roman" w:ascii="Times New Roman" w:hAnsi="Times New Roman"/>
          <w:b/>
          <w:color w:val="000000"/>
        </w:rPr>
        <w:t>в его нынешней форме</w:t>
      </w:r>
      <w:r>
        <w:rPr>
          <w:rFonts w:cs="Times New Roman" w:ascii="Times New Roman" w:hAnsi="Times New Roman"/>
          <w:color w:val="000000"/>
        </w:rPr>
        <w:t xml:space="preserve">, находясь в виде информации в мозгу Геоса - это сегодня точно неизвест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пытки выяснить   это   предпринимаются    людьми,    занимающимися исследованиями  возможностей  "путешествий во сне" и так называемыми "измененными состояниями мозга". Этим занимался и знаменитый сегодня Дон-Хуан  в  знаменитых  сегодня сочинениях Карлоса Кастанеды.  Если даже часть этой информации каким-то  образом  передается  при  новом рождении  другим  людям  -  мы  ничего  об  этом  не знаем,  так как передается  не  все  наше  сознание,  а  лишь  его  небольшая  (но важнейшая)  часть - блок "центрального процессора".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Изменение кармы.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так, в  мозгу  человека  еще  до рождения формируются нейронные структуры,  несущие в себе "опыт предков". Эти структуры формируются при очень высоком уровне гормонов,  и обычным путем изменены быть не могут,  потому что при низком уровне гормонов эти структуры не растут и не меняются. Изменения в этих структурах могут произойти лишь при очень сильных стрессах, когда уровень гормонов в организме резко меняется, увеличивается. При этом,  скорее всего,  меняется даже  не сам исходный регистр,  а около него наращивается дополнительная структура  (новый  регистр),  в  той  или  иной  мере изменяющая  его  реакцию.  Только  в  этом случае поведение человека может быть изменено,  и это может проявиться в  виде  изменения  его "психотипа". Если у человека появляются дети ПОСЛЕ этого момента, их психологическая наследственность также  может  быть  другой,  чем  у детей, родившихся ране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спомним о том,  что я  вам  рассказывал  о  "душе"  человека.  Душа формируется  в ребенке внутри матери как некий "Главный процессор" с более или менее жесткой памятью.  Она формируется при очень  высоком уровне   гормонов,   в   частности   -   гормонов  роста.  Остальные сопроцессоры надстраиваются и достраиваются потом,  после  рождения, когда  уровень  гормонов  роста хотя и сильно падает,  но все же еще остается значительно большим,  чем во взрослом состоянии  организма. Когда  же организм взрослеет, и уровень гормонов роста падает до минимальной величины, то изменить  что-то становится крайне трудно и даже опасно,  так как возникающий при этом стресс из-за необычной работы  центрального процессора  и  связанных с ним в большом количестве желез внутренней секреции,  может вызвать инфаркт или непредсказуемые психологические реакц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этой точки зрения становится вполне  объяснимым  хорошо  известное явление  отличнейшей  памяти  у  детей,  и постепенное ухудшение ее в течение всей жизни (не у всех, правд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зможно, что  при  гипнозе  с  высоким  гормонным  уровнем,   можно воздействовать и на "душу", то есть на главный процессор. Но если бы это было так,  то можно было бы сразу улучшить человеческую  породу. Скорее всего,  именно потому, что считывание и формирование "души" в ребенке есть  процесс  чисто  физиологический,  Геос-Земля  в  него вмешаться  прямо не может.  Единственная возможность изменить работу ЦП,  а  значит  изменить   саму   душу   -   это   воздействие   под физиологическим  давлением  эндоморфинов,  в частности - эстрогенов. Это происходит во время процесса любв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уша как женщины,  так  чаще  всего и  мужчины  РЕАЛЬНО  МЕНЯЕТСЯ,  и обычно никогда вновь уже не возвращается к прежнему состоянию.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В ПРОЦЕССЕ  ОБЩЕНИЯ С ЛЮДЬМИ ГЕОС ОБНАРУЖИЛ,  ЧТО ЛЮБЫЕ ИЗМЕНЕНИЯ В РАБОТЕ ЦЕНТРАЛЬНОГО ПРОЦЕССОРА ПРОИСХОДЯТ ТОЛЬКО  ВО  ВРЕМЯ  СИЛЬНЫХ СТРЕССОВ!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этому для снижения своей "головной боли" и совершенствования своей "службы  наружного  наблюдения"  в  виде  человечества  у  Геоса не оставалось ничего другого,  как улучшать человеческую природу  путем создания соответствующих стрессовых ситуаци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Управлять же ситуациями он может лишь через самих же  людей,  внушая им   соответствующие   кратковременные  идеи  для  их  поведения  на ближайшем отрезке времени - обычно на ближайший день.  Конечно,  и в этом  случае  сценарий  может сорваться по причине непредсказуемости поведения отдельных людей,  но  большинство  из  нас  гораздо  более предсказуемы,  чем  нам кажется.  Особенно как раз те люди,  которые настойчиво добиваются своих целей. Роме того, во власти Геоса продублировать процессы для надежност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о внушение чаще всего происходит во сне.  Если  человек  не  спит, спит мало или не вовремя, он теряет связь с Геос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прос: "А   почему   Геос  не  может  сразу  вложить  "идеальную" программу в мозг человека путем внушения, например во сн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Ответ:  В  состоянии  сна  регистры  мозга  не способны  запоминать информацию.  Во  время  сна в крови находятся какие-то вещества типа гормонов,  которые до последнего времени  не  были  выделены,  но  в экспериментах  по  переливанию крови было доказано их существование. Эти гормоны влияют на характер  протекающих  в  мозгу  процессов.  В значительной  степени  благодаря  им  нервные клетки во время сна не растут, а стало быть, и не могут долговременно запоминать информацию. Именно  по  этой  причине  мы  чаще  всего не помним снов,  а если и помним,  то последний сон перед пробуждением,  когда еще  в  нервных цепях циркулируют остатки информации о сновиден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ксперименты по  так  называемому запоминанию информации во сне,  на основе  которых  была  разработана  методика  обучения   иностранным языкам,  на  самом деле были поставлены не совсем чисто - информация запоминается не во сне, а в течение ограниченного промежутка времени между сном и бодрствованием.  Люди,  которые засыпают почти сразу же крепким  сном,  не  запоминают  по  этой  методике   почти   ничего. Запоминают  те,  кто  плохо  засыпает  или спит чутко,  периодически просыпаясь и, по существу, не отдыхая во сне, не вступая в связь с Геосом. Стали наблюдаться заметные нарушения психики и постепенно об этой методике перестали говори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торой (и тоже правильный) ответ на поставленный выше вопрос состоит в том,  что мозг современного человека в своем обычном состоянии  не способен  принять  информацию  от Геоса.  Мозг почти каждого из нас может принять только ограниченную программу.  "Товвер" формируется в условиях внутриутробного периода,  при высоком уровне гормонов,  и в обычном состоянии недоступен для Геоса.  А внутри матери мозг плода еще недостаточно развит для связи с Геос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Геос мог бы получить доступ через мозг матери,  но для этого нужно, чтобы и мозг женщины был развит достаточно. До тех пор, пока женщина будет  считаться  в  обществе  существом второго сорта,  у нее будут рождаться и второсортные дети.  Интересно,  что уже  с  незапамятных времен  еврейские  женщины также имели возможность научиться читать, писать и получить хоть какое-то образование,  а также молились перед сном,  возможно  создавая при этом в своей голове какие-то временные структуры для связи с Геосом.  Не исключено,  что именно поэтому  в среде древних евреев очень часто появлялись разной силы пророк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До тех пор,  пока основным критерием качества женщины будет  внешняя "красота"  (критерий,  имеющий  значение  только  для  "потребления" женщины  мужчиной  как  источника  удовольствия),  а  не  умственные способности, не образование и, самое главное, не </w:t>
      </w:r>
      <w:r>
        <w:rPr>
          <w:rFonts w:cs="Times New Roman" w:ascii="Times New Roman" w:hAnsi="Times New Roman"/>
          <w:b/>
          <w:color w:val="000000"/>
        </w:rPr>
        <w:t>моральные критерии</w:t>
      </w:r>
      <w:r>
        <w:rPr>
          <w:rFonts w:cs="Times New Roman" w:ascii="Times New Roman" w:hAnsi="Times New Roman"/>
          <w:color w:val="000000"/>
        </w:rPr>
        <w:t xml:space="preserve">, до тех пор общество в моральном отношении не продвинется  вперед  ни на шаг, и любой "прогресс" будет оборачиваться регресс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rFonts w:ascii="Times New Roman" w:hAnsi="Times New Roman" w:cs="Times New Roman"/>
          <w:b/>
          <w:b/>
          <w:color w:val="000000"/>
          <w:sz w:val="28"/>
        </w:rPr>
      </w:pPr>
      <w:r>
        <w:rPr>
          <w:rFonts w:cs="Times New Roman" w:ascii="Times New Roman" w:hAnsi="Times New Roman"/>
          <w:b/>
          <w:color w:val="000000"/>
          <w:sz w:val="28"/>
        </w:rPr>
        <w:t>Абсолютная морал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 xml:space="preserve">Таким образом,  у  нас  тут  намечается  подход к Абсолютной морали, единой для всего человечества,  морали,  жизненно важной  для  Того, чьими  органами  чувств  и действий мы все являемся,  и Чьи цели (по большому счету) совпадают с целями человечества.  И сейчас мы должны перейти к этому,  по существу, самому главному вопросу, ради решения которого мы уже потратили столько времен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алее я постараюсь  свести  воедино  основные  моральные  принципы, которые  можно  извлечь  из  нашей  Концепции,  хотя  мне и придется кое-что повторить, и я рискую показаться нудным.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1. Геос как Разумное Существо существует реально, объективно, в виде  нашей  собственной  планеты  Земля.  Он   представляет   собой высокотемпературное кремнеорганическое Существо, способное   устанавливать связь с мозгом  человека,  влиять  на  его  поведение, однако не в таком объеме, чтобы сделать человека полностью послушным "роботом" (по крайней мере - на  данном  историческом  этапе  развития человека). Никаких других столь же разумных существ в радиусе многих миллионов километров в окрестности Земли больше нет,  в этом  смысле Он - Един и Единственный в нашем непосредственном окружени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е исключено,   что   существуют   более    высокоорганизованные Существа,  в  частности,  создавшие и всю Вселенную,  но об этом нам точно ничего неизвестно и на данном этапе этого нельзя ни  доказать, ни опровергну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2. Геос – не Бог в общепринятом значении этого слова. Это – следующая иерархическая ступень в  нашем мире, связанная с человеком и человечеством и способная оказывать на него влияние. Со своей стороны и человечество способно оказывать влияние на Геос.</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3. Геос   имеет   определенные  цели,  как  и  всякое  Разумное Существо,  однако  первоочередных  целей  у   Геоса   две   и   они взаимозависимые  -  предотвращение глобально-космических катастроф и необходимость организации для этой  цели  человеческого  общества  с вполне  определенной  структурой  в масштабе планеты.  Поэтому можно считать, что цели Геоса и человечества полностью совпадаю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4. Являясь  органически  связанными  с   Геосом,   люди   могут причинять  ему  непосредственно неприятности,  причиняя неприятности друг  другу,  поскольку  Геос  смотрит  на  мир  нашими  глазами  и чувствует в прямом смысле все,  что чувствуем мы сами. Только в пять миллиардов раз больше.  Он видит мир почти так же,  как видит его  каждый  из нас с помощью миллионов светочувствительных клеточек сетчатки наших глаз, в то время как каждая такая клеточка видит лишь очень  ограниченную область пространства,  да и то в виде плоскости. Причиняя вред друг другу,  мы причиняем боль Геосу. А  когда  люди убивают друг друга Геос частично просто слепнет, так как информация от данного человека перестает к Нему поступа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5. Не имея связи с Геосом,  тот или иной  человек  действует  в реальном  мире  на свой страх и риск,  он находится в мире случайных сил, и может рассчитывать только на себя самого и счастливое стечение обстоятельств.   Находясь   же   "на  связи"  с  Геосом  человек  в значительной мере защищен от случайностей, потому что Геос способен предвидеть  определенные  ситуации (до какой степени - неизвестно) и предотвращать попадание в них челове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6. </w:t>
      </w:r>
      <w:r>
        <w:rPr>
          <w:rFonts w:cs="Times New Roman" w:ascii="Times New Roman" w:hAnsi="Times New Roman"/>
          <w:b/>
          <w:color w:val="000000"/>
        </w:rPr>
        <w:t>Задача человека и  человечества</w:t>
      </w:r>
      <w:r>
        <w:rPr>
          <w:rFonts w:cs="Times New Roman" w:ascii="Times New Roman" w:hAnsi="Times New Roman"/>
          <w:color w:val="000000"/>
        </w:rPr>
        <w:t xml:space="preserve">  в  свете  этой  концепции  - </w:t>
      </w:r>
      <w:r>
        <w:rPr>
          <w:rFonts w:cs="Times New Roman" w:ascii="Times New Roman" w:hAnsi="Times New Roman"/>
          <w:b/>
          <w:color w:val="000000"/>
        </w:rPr>
        <w:t>служить Геосу</w:t>
      </w:r>
      <w:r>
        <w:rPr>
          <w:rFonts w:cs="Times New Roman" w:ascii="Times New Roman" w:hAnsi="Times New Roman"/>
          <w:color w:val="000000"/>
        </w:rPr>
        <w:t xml:space="preserve">  точно так же,  как служат нам наши глаза,  руки и другие органы. Разница лишь в том, что мы не можем  получать  непосредственные  управляющие  сигналы  от Геоса и действовать как  роботы,  поэтому  мы  должны  стараться  все  время чувствовать Геоса как бы рядом,  стараться понять знаки, которые Он нам  подает,  но  руководствуясь  при  этом  в  первую  очередь  Его интересами  и  целями.  В  оптимальном случае Он будет нам помогать,  способствуя выполнению поставленных перед нами  задач  до самого нашего конц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тход от этого принципа  означает  на  религиозном  языке  "служение чужим (другим)  богам",  так  называемым  "кумирам",  когда  человек ставит перед собой такие цели,  которые в перспективе (видной Геосу лучше и дальше) не соответствуют Его целям. В этом случае он "теряет интерес" к человеку,  и последний  оказывается  предоставленным  самому себе в мире случайносте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7. </w:t>
      </w:r>
      <w:r>
        <w:rPr>
          <w:rFonts w:cs="Times New Roman" w:ascii="Times New Roman" w:hAnsi="Times New Roman"/>
          <w:b/>
          <w:color w:val="000000"/>
        </w:rPr>
        <w:t>Проблема  Добра и Зла.</w:t>
      </w:r>
      <w:r>
        <w:rPr>
          <w:rFonts w:cs="Times New Roman" w:ascii="Times New Roman" w:hAnsi="Times New Roman"/>
          <w:color w:val="000000"/>
        </w:rPr>
        <w:t xml:space="preserve">  Да,  действительно,  человек  не  в  состоянии  практически определить  разницу между Добром и Злом, и большинство так называемых "добрых дел" чаще всего оборачиваются если не Злом, то уж, по  меньшей мере, неприятностями для одной (а то и для обеих) сторон. Поэтому Геос заповедовал не столько делать добрые дела,  сколько не делать дел злых. А лучше всего это получается, когда человек не нарушает запретов,  прямо указанных в данном Геосом  Законе и необходимых для выполнения даже теми,  кто не признает Его существова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в  любом случае прежде,  чем совершить тот или иной поступок, человек должен спросить себя - а совпадает ли то,  что  я  собираюсь сделать, с общими целями Геоса? И если он придет к выводу, что таки "да,  видимо совпадает",  а еще лучше - получит соответствующий знак ("принцип  светофора"),  то  можно  с  высокой  степенью вероятности надеяться  на  поддержку  Геоса.  Если   ответ   неясен   -   лучше воздержаться  от действия "впредь до выяснения",  или посоветоваться со знающими людь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 в любом случае следует помнить,  что  мы  не  можем  правильно оценить  последствия  наших  действий  и  должны  в  первую  очередь руководствоваться не нашими собственными интересами, а Ег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8. Из  всего  этого вытекает (как это может быть ни печально для некоторых), что человек вовсе не является центром мироздания и Целью Творения, и окружающий мир, если говорить прямо, создан явно не ради человека. Может быть, философски и можно так ставить вопрос, но тогда надо  на  него и отвечать "философски",  а не делать из этого прямых выводов типа "все - человеку,  все - для человека". Такая  постановка  вопроса  с неизбежностью  приводит  к  авторитарной  структуре  общества,   что, по-видимому, с точки зрения Геоса недопустим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9. Душа  человека  -  это Модель сознания конкретного человека в мозгу  Геоса,  те  информационные  структуры,  которые   моделируют поведение  человека  в  реальном  мире,  объективно находясь в мозгу Геоса.  Теоретически такая модель может существовать  в  Его  мозгу сколь  угодно  долго,  если  она  представляет  для него интерес как рабочая  модель,  даже  в  случае  смерти  самого  человека.  Это  в просторечии  и  называется  "бессмертием  души".  Если же человек по каким-то причинам не имеет связи с Геосом,  то,  понятное  дело,  в мозгу  Геоса никакая модель не создается,  "душа" человека в Геосе не дублируется,  и потому исчезает со смертью индивидуума.  Точно то же самое происходит с душами людей,  не нужных Геосу. Только в этом смысле и можно говорить о так называемом "спасении душ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Из этого прямо следует,  что Геос может "спасти" (сохранить в себе) также и душу человека нерелигиозного,  и  вообще  не  верящего  ни  в Геоса,  ни  в  существование  души.  И  это  именно так.  С той лишь поправкой, что  если  не  думать  о пользе для Геоса при выполнении нами тех или иных действий,  то мы рискуем  совершить  в  процентном отношении  больше  ошибок,  и меньшая часть нашей "души" оказывается нужной Геосу для дальнейшего  использования.  То  есть  "спасенным" оказывается  лишь  осколочек  нашей  души. Вот какая реальность стоит за отвлеченными рассуждениями религиозных философов о "бессмертии души" и об ее "спасении".</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10.Геос удовлетворяет всем "классическим" религиозным представлениям о Боге за исключением двух:</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Он не создал Вселенную, а сам является ее часть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Он не Всесилен и потому вынужден действовать в реальном мире </w:t>
      </w:r>
      <w:r>
        <w:rPr>
          <w:rFonts w:cs="Times New Roman" w:ascii="Times New Roman" w:hAnsi="Times New Roman"/>
          <w:b/>
          <w:color w:val="000000"/>
        </w:rPr>
        <w:t xml:space="preserve">с помощью Человека. </w:t>
      </w:r>
      <w:r>
        <w:rPr>
          <w:rFonts w:cs="Times New Roman" w:ascii="Times New Roman" w:hAnsi="Times New Roman"/>
          <w:color w:val="000000"/>
        </w:rPr>
        <w:t xml:space="preserve">Человек является органами чувств Геоса и его органами движения.  Геос находится по отношению к  нам "везде",  но  не  "наверху",  а "внизу".  На самом деле это никакого значения не имеет,  потому что для самого Геоса  не  существует  ни "верха" ни "низ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11.Понятие о Боге предусматривает поклонение этому богу. Геос – не бог, Геосу не нужно поклонение со стороны человека, это не вытекает из его целей и потребностей. Он требует одного – уважения и понимания Его целей.</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12. Требования Геоса к человеку, прямо вытекающие из изложенной здесь концепции, приведены в разделе </w:t>
      </w:r>
      <w:r>
        <w:rPr>
          <w:rFonts w:cs="Times New Roman" w:ascii="Times New Roman" w:hAnsi="Times New Roman"/>
          <w:b/>
          <w:color w:val="000000"/>
        </w:rPr>
        <w:t>«Правила движения на дорогах Судьбы»</w:t>
      </w:r>
      <w:r>
        <w:rPr>
          <w:rFonts w:cs="Times New Roman" w:ascii="Times New Roman" w:hAnsi="Times New Roman"/>
          <w:color w:val="000000"/>
        </w:rPr>
        <w:t xml:space="preserve"> (ниж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Распространение  этой   Концепции, по-видимому, полностью  соответствует  Его  Цели.  Единственно,  чего следует  при  этом  избегать  -  это  любого насилия - в том числе и информационног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 xml:space="preserve">Таким образом, появляется  база  для  создания  новой   мировой   философии, объясняющей на основе, близкой к научной,  причины и принципы религиозных  традиций разных  народов.  Появляется  возможность  преодоления отрицательных последствий атеизма на мораль человечеств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t xml:space="preserve">Мораль, независимая от конкретного общественного устройства того или  иного  общества - вот главная гуманитарная сторона предлагаемой теории, главное, что несет в себе эта гипотеза для отдельного человека, даже далекого от наук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е  следует  ожидать,  что  всеобщее  человеческое  братство воцарится  на  следующий  день после того,  как 51 процент населения человечества примет эту концепцию.  Арабы останутся арабами, евреи - евреями,  а русские - русскими. Объединение может наступить только в условиях всеобщей грозящей извне опасности.  И это время уже  не  за горами. Единственная надежда на спасение человечества - в руках самого человечеств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sz w:val="32"/>
        </w:rPr>
      </w:pPr>
      <w:r>
        <w:rPr>
          <w:rFonts w:cs="Times New Roman" w:ascii="Times New Roman" w:hAnsi="Times New Roman"/>
          <w:b/>
          <w:sz w:val="32"/>
        </w:rPr>
        <w:t>Геотеизм – наука, учение, религия?</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i/>
          <w:i/>
          <w:sz w:val="24"/>
        </w:rPr>
      </w:pPr>
      <w:r>
        <w:rPr>
          <w:rFonts w:cs="Times New Roman" w:ascii="Times New Roman" w:hAnsi="Times New Roman"/>
          <w:i/>
          <w:sz w:val="24"/>
        </w:rPr>
        <w:t>Этот раздел был специально написан после первых откликов на книгу. У многих читателей создалось впечатление, что предлагается новая религия. Ответом на эти вопросы стало более четкое и развернутое определение понятий, вынесенных в заголовок этого раздела.</w:t>
      </w:r>
    </w:p>
    <w:p>
      <w:pPr>
        <w:pStyle w:val="TextBody"/>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sz w:val="24"/>
          <w:lang w:eastAsia="ru-RU"/>
        </w:rPr>
      </w:pPr>
      <w:r>
        <w:rPr>
          <w:b/>
          <w:sz w:val="24"/>
          <w:lang w:eastAsia="ru-RU"/>
        </w:rPr>
        <w:t>Что такое «мировоззрени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b/>
          <w:b/>
          <w:sz w:val="24"/>
          <w:lang w:eastAsia="ru-RU"/>
        </w:rPr>
      </w:pPr>
      <w:r>
        <w:rPr>
          <w:b/>
          <w:sz w:val="24"/>
          <w:lang w:eastAsia="ru-RU"/>
        </w:rPr>
      </w:r>
    </w:p>
    <w:p>
      <w:pPr>
        <w:pStyle w:val="TextBody"/>
        <w:rPr>
          <w:rFonts w:ascii="Times New Roman" w:hAnsi="Times New Roman" w:cs="Times New Roman"/>
          <w:sz w:val="24"/>
        </w:rPr>
      </w:pPr>
      <w:r>
        <w:rPr>
          <w:rFonts w:cs="Times New Roman" w:ascii="Times New Roman" w:hAnsi="Times New Roman"/>
          <w:sz w:val="24"/>
        </w:rPr>
        <w:t>За все время своего существования наша цивилизация сумела  разработать три способа объяснения окружающего мира, каждый из которых иногда называют «мировоззрением». Это (в порядке появления на свет) религиозный, гуманитарный и научный способы объяснения. Начнем же мы в обратной последовательности лишь для ясн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Научный метод  познания действительн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sz w:val="24"/>
          <w:lang w:eastAsia="ru-RU"/>
        </w:rPr>
      </w:pPr>
      <w:r>
        <w:rPr>
          <w:rFonts w:cs="Times New Roman"/>
          <w:b/>
          <w:color w:val="000000"/>
          <w:sz w:val="24"/>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Научный   метод     познания     действительности  имеет   три    ступени - </w:t>
      </w:r>
      <w:r>
        <w:rPr>
          <w:rFonts w:cs="Times New Roman" w:ascii="Times New Roman" w:hAnsi="Times New Roman"/>
          <w:i/>
          <w:color w:val="000000"/>
          <w:lang w:eastAsia="ru-RU"/>
        </w:rPr>
        <w:t>догадка</w:t>
      </w:r>
      <w:r>
        <w:rPr>
          <w:rFonts w:cs="Times New Roman" w:ascii="Times New Roman" w:hAnsi="Times New Roman"/>
          <w:color w:val="000000"/>
          <w:lang w:eastAsia="ru-RU"/>
        </w:rPr>
        <w:t xml:space="preserve"> (предположение),  </w:t>
      </w:r>
      <w:r>
        <w:rPr>
          <w:rFonts w:cs="Times New Roman" w:ascii="Times New Roman" w:hAnsi="Times New Roman"/>
          <w:i/>
          <w:color w:val="000000"/>
          <w:lang w:eastAsia="ru-RU"/>
        </w:rPr>
        <w:t>гипотеза</w:t>
      </w:r>
      <w:r>
        <w:rPr>
          <w:rFonts w:cs="Times New Roman" w:ascii="Times New Roman" w:hAnsi="Times New Roman"/>
          <w:color w:val="000000"/>
          <w:lang w:eastAsia="ru-RU"/>
        </w:rPr>
        <w:t xml:space="preserve">,  </w:t>
      </w:r>
      <w:r>
        <w:rPr>
          <w:rFonts w:cs="Times New Roman" w:ascii="Times New Roman" w:hAnsi="Times New Roman"/>
          <w:i/>
          <w:color w:val="000000"/>
          <w:lang w:eastAsia="ru-RU"/>
        </w:rPr>
        <w:t>теория</w:t>
      </w:r>
      <w:r>
        <w:rPr>
          <w:rFonts w:cs="Times New Roman" w:ascii="Times New Roman" w:hAnsi="Times New Roman"/>
          <w:color w:val="000000"/>
          <w:lang w:eastAsia="ru-RU"/>
        </w:rPr>
        <w: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 xml:space="preserve">На первом этапе </w:t>
      </w:r>
      <w:r>
        <w:rPr>
          <w:rFonts w:cs="Times New Roman" w:ascii="Times New Roman" w:hAnsi="Times New Roman"/>
          <w:color w:val="000000"/>
          <w:lang w:eastAsia="ru-RU"/>
        </w:rPr>
        <w:t xml:space="preserve"> обычно высказывается некоторое предположение   о  причинно-следственной  связи тех или иных известных явлений,  фактов,  относящихся к   какой-то области знания.  Предположение, или  </w:t>
      </w:r>
      <w:r>
        <w:rPr>
          <w:rFonts w:cs="Times New Roman" w:ascii="Times New Roman" w:hAnsi="Times New Roman"/>
          <w:i/>
          <w:color w:val="000000"/>
          <w:lang w:eastAsia="ru-RU"/>
        </w:rPr>
        <w:t>догадка</w:t>
      </w:r>
      <w:r>
        <w:rPr>
          <w:rFonts w:cs="Times New Roman" w:ascii="Times New Roman" w:hAnsi="Times New Roman"/>
          <w:color w:val="000000"/>
          <w:lang w:eastAsia="ru-RU"/>
        </w:rPr>
        <w:t xml:space="preserve">,  не    претендует   на   полное  объяснение   </w:t>
      </w:r>
      <w:r>
        <w:rPr>
          <w:rFonts w:cs="Times New Roman" w:ascii="Times New Roman" w:hAnsi="Times New Roman"/>
          <w:b/>
          <w:color w:val="000000"/>
          <w:lang w:eastAsia="ru-RU"/>
        </w:rPr>
        <w:t xml:space="preserve"> всех</w:t>
      </w:r>
      <w:r>
        <w:rPr>
          <w:rFonts w:cs="Times New Roman" w:ascii="Times New Roman" w:hAnsi="Times New Roman"/>
          <w:color w:val="000000"/>
          <w:lang w:eastAsia="ru-RU"/>
        </w:rPr>
        <w:t xml:space="preserve">  известных  явлений в данной области и связей  между ним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На втором этапе</w:t>
      </w:r>
      <w:r>
        <w:rPr>
          <w:rFonts w:cs="Times New Roman" w:ascii="Times New Roman" w:hAnsi="Times New Roman"/>
          <w:color w:val="000000"/>
          <w:lang w:eastAsia="ru-RU"/>
        </w:rPr>
        <w:t xml:space="preserve">  (создание  </w:t>
      </w:r>
      <w:r>
        <w:rPr>
          <w:rFonts w:cs="Times New Roman" w:ascii="Times New Roman" w:hAnsi="Times New Roman"/>
          <w:i/>
          <w:color w:val="000000"/>
          <w:lang w:eastAsia="ru-RU"/>
        </w:rPr>
        <w:t>гипотезы</w:t>
      </w:r>
      <w:r>
        <w:rPr>
          <w:rFonts w:cs="Times New Roman" w:ascii="Times New Roman" w:hAnsi="Times New Roman"/>
          <w:color w:val="000000"/>
          <w:lang w:eastAsia="ru-RU"/>
        </w:rPr>
        <w:t xml:space="preserve">)  ученый выдвигает  некоторый </w:t>
      </w:r>
      <w:r>
        <w:rPr>
          <w:rFonts w:cs="Times New Roman" w:ascii="Times New Roman" w:hAnsi="Times New Roman"/>
          <w:b/>
          <w:color w:val="000000"/>
          <w:lang w:eastAsia="ru-RU"/>
        </w:rPr>
        <w:t xml:space="preserve"> ОБЩИЙ ПРИНЦИП</w:t>
      </w:r>
      <w:r>
        <w:rPr>
          <w:rFonts w:cs="Times New Roman" w:ascii="Times New Roman" w:hAnsi="Times New Roman"/>
          <w:color w:val="000000"/>
          <w:lang w:eastAsia="ru-RU"/>
        </w:rPr>
        <w:t xml:space="preserve">,  некоторое общее  объяснение </w:t>
      </w:r>
      <w:r>
        <w:rPr>
          <w:rFonts w:cs="Times New Roman" w:ascii="Times New Roman" w:hAnsi="Times New Roman"/>
          <w:b/>
          <w:color w:val="000000"/>
          <w:lang w:eastAsia="ru-RU"/>
        </w:rPr>
        <w:t xml:space="preserve"> всех без исключения</w:t>
      </w:r>
      <w:r>
        <w:rPr>
          <w:rFonts w:cs="Times New Roman" w:ascii="Times New Roman" w:hAnsi="Times New Roman"/>
          <w:color w:val="000000"/>
          <w:lang w:eastAsia="ru-RU"/>
        </w:rPr>
        <w:t xml:space="preserve">  известных фактов  и  их  взаимосвязей.  Это объяснение   может быть не единственным; все известные  факты   могут  объясняться по-разному, могут   "укладываться"  в  разные  гипотезы. Но общее   требование  к  гипотезе  состоит   в том,  чтобы  она объясняла </w:t>
      </w:r>
      <w:r>
        <w:rPr>
          <w:rFonts w:cs="Times New Roman" w:ascii="Times New Roman" w:hAnsi="Times New Roman"/>
          <w:b/>
          <w:color w:val="000000"/>
          <w:lang w:eastAsia="ru-RU"/>
        </w:rPr>
        <w:t>все без исключения</w:t>
      </w:r>
      <w:r>
        <w:rPr>
          <w:rFonts w:cs="Times New Roman" w:ascii="Times New Roman" w:hAnsi="Times New Roman"/>
          <w:color w:val="000000"/>
          <w:lang w:eastAsia="ru-RU"/>
        </w:rPr>
        <w:t xml:space="preserve">  известные в данной области науки  факты. В противном случае она  не  является гипотезой,   а    остается    лишь   правдоподобным предположение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  лишь  на </w:t>
      </w:r>
      <w:r>
        <w:rPr>
          <w:rFonts w:cs="Times New Roman" w:ascii="Times New Roman" w:hAnsi="Times New Roman"/>
          <w:b/>
          <w:color w:val="000000"/>
          <w:lang w:eastAsia="ru-RU"/>
        </w:rPr>
        <w:t xml:space="preserve"> третьем этапе</w:t>
      </w:r>
      <w:r>
        <w:rPr>
          <w:rFonts w:cs="Times New Roman" w:ascii="Times New Roman" w:hAnsi="Times New Roman"/>
          <w:color w:val="000000"/>
          <w:lang w:eastAsia="ru-RU"/>
        </w:rPr>
        <w:t xml:space="preserve">  возникает   собственно научное  знание  -  </w:t>
      </w:r>
      <w:r>
        <w:rPr>
          <w:rFonts w:cs="Times New Roman" w:ascii="Times New Roman" w:hAnsi="Times New Roman"/>
          <w:i/>
          <w:color w:val="000000"/>
          <w:lang w:eastAsia="ru-RU"/>
        </w:rPr>
        <w:t>теория</w:t>
      </w:r>
      <w:r>
        <w:rPr>
          <w:rFonts w:cs="Times New Roman" w:ascii="Times New Roman" w:hAnsi="Times New Roman"/>
          <w:color w:val="000000"/>
          <w:lang w:eastAsia="ru-RU"/>
        </w:rPr>
        <w:t xml:space="preserve">. Она  возникает  тогда, когда   на  основе  одной   из  известных   гипотез делаются   некоторые   логические   умозаключения, позволяющие   предсказать  еще  не известные  науке факты. А затем путем </w:t>
      </w:r>
      <w:r>
        <w:rPr>
          <w:rFonts w:cs="Times New Roman" w:ascii="Times New Roman" w:hAnsi="Times New Roman"/>
          <w:b/>
          <w:color w:val="000000"/>
          <w:lang w:eastAsia="ru-RU"/>
        </w:rPr>
        <w:t>специально поставленного эксперимента</w:t>
      </w:r>
      <w:r>
        <w:rPr>
          <w:rFonts w:cs="Times New Roman" w:ascii="Times New Roman" w:hAnsi="Times New Roman"/>
          <w:color w:val="000000"/>
          <w:lang w:eastAsia="ru-RU"/>
        </w:rPr>
        <w:t xml:space="preserve"> эти   факты   обнаруживаются,   чем и подтверждается правильность предсказаний. В  результате   данная   гипотеза   укрепляется   в ранге  теории,  а  остальные  гипотезы  вынуждены объяснять эти новые факты со своих позиций.  Если   это   удается,   гипотезы  остаются   "в   ходу", если  нет  -   выходят   из  употребления.  По  мере того,  как  предсказываются  все  новые  и новые факты, и  по  мере  того,   как  они  экспериментально подтверждаются, гипотеза  получает  всеобщее  признание  как  продуктивная. Остальные же гипотезы  (даже  если    они  в состоянии  объяснить   вновь    обнаруживаемые   с помощью продуктивной  гипотезы факты), постепенно сходят со сцены как непродуктивные. Таким образом,</w:t>
      </w:r>
      <w:r>
        <w:rPr>
          <w:rFonts w:cs="Times New Roman" w:ascii="Times New Roman" w:hAnsi="Times New Roman"/>
          <w:b/>
          <w:color w:val="000000"/>
          <w:lang w:eastAsia="ru-RU"/>
        </w:rPr>
        <w:t xml:space="preserve"> продуктивная гипотеза превращается в рабочую теорию</w:t>
      </w:r>
      <w:r>
        <w:rPr>
          <w:rFonts w:cs="Times New Roman" w:ascii="Times New Roman" w:hAnsi="Times New Roman"/>
          <w:color w:val="000000"/>
          <w:lang w:eastAsia="ru-RU"/>
        </w:rPr>
        <w:t>.</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ервые   два   этапа  (догадка и гипотеза), хотя  и направлены на получение научного  знания,    еще  не  являются самим этим знанием.  Это  лишь полуфабрикаты, заготовки, детали, подготовительные   операции, а не научный инструмент,  с  помощью  которого  можно  добывать научные   знания. Таким инструментом является лишь научная теор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Первому этапу (догадке, "озарению") предшествует сбор научной  информации, позволяющий, в конце концов, высказать некоторые предположения о взаимосвязи вещей или явлений. Но  информация  еще  не есть научное  знание.  А    наука  занимается именно добыванием знаний, сбор  информации для нее - обычный необходимый этап,  как для золотоискателя - копание шурфов по определенному плану.  Даже  открытие  новых   связей  между явлениями  -   еще не   научное   знание.  Связь  между     явлениями    может  существовать,     но    она   может   быть  просто статистической.  Лишь  </w:t>
      </w:r>
      <w:r>
        <w:rPr>
          <w:rFonts w:cs="Times New Roman" w:ascii="Times New Roman" w:hAnsi="Times New Roman"/>
          <w:b/>
          <w:color w:val="000000"/>
          <w:lang w:eastAsia="ru-RU"/>
        </w:rPr>
        <w:t>раскрытие причинно-следственных связей между явлениями и фактами - это научное знани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Конечно, часто   бывает,   что    одни    ученые    только предсказывают  логически  или доказывают математически  неизбежные  следствия  из   данной гипотезы,    а   другие - только   экспериментально подтверждают эти предсказания.  Тем не менее, и те и другие  добывают научное знание.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Есть ли разница  в том,   получается   ли    новое    знание    путем  аналитических  выводов  из одной  из  существующих гипотез   или  из   теории,   получившей   всеобщее признание?  Ответ  на   этот   вопрос  неочевиден.</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Ученый,  пользующийся известной теорией или общепринятой гипотезой,  работает  более  уверенно  -  вероятность    получить отрицательный   результат  сравнительно  мала.  Но  и  высказать  в  рамках   известной  теории  новое предположение,  требующее   доказательства,   также  сравнительно  труднее,  чем  в  тех случаях,  когда  вы работаете лишь на уровне равноправных  гипотез.</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С другой стороны, подтверждение   предсказаний, сделанных  на   основе    одной   из   существующих равновероятных  гипотез не менее важно  для науки. В случае их подтверждения  наука  может   получить новый   инструмент  для  добывания знаний  -  новую  теорию.</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Становление   Теории   обычно    весьма   медленный  процесс,  включающий  в  себя  много  ступеней типа "предсказание-эксперимент". Предсказание Менделеевым  и  последующее  открытие  "эка-силиция" было,  вообще  говоря,    недостаточным      для  торжества Периодического  Закона  как  Теории.   Потребовалось    последующее   открытие "эка-бора"    и   других  "эка" - элементов, в   том числе    и  радиоактивных, чтобы  эта   система получила  всеобщее  признание  и  стала   Теорией, орудием  позн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Создание  Теории   есть    процесс   укрепления Гипотезы.</w:t>
      </w:r>
      <w:r>
        <w:rPr>
          <w:rFonts w:cs="Times New Roman" w:ascii="Times New Roman" w:hAnsi="Times New Roman"/>
          <w:color w:val="000000"/>
          <w:lang w:eastAsia="ru-RU"/>
        </w:rPr>
        <w:t xml:space="preserve">   И   это   укрепление   осуществляется множеством   людей.    Развитие    новой   теории    обычно   начинается  на   базе  существующей.   Это происходит  в  тот  момент,  когда  эксперименты,  поставленные с целью подтверждения очередного   логического  вывода   из существующей теории,  не дают этого ожидаемого   подтверждения. Это происходит и тогда, когда количество необъяснимых явлений превышает некоторую разумную величину.</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Именно  в  этом смысле употребляют выражение   "отрицательный результат - это тоже результат".   Обычно такого   рода   отрицательные  результаты,   накапливаясь,  ставят  исследователей перед   необходимостью   создания  новой   теории, которая  в  своем развитии  проходит те же этапы  -"догадка-гипотеза-теор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  областях,  где  метод   научного  познания  лишь начинает  прокладывать себе  дорогу,  существует тенденция   к   "завышению   ранга"   достигнутого научного   уровня.  Предположения  именуются  гипотезами,  а факты, которые    в  эти  "гипотезы" не  лезут, игнорируются, объявляются   сомнительными,  либо подлежащими объяснению в  будущем. В свою очередь гипотезы, объясняющие  только    часть  известных явлений, именуют теориям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Heading"/>
        <w:jc w:val="both"/>
        <w:rPr>
          <w:b/>
          <w:b/>
          <w:sz w:val="24"/>
          <w:lang w:eastAsia="ru-RU"/>
        </w:rPr>
      </w:pPr>
      <w:r>
        <w:rPr>
          <w:b/>
          <w:sz w:val="24"/>
          <w:lang w:eastAsia="ru-RU"/>
        </w:rPr>
        <w:t>Логика</w:t>
      </w:r>
    </w:p>
    <w:p>
      <w:pPr>
        <w:pStyle w:val="Heading"/>
        <w:jc w:val="both"/>
        <w:rPr>
          <w:b/>
          <w:b/>
          <w:sz w:val="24"/>
          <w:lang w:eastAsia="ru-RU"/>
        </w:rPr>
      </w:pPr>
      <w:r>
        <w:rPr>
          <w:b/>
          <w:sz w:val="24"/>
          <w:lang w:eastAsia="ru-RU"/>
        </w:rPr>
      </w:r>
    </w:p>
    <w:p>
      <w:pPr>
        <w:pStyle w:val="Heading"/>
        <w:jc w:val="both"/>
        <w:rPr>
          <w:sz w:val="24"/>
          <w:lang w:eastAsia="ru-RU"/>
        </w:rPr>
      </w:pPr>
      <w:r>
        <w:rPr>
          <w:sz w:val="24"/>
          <w:lang w:eastAsia="ru-RU"/>
        </w:rPr>
        <w:t xml:space="preserve">   </w:t>
      </w:r>
      <w:r>
        <w:rPr>
          <w:sz w:val="24"/>
          <w:lang w:eastAsia="ru-RU"/>
        </w:rPr>
        <w:t xml:space="preserve">Научный метод познания неотделим от использования в рассуждениях логики, которую иногда называют «нормативной» в отличие от разного рода других «логик», применяющихся в особых случаях. Основными логическими приемами (кроме самих правил логики) являются «индукция» и «дедукция». Философы-«гуманитарии» не могли оставить без внимания  важнейшую сторону  мышления человека – способность делать выводы из наблюдения за явлениями окружающего мира. И, в силу целого ряда различных причин, а главным образом из-за отсутствия надежных научных данных, запутали этот вопрос  основательно. </w:t>
      </w:r>
    </w:p>
    <w:p>
      <w:pPr>
        <w:pStyle w:val="Heading"/>
        <w:jc w:val="both"/>
        <w:rPr>
          <w:sz w:val="24"/>
          <w:lang w:eastAsia="ru-RU"/>
        </w:rPr>
      </w:pPr>
      <w:r>
        <w:rPr>
          <w:sz w:val="24"/>
          <w:lang w:eastAsia="ru-RU"/>
        </w:rPr>
        <w:t xml:space="preserve">   </w:t>
      </w:r>
      <w:r>
        <w:rPr>
          <w:sz w:val="24"/>
          <w:lang w:eastAsia="ru-RU"/>
        </w:rPr>
        <w:t xml:space="preserve">Несмотря на эволюцию  термина «индукция» в философии, в конечном итоге под ним понимают возможность обобщить  данные, полученные в результате опытов в определенных условиях, то есть СДЕЛАТЬ ВЫВОД, умозаключение о том, что и во всех других случаях (при прочих равных условиях) результат эксперимента будет тем же самым. Так как никогда нельзя быть в этом уверенным на все сто процентов (ибо нельзя заранее провести все мыслимые эксперименты подобного рода), то в любом случае оценка будет вероятностной.  Но, чем больше таких экспериментов делается в реальной жизни с тем же результатом, тем более вероятно, что  и в дальнейшем (если условия не изменятся), результат будет повторяться. </w:t>
      </w:r>
    </w:p>
    <w:p>
      <w:pPr>
        <w:pStyle w:val="Heading"/>
        <w:jc w:val="both"/>
        <w:rPr>
          <w:sz w:val="24"/>
          <w:lang w:eastAsia="ru-RU"/>
        </w:rPr>
      </w:pPr>
      <w:r>
        <w:rPr>
          <w:sz w:val="24"/>
          <w:lang w:eastAsia="ru-RU"/>
        </w:rPr>
        <w:t xml:space="preserve">   </w:t>
      </w:r>
      <w:r>
        <w:rPr>
          <w:sz w:val="24"/>
          <w:lang w:eastAsia="ru-RU"/>
        </w:rPr>
        <w:t>Такой вид умозаключений называется неполной индукцией или просто индукцией, так как на основании определенного количества частных случаев делается вывод о том, что и во всех других подобных (по условиям эксперимента) случаях мы получим тот же результат. (Полная индукция есть тривиальное утверждение о том, что во всех известных нам случаях мы имели  одинаковый результат.)</w:t>
      </w:r>
    </w:p>
    <w:p>
      <w:pPr>
        <w:pStyle w:val="Heading"/>
        <w:jc w:val="both"/>
        <w:rPr>
          <w:sz w:val="24"/>
          <w:lang w:eastAsia="ru-RU"/>
        </w:rPr>
      </w:pPr>
      <w:r>
        <w:rPr>
          <w:sz w:val="24"/>
          <w:lang w:eastAsia="ru-RU"/>
        </w:rPr>
        <w:t xml:space="preserve">   </w:t>
      </w:r>
      <w:r>
        <w:rPr>
          <w:sz w:val="24"/>
          <w:lang w:eastAsia="ru-RU"/>
        </w:rPr>
        <w:t xml:space="preserve">Нетрудно заметить, что индукция и условный рефлекс по своей сути совпадают. Бездомная кошка, несколько раз наткнувшаяся на мусорный бак на углу улицы, проголодавшись вначале пойдет именно туда, и только не найдя его на привычном месте, начнет искать другой бак. Можно сказать, что ее мозг сделал индуктивное умозаключение о том, что  при очередном эксперименте (поиске бака) искомый бак окажется на углу. </w:t>
      </w:r>
    </w:p>
    <w:p>
      <w:pPr>
        <w:pStyle w:val="Heading"/>
        <w:jc w:val="both"/>
        <w:rPr>
          <w:sz w:val="24"/>
          <w:lang w:eastAsia="ru-RU"/>
        </w:rPr>
      </w:pPr>
      <w:r>
        <w:rPr>
          <w:sz w:val="24"/>
          <w:lang w:eastAsia="ru-RU"/>
        </w:rPr>
        <w:t xml:space="preserve">   </w:t>
      </w:r>
      <w:r>
        <w:rPr>
          <w:sz w:val="24"/>
          <w:lang w:eastAsia="ru-RU"/>
        </w:rPr>
        <w:t>Индуктивный метод умозаключений называют еще иначе «от частного к общему».</w:t>
      </w:r>
    </w:p>
    <w:p>
      <w:pPr>
        <w:pStyle w:val="Heading"/>
        <w:jc w:val="both"/>
        <w:rPr>
          <w:sz w:val="24"/>
          <w:lang w:eastAsia="ru-RU"/>
        </w:rPr>
      </w:pPr>
      <w:r>
        <w:rPr>
          <w:sz w:val="24"/>
          <w:lang w:eastAsia="ru-RU"/>
        </w:rPr>
        <w:t xml:space="preserve">   </w:t>
      </w:r>
      <w:r>
        <w:rPr>
          <w:sz w:val="24"/>
          <w:lang w:eastAsia="ru-RU"/>
        </w:rPr>
        <w:t>Существует и другой вид умозаключений, иногда неправильно противопоставляемый  «индуктивному». Этот метод называют «от общего к частному» или «дедуктивным» методом. Лучше всего этот метод демонстрируется на простом примере, ставшем уже классическим:</w:t>
      </w:r>
    </w:p>
    <w:p>
      <w:pPr>
        <w:pStyle w:val="Heading"/>
        <w:jc w:val="both"/>
        <w:rPr>
          <w:sz w:val="24"/>
          <w:lang w:eastAsia="ru-RU"/>
        </w:rPr>
      </w:pPr>
      <w:r>
        <w:rPr>
          <w:sz w:val="24"/>
          <w:lang w:eastAsia="ru-RU"/>
        </w:rPr>
      </w:r>
    </w:p>
    <w:p>
      <w:pPr>
        <w:pStyle w:val="Heading"/>
        <w:jc w:val="both"/>
        <w:rPr>
          <w:sz w:val="24"/>
          <w:lang w:eastAsia="ru-RU"/>
        </w:rPr>
      </w:pPr>
      <w:r>
        <w:rPr>
          <w:sz w:val="24"/>
          <w:lang w:eastAsia="ru-RU"/>
        </w:rPr>
      </w:r>
    </w:p>
    <w:p>
      <w:pPr>
        <w:pStyle w:val="Heading"/>
        <w:numPr>
          <w:ilvl w:val="0"/>
          <w:numId w:val="2"/>
        </w:numPr>
        <w:jc w:val="both"/>
        <w:rPr>
          <w:sz w:val="24"/>
          <w:lang w:eastAsia="ru-RU"/>
        </w:rPr>
      </w:pPr>
      <w:r>
        <w:rPr>
          <w:sz w:val="24"/>
          <w:lang w:eastAsia="ru-RU"/>
        </w:rPr>
        <w:t>Все люди смертны.</w:t>
      </w:r>
    </w:p>
    <w:p>
      <w:pPr>
        <w:pStyle w:val="Heading"/>
        <w:numPr>
          <w:ilvl w:val="0"/>
          <w:numId w:val="2"/>
        </w:numPr>
        <w:jc w:val="both"/>
        <w:rPr>
          <w:sz w:val="24"/>
          <w:lang w:eastAsia="ru-RU"/>
        </w:rPr>
      </w:pPr>
      <w:r>
        <w:rPr>
          <w:sz w:val="24"/>
          <w:lang w:eastAsia="ru-RU"/>
        </w:rPr>
        <w:t>Сократ – человек</w:t>
      </w:r>
    </w:p>
    <w:p>
      <w:pPr>
        <w:pStyle w:val="Heading"/>
        <w:numPr>
          <w:ilvl w:val="0"/>
          <w:numId w:val="2"/>
        </w:numPr>
        <w:jc w:val="both"/>
        <w:rPr>
          <w:sz w:val="24"/>
          <w:lang w:eastAsia="ru-RU"/>
        </w:rPr>
      </w:pPr>
      <w:r>
        <w:rPr>
          <w:sz w:val="24"/>
          <w:lang w:eastAsia="ru-RU"/>
        </w:rPr>
        <w:t>Следовательно, Сократ смертен.</w:t>
      </w:r>
    </w:p>
    <w:p>
      <w:pPr>
        <w:pStyle w:val="Heading"/>
        <w:jc w:val="both"/>
        <w:rPr>
          <w:sz w:val="24"/>
          <w:lang w:eastAsia="ru-RU"/>
        </w:rPr>
      </w:pPr>
      <w:r>
        <w:rPr>
          <w:sz w:val="24"/>
          <w:lang w:eastAsia="ru-RU"/>
        </w:rPr>
      </w:r>
    </w:p>
    <w:p>
      <w:pPr>
        <w:pStyle w:val="Heading"/>
        <w:jc w:val="both"/>
        <w:rPr/>
      </w:pPr>
      <w:r>
        <w:rPr>
          <w:sz w:val="24"/>
          <w:lang w:eastAsia="ru-RU"/>
        </w:rPr>
        <w:t xml:space="preserve">   </w:t>
      </w:r>
      <w:r>
        <w:rPr>
          <w:sz w:val="24"/>
          <w:lang w:eastAsia="ru-RU"/>
        </w:rPr>
        <w:t xml:space="preserve">Из двух первых положений, называемых предпосылками (или просто «посылками»), делается вывод, называемый «логическим». На основании этого и ряда других способов была построена так называемая математическая логика, дававшая возможность </w:t>
      </w:r>
      <w:r>
        <w:rPr>
          <w:b/>
          <w:sz w:val="24"/>
          <w:lang w:eastAsia="ru-RU"/>
        </w:rPr>
        <w:t>«доказывать»</w:t>
      </w:r>
      <w:r>
        <w:rPr>
          <w:sz w:val="24"/>
          <w:lang w:eastAsia="ru-RU"/>
        </w:rPr>
        <w:t xml:space="preserve"> какие-то положения. </w:t>
      </w:r>
      <w:r>
        <w:rPr>
          <w:b/>
          <w:sz w:val="24"/>
          <w:lang w:eastAsia="ru-RU"/>
        </w:rPr>
        <w:t>Новое положение считается «доказанным», если оно не оказывается в противоречии с  принятыми ранее постулатами или выводами, полученными в ходе подобных же  рассуждений-доказательств.</w:t>
      </w:r>
    </w:p>
    <w:p>
      <w:pPr>
        <w:pStyle w:val="Heading"/>
        <w:jc w:val="both"/>
        <w:rPr>
          <w:b/>
          <w:b/>
          <w:sz w:val="24"/>
          <w:lang w:eastAsia="ru-RU"/>
        </w:rPr>
      </w:pPr>
      <w:r>
        <w:rPr>
          <w:b/>
          <w:sz w:val="24"/>
          <w:lang w:eastAsia="ru-RU"/>
        </w:rPr>
      </w:r>
    </w:p>
    <w:p>
      <w:pPr>
        <w:pStyle w:val="Heading"/>
        <w:jc w:val="both"/>
        <w:rPr>
          <w:sz w:val="24"/>
          <w:lang w:eastAsia="ru-RU"/>
        </w:rPr>
      </w:pPr>
      <w:r>
        <w:rPr>
          <w:sz w:val="24"/>
          <w:lang w:eastAsia="ru-RU"/>
        </w:rPr>
        <w:t xml:space="preserve">   </w:t>
      </w:r>
      <w:r>
        <w:rPr>
          <w:sz w:val="24"/>
          <w:lang w:eastAsia="ru-RU"/>
        </w:rPr>
        <w:t>Очень важным моментом в этих рассуждениях является  понятие «истинности». Для любого доказательства истинности чего-то совершенно необходимо использовать «истинные» предпосылки. Однако очень часто предпосылки или положения, принимаемые за истинные, на все сто процентов таковыми не являются. Так, в  приведенном силлогизме о Сократе, первая посылка в действительности является обобщением, полученным  с помощью индукции на основании наблюдения за смертностью людей. И, хотя достоверность этого обобщения близка к 100%, но нельзя с ПОЛНОЙ уверенностью утверждать, что ВСЕ люди смертны по простой формальной причине, что ВСЕХ случаев мы не знаем. Рассказывают  же о случаях относительного бессмертия, имеются легенды, в Священном писании написано, что Адам жил почти 1000 лет…</w:t>
      </w:r>
    </w:p>
    <w:p>
      <w:pPr>
        <w:pStyle w:val="Heading"/>
        <w:jc w:val="both"/>
        <w:rPr/>
      </w:pPr>
      <w:r>
        <w:rPr>
          <w:sz w:val="24"/>
          <w:lang w:eastAsia="ru-RU"/>
        </w:rPr>
        <w:t xml:space="preserve">   </w:t>
      </w:r>
      <w:r>
        <w:rPr>
          <w:sz w:val="24"/>
          <w:lang w:eastAsia="ru-RU"/>
        </w:rPr>
        <w:t xml:space="preserve">Другими словами, на практике мы имеем дело не с истинными посылками, а с посылками «достоверными», «достаточно верными», чтобы их можно было принять за истинные. И методика выведения более конкретных частных случаев из этих относительно общих положений была названа «дедукцией», «дедуктивным методом», методом  «от общего к частному». Из истинных посылок с помощью нормативной (математической)  логики можно вывести истинные заключения. Понятно, что степень истинности дедуктивных заключений напрямую </w:t>
      </w:r>
      <w:r>
        <w:rPr>
          <w:b/>
          <w:sz w:val="24"/>
          <w:lang w:eastAsia="ru-RU"/>
        </w:rPr>
        <w:t>зависит от степени истинности исходных</w:t>
      </w:r>
      <w:r>
        <w:rPr>
          <w:sz w:val="24"/>
          <w:lang w:eastAsia="ru-RU"/>
        </w:rPr>
        <w:t xml:space="preserve">, более общих посылок,  полученных чаще всего методом обобщения практического опыта, то есть методом индукции. Поэтому для получения достоверного знания о мире, в конце концов, был разработан </w:t>
      </w:r>
      <w:r>
        <w:rPr>
          <w:b/>
          <w:sz w:val="24"/>
          <w:lang w:eastAsia="ru-RU"/>
        </w:rPr>
        <w:t xml:space="preserve">метод научного познания действительности </w:t>
      </w:r>
      <w:r>
        <w:rPr>
          <w:sz w:val="24"/>
          <w:lang w:eastAsia="ru-RU"/>
        </w:rPr>
        <w:t>(НМП).</w:t>
      </w:r>
    </w:p>
    <w:p>
      <w:pPr>
        <w:pStyle w:val="Heading"/>
        <w:jc w:val="both"/>
        <w:rPr/>
      </w:pPr>
      <w:r>
        <w:rPr>
          <w:sz w:val="24"/>
          <w:lang w:eastAsia="ru-RU"/>
        </w:rPr>
        <w:t xml:space="preserve">   </w:t>
      </w:r>
      <w:r>
        <w:rPr>
          <w:sz w:val="24"/>
          <w:lang w:eastAsia="ru-RU"/>
        </w:rPr>
        <w:t xml:space="preserve">Этот метод </w:t>
      </w:r>
      <w:r>
        <w:rPr>
          <w:b/>
          <w:sz w:val="24"/>
          <w:lang w:eastAsia="ru-RU"/>
        </w:rPr>
        <w:t>сочетает в себе как индукцию, так и дедукцию</w:t>
      </w:r>
      <w:r>
        <w:rPr>
          <w:sz w:val="24"/>
          <w:lang w:eastAsia="ru-RU"/>
        </w:rPr>
        <w:t xml:space="preserve">. Вначале на основании опыта делается более общее (индуктивное) заключение (догадка, предположение), а затем  это предположение проверяется дедуктивным методом (из нового общего принципа вытекают новые частные случаи, которые доступны проверке). Иначе говоря, дедуктивные рассуждения являются </w:t>
      </w:r>
      <w:r>
        <w:rPr>
          <w:b/>
          <w:sz w:val="24"/>
          <w:lang w:eastAsia="ru-RU"/>
        </w:rPr>
        <w:t>проверочными</w:t>
      </w:r>
      <w:r>
        <w:rPr>
          <w:sz w:val="24"/>
          <w:lang w:eastAsia="ru-RU"/>
        </w:rPr>
        <w:t xml:space="preserve"> по отношению к индуктивны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sz w:val="24"/>
          <w:lang w:eastAsia="ru-RU"/>
        </w:rPr>
      </w:pPr>
      <w:r>
        <w:rPr>
          <w:sz w:val="24"/>
          <w:lang w:eastAsia="ru-RU"/>
        </w:rPr>
        <w:t xml:space="preserve">   </w:t>
      </w:r>
      <w:r>
        <w:rPr>
          <w:sz w:val="24"/>
          <w:lang w:eastAsia="ru-RU"/>
        </w:rPr>
        <w:t>Только СОЧЕТАНИЕ индукции и дедукции, и именно описанное выше сочетание, способно привести к новому знанию о мире в виде новой Теории. Сами по себе индукция и дедукция, взятые отдельно, не могут дать нового достоверного нового знания о мире, их нельзя разделять и, тем более, противопоставлять друг друг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sz w:val="24"/>
          <w:lang w:eastAsia="ru-RU"/>
        </w:rPr>
      </w:pPr>
      <w:r>
        <w:rPr>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lang w:eastAsia="ru-RU"/>
        </w:rPr>
      </w:pPr>
      <w:r>
        <w:rPr>
          <w:rFonts w:cs="Arial" w:ascii="Arial" w:hAnsi="Arial"/>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Гуманитарный  ("философский")  метод позна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о сравнению с  научным методом познания (НМП),  принципы  которого были сформулированы  в течение последних 200  лет, гуманитарный метод познания  (ГМП)  гораздо  "старше". Его   история  восходит  к  древним   мыслителям,  получила  развитие   в   средние  века  и  осталась  в   форме   так  называемых   философских  учений  даже в наше время. ГМП принципиально отличается  от НМП. Че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Прежде   всего,   </w:t>
      </w:r>
      <w:r>
        <w:rPr>
          <w:rFonts w:cs="Times New Roman" w:ascii="Times New Roman" w:hAnsi="Times New Roman"/>
          <w:b/>
          <w:color w:val="000000"/>
          <w:lang w:eastAsia="ru-RU"/>
        </w:rPr>
        <w:t>ГМП     работает</w:t>
      </w:r>
      <w:r>
        <w:rPr>
          <w:rFonts w:cs="Times New Roman" w:ascii="Times New Roman" w:hAnsi="Times New Roman"/>
          <w:color w:val="000000"/>
          <w:lang w:eastAsia="ru-RU"/>
        </w:rPr>
        <w:t xml:space="preserve">     не  с фактами  (достоверной   экспериментальной    информацией),  а  </w:t>
      </w:r>
      <w:r>
        <w:rPr>
          <w:rFonts w:cs="Times New Roman" w:ascii="Times New Roman" w:hAnsi="Times New Roman"/>
          <w:b/>
          <w:color w:val="000000"/>
          <w:lang w:eastAsia="ru-RU"/>
        </w:rPr>
        <w:t>с  неполностью  определенными  понятиями</w:t>
      </w:r>
      <w:r>
        <w:rPr>
          <w:rFonts w:cs="Times New Roman" w:ascii="Times New Roman" w:hAnsi="Times New Roman"/>
          <w:color w:val="000000"/>
          <w:lang w:eastAsia="ru-RU"/>
        </w:rPr>
        <w:t>, так называемыми категориями.   Именно   из-за     неполноты  определения понятий и  возникает  возможность произвольных  и ошибочных выводов. Если в случае НМП теоретический   цикл  повторяется  вследствие получения  новых фактов,  не объяснимых с   помощью  ведущей гипотезы, то в ГМП все не так.</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спользование  философией  определений  с  помощью неопределенных терминов (либо     определяемых    через    другие  неопределенные   термины),   доказательств   с помощью     специально     подобранных   примеров - вот главные причины антагонизма между НМП и ГМП.    Поэтому с   момента   своего   возникновения  НМП   вступил  в непримиримую борьбу  с "философией".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К   счастью,   для  развития   НМП  в большинстве случаев не  требовалось   применения  ГМП. Скорее  - наоборот,    там    где   "философия"   настырно  вмешивалась в  методы науки,  наука резко замедляла,  а  часто  и просто  останавливала  свое развитие.  За примерами далеко ходить не  надо -  у  всех   на-слуху  трагедии, произошедшие в  СССР  с генетикой,  кибернетикой и менее  известные истории (но многочисленные) со  многими отдельными  направлениями  в  разных   наука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color w:val="000000"/>
          <w:sz w:val="2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Философия,  со  своей  стороны,  использовала   только   те данные,  полученные  с  помощью  НМП,  которые  ей были  необходимы,  и  игнорировала  другие  данные. Это относится не только к  марксистской,  но и  к  любой другой современной  философии. Наиболее  характерным  примером  является полное игнорирование  марксистской    философией  высокого интеллектуального уровня дельфинов,   что совершенно не  вписывалось  в   энгельсовскую   формулу   "труд создал  человек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color w:val="000000"/>
          <w:sz w:val="28"/>
          <w:lang w:eastAsia="ru-RU"/>
        </w:rPr>
      </w:pPr>
      <w:r>
        <w:rPr>
          <w:rFonts w:cs="Arial" w:ascii="Arial" w:hAnsi="Arial"/>
          <w:b/>
          <w:color w:val="000000"/>
          <w:sz w:val="28"/>
          <w:lang w:eastAsia="ru-RU"/>
        </w:rPr>
      </w:r>
    </w:p>
    <w:p>
      <w:pPr>
        <w:pStyle w:val="Heading2"/>
        <w:jc w:val="center"/>
        <w:rPr>
          <w:b/>
          <w:b/>
          <w:sz w:val="28"/>
        </w:rPr>
      </w:pPr>
      <w:r>
        <w:rPr>
          <w:b/>
          <w:sz w:val="28"/>
        </w:rPr>
        <w:t>Учени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color w:val="000000"/>
          <w:sz w:val="28"/>
          <w:lang w:eastAsia="ru-RU"/>
        </w:rPr>
      </w:pPr>
      <w:r>
        <w:rPr>
          <w:rFonts w:cs="Arial" w:ascii="Arial" w:hAnsi="Arial"/>
          <w:b/>
          <w:color w:val="000000"/>
          <w:sz w:val="28"/>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Существует также  некая  особая  псевдонаучная форма   теории   -    </w:t>
      </w:r>
      <w:r>
        <w:rPr>
          <w:rFonts w:cs="Times New Roman" w:ascii="Times New Roman" w:hAnsi="Times New Roman"/>
          <w:i/>
          <w:color w:val="000000"/>
          <w:lang w:eastAsia="ru-RU"/>
        </w:rPr>
        <w:t>Учение</w:t>
      </w:r>
      <w:r>
        <w:rPr>
          <w:rFonts w:cs="Times New Roman" w:ascii="Times New Roman" w:hAnsi="Times New Roman"/>
          <w:color w:val="000000"/>
          <w:lang w:eastAsia="ru-RU"/>
        </w:rPr>
        <w:t xml:space="preserve">.   </w:t>
      </w:r>
      <w:r>
        <w:rPr>
          <w:rFonts w:cs="Times New Roman" w:ascii="Times New Roman" w:hAnsi="Times New Roman"/>
          <w:b/>
          <w:color w:val="000000"/>
          <w:lang w:eastAsia="ru-RU"/>
        </w:rPr>
        <w:t>Учение  есть способ объяснения   явлений   природы,   базирующийся   на теоретически    или     практически    недоказуемых  постулатах,  объявляемых   самоочевидными.</w:t>
      </w:r>
      <w:r>
        <w:rPr>
          <w:rFonts w:cs="Times New Roman" w:ascii="Times New Roman" w:hAnsi="Times New Roman"/>
          <w:color w:val="000000"/>
          <w:lang w:eastAsia="ru-RU"/>
        </w:rPr>
        <w:t xml:space="preserve"> В  своей аксиоматической  (и, тем более, логической) части   оно почти  неотличимо от теории.  Вся разница состоит в том, что если  Теория  возникает  и развивается  по  вышеописанной  "цепочке"  научного   познания,   то  Учение   никогда    не    занимается    постановкой  экспериментов   с  целью  проверки  гипотез.   Ведь эксперимент  может дать отрицательный   результат, что  абсолютно неприемлемо для Учения,  ибо  имеет своим  логическим   следствием   его пересмотр.  Учение  занимается  лишь изысканием все новых  и новых фактов с целью объяснения их  со своих   позиций,  и  отказывается  признавать  факты  до тех пор, пока  им  не найдется подходящего объяснения в рамках  этого Уче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Практически  все   Учения   были непродуктивными   именно  потому,    что   не   могли  и   не  хотели заниматься разработкой и проверкой  гипотез,  а  на заключительных стадиях своего существования превращались  в объективный  тормоз научного, технического или   общественного  прогресса. Те, кто толкуют о "развитии" того или иного Учения, обманывают себя и публику, понимая под </w:t>
      </w:r>
      <w:r>
        <w:rPr>
          <w:rFonts w:cs="Times New Roman" w:ascii="Times New Roman" w:hAnsi="Times New Roman"/>
          <w:b/>
          <w:color w:val="000000"/>
          <w:lang w:eastAsia="ru-RU"/>
        </w:rPr>
        <w:t>развитием</w:t>
      </w:r>
      <w:r>
        <w:rPr>
          <w:rFonts w:cs="Times New Roman" w:ascii="Times New Roman" w:hAnsi="Times New Roman"/>
          <w:color w:val="000000"/>
          <w:lang w:eastAsia="ru-RU"/>
        </w:rPr>
        <w:t xml:space="preserve"> не создание новых теорий (связывающих известные факты новыми причинно-следственными связями), а включение в Учение идей и фактов, ранее в него не входивших из-за своей необъяснимости в заданных Учением рамка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В  отличие  от Теории Учение не сходит  со  сцены, если по тем  или  иным причинам оно  не справляется с объяснением новых явлений.  Пересмотр постулатов Учения принципиально недопустим, для Учения это равносильно смерт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lang w:eastAsia="ru-RU"/>
        </w:rPr>
      </w:pPr>
      <w:r>
        <w:rPr>
          <w:rFonts w:eastAsia="TimelTCY;Times New Roman"/>
          <w:lang w:eastAsia="ru-RU"/>
        </w:rPr>
        <w:t xml:space="preserve">    </w:t>
      </w:r>
      <w:r>
        <w:rPr>
          <w:lang w:eastAsia="ru-RU"/>
        </w:rPr>
        <w:t>Именно поэтому  Учение   не  может  сколько-нибудь длительно  теоретически  развиваться. Оно  возникает уже в  готовом виде,   и либо устраивает общество  в  этом  виде,   либо  нет,  и  тогда  Учение  заменяется    новым,  иногда диаметрально противоположным. Хороший пример   этому  дала  Россия  в конце  ХХ века.  Строя  в  течение  70   лет  коммунизм   она   внезапно   за   несколько    лет  заменила  коммунистическую  идеологию  диаметрально противоположной - капиталистической. И ничего, все в порядк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center"/>
        <w:rPr>
          <w:b/>
          <w:b/>
          <w:color w:val="000000"/>
          <w:sz w:val="28"/>
        </w:rPr>
      </w:pPr>
      <w:r>
        <w:rPr>
          <w:b/>
          <w:color w:val="000000"/>
          <w:sz w:val="28"/>
        </w:rPr>
        <w:t>Религиозный взгляд на мир.</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b/>
          <w:b/>
          <w:color w:val="000000"/>
          <w:sz w:val="24"/>
        </w:rPr>
      </w:pPr>
      <w:r>
        <w:rPr>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До сих пор мы говорили о двух  методах  познания мира - научном и гуманитарном.  Мы говорили о том, что гуманитарный метод (в  отличие  от  научного),  вынужден   пользоваться   неполно определенными понятиями для выяснения отношений между вещами, трудно определимыми по своей природе. В частности, именно поэтому наука как таковая и не занимается вплотную такими  понятиями  как душа,  сознание и т.п.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rPr>
      </w:pPr>
      <w:r>
        <w:rPr>
          <w:rFonts w:cs="Times New Roman" w:ascii="Times New Roman" w:hAnsi="Times New Roman"/>
        </w:rPr>
        <w:t xml:space="preserve">Существует, однако,  еще один способ восприятия мира и, если хотите, его изучения.  Этот способ присущ людям с ярко выраженными эмоциями, то есть с более физиологической реакцией на  раздражители  и  менее  - умственной,  интеллектуальной реакцией.  Это вовсе не  значит,  что эти люди  - какие-то отсталые в умственном  отношении,  нет.  Но  любое  событие вызывает  у  них в первую очередь и преимущественно эмоциональную (а значит по нашему определению,  данному ранее, физиологическую) ответную  реакцию.  Такой  способ  реакции  на  информацию я называю "религиозно  ориентированным  сознанием"  или  просто   "религиозным сознанием". Поясню это несколько подробне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У религиозно-настроенного  человека (в отличие от исследователя) при столкновении с явлениями, превосходящими возможность их объяснения в пределах  его  скромных  знаний о мире (полученных им от родителей и учителей),  в первую очередь возникает не столько  желание  выяснить причины этих явлений (объяснить их),  сколько восторг и благоговение перед сложностью и гармоничностью (целесообразным устройством) мира. И  часто  даже  дело не в сложности самого явления,  а в отношении к этому явлению.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ин человек  приходит  в  восторг  при  виде   радуги,   а   другой задумывается над причиной ее появления.  Один с восторгом наблюдает, как из кокона  появляется  красивая  бабочка,  а  другой  при  этом интересуется самим процессом, а красота бабочки его если интересует, то не в первую очередь.  Первый - религиозно настроенный человек;  и даже  если  он  сегодня  не  верит  в  существование  Непознаваемого Абсолюта  и  ничего  о  нем  никогда  не  слыхал,  он  скорее  может предположить  его  наличие  в  Природе,  чем  второй,  рационально настроенный  ум  которого  непрерывно  ищет   (и   часто   находит!) причинно-следственные связи в окружающем мир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ервый априори (заранее) считает - сколько мир  не  изучай,  все равно  мало  что  можно  понять  просто  в силу нашей ничтожности по сравнению с ним.  "А потому" -  как  говорили  братья  Стругацкие  - "работай, не работай - все едино!" А жить как-то над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им образом,  религиозное чувство -  это  ощущение  благоговейного трепета  перед  неизмеримой  мудростью и могуществом Создателя этого мира,  и  чувство  постоянной  благодарности  к   Нему,   непрерывно пекущемуся о благополучии Своих созданий,  поднявшихся до понимания, что Он - существует,  существовал всегда и будет существовать Веч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каждом из нас в той или иной степени  уживаются  эти  три  способа реакции  на  явления  окружающего  мира  -  научный,  гуманитарный и религиозный.  Наша реакция  на  явления  внешнего  мира  зависит  от степени  нашей  эмоциональности  и  количества  знаний о наблюдаемом (изучаемом)  предмете.  В  конечном   итоге   у   каждого   человека складывается тот или иной способ восприятия мира – эмоциональный, аналитический или что-то промежуточно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Эмоциональный способ   реакции   значительно   более   древний,  чем интеллектуальный.  Поэтому,  когда интеллект "упирается в стенку"  и оказывается бессильным решить ту или иную задачу, включаются эмоции, целая цепь физиологических реакций. В памяти "всплывает" опыт предков, который был накоплен еще во времена глубокой древн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Дальше</w:t>
      </w:r>
      <w:r>
        <w:rPr>
          <w:rFonts w:cs="Times New Roman" w:ascii="Times New Roman" w:hAnsi="Times New Roman"/>
          <w:color w:val="000000"/>
          <w:lang w:val="en-US"/>
        </w:rPr>
        <w:t xml:space="preserve"> </w:t>
      </w:r>
      <w:r>
        <w:rPr>
          <w:rFonts w:cs="Times New Roman" w:ascii="Times New Roman" w:hAnsi="Times New Roman"/>
          <w:color w:val="000000"/>
        </w:rPr>
        <w:t xml:space="preserve">могут быть три варианта. Если традиция народа, среди которого человек живет,  говорит ему:  "Да,  действительно,  нам,  темным, не понять!  Это все - боги!  Их  дела!"  -  и  человек  принимает  эту традицию, то он называется "язычником". В зависимости от предыстории народа такая точка зрения может  приводить  к  самым  отвратительным культам, включая человеческие жертвоприношения в прямом и переносном смысл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ли традиция его народа говорит ему: "Весь окружающий нас мир создал Неизвестный  нам Непознаваемый Абсолют - Высший Разум,  о котором мы принципиально (абсолютно) ничего сказать не можем. Его существование в  этом  мире проявляется через само существование этого мира.  Нам, ничтожным,  не понять - ни как Он это сделал,  ни зачем.  Его цели и способы  их  достижения нам </w:t>
      </w:r>
      <w:r>
        <w:rPr>
          <w:rFonts w:cs="Times New Roman" w:ascii="Times New Roman" w:hAnsi="Times New Roman"/>
          <w:b/>
          <w:color w:val="000000"/>
        </w:rPr>
        <w:t>неизвестны принципиально</w:t>
      </w:r>
      <w:r>
        <w:rPr>
          <w:rFonts w:cs="Times New Roman" w:ascii="Times New Roman" w:hAnsi="Times New Roman"/>
          <w:color w:val="000000"/>
        </w:rPr>
        <w:t>.  Это, может быть, кому-то и не нравится, но что ж поделать! Непознаваем..." Таких людей мы называем верующими в Единого Бог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ли, наконец, традиции его народа или семьи не связаны с религией. И такой человек может мыслить с помощью нормативной логики, используя научный метод позна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онечно, что касается возможности познания мира - мы,  казалось  бы, продвинулись  в  последнее  время очень и очень далеко.  Технические возможности человечества сегодня  неизмеримо выше,  чем скажем 1000 лет назад.  Но, по вполне понятной причине ограниченности наших знаний о мире  (из-за  его  бесконечной сложности),  многие  фундаментальные  вопросы  его  происхождения  и строения еще  не  решены.  Более  того,  их  и  поставить-то  смогли сравнительно   недавно.   Никакого  огорчения  ученые  при  этом  не испытывают;  напротив,  перед ними открывается широчайшее  поле  для исследований, а именно это они и любят делать больше всего на свет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Психологически ученый всегда ощущает в себе присутствие  "творческой энергии"  -  само  по  себе наличие нерешенной задачи заставляет его прилагать усилия по поиску ее решения.  Говорят в таком  случае, что  Природа  как бы бросает вызов интеллекту ученого.  Он чувствует себя  значимым  элементом  окружающего  мира,   ощущает   себя   как "непрерывно познающая мир единица". На заре цивилизации люди старались придумать средства, облегчающие им жизнь. А сегодня они хотят знать, как устроен этот мир. В конце концов, ученый надеется получить все ответы на вопросы, которые еще сегодня не решены...</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топ! Банкомет передернул карты,  а мы этого даже и не заметили.  Из того,  что можно бесконечно изучать бесконечно сложный мир вовсе еще не следует,  что в мире  все  познаваемо. Познание бесконечности требует бесконечно большого времени! Но понятие  о  Непознаваемом Абсолюте (если вообще может быть какое-то понятие о том,  что понять абсолютно невозможно) как раз  и  основано  на  том,  что  если  мир бесконечно  сложен,  то  в  нем  может  быть  и  Нечто  (или Некто), выходящее за рамки нашего понимания.  И раз этот Некто - Непознаваем и Абсолютен,  то с полным правом можно утверждать, что именно Он как раз и создал этот мир, непрерывно в нем присутствует и следит за его состоянием  и  за абсолютно всеми процессами в нем происходящими,  в том числе и за нами - от самого общего  нашего  поведения  до  самой мелкой  мелочи  в  нашем организме.  То есть Непознаваемый Абсолют в принципе может существовать,  но это не значит,  что мы можем что-то узнать о нем конкретное.  Он проявляет свое существование в том, что существует сам этот мир.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просторечии этот Некто (понятное дело,  разумный  Некто,  ибо  как можно   без  наличия  разума  создать  столь  сложный  и  гармонично устроенный мир?) получил название Единого Бог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Это является  самым простым ответом религиозно настроенного человека на все вопросы,  которые наука сегодня не только не решила,  но даже еще   и   не   поставила.  Признание  Непознаваемого  Абсолюта  дает возможность   ответа   на   любой   вопрос   бытия. Мгновенного ответа!   Потому    что экспериментально    проверить    правильность    этого   ответа   не представляется  возможным.  Ссылка  на  Непознаваемый  Абсолют  дает возможность  на  любой вопрос типа "Почему?" ответить: "По-видимому,  так пожелал Всевышний,  если мы  не можем сегодня найти этому другого объяснения". Иначе это звучит так: «Потому!»</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А наука и техника - это все пустяки,  ерунда... Не в этом дело. И  деды  жили  без  достижений науки и прадеды,  и прапрадеды.  Для Непознаваемого Абсолюта важно, чтобы мы выполняли Его указания, а уж будем   мы   летать   в   космос  или  будем  ездить  на  лошадях  - принципиального значения  не  имеет.  Может,  дедам  физически  жить тяжелее было, работали труднее и больше, зато человеческие отношения были совсем другие,  более возвышенные,  ближе к Богу. И мы без наук проживем.  Главное  -  это перед Всевышним в грязь лицом не ударить, все указания Его выполнять в точности.  И  он  нас  не  оставит.</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Людей, которых устраивает такой ответ,  в мире до  сих  пор  намного больше,   чем   тех,   которые   ищут   "рационального"   (то   есть причинно-следственного) ответа на вопросы.  А в прошлые  времена  их было просто подавляющее большинств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 самом деле,  раздвинув границы окружающего мира с помощью научных (обратите внимание!) методов  познания,  мы  в  отношении  понимания устройства  мира  остались  в том же состоянии,  что и люди 3500 лет назад. Потому,  что мы и сегодня не можем  однозначно  ответить  на  все основные вопросы,   стоявшие   перед  людьми  еще  тогда.  Глядя  на неизмеримо сложный микро- и макромир,  открывшийся  перед  нами,  мы начинаем  постепенно понимать,  что возникнуть случайно он просто не мог. А объяснить, каким образом он мог сформироваться именно в таком виде  на основании одних только физико-химических законов,  открытых учеными,  никто не в  состоянии. И даже по вопросу о возникновении Солнечной  Системы  ученые  расходятся  принципиально.  Что  уж  там говорить о Галактиках и Вселенной в цел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степенно мы  начинаем  понимать,  что на самом деле наука не может  доказать  ничего,  что  имело  бы  отношение  к   вопросу   о возникновении    нашего    мира,   нашей   Вселенной. Потому   что экспериментально ничего нельзя ни подтвердить,  ни  опровергнуть,  а можно  лишь  строить  разного  рода  догадки  и  пытаться их подтверждать постановкой экспериментов (или наблюдениями, если прямых экспериментов, как в астрономии, поставить нельз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С другой стороны,  что касается микромира -  тут вначале казалось,  что мы можем  ставить  любые  эксперименты.  Но  постепенно  и здесь ученые приходят  к  выводам,  ограничивающим  или  исключающим  возможность прямого эксперимента,  потому что сами экспериментаторы, их методы и приборы,  вносят в микромире столь сильные возмущающие  воздействия, что  становится  невозможным  отличить  изучаемый  объект  от самого ученого или его инструмента. И это тоже - научный фак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этому сегодня многие ученые,  пытаясь хоть как-то  объяснить  мир, склоняются  (хотя зачастую и неофициально) к простейшему объяснению: "Мир создал Всевышний Разу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Что же  мешает  им  внутренне  стать  добропорядочными  христианами, католиками,  православными,  иудеями?  Им мешает их Способ Мышления. </w:t>
      </w:r>
      <w:r>
        <w:rPr>
          <w:rFonts w:cs="Times New Roman" w:ascii="Times New Roman" w:hAnsi="Times New Roman"/>
          <w:b/>
          <w:color w:val="000000"/>
        </w:rPr>
        <w:t>Логика</w:t>
      </w:r>
      <w:r>
        <w:rPr>
          <w:rFonts w:cs="Times New Roman" w:ascii="Times New Roman" w:hAnsi="Times New Roman"/>
          <w:color w:val="000000"/>
        </w:rPr>
        <w:t xml:space="preserve">,  которой они всегда пользовались в  жизни. Логика,  которая  одна только и позволяет им двигать науку вперед, </w:t>
      </w:r>
      <w:r>
        <w:rPr>
          <w:rFonts w:cs="Times New Roman" w:ascii="Times New Roman" w:hAnsi="Times New Roman"/>
          <w:b/>
          <w:color w:val="000000"/>
        </w:rPr>
        <w:t>входит в противоречие</w:t>
      </w:r>
      <w:r>
        <w:rPr>
          <w:rFonts w:cs="Times New Roman" w:ascii="Times New Roman" w:hAnsi="Times New Roman"/>
          <w:color w:val="000000"/>
        </w:rPr>
        <w:t xml:space="preserve"> с методами мышления, которыми  пользуются  люди  религиозны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Arial" w:hAnsi="Arial" w:cs="Arial"/>
          <w:color w:val="000000"/>
          <w:sz w:val="20"/>
        </w:rPr>
      </w:pPr>
      <w:r>
        <w:rPr>
          <w:rFonts w:cs="Arial" w:ascii="Arial" w:hAnsi="Arial"/>
          <w:color w:val="000000"/>
          <w:sz w:val="2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center"/>
        <w:rPr>
          <w:rFonts w:ascii="Times New Roman" w:hAnsi="Times New Roman" w:cs="Times New Roman"/>
          <w:b/>
          <w:b/>
          <w:color w:val="000000"/>
        </w:rPr>
      </w:pPr>
      <w:r>
        <w:rPr>
          <w:rFonts w:cs="Times New Roman" w:ascii="Times New Roman" w:hAnsi="Times New Roman"/>
          <w:b/>
          <w:color w:val="000000"/>
        </w:rPr>
        <w:t>Наука и Учение (религия). Разница в подходах. Аксиоматика.</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Arial" w:hAnsi="Arial" w:cs="Arial"/>
          <w:b/>
          <w:b/>
          <w:color w:val="000000"/>
          <w:sz w:val="20"/>
        </w:rPr>
      </w:pPr>
      <w:r>
        <w:rPr>
          <w:rFonts w:cs="Arial" w:ascii="Arial" w:hAnsi="Arial"/>
          <w:b/>
          <w:color w:val="000000"/>
          <w:sz w:val="20"/>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Что   такое  аксиома?   По-гречески это  - положение,  не  требующее доказательств.  Каждый из собственного опыта, мол,  знает.  Даже такая точная наука  как  математика  базируется  на   аксиомах. Да   и   любое   рассуждение,  претендующее на "научность", должно    начинаться   с  утверждения аксиом и определени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Аксиома не требует доказательств потому, что это бесспорное  утверждение,  очевидное для  всех.  Для   создания  некоторых  теорий,  например,  в математике,   из   множества  кажущихся  бесспорными    утверждений  выбирается  лишь ограниченное  число,  а уже из них,  путем  логических построений выводится все остальное.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Но  как  были  найдены сами эти  основные  аксиомы? Логическ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Вначале   был   выстроен     логический   мост   от практики до  аксиом, а потом к этим  аксиомам стали  "водить  туристов"  для    ознакомления  с  исходными положениями.    Однако проблема,   которой  мы с вами будем заниматься,  имеет одну   характерную особенность. За тысячи лет существования   нашей    цивилизации   не   удалось проложить  не  то  что   мост,  а даже  тропинку  к  какой-то  одной основной аксиоме, из которой  можно было  бы  надежно  логически  вывести  всю  картину построения  Места, в котором мы живем. </w:t>
      </w:r>
    </w:p>
    <w:p>
      <w:pPr>
        <w:pStyle w:val="NormalPar"/>
        <w:tabs>
          <w:tab w:val="clear" w:pos="720"/>
          <w:tab w:val="left" w:pos="72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Вообще   говоря,   даже    математические   аксиомы условны. Примером  является аксиома  о двух параллельных прямых,  согласно  которой   они  не  пересекаются, будучи неограниченно    продолжены.  При   других  предположениях   они  могут   и  пересекаться  (так называемая геометрия Лобачевского).  По существу все  "теории",  с  которыми работает человек  -  это более или менее продуктивные рабочие гипотезы,  которые  применяются  до   тех пор,  пока  некоторые новые   полученные   данные   не  приводят   к   их  пересмотру. Это и называется  </w:t>
      </w:r>
      <w:r>
        <w:rPr>
          <w:rFonts w:cs="Times New Roman" w:ascii="Times New Roman" w:hAnsi="Times New Roman"/>
          <w:b/>
          <w:color w:val="000000"/>
          <w:lang w:eastAsia="ru-RU"/>
        </w:rPr>
        <w:t>развитием  науки.</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И Учение и научная Теория  базируются  на  аксиомах  -  недоказуемых постулатах.  Этот  факт  апологеты любого Учения обычно приводят как очень весомый аргумент в пользу равноправности использования  Учения и  Теории  (науки).  Раз,  мол,  и там и там существует аксиоматика, значит и  религия  и  наука  -  это  ВЕРА,  независимо  от   методов доказательства,  которыми  пользуются  обе стороны.  И когда научный метод честно говорит,  что он сегодня не знает причин тех  или  иных явлений, но надеется на прогресс науки, то Учение тут как тут: "Вот видите,  вы - не знаете!  А мы - знаем!  Причина всему  одна  раз  и навсегда -  так  захотел Всевышний!" И весь,  что называется,  сказ. Наша вера - лучше!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Тем не   менее,  если  покопаться,  то  мы  обнаружим  неточность  в определениях.  Казалось бы, что такое "аксиома" известно всем: это "утверждение, принимаемое без доказательств".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принять такое определение аксиомы,  то нужно признать, что и в науке и в Учении есть аксиомы, на которых они базируются.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Но вот  вопрос:  "Почему  некоторые  утверждения  мы  принимаем  без доказательств?"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Возможны два ответ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1. Доказательств не требуется ввиду их  очевидности  для  всех,  так называемой самоочевидности.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2. Доказательство аксиомы невозможно.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математике аксиома всегда удовлетворяет обоим требованиям.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1.Самоочевидность, даже  если   она   не   очевидна   для   новичка, обеспечивается путем простейших рассуждений,  в правильности которых человек не сомневается.  Например,  аксиома о  параллельных  прямых, которые не пересекаются в бесконечности.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Конечно, "за  кадром"  остаются  наши  предположения  о неизменности свойств материи в пределах доступного нам пространства.  То  же относится  ко времени и ко всем остальным фундаментальным параметрам нашего мира.  Если мы предположим,  что это не так,  то  мы  получим какое-то      другое      пространство      (или      время,     или "пространственно-временной  континуум"),  в  котором  и  аксиома   о параллельности   прямых  не  будет  очевидно  верной.  Но  если  это произойдет, и мы окажемся в подобном пространстве (или времени) с некими  другими  характеристиками,  то мы  немедленно  об этом узнаем. И через некоторое время сможем,  пользуясь собственным  опытом,  найти некие другие аксиомы, справедливые для новых условий.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2. Невозможность  доказательства  аксиомы также априорна.  Ведь если аксиому можно доказать,  значит, она уже (по определению) не  аксиома,  а  теорема.  И следует поискать другие аксиомы.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Что касается  первого  требования, самоочевидности,  то  аксиома   о существовании Бога самоочевидна в наше время вовсе не для всех.  Раз это  так,  то  может  быть  ее  можно  свести к самоочевидной аксиоме  путем простейших  рассуждений,  очевидных для каждого?  Но ведь сделать самоочевидной это и значит </w:t>
      </w:r>
      <w:r>
        <w:rPr>
          <w:rFonts w:cs="Times New Roman" w:ascii="Times New Roman" w:hAnsi="Times New Roman"/>
          <w:b/>
          <w:color w:val="000000"/>
        </w:rPr>
        <w:t>доказать</w:t>
      </w:r>
      <w:r>
        <w:rPr>
          <w:rFonts w:cs="Times New Roman" w:ascii="Times New Roman" w:hAnsi="Times New Roman"/>
          <w:color w:val="000000"/>
        </w:rPr>
        <w:t xml:space="preserve">.  А доказать  нельзя  по определению.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Аксиома о  существовании Бога явно удовлетворяет второму требованию. Ее нельзя доказать.  Более того, в отличие от аксиомы о параллельных прямых,  ее  нельзя  даже продемонстрировать.  Потому что, сколько бы сущностей человек не открыл в материальном мире, присутствие Бога не может  быть  обнаружено  </w:t>
      </w:r>
      <w:r>
        <w:rPr>
          <w:rFonts w:cs="Times New Roman" w:ascii="Times New Roman" w:hAnsi="Times New Roman"/>
          <w:b/>
          <w:color w:val="000000"/>
        </w:rPr>
        <w:t>В ПРИНЦИПЕ</w:t>
      </w:r>
      <w:r>
        <w:rPr>
          <w:rFonts w:cs="Times New Roman" w:ascii="Times New Roman" w:hAnsi="Times New Roman"/>
          <w:color w:val="000000"/>
        </w:rPr>
        <w:t xml:space="preserve">.  Потому что Бог - не материален, и в нашем материальном мире - необнаруживаем принципиально.  Именно это  и  является  </w:t>
      </w:r>
      <w:r>
        <w:rPr>
          <w:rFonts w:cs="Times New Roman" w:ascii="Times New Roman" w:hAnsi="Times New Roman"/>
          <w:b/>
          <w:color w:val="000000"/>
        </w:rPr>
        <w:t>АКСИОМОЙ</w:t>
      </w:r>
      <w:r>
        <w:rPr>
          <w:rFonts w:cs="Times New Roman" w:ascii="Times New Roman" w:hAnsi="Times New Roman"/>
          <w:color w:val="000000"/>
        </w:rPr>
        <w:t xml:space="preserve">,  а вовсе не то,  что Он существует. </w:t>
      </w:r>
      <w:r>
        <w:rPr>
          <w:rFonts w:cs="Times New Roman" w:ascii="Times New Roman" w:hAnsi="Times New Roman"/>
          <w:b/>
          <w:color w:val="000000"/>
        </w:rPr>
        <w:t xml:space="preserve">То есть сначала мы должны признать, что в нашем мире существуют не только те сущности,  которые мы можем обнаружить,  но и те, которые мы обнаружить не можем принципиально и никогда,  сколько ни ищи.  И уж потом  утверждать,  что  именно  эта необнаруживаемая Сущность и есть Всевышний.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Человеческий ум  может  выдумать любую абстракцию и даже конкретику, которую нельзя ни доказать,  ни опровергнуть, ни даже  обнаружить.  Не надо даже приводить в пример Господа Бога.  Достаточно вспомнить про всемирный сионистский заговор или положение о неизбежной победе коммунизма во всем мире.  Ни обнаружить, ни доказать. И, тем не менее,  в  него  верят  все,  кто  имеет  потребность  решить  многие собственные  проблемы.  Потому  что  пользуясь  </w:t>
      </w:r>
      <w:r>
        <w:rPr>
          <w:rFonts w:cs="Times New Roman" w:ascii="Times New Roman" w:hAnsi="Times New Roman"/>
          <w:b/>
          <w:color w:val="000000"/>
        </w:rPr>
        <w:t>квазилогикой</w:t>
      </w:r>
      <w:r>
        <w:rPr>
          <w:rFonts w:cs="Times New Roman" w:ascii="Times New Roman" w:hAnsi="Times New Roman"/>
          <w:color w:val="000000"/>
        </w:rPr>
        <w:t xml:space="preserve">   можно доказать  что  угодно.  И  в  этом  ее "преимущество" по отношению к логике "нормативной".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имер. Я делаю предположение (выдвигаю аксиому), на котором намерен построить высоко моральную теоретическую конструкцию. А именно: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Человек в принципе чист и непорочен. Он рождается таким. Плохим, порочным,  его делают обстоятельства  жизни  и  отсутствие  хорошего воспитания.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Это положение нельзя ни доказать,  ни опровергнуть. Потому что если даже поставить специальный эксперимент на  детях,  и  результаты  не подтвердят исходной посылки (а они, безусловно, не подтвердят,  потому что генетику еще никто не отменил),  то  всегда  можно  будет  найти недостатки в воспитании.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И, несмотря на очевидную (если не самоочевидную) для всех ошибочность этой аксиомы,  она была положена  в  основу  социал-коммунистических идеологий, и,  понятное дело, в конечном счете, принесла неисчислимый ущерб человечеству.  Потому что человек видит и принимает только то, что  хочет  или  может  видеть.  И  никакие  указания на ошибочность логических выводов не останавливают тех,  кто </w:t>
      </w:r>
      <w:r>
        <w:rPr>
          <w:rFonts w:cs="Times New Roman" w:ascii="Times New Roman" w:hAnsi="Times New Roman"/>
          <w:b/>
          <w:color w:val="000000"/>
        </w:rPr>
        <w:t>хочет получить  нужный результат</w:t>
      </w:r>
      <w:r>
        <w:rPr>
          <w:rFonts w:cs="Times New Roman" w:ascii="Times New Roman" w:hAnsi="Times New Roman"/>
          <w:color w:val="000000"/>
        </w:rPr>
        <w:t xml:space="preserve">.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Из ваших рассуждений следует,  что бессмертия души  не  существует? Кроме  того,  вы  утверждаете,  что нематериальной души нет?  А есть что-то иное,  материальное,  но,  конечно,  не бессмертное? Так вот, </w:t>
      </w:r>
      <w:r>
        <w:rPr>
          <w:rFonts w:cs="Times New Roman" w:ascii="Times New Roman" w:hAnsi="Times New Roman"/>
          <w:b/>
          <w:color w:val="000000"/>
        </w:rPr>
        <w:t>меня</w:t>
      </w:r>
      <w:r>
        <w:rPr>
          <w:rFonts w:cs="Times New Roman" w:ascii="Times New Roman" w:hAnsi="Times New Roman"/>
          <w:color w:val="000000"/>
        </w:rPr>
        <w:t xml:space="preserve"> ваш ответ  не  устраивает  потому,  что я не хочу в это верить.  Религия утверждает обратное,  и меня именно это устраивает. А то, что внутри него есть противоречия - так это уже не столь важно, мудрецы, в конце концов, эти противоречия объяснят".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 или примерно так рассуждают нынешние математики,  обратившиеся к религии   в  поисках  ответа  на  свои вопросы типа:  "Почему нельзя убивать?" или "Есть ли у человека душа?"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вот другая аксиома: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Человек рождается исходно грешным,  порочным.  Снизить уровень  этой порочности  можно  лишь  путем соответствующего воспитания,  а может быть даже и принудительного генетико-селективного отбора.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rPr>
      </w:pPr>
      <w:r>
        <w:rPr>
          <w:rFonts w:cs="Times New Roman" w:ascii="Times New Roman" w:hAnsi="Times New Roman"/>
        </w:rPr>
        <w:t xml:space="preserve">Имеет право на жизнь? Вполне. Основное положение нельзя ни доказать, ни  убедительно  опровергнуть.  Последствия  применения  на практике могут быть самыми ужасными.  А могут и не быть. Зависит о т множества причин.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обоих  случаях  нормативной логикой пренебрегают.  В лучшем случае создается "своя"  логика,  с  помощью  которой  можно  доказать  что угодно.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Однако, независимо от использования логики,  мне  кажется самоочевидным,  что если мы  для  объяснения  причин  любых  явлений вводим  </w:t>
      </w:r>
      <w:r>
        <w:rPr>
          <w:rFonts w:cs="Times New Roman" w:ascii="Times New Roman" w:hAnsi="Times New Roman"/>
          <w:b/>
          <w:color w:val="000000"/>
        </w:rPr>
        <w:t>положение  (утверждение),  которое  нельзя  ни доказать,  ни опровергнуть</w:t>
      </w:r>
      <w:r>
        <w:rPr>
          <w:rFonts w:cs="Times New Roman" w:ascii="Times New Roman" w:hAnsi="Times New Roman"/>
          <w:color w:val="000000"/>
        </w:rPr>
        <w:t xml:space="preserve">,  мы тем  самым  косвенно  признаем  (только  не  имеем мужества  признать  это  честно),  что  мы не знаем истинной причины явления.  И  на  самом  деле  </w:t>
      </w:r>
      <w:r>
        <w:rPr>
          <w:rFonts w:cs="Times New Roman" w:ascii="Times New Roman" w:hAnsi="Times New Roman"/>
          <w:b/>
          <w:color w:val="000000"/>
        </w:rPr>
        <w:t>выдумываем</w:t>
      </w:r>
      <w:r>
        <w:rPr>
          <w:rFonts w:cs="Times New Roman" w:ascii="Times New Roman" w:hAnsi="Times New Roman"/>
          <w:color w:val="000000"/>
        </w:rPr>
        <w:t xml:space="preserve">  эту  причину  и   пытаемся "подогнать под ответ" получаемый результат.  Мы объясняем результаты Божественным  провидением.  А  поскольку  "подгонка"  получается  не всегда (50/50),  мы делаем </w:t>
      </w:r>
      <w:r>
        <w:rPr>
          <w:rFonts w:cs="Times New Roman" w:ascii="Times New Roman" w:hAnsi="Times New Roman"/>
          <w:b/>
          <w:color w:val="000000"/>
        </w:rPr>
        <w:t>еще одно предположение</w:t>
      </w:r>
      <w:r>
        <w:rPr>
          <w:rFonts w:cs="Times New Roman" w:ascii="Times New Roman" w:hAnsi="Times New Roman"/>
          <w:color w:val="000000"/>
        </w:rPr>
        <w:t xml:space="preserve">, которое нельзя ни доказать, ни опровергнуть - о неисповедимости путей Господних, знать которые нам не дано.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sz w:val="28"/>
        </w:rPr>
      </w:pPr>
      <w:r>
        <w:rPr>
          <w:rFonts w:cs="Times New Roman" w:ascii="Times New Roman" w:hAnsi="Times New Roman"/>
          <w:color w:val="000000"/>
          <w:sz w:val="28"/>
        </w:rPr>
      </w:r>
    </w:p>
    <w:p>
      <w:pPr>
        <w:pStyle w:val="NormalPar"/>
        <w:tabs>
          <w:tab w:val="clear" w:pos="720"/>
          <w:tab w:val="left" w:pos="6299" w:leader="none"/>
          <w:tab w:val="left" w:pos="6480" w:leader="none"/>
          <w:tab w:val="left" w:pos="7200" w:leader="none"/>
          <w:tab w:val="left" w:pos="7920" w:leader="none"/>
        </w:tabs>
        <w:jc w:val="both"/>
        <w:rPr/>
      </w:pPr>
      <w:r>
        <w:rPr>
          <w:rFonts w:cs="Times New Roman" w:ascii="Times New Roman" w:hAnsi="Times New Roman"/>
          <w:b/>
          <w:sz w:val="28"/>
        </w:rPr>
        <w:t>Вывод: Наличие недоказуемых аксиом как основы Учения и Теории еще не означает   их   равноправия.</w:t>
      </w:r>
      <w:r>
        <w:rPr>
          <w:rFonts w:cs="Times New Roman" w:ascii="Times New Roman" w:hAnsi="Times New Roman"/>
          <w:sz w:val="28"/>
        </w:rPr>
        <w:t xml:space="preserve">   </w:t>
      </w:r>
    </w:p>
    <w:p>
      <w:pPr>
        <w:pStyle w:val="NormalPar"/>
        <w:tabs>
          <w:tab w:val="clear" w:pos="720"/>
          <w:tab w:val="left" w:pos="6299" w:leader="none"/>
          <w:tab w:val="left" w:pos="6480" w:leader="none"/>
          <w:tab w:val="left" w:pos="7200" w:leader="none"/>
          <w:tab w:val="left" w:pos="7920" w:leader="none"/>
        </w:tabs>
        <w:ind w:firstLine="283"/>
        <w:jc w:val="both"/>
        <w:rPr>
          <w:rFonts w:ascii="Arial" w:hAnsi="Arial" w:cs="Arial"/>
          <w:color w:val="FF0000"/>
          <w:sz w:val="28"/>
        </w:rPr>
      </w:pPr>
      <w:r>
        <w:rPr>
          <w:rFonts w:cs="Arial" w:ascii="Arial" w:hAnsi="Arial"/>
          <w:color w:val="FF0000"/>
          <w:sz w:val="28"/>
        </w:rPr>
      </w:r>
    </w:p>
    <w:p>
      <w:pPr>
        <w:pStyle w:val="TextBody"/>
        <w:rPr>
          <w:rFonts w:ascii="Times New Roman" w:hAnsi="Times New Roman" w:cs="Times New Roman"/>
          <w:sz w:val="24"/>
          <w:lang w:eastAsia="ru-RU"/>
        </w:rPr>
      </w:pPr>
      <w:r>
        <w:rPr>
          <w:rFonts w:cs="Times New Roman" w:ascii="Times New Roman" w:hAnsi="Times New Roman"/>
          <w:sz w:val="24"/>
          <w:lang w:val="en-US"/>
        </w:rPr>
        <w:t xml:space="preserve">   </w:t>
      </w:r>
      <w:r>
        <w:rPr>
          <w:rFonts w:cs="Times New Roman" w:ascii="Times New Roman" w:hAnsi="Times New Roman"/>
          <w:sz w:val="24"/>
          <w:lang w:val="en-US"/>
        </w:rPr>
        <w:t xml:space="preserve">Раз   утверждение   о   существовании Непознаваемого  Абсолюта,  сотворившего  наш  мир,  неочевидно   для человека, пользующегося в своей жизни научным методом познания и его инструментом - нормативной логикой,  значит, это утверждение не  может быть   аксиомой,   а   следовательно,  </w:t>
      </w:r>
      <w:r>
        <w:rPr>
          <w:rFonts w:cs="Times New Roman" w:ascii="Times New Roman" w:hAnsi="Times New Roman"/>
          <w:b/>
          <w:sz w:val="24"/>
          <w:lang w:val="en-US"/>
        </w:rPr>
        <w:t xml:space="preserve">НИКАКИЕ  обсуждения  вопросов, связанных с аксиоматикой Учения невозможны. </w:t>
      </w:r>
      <w:r>
        <w:rPr>
          <w:rFonts w:cs="Times New Roman" w:ascii="Times New Roman" w:hAnsi="Times New Roman"/>
          <w:sz w:val="24"/>
          <w:lang w:val="en-US"/>
        </w:rPr>
        <w:t>Более того, иудаизм, например,  даже запрещает  такого  рода споры,  потому что они ни к чему хорошему не приводят, а могут лишь пошатнуть основы Учени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Переходя  к  нашей  проблеме,   можно  сказать,  что  любая    гипотеза    об      устройстве  нашего  Места      (идеалистическая,   материалистическая  или       какая-то другая) в  своей   аксиоматике  должна  начинаться словами:  "Предположим,  что Место состоит из неких мельчайших частичек...."  Или так: "Предположим, что Место было создано кем-то,  кого мы называем Бог". Или: "Все, что мы воспринимаем как  окружающий  нас мир,  есть не более чем иллюзия" (при этом, конечно,  следовало  бы определить термины "восприятие,  мир, иллюзия  и даже казалось бы ясное словечко "мы").  В зависимости от  того, ЧТО мы предполагаем  заранее, гипотеза приобретает тот или иной вид. Но всегда следует  помнить,  что  никаких   </w:t>
      </w:r>
      <w:r>
        <w:rPr>
          <w:rFonts w:cs="Times New Roman" w:ascii="Times New Roman" w:hAnsi="Times New Roman"/>
          <w:b/>
          <w:color w:val="000000"/>
          <w:lang w:eastAsia="ru-RU"/>
        </w:rPr>
        <w:t>доказательств  правильности</w:t>
      </w:r>
      <w:r>
        <w:rPr>
          <w:rFonts w:cs="Times New Roman" w:ascii="Times New Roman" w:hAnsi="Times New Roman"/>
          <w:color w:val="000000"/>
          <w:lang w:eastAsia="ru-RU"/>
        </w:rPr>
        <w:t xml:space="preserve">  той   или иной аксиомы мы получить  не можем.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t>Критерий правильности аксиомы - ее ежедневное подтверждение практикой миллионов люде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Таким   образом,  все   без  исключения   гипотезы, что бы  там  ни говорили,  основываются на </w:t>
      </w:r>
      <w:r>
        <w:rPr>
          <w:rFonts w:cs="Times New Roman" w:ascii="Times New Roman" w:hAnsi="Times New Roman"/>
          <w:b/>
          <w:color w:val="000000"/>
          <w:lang w:eastAsia="ru-RU"/>
        </w:rPr>
        <w:t>ВЕРЕ</w:t>
      </w:r>
      <w:r>
        <w:rPr>
          <w:rFonts w:cs="Times New Roman" w:ascii="Times New Roman" w:hAnsi="Times New Roman"/>
          <w:color w:val="000000"/>
          <w:lang w:eastAsia="ru-RU"/>
        </w:rPr>
        <w:t xml:space="preserve"> в исходное утверждение, представляющееся нам если не безусловным, то, по крайней мере, правдоподобным. Можно лишь говорить о продуктивности той или  иной  гипотезы, о  степени ее гипотетичности  (догадка-гипотеза-теория), то есть о ее ранге, но не более тог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Здесь сторонник какого-нибудь религиозного учения  опять хватает  меня  за руку и  говорит: "Вот  видите!  И наука стоит на вере и религия!  Все пользуются аксиомами! Так чьи аксиомы правильнее? Ни те, ни другие нельзя доказать!</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И в самом деле, нельзя. Но всякий раз,  когда заходит речь о "доказательствах аксиом" - можно сразу утверждать,  что участники дискуссии прочно забыли то, чему их учили в пятом классе школы, или вообще там не учились. В этом   случае   мы   имеем   перед   собой   характерный    пример терминологического  спора.  Одним и тем же словом "аксиома" называют как  результат  чувственного  опыта  в  науке,   так   и   результат внечувственного умозаключения или "Откровения" в религи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b/>
          <w:color w:val="000000"/>
          <w:lang w:eastAsia="ru-RU"/>
        </w:rPr>
        <w:t xml:space="preserve">  </w:t>
      </w:r>
      <w:r>
        <w:rPr>
          <w:rFonts w:cs="Times New Roman" w:ascii="Times New Roman" w:hAnsi="Times New Roman"/>
          <w:color w:val="000000"/>
          <w:lang w:eastAsia="ru-RU"/>
        </w:rPr>
        <w:t xml:space="preserve"> </w:t>
      </w:r>
      <w:r>
        <w:rPr>
          <w:rFonts w:cs="Times New Roman" w:ascii="Times New Roman" w:hAnsi="Times New Roman"/>
          <w:b/>
          <w:color w:val="000000"/>
          <w:lang w:eastAsia="ru-RU"/>
        </w:rPr>
        <w:t xml:space="preserve">Аксиома в  науке </w:t>
      </w:r>
      <w:r>
        <w:rPr>
          <w:rFonts w:cs="Times New Roman" w:ascii="Times New Roman" w:hAnsi="Times New Roman"/>
          <w:color w:val="000000"/>
          <w:lang w:eastAsia="ru-RU"/>
        </w:rPr>
        <w:t xml:space="preserve"> и  в  жизни базируется не на ВЕРЕ в то, что нам кажется если не безусловным,  то, по крайней мере, правдоподобным. Она основана  на тысячекратно и ежедневно повторяющемся единообразном результате  действий  человека.  Научную аксиому нельзя ни доказать,  ни опровергнуть математически.  Но если вы основываете на ней свои расчеты и действия,  результат  неизменно будет одним  и  тем  же.  А если вы попытаетесь ее опровергнуть,  то результат неизменно будет отрицательным. Конечно, мы</w:t>
      </w:r>
      <w:r>
        <w:rPr>
          <w:rFonts w:cs="Times New Roman" w:ascii="Times New Roman" w:hAnsi="Times New Roman"/>
          <w:b/>
          <w:color w:val="000000"/>
          <w:lang w:eastAsia="ru-RU"/>
        </w:rPr>
        <w:t xml:space="preserve"> верим </w:t>
      </w:r>
      <w:r>
        <w:rPr>
          <w:rFonts w:cs="Times New Roman" w:ascii="Times New Roman" w:hAnsi="Times New Roman"/>
          <w:color w:val="000000"/>
          <w:lang w:eastAsia="ru-RU"/>
        </w:rPr>
        <w:t xml:space="preserve">в то, что две параллельные прямые не пересекаются, на то  они  и  параллельные.  Потому  что  если  мы хотя бы один раз обнаружим, что это не так,  это будет означать,  что свойства  всего окружающего нас   пространства   кардинально   изменились.   И  наши "аксиомы" следует  пересмотреть.  </w:t>
      </w:r>
      <w:r>
        <w:rPr>
          <w:rFonts w:cs="Times New Roman" w:ascii="Times New Roman" w:hAnsi="Times New Roman"/>
          <w:b/>
          <w:color w:val="000000"/>
          <w:lang w:eastAsia="ru-RU"/>
        </w:rPr>
        <w:t xml:space="preserve">Наша  вера  в  научные   постулаты основывается на нашем ПРАКТИЧЕСКОМ ОПЫТЕ.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Аксиому, касающуюся внечувственного мира</w:t>
      </w:r>
      <w:r>
        <w:rPr>
          <w:rFonts w:cs="Times New Roman" w:ascii="Times New Roman" w:hAnsi="Times New Roman"/>
          <w:color w:val="000000"/>
          <w:lang w:eastAsia="ru-RU"/>
        </w:rPr>
        <w:t xml:space="preserve">, также нельзя ни  доказать ни опровергнуть.  Но проблема ее использования на практике состоит в том, что если вы основываете на ней  свои  расчеты  и  действия,  то результат может быть как положительным, так и отрицательным.  И наоборот,  люди, которые не принимают в расчет в своих действиях такого рода внечувственный опыт (религию), то есть "грешат", тем не менее, могут  достаточно долго (если не всю жизнь) преуспевать в своих практических делах (по их  собственной  оценке).  Поэтому  </w:t>
      </w:r>
      <w:r>
        <w:rPr>
          <w:rFonts w:cs="Times New Roman" w:ascii="Times New Roman" w:hAnsi="Times New Roman"/>
          <w:b/>
          <w:color w:val="000000"/>
          <w:lang w:eastAsia="ru-RU"/>
        </w:rPr>
        <w:t>для объяснения</w:t>
      </w:r>
      <w:r>
        <w:rPr>
          <w:rFonts w:cs="Times New Roman" w:ascii="Times New Roman" w:hAnsi="Times New Roman"/>
          <w:color w:val="000000"/>
          <w:lang w:eastAsia="ru-RU"/>
        </w:rPr>
        <w:t xml:space="preserve"> этого   факта  (а  это  таки  факт!)  </w:t>
      </w:r>
      <w:r>
        <w:rPr>
          <w:rFonts w:cs="Times New Roman" w:ascii="Times New Roman" w:hAnsi="Times New Roman"/>
          <w:b/>
          <w:color w:val="000000"/>
          <w:lang w:eastAsia="ru-RU"/>
        </w:rPr>
        <w:t>приходится  вводить следующие аксиомы</w:t>
      </w:r>
      <w:r>
        <w:rPr>
          <w:rFonts w:cs="Times New Roman" w:ascii="Times New Roman" w:hAnsi="Times New Roman"/>
          <w:color w:val="000000"/>
          <w:lang w:eastAsia="ru-RU"/>
        </w:rPr>
        <w:t xml:space="preserve">, и так далее. Таким образом, вместо одной возникает целая цепочка аксиом, система аксиом, которая кончается словами: "Потому что это так". Что и позволило  атеизму  победить в  сознании  огромного множества людей в нашем мире.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Таким образом, оказывается, что и </w:t>
      </w:r>
      <w:r>
        <w:rPr>
          <w:rFonts w:cs="Times New Roman" w:ascii="Times New Roman" w:hAnsi="Times New Roman"/>
          <w:b/>
          <w:color w:val="000000"/>
          <w:lang w:eastAsia="ru-RU"/>
        </w:rPr>
        <w:t xml:space="preserve">"ВЕРА ВЕРЕ - РОЗНЬ".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rPr>
      </w:pPr>
      <w:r>
        <w:rPr>
          <w:rFonts w:cs="Times New Roman" w:ascii="Times New Roman" w:hAnsi="Times New Roman"/>
          <w:lang w:eastAsia="ru-RU"/>
        </w:rPr>
        <w:t xml:space="preserve">  </w:t>
      </w:r>
      <w:r>
        <w:rPr>
          <w:rFonts w:cs="Times New Roman" w:ascii="Times New Roman" w:hAnsi="Times New Roman"/>
          <w:lang w:eastAsia="ru-RU"/>
        </w:rPr>
        <w:t xml:space="preserve">Но и при попытках научного объяснения  "мироустройства" физиками и математиками, мы,  действительно,  лишь  можем им верить на-слово. И хотя они считают, что  их  математический аппарат более  или  менее точно описывает структуру нашего мира, но практически для нас с вами из этого мало что следует, кроме атомной бомбы, которую удалось-таки сделать на основе этой математики. Основные понятия этого мира ("сила,  энергия,  материя") остаются,  в конечном счете,  не  определенными. О происхождении нашего мира мы не знаем практически ничего. Смена одних видов на земле другими - пока необъяснимый факт. Фейнман  на  своих  лекциях  прямо утверждал, что хотя  мы  и  точно  знаем  ЗАКОНЫ,  согласно  которым происходят взаимодействия, но о существе таких понятий, как, например, "энергия" мы толком ничего сказать не можем. И до тех пор, пока научная теория не сможет объяснить "на пальцах" (как "дважды два  -  четыре")  процессы,  происходящие  в  мире, нечего ждать от обычного человека, чтобы он  правильно в нем ориентировался не только в материальном, но и в моральном плане. До тех пор утверждения религиозно настроенных философов, что "наука, так же как и религия, основана на вере" </w:t>
      </w:r>
      <w:r>
        <w:rPr>
          <w:rFonts w:cs="Times New Roman" w:ascii="Times New Roman" w:hAnsi="Times New Roman"/>
          <w:b/>
          <w:lang w:eastAsia="ru-RU"/>
        </w:rPr>
        <w:t>будут казаться</w:t>
      </w:r>
      <w:r>
        <w:rPr>
          <w:rFonts w:cs="Times New Roman" w:ascii="Times New Roman" w:hAnsi="Times New Roman"/>
          <w:lang w:eastAsia="ru-RU"/>
        </w:rPr>
        <w:t xml:space="preserve"> не лишенными основани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lang w:eastAsia="ru-RU"/>
        </w:rPr>
        <w:t xml:space="preserve">   </w:t>
      </w:r>
      <w:r>
        <w:rPr>
          <w:rFonts w:cs="Times New Roman" w:ascii="Times New Roman" w:hAnsi="Times New Roman"/>
          <w:lang w:eastAsia="ru-RU"/>
        </w:rPr>
        <w:t xml:space="preserve">Таким образом, </w:t>
      </w:r>
      <w:r>
        <w:rPr>
          <w:rFonts w:cs="Times New Roman" w:ascii="Times New Roman" w:hAnsi="Times New Roman"/>
          <w:b/>
          <w:lang w:eastAsia="ru-RU"/>
        </w:rPr>
        <w:t>религия является частным случаем учения</w:t>
      </w:r>
      <w:r>
        <w:rPr>
          <w:rFonts w:cs="Times New Roman" w:ascii="Times New Roman" w:hAnsi="Times New Roman"/>
          <w:lang w:eastAsia="ru-RU"/>
        </w:rPr>
        <w:t xml:space="preserve">. Этот частный случай возникает тогда, когда в качестве постулата, который нельзя ни доказать, ни опровергнуть, используется постулат о существовании </w:t>
      </w:r>
      <w:r>
        <w:rPr>
          <w:rFonts w:cs="Times New Roman" w:ascii="Times New Roman" w:hAnsi="Times New Roman"/>
          <w:b/>
          <w:lang w:eastAsia="ru-RU"/>
        </w:rPr>
        <w:t>НЕМАТЕРИАЛЬНОГО</w:t>
      </w:r>
      <w:r>
        <w:rPr>
          <w:rFonts w:cs="Times New Roman" w:ascii="Times New Roman" w:hAnsi="Times New Roman"/>
          <w:lang w:eastAsia="ru-RU"/>
        </w:rPr>
        <w:t xml:space="preserve"> (принципиально недоступного нашему наблюдению) мира, со всеми вытекающими из этого следствиям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Можно  сказать, что: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lang w:eastAsia="ru-RU"/>
        </w:rPr>
        <w:t xml:space="preserve">при </w:t>
      </w:r>
      <w:r>
        <w:rPr>
          <w:rFonts w:cs="Times New Roman" w:ascii="Times New Roman" w:hAnsi="Times New Roman"/>
          <w:b/>
          <w:lang w:eastAsia="ru-RU"/>
        </w:rPr>
        <w:t>научном методе</w:t>
      </w:r>
      <w:r>
        <w:rPr>
          <w:rFonts w:cs="Times New Roman" w:ascii="Times New Roman" w:hAnsi="Times New Roman"/>
          <w:lang w:eastAsia="ru-RU"/>
        </w:rPr>
        <w:t xml:space="preserve"> познания принято оперировать с максимально определенными терминами в рамках последовательности «догадка-гипотеза-теория» с использованием нормативной логик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b/>
          <w:lang w:eastAsia="ru-RU"/>
        </w:rPr>
        <w:t>гуманитарный метод</w:t>
      </w:r>
      <w:r>
        <w:rPr>
          <w:rFonts w:cs="Times New Roman" w:ascii="Times New Roman" w:hAnsi="Times New Roman"/>
          <w:lang w:eastAsia="ru-RU"/>
        </w:rPr>
        <w:t xml:space="preserve"> допускает работу со слабо определенными терминами, но все-таки требует  использования нормативной логик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b/>
          <w:lang w:eastAsia="ru-RU"/>
        </w:rPr>
        <w:t>религиозный метод</w:t>
      </w:r>
      <w:r>
        <w:rPr>
          <w:rFonts w:cs="Times New Roman" w:ascii="Times New Roman" w:hAnsi="Times New Roman"/>
          <w:lang w:eastAsia="ru-RU"/>
        </w:rPr>
        <w:t xml:space="preserve"> (учения) допускает работу с полностью неопределенными терминами, понятиями и положениями, в том числе и теми, которые нельзя ни доказать, ни опровергнуть в рамках материального мира.</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b/>
          <w:b/>
          <w:color w:val="000000"/>
          <w:sz w:val="24"/>
        </w:rPr>
      </w:pPr>
      <w:r>
        <w:rPr>
          <w:b/>
          <w:color w:val="000000"/>
          <w:sz w:val="24"/>
        </w:rPr>
        <w:t>Борьба учений.</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b/>
          <w:b/>
          <w:color w:val="000000"/>
          <w:sz w:val="24"/>
        </w:rPr>
      </w:pPr>
      <w:r>
        <w:rPr>
          <w:b/>
          <w:color w:val="000000"/>
          <w:sz w:val="24"/>
        </w:rPr>
        <w:t>Использование атеизмом достижений науки.</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b/>
          <w:b/>
          <w:color w:val="000000"/>
          <w:sz w:val="24"/>
        </w:rPr>
      </w:pPr>
      <w:r>
        <w:rPr>
          <w:b/>
          <w:color w:val="000000"/>
          <w:sz w:val="24"/>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t xml:space="preserve">   </w:t>
      </w:r>
      <w:r>
        <w:rPr>
          <w:color w:val="000000"/>
          <w:sz w:val="24"/>
        </w:rPr>
        <w:t>Мы видели, что в науке постоянно имеет место борьба между гипотезами. Эта борьба ведется средствами научного метода познания. Так или иначе, под давлением логической аргументации  и вновь открываемых фактов одни теории уступают место другим.</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t xml:space="preserve">   </w:t>
      </w:r>
      <w:r>
        <w:rPr>
          <w:color w:val="000000"/>
          <w:sz w:val="24"/>
        </w:rPr>
        <w:t>Между учениями также ведется постоянная борьба. Цель борьбы – не выяснение истины, а утверждение постулатов на возможно большей сфере влияния. Однако методы борьбы учений друг с другом за сферы влияния  отличаются от методов, используемых в науке.</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color w:val="000000"/>
          <w:sz w:val="24"/>
        </w:rPr>
      </w:pPr>
      <w:r>
        <w:rPr>
          <w:color w:val="000000"/>
          <w:sz w:val="24"/>
        </w:rPr>
        <w:t>*</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теизм родился и развивался как мировоззрение в  основном в Европе.  По мнению многих исследователей, атеизм явился реакцией здравого рассудка и психики на христианское учение, имевшее глубокие  внутренние  противоречия.  Христианство  в  свою  очередь, возникло  из  иудаизма,  еврейского  мировоззрения,  которое   таких внутренних противоречий не имеет.  Но Павел, по существу создавший и распространивший христианство,  об этом не слишком заботился, потому что задача его была совсем друга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Я лично  думаю,  что  Павел  и  не   надеялся,   что   его   система просуществует столь долго, он рассчитывал, что она исчезнет вместе с Римом и присущим Риму рабовладени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К сожалению,  он ошибся. Все положительное, что было в христианстве, "ложилось на душу" порядочным людям,  которых было достаточно во все времена, а противоречий они старались не замечать. (Правильно ли это было   -   другой   вопрос).  Но,  превратившись  в  "государство  в государстве",  христианская церковь одновременно  стала  объективным тормозом  научно-технической мысли и прогресса. И, как  протест против этого,  родился "а-теизм", учение, отрицавшее христианскую концепцию Бога.  А поскольку к тому времени иудейская концепция была полностью дискредитирована  и  ошельмована  (да  и  мало  кому  уже   известна   кроме  самих  евреев),  это  привело  к  отрицанию Бога вообщ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Разразилась настоящая  война  между  церковью   и   атеизмом   -   с человеческими жертвами,  которых "отцы церкви" сжигали на кострах, и за одно это им нет, и не может  быть  никакого  прощения,  какими  бы лозунгами это не прикрывалось.  С массовыми расстрелами и убийствами священников воинствующими атеистами-коммунистами, за что им нет, и не может  быть  никакого  прощения.  Каждый  платил,  видимо,  по своим счета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Нельзя сказать, что в этой войне все ученые были на стороне атеизма. Многие  из  них  оставались   верующими   христианами.   Но   </w:t>
      </w:r>
      <w:r>
        <w:rPr>
          <w:rFonts w:cs="Times New Roman" w:ascii="Times New Roman" w:hAnsi="Times New Roman"/>
          <w:b/>
          <w:color w:val="000000"/>
        </w:rPr>
        <w:t>атеизм использовал достижения науки как пропагандистское оружие,  пытаясь с ее помощью доказать,  что Бога - нет.</w:t>
      </w:r>
      <w:r>
        <w:rPr>
          <w:rFonts w:cs="Times New Roman" w:ascii="Times New Roman" w:hAnsi="Times New Roman"/>
          <w:color w:val="000000"/>
        </w:rPr>
        <w:t xml:space="preserve"> (По крайней мере - христианского бога,  а кому в Европе известен какой-то другой бог?  Все знают, что Бог - един). В современной литературе появился даже новый жанр – «Религия и нау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з всего вышеизложенного ясно, что в самом названии заложена ошибка. Нельзя путать Науку с  атеизмом.  Наука  имеет  дело только   с   фактами,  которые  можно  подтвердить  опытом,  то есть повторяющимися результатами экспериментов в контролируемых условиях. Атеизм  сам  по  себе отношения к Науке не имеет. Да, в Советском Союзе атеизм   был   непременным   и   обязательным   спутником и даже условием   научной деятельности,  но  во всем остальном мире это не было так.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Атеизм - это такая же религия</w:t>
      </w:r>
      <w:r>
        <w:rPr>
          <w:rFonts w:cs="Times New Roman" w:ascii="Times New Roman" w:hAnsi="Times New Roman"/>
          <w:color w:val="000000"/>
        </w:rPr>
        <w:t xml:space="preserve">,  как и любая другая. Он базируется на ВЕРЕ,  что Бога нет.  Атеисты утверждают,  что для этого убеждения у них  достаточно  научных  данных,  из  которых  можно  сделать ЛОГИЧЕСКОЕ заключение,  что Бога нет. А религиозные люди утверждают, что этих данных недостаточно,  и приводят свои  доказательства,  что Бог есть. В известном фильме "Берегись автомобиля" Донатас Банионис, играющий роль католического пастора,  говорит: "Все люди верят. Одни верят,  что Бог есть.  Другие верят,  что Бога нет.  И то и другое - недоказуемо". Поэтому еще раз повторяю - остерегайтесь путаниц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Наука - это система знаний, базирующаяся на научном методе познания</w:t>
      </w:r>
      <w:r>
        <w:rPr>
          <w:rFonts w:cs="Times New Roman" w:ascii="Times New Roman" w:hAnsi="Times New Roman"/>
          <w:color w:val="000000"/>
        </w:rPr>
        <w:t xml:space="preserve">, о котором мы говорили в самом начале. Науку по большому счету не интересует,  есть  Бог или нет;  она не принимает Бога во внимание в своих выводах и расчетах.  </w:t>
      </w:r>
      <w:r>
        <w:rPr>
          <w:rFonts w:cs="Times New Roman" w:ascii="Times New Roman" w:hAnsi="Times New Roman"/>
          <w:b/>
          <w:color w:val="000000"/>
        </w:rPr>
        <w:t xml:space="preserve">А атеизм - это Учение.  Учение о том, что Бога нет.  Для атеизма важно. Есть Бог или нет. Жизненно важно, как для Учения. Для науки этот вопрос не имеет никакого значения, он некорректно поставлен. </w:t>
      </w:r>
      <w:r>
        <w:rPr>
          <w:rFonts w:cs="Times New Roman" w:ascii="Times New Roman" w:hAnsi="Times New Roman"/>
          <w:color w:val="000000"/>
        </w:rPr>
        <w:t xml:space="preserve">И это надо четко разграничивать.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до сказать,  что атеизм в борьбе с  религией  вначале  преуспевал. Лишь  в  последнее  время  все  большему числу людей стало все более ясно,  что атеизм сам по себе не  в  состоянии  создать  и  упрочить никаких  моральных  ценностей,  общих  для  всего человечества.  Да, действительно,  говорят об  "общечеловеческих  ценностях",  но  если покопаться  - все они уходят корнями в христианство, и еще глубже - в иудаизм.  Атеизм,  базируясь на своем собственном  представлении  об отсутствии  Бога,  и  о  Человеке  как  центре Мира,  не смог создать никаких крупномасштабных  философских  учений,  кроме  коммунизма  и нацизм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rPr>
          <w:rFonts w:ascii="Times New Roman" w:hAnsi="Times New Roman" w:cs="Times New Roman"/>
          <w:color w:val="000000"/>
        </w:rPr>
      </w:pPr>
      <w:r>
        <w:rPr>
          <w:rFonts w:cs="Times New Roman" w:ascii="Times New Roman" w:hAnsi="Times New Roman"/>
          <w:b/>
          <w:color w:val="000000"/>
        </w:rPr>
        <w:t>Может ли существовать Абсолютная мораль?</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теизм пытался  устранить религию вообще и христианство в частности, поставив Человека в центр мироздания,  и на  этой  основе  попытался выработать  "общечеловеческую" мораль.  Однако,  как оказалось,  это была попытка с негодными средствами.  Причиной неудачи атеизма в его борьбе  с религией было упрямое нежелание понять,  что любая мораль, выработанная   самим   человечеством   (то   есть   его   отдельными представителями,  пусть  даже  самыми  гениальными),  всегда оставляет место для вопроса: «Если эти законы  создал  отдельный  человек  или даже   целая   нация,   почему   они  должны  быть  обязательны  для добровольного исполнения их всеми остальными  людьми  и  нациями?»  И ответом  на этот вопрос во все века было применение силы,  даже если при  этом  прикрывались  Божьим  промысло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Лишь в одном случае применение силы не требуется - когда люди понимают (или верят, потому что понимают),  что эти законы являются ОБЪЕКТИВНЫМИ, как сами законы Природы. Никто не выходит на улицу из окна, хотя ничто не мешает это сделать. Все идут по лестнице.  Даже если там - грязно. Потому что в мире существует  и работает закон тяготения, и  все  это  знают  по  собственному опыту.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и этом понятно, что этот Закон должен быть ВНЕШНИМ для человека, а не придуманным кем-то  из  людей.  Никто  не  оспаривает  физических законов,  потому что знают об их ВНЕЧЕЛОВЕЧНОСТИ.  (Спиноза попытался заменить Бога  Природой,  но  уровень  науки  того  времени  еще  не позволял   убедительно   аргументировать   необходимость  выполнения Заповедей Божьих лишь на научной основе.)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в  последнее  время  наука  с ее "принципами неопределенности" перестала быть  помощницей  атеизма,  и  все  больше  и  больше  так называемых  "порядочных  людей"  обращается  к  вере  в Бога в любой доступной им форме.  И хотя ни  религия  и  ни  наука  не  могут  ни доказать  ни  опровергнуть  существование Всевышнего Разума и Творца Вселенной,  для многих предпочтительнее все-таки верить в Бога,  чем не верить ни во чт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Тем не  менее,  эти люди остаются как бы "сидящими на двух стульях". Противоречие между  научными  методами  исследования  и  мышления  и религиозным  мировоззрением не снимается.  Религиозное мировоззрение зачастую  ставит  под  вопрос  необходимость  и  темпы  технического прогресса,  тесно  связанного со свободой мышления,  а,  значит,  по мнению многих,  - и со  свободой  поведения  и  со  свободой  самому решать,  что  для  меня хорошо,  а что - плохо.  Большинство религий связывают  мирские  занятия  с  грехом  и  возможностью   греха,   и утверждают,  что  для  служения  Всевышнему следует как можно дальше уходить от мирской жизн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ногда говорят, что при желании можно найти возможность и служить в достаточной степени Всевышнему, и  заниматься практической  деятельностью  (не  любой,  конечно).  Но  практически это сделать очень и  очень  трудно,  и  почти  всегда  -  ценой  уступок мирскому  в ущерб Божественному,  как его понимают истинно верующие. Напротив,  доскональное  следование  религиозным  традициям   сильно отвлекает   человека   от   соблазнов   этого   мира.   Сделано  это преднамеренно - поскольку все понимали и понимают, что человек слаб, и  не  может в одиночку противостоять соблазну совершить запрещенное действие, так пусть уж лучше  тратит  свободное  время  на  изучение моральных основ и истори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далеко  не  все  "колеблющиеся"  -  бывшие  атеисты,  а ныне агностики,  утверждающие,  что нельзя доказать ни отсутствие Бога ни Его  существование  -  способны  сразу  же  и  безоговорочно принять религиозное мировоззрение.  Принять христианство им не позволяет его внутренняя  противоречивость,  догматичность  и жуткая средневековая предыстория.  Принять иудаизм (если они не евреи) им не позволяет его ошельмованность  во  всех  странах "христианского мира" - до сих пор слишком многим евреи представляются "исчадием ада". (Церковь умирает -  антисемиты  остаются).  Да  и сам ортодоксальный (классический) иудаизм не слишком приветствует вступление в свои ряды новых членов без особой на то  необходимост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этому  многие  люди  стремятся  принять  что-нибудь  "поудобнее" - протестантство,  реформистский или "консервативный" иудаизм и  прочие разные конфессии,  где они могли бы ощущать себя в приятной компании с Господом Богом и единомышленниками, и в то же время не быть никому слишком обязанными,  то есть "свободными".  Однако, эта "свобода" на деле  оборачивается  самой  настоящей  "несвободой"  или   очередным "египетским рабством". Не стремясь особенно к изучению основ морали, ограничиваясь слушанием проповедей  священников,  человек  не  может выработать  в себе устойчивых моральных норм,  правильного понимания проблемы добра и зла. Как говорят: «Верят многие, но немногие – соблюдают». И в результате,  так или иначе, люди оказываются в плену у собственных интересов,  которые далеко не всегда совпадают с интересами служения Всевышнему.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степенно утверждается  точка зрения,  что раз существование Творца нельзя ни доказать,  ни опровергнуть, то вопрос о вере в Него - это, в конечном счете, вопрос сознательного выбора. На этом, по существу, современные популяризаторы иудаизма и останавливают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ногие люди говорили мне:  "Мы бы  с  удовольствием  поверили  бы  в существование   пусть  даже  непостижимого  Бога,  если  бы  истинно верующие в Него  могли  ответить  рационально-логически  на  десяток вопросов (примерно тех,  которые волнуют и нас с вами),  а не делали бы из нас дураков,  рассказывая о всевозможных  чудесах, нарушениях законов природы, установленных самим Создателем, непорочном зачатии, вознесении пророков живыми на небо и так далее и тому подобное". Они готовы принять Внешнюю,  Абсолютную мораль,  но сегодня недостаточно только   перестать   верить   в   разных   богов,   и   поверить   в одного-единственного,  как это было во времена Авраама. Очень многим людям   сегодня   соображения   Авраама   не   кажутся   такими   уж убедительны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А именно - представление о Всесильном  Всемогущем  Создателе  (а  он действительно  должен  быть  Всесилен  и Всемогущ,  если мог создать Вселенную в известном нам виде) и его Вездесущности в  любой  момент Времени  в любой точке Пространства странно не вяжется со многими Его деяниями или,  напротив,  с Его невмешательством во многих случаях. (В таких  случаях  обычно  говорят,  что Его цели и пути неисповедимы и прибегают к разного рода философским  маневрам).  Человек,  искренне желающий  поверить,  задает вопросы типа "Если Он таков,  то  почему  же...."  И,  как  говорят,  понеслась!  А  когда рассеивается туман объяснений,  выясняется, что мы никуда не ушли от исходной точки - надо не рассуждать,  а верить! Символ и Основа Веры в том,  что верить надо в любом случае.  И с этим трудно спорить, но вот - не у всех получаетс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Итак, проблема  состоит  в  том,  что  Наука  сама  по себе не может выработать моральных норм поведения человека  (это  не  ее  задача). Отрицание    Бога    атеизмом   также   не   привело   к   выработке общечеловеческих норм поведения, в частности, не позволило исключить войны.  А  религиозные  институты  игнорируют  изменившийся  уровень мышления человечества и потому вынуждены иметь дело лишь с небольшой в  процентном  отношении  частью населения.  Большая же часть людей, если и выполняют предписания религии, то вынужденно и формально. И у каждой конфессии - своя мораль,  хотя всем  понятно,  что  если  Бог все-таки есть, то Он, наверное,  один на всех.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Хотя бы с  этой  точки  зрения  общечеловеческие  правила  поведения (называйте   их   МОРАЛЬ,   если   хотите)  должны  были  быть  даны Человечеству ИЗВНЕ,  они не могут пересматриваться в зависимости  от того,  какой король, какая эпоха, какая технология сегодня на дворе, какая партия у власти, кого в стране больше, а кого - меньше. Мораль - это правила поведения человека,  не противоречащие интересам Того, чьей частью мы  с  вами  являемся,  а  именно  -  интересам  Всевышнего. Основные  эти  правила  были  уже  в  далеком  прошлом даны на Синае человечеству в лице  еврейского  народа,  вышедшего  из  египетского рабства,  поскольку  больше  не  было никого,  кто бы мог эту Мораль принять.  Остальные племена и  народы  находились  на  более  низком уровне  развития.  Всегда  кто-то  стоит  ниже или выше.  Но и тем и другим есть куда подниматься...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b/>
          <w:b/>
          <w:color w:val="000000"/>
        </w:rPr>
      </w:pPr>
      <w:r>
        <w:rPr>
          <w:rFonts w:cs="Times New Roman" w:ascii="Times New Roman" w:hAnsi="Times New Roman"/>
          <w:b/>
          <w:color w:val="000000"/>
        </w:rPr>
        <w:t xml:space="preserve">Борьба науки с атеизмом. </w:t>
      </w:r>
    </w:p>
    <w:p>
      <w:pPr>
        <w:pStyle w:val="NormalPar"/>
        <w:tabs>
          <w:tab w:val="clear" w:pos="720"/>
          <w:tab w:val="left" w:pos="6299" w:leader="none"/>
          <w:tab w:val="left" w:pos="6480" w:leader="none"/>
          <w:tab w:val="left" w:pos="7200" w:leader="none"/>
          <w:tab w:val="left" w:pos="7920" w:leader="none"/>
        </w:tabs>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деюсь, теперь вас этот тезис не удивит. Ведь  научная  Теория  честно  отвечает  на  вопрос   о существовании  Бога,  сотворении мира и эволюции живой Природы - "Не знаю".  Этот ответ позволяет уйти  от  обсуждения  этого  вопроса впредь до выяснения.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учное мировоззрение  (если  оно  действительно  пользуется научным методом познания)  обязано сопротивляться  попыткам ввести на подконтрольной ему области Знания некое "местное самоуправление" апологетов любых Учений.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Однако,  апологеты   агрессивного философского  учения,  именуемого  "воинствующий  атеизм"  (в  самом названии видна агрессия!) берут на вооружение (!)  некоторые  данные науки,  и  используют их в своих целях.  Следует специально обратить внимание на то,  что хотя сами эти научные данные получены с помощью строгой  логики в рамках метода научного познания,  их использование воинствующим  атеизмом  ведется  в  рамках   псевдологики,   способы "доказательств"  которой заимствованы из того же средневековья.  Это обстоятельство  позволяет  иногда   использовать аргументы воинствующего атеизма против него самого.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Практика показала,  что  когда какой-нибудь воинствующий "-изм" захватывает ключевые позиции в мировоззрении людей,  то для развития науки это  очень опасно.  Даже если сам этот "-изм" претендует на "научность", как это случилось с философией коммунизм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Любое Учение  по  самой  своей  сути  препятствует  получению  новых научных знаний.  Учение не нуждается в подтверждении своих  основных аксиом  -  в  глазах  их апологетов они и так незыблемы.  Пользуясь же  научным   методом   познания   можно   обнаружить    новые    факты, свидетельствующие против исходных аксиом. И что тогда делать?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Учение в лучшем  случае  заботится  о  выведении  новых  следствий  из  уже имеющихся данных и положений,  да и то не всегд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Именно воинствующий  атеизм,  а  не  "Наука"  как таковая,  кладет в основу построения  своего  мировоззрения  аксиому   "Бога   нет"   - положение,  которое нельзя ни доказать,  ни опровергнуть. Можно лишь приводить все больше и больше фактов  (добываемых  с  помощью  НМП), чтобы   подтвердить   это   положение.  На  уроках  и  семинарах  по "марксистско-ленинской  философии" в СССР,  когда  обсуждались  идеализм  и материализм - это формулировалось открытым текстом.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Трудность борьбы  с  "пережитками  материализма  в  сознании  людей" состоит на самом деле в том,  что такие люди считают,  что положение "Бога нет" можно доказать с помощью достижений науки.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Бог есть" - это на  самом  деле  не  аксиома,  потому  что  она  не удовлетворяет  определению  второго  определения  аксиомы  -  она не очевидна для всех.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Бога нет" - то же самое. Это очевидно только для атеистов.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Но достижения  науки  -  это общечеловеческий опыт.  Никто не станет отрицать  достижений  современной  науки.  Ими  можно  стараться  не пользоваться (как это делают некоторые ортодоксальные раввины), но и они не могут сказать,  что их НЕТ.  Сунь пальцы в  розетку  в  любое время дня и ночи и убедишься в наличии электричеств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Поскольку это ОЧЕВИДНО для всех,  то следует признать, что и аксиомы математики и физики,  на  которых  был  основан  столь  впечатляющий прогресс,  верны  в  нашей  области  пространства  и времени.  И вот теперь,   пользуясь   ОБЩЕПРИНЯТЫМИ   и    ОЧЕВИДНЫМИ    ДЛЯ    ВСЕХ физико-математическими аксиомами,  воинствующий материалист начинает доказывать,  что "Бога нет".  Мол,  из самого наличия  впечатляющего научно-технического   прогресса   прямо   следует,   что   для   его осуществления  не  требуется   привлекать   понятие   Непознаваемого Абсолюта. Ничего это не дает для ускорения прогресс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И вот  здесь мы,  наконец,  подходим к главному.  А кто сказал,  что научно-технический прогресс - это и есть главная  цель  Человечества вообще  и  отдельного  человека  в частности?  Разве это само собой разумеется,  тоже нечто вроде аксиомы? Естественное желание человека жить как можно лучше сегодня и еще лучше - завтра? Кто будет спорить против этого очевидного факта? Это аксиома или нет?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Для технического прогресса  действительно  не  требуется  привлекать понятие о  Боге.  А для морального прогресса - очень даже требуется. Потому что как мы уже выяснили,  если Бога нет,  то  все  позволено. Технический и моральный прогресс - это вещи разные и даже не слишком связанные.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С одной  стороны,  наблюдая  развитие  человечества   за   последние несколько     тысячелетий, следует   признать,  что  факт научно-технического  прогресса  налицо.  С  другой   стороны,   опыт отдельных   народов   показывает,   что  и  без  научно-технического прогресса можно обойтись,  и к  выживанию  нации  это  отношения  не имеет.  Наконец,  всем  очевидны  недостатки (издержки) технического прогресса -  огромная  цена,  которую  приходится  платить  за  него человечеству в целом и отдельным народам, которым "не повезло".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Ответ  на  вопрос "Есть ли Бог?" зависит от целей, которые ставит перед собой человек.  Если ставится  цель  "Жить  как можно  лучше сегодня и еще лучше - завтра" и при этом имеются в виду только максимум дохода при минимуме трудозатрат,  то понятие о  Боге можно в обиход не вводить. А все происходящее объяснять случайностью или непродуманностью собственных действий.  Это - неплохая  позиция, если  не  думать  о  смерти,  а  только  о  собственном  сиюминутном удовольствии.  Но  такая  позиция  с  неизбежностью приводит  к  отрицанию  каких-либо  моральных  норм  для  отдельного человека  и  сводит  их  к  требованию  выполнения  административных законов,   принятых   в  данном  обществе.  А  это  означает  полную беспринципность.  Если к власти в обществе приходят  фашисты,  будем преследовать  евреев.  Если к власти придут христианские демократы - будем выплачивать  евреям  компенсации.  И  все  правильно.  Все - в рамках действующих  законов.  (В  последнее  время   именно   Россия доказала,  что  можно  ввести такие законы,  в рамках которых грабеж населения в особо крупных размерах будет вполне легален.)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Такие люди на вопрос: "Жили бы вы иначе,  чем сейчас,  если бы  знали точно, что Бог есть?" даже не могут ответить утвердительно. В лучшем случае - "возможно".  Потому что Бог для  такого  человека  -  нечто вроде  обычного царя.  Будут другие законы - будем их выполнять.  Но пока этого нет,  что об этом думать?  Выдумывать же себе Нечто, чего на самом деле нельзя ощутить,  да еще бояться этого Нечто настолько, что трепетать перед ним и выполнять предложенные им 3500  лет  назад законы  вместо  ныне  действующих?  Увольте!  Что же касается людей, исповедующих ту или иную религию,  то пусть делают,  что хотят, лишь бы не залезали ко мне в карман прямо или косвенно. </w:t>
      </w:r>
    </w:p>
    <w:p>
      <w:pPr>
        <w:pStyle w:val="Normal"/>
        <w:tabs>
          <w:tab w:val="clear" w:pos="720"/>
          <w:tab w:val="left" w:pos="6299" w:leader="none"/>
          <w:tab w:val="left" w:pos="6480" w:leader="none"/>
          <w:tab w:val="left" w:pos="7200" w:leader="none"/>
          <w:tab w:val="left" w:pos="7920"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b/>
          <w:b/>
        </w:rPr>
      </w:pPr>
      <w:r>
        <w:rPr>
          <w:rFonts w:cs="Times New Roman" w:ascii="Times New Roman" w:hAnsi="Times New Roman"/>
          <w:b/>
        </w:rPr>
        <w:t xml:space="preserve">Наука и религия.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b/>
          <w:b/>
          <w:color w:val="000000"/>
        </w:rPr>
      </w:pPr>
      <w:r>
        <w:rPr>
          <w:rFonts w:cs="Times New Roman" w:ascii="Times New Roman" w:hAnsi="Times New Roman"/>
          <w:b/>
          <w:color w:val="000000"/>
        </w:rPr>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современном мире отношение религии к науке в среднем нейтральное, до тех пор, пока те или иные научные выводы или концепции не берутся на  вооружение  воинствующим  атеизмом  для борьбы  с  религией.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ука со своей стороны также нейтрально относится к   религии  до тех пор,  пока религия,  разозленная нападками со стороны   воинствующего    атеизма,    не    начинает    критиковать научно-технический  прогресс и достижения науки.  Делает это религия крайне неуклюже,  опыта такой критики и тем более борьбы с наукой  у нее  нет  никакого,  да  и  смешно (если не сказать глупо) выглядит критика метода научного познания действительности со стороны  людей, пользующихся  схоластическими  методами  доказательств  и  мышления. Детский сад, вот как это выглядит с точки зрения разумного человека.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Наука на то и наука,  что  непрерывно  движется  вперед  в  познании окружающего  мира,  ищет  логические  ответы  на  все  новые и новые вопросы,  которые возникают по мере углубления исследований во  всех направлениях.  Возможно,  что  мир  так устроен,  что окончательного ответа на вопрос о его происхождении получено быть не может.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 xml:space="preserve">Религия же ЗНАЕТ ответ на ВСЕ фундаментальные вопросы, которые может задать наука на любом этапе своего развития.  Ответ очень прост: "На то воля Божья". И этот ответ может быть дан по поводу любых явлений, причины  причин  причин  которых  нам неизвестны.  Это ОСТАНАВЛИВАЕТ исследователя  на  любом  этапе  его  исследований  и  обращает  его внимание совсем на другую сторону жизни, отличную от реальности. Ему говорят  -   ты   занимаешься   сиюминутными   проблемами,   суетой, заработком, но придет время, и тебя на Высшем Суде спросят - а каким по-настоящему полезным делом ты занимался в жизни, чтобы стоило твою душу сохранить в бессмертии? И ты не сможешь ответить! </w:t>
      </w:r>
    </w:p>
    <w:p>
      <w:pPr>
        <w:pStyle w:val="NormalPar"/>
        <w:tabs>
          <w:tab w:val="clear" w:pos="720"/>
          <w:tab w:val="left" w:pos="6299" w:leader="none"/>
          <w:tab w:val="left" w:pos="6480" w:leader="none"/>
          <w:tab w:val="left" w:pos="7200" w:leader="none"/>
          <w:tab w:val="left" w:pos="7920" w:leader="none"/>
        </w:tabs>
        <w:ind w:firstLine="283"/>
        <w:jc w:val="both"/>
        <w:rPr/>
      </w:pPr>
      <w:r>
        <w:rPr>
          <w:rFonts w:cs="Times New Roman" w:ascii="Times New Roman" w:hAnsi="Times New Roman"/>
          <w:color w:val="000000"/>
        </w:rPr>
        <w:t xml:space="preserve">Это ОСТАНАВЛИВАЕТ  исследователя,  но только на секунду.  Потому что его личный опыт,  его АКСИОМАТИКА,  не  требуют  от  него  непременного признания существования   </w:t>
      </w:r>
      <w:r>
        <w:rPr>
          <w:rFonts w:cs="Times New Roman" w:ascii="Times New Roman" w:hAnsi="Times New Roman"/>
          <w:b/>
          <w:color w:val="000000"/>
        </w:rPr>
        <w:t>внечувственной   реальности</w:t>
      </w:r>
      <w:r>
        <w:rPr>
          <w:rFonts w:cs="Times New Roman" w:ascii="Times New Roman" w:hAnsi="Times New Roman"/>
          <w:color w:val="000000"/>
        </w:rPr>
        <w:t xml:space="preserve">.  Не  требуют  признания существования Бога, и души как  части  Бога.  Потому  что  нормальный человек   рождается   ИССЛЕДОВАТЕЛЕМ,  а  тупицей  он  становится  в результате ВОСПИТАНИЯ,  отучающего его задавать вопросы  и  пытаться получить  на  них  ответы.  Исследователь  останавливается только на секунду,  а  потом  встряхивается  и   идет   дальше   своим   путем исследователя. Другого пути у него нет. </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color w:val="000000"/>
        </w:rPr>
      </w:pPr>
      <w:r>
        <w:rPr>
          <w:rFonts w:cs="Times New Roman" w:ascii="Times New Roman" w:hAnsi="Times New Roman"/>
          <w:color w:val="000000"/>
        </w:rPr>
        <w:t>Ученый отказывается признать  не Бога,  не Высший по отношению к Человеку Разум. Он даже не отказывается признать (на данном этапе), что этот Высший Разум создал человека (другой вопрос - каким образом).</w:t>
      </w:r>
    </w:p>
    <w:p>
      <w:pPr>
        <w:pStyle w:val="NormalPar"/>
        <w:tabs>
          <w:tab w:val="clear" w:pos="720"/>
          <w:tab w:val="left" w:pos="6299" w:leader="none"/>
          <w:tab w:val="left" w:pos="6480" w:leader="none"/>
          <w:tab w:val="left" w:pos="7200" w:leader="none"/>
          <w:tab w:val="left" w:pos="7920" w:leader="none"/>
        </w:tabs>
        <w:ind w:firstLine="283"/>
        <w:jc w:val="both"/>
        <w:rPr>
          <w:rFonts w:ascii="Times New Roman" w:hAnsi="Times New Roman" w:cs="Times New Roman"/>
        </w:rPr>
      </w:pPr>
      <w:r>
        <w:rPr>
          <w:rFonts w:cs="Times New Roman" w:ascii="Times New Roman" w:hAnsi="Times New Roman"/>
        </w:rPr>
        <w:t xml:space="preserve">Ученый  только отказывается признать, что этот Высший разум создал человека исключительно для того,  чтобы он прославлял  Его, или для того, чтобы он составил ему, Одинокому, компанию (как это утверждают некоторые современные каббалисты вроде М.Лайтмана).  Это  не может быть Целью Высшего Разума. Разумный человек отказывается от представления о Высшем Разуме (пусть даже Непознаваемом,  наука ведь тоже конца   не  имеет)  в  виде  своенравного  Царя-начальника,  который считает,  что подчиненным не должны быть известны  цели  начальства, хотя  совершенно ясно,  что подчиненные выполняли бы волю начальства гораздо лучше,  если  бы  эти цели понимали.  При  одном,  правда, условии, что </w:t>
      </w:r>
    </w:p>
    <w:p>
      <w:pPr>
        <w:pStyle w:val="NormalPar"/>
        <w:tabs>
          <w:tab w:val="clear" w:pos="720"/>
          <w:tab w:val="left" w:pos="6299" w:leader="none"/>
          <w:tab w:val="left" w:pos="6480" w:leader="none"/>
          <w:tab w:val="left" w:pos="7200" w:leader="none"/>
          <w:tab w:val="left" w:pos="7920" w:leader="none"/>
        </w:tabs>
        <w:ind w:firstLine="283"/>
        <w:jc w:val="center"/>
        <w:rPr>
          <w:rFonts w:ascii="Arial" w:hAnsi="Arial" w:cs="Arial"/>
          <w:b/>
          <w:b/>
          <w:color w:val="000000"/>
          <w:sz w:val="20"/>
        </w:rPr>
      </w:pPr>
      <w:r>
        <w:rPr>
          <w:rFonts w:cs="Times New Roman" w:ascii="Times New Roman" w:hAnsi="Times New Roman"/>
          <w:b/>
          <w:color w:val="000000"/>
        </w:rPr>
        <w:t>Цели начальства соответствуют целям подчиненных.</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color w:val="000000"/>
          <w:sz w:val="20"/>
          <w:lang w:eastAsia="ru-RU"/>
        </w:rPr>
      </w:pPr>
      <w:r>
        <w:rPr>
          <w:rFonts w:cs="Arial" w:ascii="Arial" w:hAnsi="Arial"/>
          <w:b/>
          <w:color w:val="000000"/>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Times New Roman" w:hAnsi="Times New Roman" w:cs="Times New Roman"/>
          <w:b/>
          <w:b/>
          <w:sz w:val="28"/>
          <w:lang w:eastAsia="ru-RU"/>
        </w:rPr>
      </w:pPr>
      <w:r>
        <w:rPr>
          <w:rFonts w:cs="Times New Roman" w:ascii="Times New Roman" w:hAnsi="Times New Roman"/>
          <w:b/>
          <w:sz w:val="28"/>
          <w:lang w:eastAsia="ru-RU"/>
        </w:rPr>
        <w:t>Так что же такое «геотеизм»?</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 xml:space="preserve">Геотеизм – это «рабочая гипотеза», попытка подвести научную базу под моральные категории, основы которых ранее находились в полном ведении религиозных представлений и концепций.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lang w:eastAsia="ru-RU"/>
        </w:rPr>
      </w:pPr>
      <w:r>
        <w:rPr>
          <w:rFonts w:cs="Times New Roman" w:ascii="Times New Roman" w:hAnsi="Times New Roman"/>
          <w:b/>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В   от почему с первого взгляда некоторым кажется, что предлагается новая религия. Предлагается не новая религия, а новое обоснование Абсолютной морали, морали для всего человечества. Это в сознаии людей  неизбежно связывается с представлением о Боге, хотя на самом деле в геотеизме речь идет только о Высшей, стоящей НАД человечеством иерархической системе. Но отличие от любых религиозных концепций – радикальное. Геотеизм не вводит понятие о нематериальности этой Высшей системы (Геос вполне материален),  не приписывает  этой Высшей системе роль Творца мира, и не заявляет о Всесильности Геоса. Эти три отличия принципиально отличают геотеизм от  какой бы то ни было религии.</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едшествующий материал этого раздела, разъясняющий «Что такое мировоззрение?», дает возможность в этом убедиться.</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Times New Roman" w:ascii="Times New Roman" w:hAnsi="Times New Roman"/>
          <w:lang w:eastAsia="ru-RU"/>
        </w:rPr>
        <w:t xml:space="preserve">   </w:t>
      </w:r>
      <w:r>
        <w:rPr>
          <w:rFonts w:cs="Times New Roman" w:ascii="Times New Roman" w:hAnsi="Times New Roman"/>
          <w:lang w:eastAsia="ru-RU"/>
        </w:rPr>
        <w:t xml:space="preserve">Геотеизм по своему рангу на данном этапе – </w:t>
      </w:r>
      <w:r>
        <w:rPr>
          <w:rFonts w:cs="Times New Roman" w:ascii="Times New Roman" w:hAnsi="Times New Roman"/>
          <w:b/>
          <w:lang w:eastAsia="ru-RU"/>
        </w:rPr>
        <w:t>гипотеза</w:t>
      </w:r>
      <w:r>
        <w:rPr>
          <w:rFonts w:cs="Times New Roman" w:ascii="Times New Roman" w:hAnsi="Times New Roman"/>
          <w:lang w:eastAsia="ru-RU"/>
        </w:rPr>
        <w:t xml:space="preserve">. Более того, он даже может считаться </w:t>
      </w:r>
      <w:r>
        <w:rPr>
          <w:rFonts w:cs="Times New Roman" w:ascii="Times New Roman" w:hAnsi="Times New Roman"/>
          <w:b/>
          <w:lang w:eastAsia="ru-RU"/>
        </w:rPr>
        <w:t>рабочей гипотезой</w:t>
      </w:r>
      <w:r>
        <w:rPr>
          <w:rFonts w:cs="Times New Roman" w:ascii="Times New Roman" w:hAnsi="Times New Roman"/>
          <w:lang w:eastAsia="ru-RU"/>
        </w:rPr>
        <w:t xml:space="preserve">, потому что дает объяснение </w:t>
      </w:r>
      <w:r>
        <w:rPr>
          <w:rFonts w:cs="Times New Roman" w:ascii="Times New Roman" w:hAnsi="Times New Roman"/>
          <w:b/>
          <w:lang w:eastAsia="ru-RU"/>
        </w:rPr>
        <w:t>всему спектру моральных основ</w:t>
      </w:r>
      <w:r>
        <w:rPr>
          <w:rFonts w:cs="Times New Roman" w:ascii="Times New Roman" w:hAnsi="Times New Roman"/>
          <w:lang w:eastAsia="ru-RU"/>
        </w:rPr>
        <w:t xml:space="preserve"> на научной базе, исходя всего лишь </w:t>
      </w:r>
      <w:r>
        <w:rPr>
          <w:rFonts w:cs="Times New Roman" w:ascii="Times New Roman" w:hAnsi="Times New Roman"/>
          <w:b/>
          <w:lang w:eastAsia="ru-RU"/>
        </w:rPr>
        <w:t>из одного постулата</w:t>
      </w:r>
      <w:r>
        <w:rPr>
          <w:rFonts w:cs="Times New Roman" w:ascii="Times New Roman" w:hAnsi="Times New Roman"/>
          <w:lang w:eastAsia="ru-RU"/>
        </w:rPr>
        <w:t xml:space="preserve">. И этот постулат не относится к числу тех, которые нельзя ни доказать, ни опровергнуть, что обычно мсеет место в религиозных концепциях.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Это, конечно, не теория, но выводы этой гипотезы могут быть проверены практически.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 геотеизм не надо верить, его надо проверять на практике, и каждый может проверить его на собственном опыте.</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нимая все это, мы можем со спокойным сердцем  уточнить некоторые соотношения между геотеизмом и религие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При всем том, что Геос вполне материален и более чем ощутим, прямая связь с человеком ставит Его в ведущее положение, и делает Его </w:t>
      </w:r>
      <w:r>
        <w:rPr>
          <w:rFonts w:cs="Times New Roman" w:ascii="Times New Roman" w:hAnsi="Times New Roman"/>
          <w:b/>
          <w:sz w:val="24"/>
        </w:rPr>
        <w:t>до определенной степени</w:t>
      </w:r>
      <w:r>
        <w:rPr>
          <w:rFonts w:cs="Times New Roman" w:ascii="Times New Roman" w:hAnsi="Times New Roman"/>
          <w:sz w:val="24"/>
        </w:rPr>
        <w:t xml:space="preserve"> </w:t>
      </w:r>
      <w:r>
        <w:rPr>
          <w:rFonts w:cs="Times New Roman" w:ascii="Times New Roman" w:hAnsi="Times New Roman"/>
          <w:b/>
          <w:sz w:val="24"/>
        </w:rPr>
        <w:t>похожим</w:t>
      </w:r>
      <w:r>
        <w:rPr>
          <w:rFonts w:cs="Times New Roman" w:ascii="Times New Roman" w:hAnsi="Times New Roman"/>
          <w:sz w:val="24"/>
        </w:rPr>
        <w:t xml:space="preserve"> на тот образ Бога, который нам знаком по религиозной литературе.</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color w:val="000000"/>
          <w:sz w:val="24"/>
        </w:rPr>
      </w:pPr>
      <w:r>
        <w:rPr>
          <w:rFonts w:cs="Times New Roman"/>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Вот  </w:t>
      </w:r>
      <w:r>
        <w:rPr>
          <w:rFonts w:cs="Times New Roman" w:ascii="Times New Roman" w:hAnsi="Times New Roman"/>
          <w:b/>
          <w:color w:val="000000"/>
        </w:rPr>
        <w:t xml:space="preserve">основные  характеристики  Геос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не человек, непохож на человека.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разумен,  и  имеет  какие-то  свои цели (об этом разговор вперед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Он "создал человека" лишь в том смысле,  что мы возникли на его поверхности  благодаря  определенной  цепи событий,  связанных с Его собственным  возникновением  и  жизнью</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создавал  земной  мир  (вернее   сказать   мир   создавался) приблизительно  в той последовательности,  как это описано на первых страницах Священного Писания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создал  человека "по образу и подобию своему" в том смысле, что создал его разумным индивидуумом, способным к логическому и любому другому мышлению.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рядом с каждым из нас  именно  физически,  он  имеет  прямую связь  почти  с  каждым из нас,  и поэтому имеет возможность следить чуть ли не за каждым нашим шагом. Именно для него мы с вами небезразличны, именно для него мы сравнительно видимы   и   ощутимы   (это   позволяют   его   и  наши сравнительные размеры и масштаб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 Он не </w:t>
      </w:r>
      <w:r>
        <w:rPr>
          <w:rFonts w:cs="Times New Roman" w:ascii="Times New Roman" w:hAnsi="Times New Roman"/>
          <w:b/>
          <w:color w:val="000000"/>
        </w:rPr>
        <w:t>над</w:t>
      </w:r>
      <w:r>
        <w:rPr>
          <w:rFonts w:cs="Times New Roman" w:ascii="Times New Roman" w:hAnsi="Times New Roman"/>
          <w:color w:val="000000"/>
        </w:rPr>
        <w:t xml:space="preserve"> нами,  а </w:t>
      </w:r>
      <w:r>
        <w:rPr>
          <w:rFonts w:cs="Times New Roman" w:ascii="Times New Roman" w:hAnsi="Times New Roman"/>
          <w:b/>
          <w:color w:val="000000"/>
        </w:rPr>
        <w:t>под</w:t>
      </w:r>
      <w:r>
        <w:rPr>
          <w:rFonts w:cs="Times New Roman" w:ascii="Times New Roman" w:hAnsi="Times New Roman"/>
          <w:color w:val="000000"/>
        </w:rPr>
        <w:t xml:space="preserve"> нами, с нашей точки зрения,  но принципиально от этого ничего не  меняется,  от  этого  Он  не  становится  хуже,  а  мы с вами не становимся  выше  Нег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b/>
          <w:color w:val="000000"/>
        </w:rPr>
        <w:t>Он отличается</w:t>
      </w:r>
      <w:r>
        <w:rPr>
          <w:rFonts w:cs="Times New Roman" w:ascii="Times New Roman" w:hAnsi="Times New Roman"/>
          <w:color w:val="000000"/>
        </w:rPr>
        <w:t xml:space="preserve"> от классического представления о Боге тем, что:</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Он  не создавал Вселенную,  а сам был создан в свое время; а наш земной мир возник на Его поверхности  в  полном  соответствии  со  всеми  нам известными   (и  еще  не  известными)  основными  физико-химическими законами.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Он материален.</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w:t>
      </w:r>
      <w:r>
        <w:rPr>
          <w:rFonts w:cs="Times New Roman" w:ascii="Times New Roman" w:hAnsi="Times New Roman"/>
          <w:b/>
          <w:color w:val="000000"/>
        </w:rPr>
        <w:t>Есть еще одно печальное обстоятельство</w:t>
      </w:r>
      <w:r>
        <w:rPr>
          <w:rFonts w:cs="Times New Roman" w:ascii="Times New Roman" w:hAnsi="Times New Roman"/>
          <w:color w:val="000000"/>
        </w:rPr>
        <w:t xml:space="preserve">, отличающее нашу точку зрения от точки  зрения  всех существующих религий,  рассказывающих нам о Всемогущем,  Всесильном, Неизмеримом Боге. Геос, по-видимому, </w:t>
      </w:r>
      <w:r>
        <w:rPr>
          <w:rFonts w:cs="Times New Roman" w:ascii="Times New Roman" w:hAnsi="Times New Roman"/>
          <w:b/>
          <w:color w:val="000000"/>
        </w:rPr>
        <w:t>не всесилен</w:t>
      </w:r>
      <w:r>
        <w:rPr>
          <w:rFonts w:cs="Times New Roman" w:ascii="Times New Roman" w:hAnsi="Times New Roman"/>
          <w:color w:val="000000"/>
        </w:rPr>
        <w:t xml:space="preserve">  в прямом смысле этого слова.  Он не может делать все,  что угодно.  Проще всего для него,  конечно, управлять ветрами в местном масштабе,  и  воздействовать  на нас через других людей,  например, внушив им что-то (обычно во время сна). Но </w:t>
      </w:r>
      <w:r>
        <w:rPr>
          <w:rFonts w:cs="Times New Roman" w:ascii="Times New Roman" w:hAnsi="Times New Roman"/>
          <w:b/>
          <w:color w:val="000000"/>
        </w:rPr>
        <w:t>Он обладает только естественными, а   не   сверхъестественными  возможностями</w:t>
      </w:r>
      <w:r>
        <w:rPr>
          <w:rFonts w:cs="Times New Roman" w:ascii="Times New Roman" w:hAnsi="Times New Roman"/>
          <w:color w:val="000000"/>
        </w:rPr>
        <w:t xml:space="preserve">.  И  эта "естественность",  заметьте себе,  становится нам ясна только  после того,  как  мы  приняли  казавшуюся нам ранее "неестественной" точку зрения на Землю как на живое существо.  До некоторой  степени  мы  с вами напоминаем персонажей из известной сказки  Ершова  "Конек-горбунок",  которые жили на спине огромного кита и не подозревали о том, что он живой.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Мы совершенно не представляем себе возможностей Его мозга,  Его могучих "вычислительных машин",  скрытых под земной корой. Не исключено, что Он  может    «моделировать»  реальную  ситуацию, и в результате достаточно надежно "предвидеть будущее".  И в соответствии со своими целями  и  этой моделью направлять деятельность тех или иных людей и даже народов.  (Может ли Он  как-то  направлять  ход  биологического развития на земной поверхности - сегодня сказать трудно.)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то  же  время  направление  развития  человеческого  общества, которое  имело  место  в истории,  по  каким-то  причинам  Его не устраивало.  Ведь если бы Он был Всесилен,  Он давно бы  все  сделал так, как это нужно Ему. Эта проблема всегда была одной из основных в европейских религиях.  Людям требовались  простые  ответы  на  простые вопросы: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Если Бог так добр,  милосерден и всесилен, то почему он не может устроить так, чтобы жить  на  Земле  было  не  так  опасно  и  трудно?  Почему он допускает так называемую несправедливость?" "Почему Всесильный Бог не может или не хочет внушить любому человеку такой способ поведения,  который бы в наибольшей степени соответствовал Его потребностям?  И Ему было бы лучше, и жизнь на земле стала бы раем!?"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И ни один из ответов на этот  вопрос  не  был  признан удовлетворительным,  что в результате привело значительную часть человечества к  полному  отрицанию существования какой-либо внешней по отношению к человечеству разумной  Силы,  а  вместе  с этим и </w:t>
      </w:r>
      <w:r>
        <w:rPr>
          <w:rFonts w:cs="Times New Roman" w:ascii="Times New Roman" w:hAnsi="Times New Roman"/>
          <w:b/>
          <w:color w:val="000000"/>
        </w:rPr>
        <w:t xml:space="preserve">к полному отрицанию какой-либо всеобщей морали. </w:t>
      </w:r>
    </w:p>
    <w:p>
      <w:pPr>
        <w:pStyle w:val="Normal"/>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jc w:val="both"/>
        <w:rPr>
          <w:rFonts w:ascii="Times New Roman" w:hAnsi="Times New Roman" w:cs="Times New Roman"/>
          <w:b/>
          <w:b/>
          <w:color w:val="000000"/>
          <w:sz w:val="24"/>
        </w:rPr>
      </w:pPr>
      <w:r>
        <w:rPr>
          <w:rFonts w:cs="Times New Roman"/>
          <w:b/>
          <w:color w:val="000000"/>
          <w:sz w:val="24"/>
        </w:rPr>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color w:val="000000"/>
        </w:rPr>
        <w:t xml:space="preserve">В пределах  предлагаемой вам гипотезы ответ нам уже почти ясен.  Геос силен,  неизмеримо мудр,  неизмеримо велик по отношению к человеку  и  даже  человечеству,  но  Он  не  всесилен.  И  никакого неуважения к Нему за этим,  конечно же не стоит и не следует. Каждый из  нас  -  и Геос, и мы - порождение действительно неизмеримо более мощного Процесса,  создавшего нашу Вселенную. Но и Геос, и мы - лишь части этого мира,  и возможности наши ограничены, хотя и  на существенно  различных уровнях.  И ничего  в  этом  обидного  ни  для Геоса,  ни  для  наших  убеждений  мы видеть не должны.  Не может Он вмешиваться в генетические, молекулярные и субмолекулярные процессы по своей воле,  значит -  не может. И Он, видимо, это прекрасно понимает. </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rFonts w:ascii="Times New Roman" w:hAnsi="Times New Roman" w:cs="Times New Roman"/>
          <w:color w:val="000000"/>
        </w:rPr>
      </w:pPr>
      <w:r>
        <w:rPr>
          <w:rFonts w:cs="Times New Roman" w:ascii="Times New Roman" w:hAnsi="Times New Roman"/>
        </w:rPr>
        <w:t>В рамках нашей концепции  нам  ИЗВЕСТНО,  кто он такой - наш Геос.  Поскольку Он - существо реальное,  а не отвлеченное,  то  он  МОЖЕТ  иметь  вполне определенные  желания и намерения.  И эти Его намерения могут быть с большей или меньшей точностью поняты каждым  человеком  в  отношении самого себя  и  его  народа в целом.</w:t>
      </w:r>
    </w:p>
    <w:p>
      <w:pPr>
        <w:pStyle w:val="NormalPar"/>
        <w:tabs>
          <w:tab w:val="clear" w:pos="720"/>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 w:val="left" w:pos="7923" w:leader="none"/>
        </w:tabs>
        <w:ind w:firstLine="283"/>
        <w:jc w:val="both"/>
        <w:rPr/>
      </w:pPr>
      <w:r>
        <w:rPr>
          <w:rFonts w:cs="Times New Roman" w:ascii="Times New Roman" w:hAnsi="Times New Roman"/>
          <w:color w:val="000000"/>
        </w:rPr>
        <w:t xml:space="preserve">Он не может воздействовать  на природу Человека. Он лишь может внушить  отдельным  людям  на  весьма  короткое время сделать что-то в рамках привычных  для этого человека  действий,  и  тем  самым повлиять на развитие событий,  но,  вероятно, не более того. И этим, кстати сказать,  наша концепция отличается от  знаменитого  принципа Всесильности Бога в любой религии. То обстоятельство, что Всесильный Бог этих религий никак не может или  не  хочет  устроить  нормальную жизнь  на  Земле  для  своих  собственных безмерно любимых созданий, приходится объяснять столь философски,  что хочется сказать  словами Ефима Свирского,  известного сейчас религиозного философа: </w:t>
      </w:r>
      <w:r>
        <w:rPr>
          <w:rFonts w:cs="Times New Roman" w:ascii="Times New Roman" w:hAnsi="Times New Roman"/>
          <w:b/>
          <w:color w:val="000000"/>
        </w:rPr>
        <w:t xml:space="preserve">"В такого Бога я тоже не верю!" </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 этом я и закончу наши встречи. Прощайте…Ах, да, деньги…Кто-нибудь желает получить деньги обратн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ступило всеобщее молчание. Затем Н. пробормотал:</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Да ладно, на самом деле их тут не так уж и много…</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t>Он положил деньги в портфель и вышел. С тех пор я его больше  никогда не видел. Наш друг, благодаря которому мы с ним познакомились, сказал нам, что через пару дней Н.уехал куда-то, и больше не подавал о себе вестей.</w:t>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Times New Roman" w:hAnsi="Times New Roman" w:cs="Times New Roman"/>
          <w:lang w:eastAsia="ru-RU"/>
        </w:rPr>
      </w:pPr>
      <w:r>
        <w:rPr>
          <w:rFonts w:cs="Times New Roman" w:ascii="Times New Roman" w:hAnsi="Times New Roman"/>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lang w:eastAsia="ru-RU"/>
        </w:rPr>
      </w:pPr>
      <w:r>
        <w:rPr>
          <w:rFonts w:cs="Arial" w:ascii="Arial" w:hAnsi="Arial"/>
          <w:sz w:val="20"/>
          <w:lang w:eastAsia="ru-RU"/>
        </w:rPr>
      </w:r>
    </w:p>
    <w:p>
      <w:pPr>
        <w:pStyle w:val="NormalPar"/>
        <w:jc w:val="center"/>
        <w:rPr>
          <w:rFonts w:ascii="Arial" w:hAnsi="Arial" w:cs="Arial"/>
          <w:b/>
          <w:b/>
          <w:color w:val="000000"/>
          <w:sz w:val="40"/>
        </w:rPr>
      </w:pPr>
      <w:r>
        <w:rPr>
          <w:rFonts w:cs="Arial" w:ascii="Arial" w:hAnsi="Arial"/>
          <w:b/>
          <w:color w:val="000000"/>
          <w:sz w:val="40"/>
        </w:rPr>
        <w:t>Правила Движения по дорогам Судьбы</w:t>
      </w:r>
    </w:p>
    <w:p>
      <w:pPr>
        <w:pStyle w:val="NormalPar"/>
        <w:jc w:val="center"/>
        <w:rPr>
          <w:rFonts w:ascii="Arial" w:hAnsi="Arial" w:cs="Arial"/>
          <w:b/>
          <w:b/>
          <w:color w:val="000000"/>
          <w:sz w:val="40"/>
        </w:rPr>
      </w:pPr>
      <w:r>
        <w:rPr>
          <w:rFonts w:cs="Arial" w:ascii="Arial" w:hAnsi="Arial"/>
          <w:b/>
          <w:color w:val="000000"/>
          <w:sz w:val="40"/>
        </w:rPr>
      </w:r>
    </w:p>
    <w:p>
      <w:pPr>
        <w:pStyle w:val="NormalP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все из изложенных ниже правил прямо вытекают из сказанного ранее. Многие их них являются результатом общения человечества с Геосом в течение нескольких тысячелетий, и их можно понять, только изучая Тору (Библию), да и то под определенным углом зрения («геотеистическим»). Во второй книге  под названием «Тора говорит человеческим языком» даны недостающие обоснования нижеследующих требований-заповедей Геоса к человеку.</w:t>
      </w:r>
    </w:p>
    <w:p>
      <w:pPr>
        <w:pStyle w:val="NormalPar"/>
        <w:jc w:val="both"/>
        <w:rPr>
          <w:rFonts w:ascii="Arial" w:hAnsi="Arial" w:cs="Arial"/>
          <w:b/>
          <w:b/>
          <w:color w:val="000000"/>
          <w:sz w:val="40"/>
        </w:rPr>
      </w:pPr>
      <w:r>
        <w:rPr>
          <w:rFonts w:cs="Arial" w:ascii="Arial" w:hAnsi="Arial"/>
          <w:b/>
          <w:color w:val="000000"/>
          <w:sz w:val="40"/>
        </w:rPr>
      </w:r>
    </w:p>
    <w:p>
      <w:pPr>
        <w:pStyle w:val="NormalPar"/>
        <w:jc w:val="center"/>
        <w:rPr>
          <w:rFonts w:ascii="Arial" w:hAnsi="Arial" w:cs="Arial"/>
          <w:b/>
          <w:b/>
          <w:color w:val="000000"/>
          <w:sz w:val="40"/>
        </w:rPr>
      </w:pPr>
      <w:r>
        <w:rPr>
          <w:rFonts w:cs="Arial" w:ascii="Arial" w:hAnsi="Arial"/>
          <w:b/>
          <w:color w:val="000000"/>
          <w:sz w:val="40"/>
        </w:rPr>
        <w:t>«Я- Геос!»</w:t>
      </w:r>
    </w:p>
    <w:p>
      <w:pPr>
        <w:pStyle w:val="NormalPar"/>
        <w:jc w:val="center"/>
        <w:rPr>
          <w:rFonts w:ascii="Arial" w:hAnsi="Arial" w:cs="Arial"/>
          <w:color w:val="000000"/>
          <w:sz w:val="28"/>
        </w:rPr>
      </w:pPr>
      <w:r>
        <w:rPr>
          <w:rFonts w:cs="Arial" w:ascii="Arial" w:hAnsi="Arial"/>
          <w:color w:val="000000"/>
          <w:sz w:val="28"/>
        </w:rPr>
        <w:t>(Заповеди)</w:t>
      </w:r>
    </w:p>
    <w:p>
      <w:pPr>
        <w:pStyle w:val="NormalPar"/>
        <w:jc w:val="both"/>
        <w:rPr>
          <w:rFonts w:ascii="Arial" w:hAnsi="Arial" w:cs="Arial"/>
          <w:color w:val="000000"/>
          <w:sz w:val="32"/>
        </w:rPr>
      </w:pPr>
      <w:r>
        <w:rPr>
          <w:rFonts w:cs="Arial" w:ascii="Arial" w:hAnsi="Arial"/>
          <w:color w:val="000000"/>
          <w:sz w:val="32"/>
        </w:rPr>
      </w:r>
    </w:p>
    <w:p>
      <w:pPr>
        <w:pStyle w:val="NormalPar"/>
        <w:jc w:val="both"/>
        <w:rPr>
          <w:rFonts w:ascii="Arial" w:hAnsi="Arial" w:cs="Arial"/>
          <w:b/>
          <w:b/>
          <w:u w:val="single"/>
        </w:rPr>
      </w:pPr>
      <w:r>
        <w:rPr>
          <w:rFonts w:cs="Arial" w:ascii="Arial" w:hAnsi="Arial"/>
          <w:b/>
          <w:u w:val="single"/>
        </w:rPr>
        <w:t xml:space="preserve">Утверждающие </w:t>
      </w:r>
    </w:p>
    <w:p>
      <w:pPr>
        <w:pStyle w:val="NormalPar"/>
        <w:jc w:val="both"/>
        <w:rPr>
          <w:rFonts w:ascii="Arial" w:hAnsi="Arial" w:cs="Arial"/>
          <w:b/>
          <w:b/>
          <w:color w:val="000000"/>
          <w:u w:val="single"/>
        </w:rPr>
      </w:pPr>
      <w:r>
        <w:rPr>
          <w:rFonts w:cs="Arial" w:ascii="Arial" w:hAnsi="Arial"/>
          <w:b/>
          <w:color w:val="000000"/>
          <w:u w:val="single"/>
        </w:rPr>
      </w:r>
    </w:p>
    <w:p>
      <w:pPr>
        <w:pStyle w:val="NormalPar"/>
        <w:jc w:val="both"/>
        <w:rPr/>
      </w:pPr>
      <w:r>
        <w:rPr>
          <w:rFonts w:cs="Arial" w:ascii="Arial" w:hAnsi="Arial"/>
          <w:color w:val="000000"/>
        </w:rPr>
        <w:t xml:space="preserve">- </w:t>
      </w:r>
      <w:r>
        <w:rPr>
          <w:rFonts w:cs="Arial" w:ascii="Arial" w:hAnsi="Arial"/>
          <w:b/>
          <w:color w:val="000000"/>
        </w:rPr>
        <w:t>Я, Геос живой господин твой, который с тобой постоянно</w:t>
      </w:r>
      <w:r>
        <w:rPr>
          <w:rFonts w:cs="Arial" w:ascii="Arial" w:hAnsi="Arial"/>
          <w:color w:val="000000"/>
        </w:rPr>
        <w:t xml:space="preserve">. </w:t>
      </w:r>
      <w:r>
        <w:rPr>
          <w:rFonts w:cs="Arial" w:ascii="Arial" w:hAnsi="Arial"/>
          <w:b/>
          <w:color w:val="000000"/>
          <w:sz w:val="20"/>
        </w:rPr>
        <w:t xml:space="preserve">Ты - часть Моя. </w:t>
      </w:r>
    </w:p>
    <w:p>
      <w:pPr>
        <w:pStyle w:val="NormalPar"/>
        <w:jc w:val="both"/>
        <w:rPr/>
      </w:pPr>
      <w:r>
        <w:rPr>
          <w:rFonts w:cs="Arial" w:ascii="Arial" w:hAnsi="Arial"/>
          <w:color w:val="000000"/>
        </w:rPr>
        <w:t xml:space="preserve">- </w:t>
      </w:r>
      <w:r>
        <w:rPr>
          <w:rFonts w:cs="Arial" w:ascii="Arial" w:hAnsi="Arial"/>
          <w:b/>
          <w:color w:val="000000"/>
        </w:rPr>
        <w:t>Я и человечество</w:t>
      </w:r>
      <w:r>
        <w:rPr>
          <w:rFonts w:cs="Arial" w:ascii="Arial" w:hAnsi="Arial"/>
          <w:color w:val="000000"/>
        </w:rPr>
        <w:t xml:space="preserve"> - </w:t>
      </w:r>
      <w:r>
        <w:rPr>
          <w:rFonts w:cs="Arial" w:ascii="Arial" w:hAnsi="Arial"/>
          <w:b/>
          <w:color w:val="000000"/>
          <w:sz w:val="20"/>
        </w:rPr>
        <w:t>это</w:t>
      </w:r>
      <w:r>
        <w:rPr>
          <w:rFonts w:cs="Arial" w:ascii="Arial" w:hAnsi="Arial"/>
          <w:color w:val="000000"/>
        </w:rPr>
        <w:t xml:space="preserve"> </w:t>
      </w:r>
      <w:r>
        <w:rPr>
          <w:rFonts w:cs="Arial" w:ascii="Arial" w:hAnsi="Arial"/>
          <w:b/>
          <w:color w:val="000000"/>
        </w:rPr>
        <w:t xml:space="preserve">Единый Организм, </w:t>
      </w:r>
      <w:r>
        <w:rPr>
          <w:rFonts w:cs="Arial" w:ascii="Arial" w:hAnsi="Arial"/>
          <w:b/>
          <w:color w:val="000000"/>
          <w:sz w:val="20"/>
        </w:rPr>
        <w:t>космический симбиоз, это  различные  формы жизни,  связанные  между собой информационно.  Вы - Мои глаза,  уши, органы чувств и даже движения</w:t>
      </w:r>
      <w:r>
        <w:rPr>
          <w:rFonts w:cs="Arial" w:ascii="Arial" w:hAnsi="Arial"/>
          <w:color w:val="000000"/>
        </w:rPr>
        <w:t xml:space="preserve">. </w:t>
      </w:r>
    </w:p>
    <w:p>
      <w:pPr>
        <w:pStyle w:val="NormalPar"/>
        <w:jc w:val="both"/>
        <w:rPr/>
      </w:pPr>
      <w:r>
        <w:rPr>
          <w:rFonts w:cs="Arial" w:ascii="Arial" w:hAnsi="Arial"/>
          <w:color w:val="000000"/>
        </w:rPr>
        <w:t xml:space="preserve">- </w:t>
      </w:r>
      <w:r>
        <w:rPr>
          <w:rFonts w:cs="Arial" w:ascii="Arial" w:hAnsi="Arial"/>
          <w:b/>
          <w:color w:val="000000"/>
        </w:rPr>
        <w:t>Мир (вселенная) - это иерархия</w:t>
      </w:r>
      <w:r>
        <w:rPr>
          <w:rFonts w:cs="Arial" w:ascii="Arial" w:hAnsi="Arial"/>
          <w:color w:val="000000"/>
        </w:rPr>
        <w:t xml:space="preserve">. </w:t>
      </w:r>
      <w:r>
        <w:rPr>
          <w:rFonts w:cs="Arial" w:ascii="Arial" w:hAnsi="Arial"/>
          <w:b/>
          <w:color w:val="000000"/>
          <w:sz w:val="20"/>
        </w:rPr>
        <w:t>Никто, кроме Меня и Космоса,  не влияет на Мою жизнь и твою жизнь на Земле. Но</w:t>
      </w:r>
      <w:r>
        <w:rPr>
          <w:rFonts w:cs="Arial" w:ascii="Arial" w:hAnsi="Arial"/>
          <w:b/>
          <w:color w:val="000000"/>
        </w:rPr>
        <w:t xml:space="preserve"> кроме Меня нет никого, кто мог бы тебя услышать. </w:t>
      </w:r>
    </w:p>
    <w:p>
      <w:pPr>
        <w:pStyle w:val="NormalPar"/>
        <w:jc w:val="both"/>
        <w:rPr/>
      </w:pPr>
      <w:r>
        <w:rPr>
          <w:rFonts w:cs="Arial" w:ascii="Arial" w:hAnsi="Arial"/>
          <w:color w:val="000000"/>
        </w:rPr>
        <w:t xml:space="preserve">- </w:t>
      </w:r>
      <w:r>
        <w:rPr>
          <w:rFonts w:cs="Arial" w:ascii="Arial" w:hAnsi="Arial"/>
          <w:b/>
          <w:color w:val="000000"/>
          <w:sz w:val="20"/>
        </w:rPr>
        <w:t xml:space="preserve">Я неизмеримо выше тебя по размерам и разуму. Но </w:t>
      </w:r>
      <w:r>
        <w:rPr>
          <w:rFonts w:cs="Arial" w:ascii="Arial" w:hAnsi="Arial"/>
          <w:b/>
          <w:color w:val="000000"/>
        </w:rPr>
        <w:t xml:space="preserve">Я не всесилен. Всесилен кто ж? </w:t>
      </w:r>
    </w:p>
    <w:p>
      <w:pPr>
        <w:pStyle w:val="NormalPar"/>
        <w:jc w:val="both"/>
        <w:rPr/>
      </w:pPr>
      <w:r>
        <w:rPr>
          <w:rFonts w:cs="Arial" w:ascii="Arial" w:hAnsi="Arial"/>
          <w:color w:val="000000"/>
        </w:rPr>
        <w:t xml:space="preserve">- </w:t>
      </w:r>
      <w:r>
        <w:rPr>
          <w:rFonts w:cs="Arial" w:ascii="Arial" w:hAnsi="Arial"/>
          <w:b/>
          <w:color w:val="000000"/>
        </w:rPr>
        <w:t>Мои цели общие с Человеком</w:t>
      </w:r>
      <w:r>
        <w:rPr>
          <w:rFonts w:cs="Arial" w:ascii="Arial" w:hAnsi="Arial"/>
          <w:color w:val="000000"/>
        </w:rPr>
        <w:t xml:space="preserve">: </w:t>
      </w:r>
    </w:p>
    <w:p>
      <w:pPr>
        <w:pStyle w:val="NormalPar"/>
        <w:jc w:val="both"/>
        <w:rPr/>
      </w:pPr>
      <w:r>
        <w:rPr>
          <w:rFonts w:cs="Arial" w:ascii="Arial" w:hAnsi="Arial"/>
          <w:color w:val="000000"/>
        </w:rPr>
        <w:t xml:space="preserve">- </w:t>
      </w:r>
      <w:r>
        <w:rPr>
          <w:rFonts w:cs="Arial" w:ascii="Arial" w:hAnsi="Arial"/>
          <w:b/>
          <w:color w:val="000000"/>
          <w:sz w:val="20"/>
        </w:rPr>
        <w:t xml:space="preserve">получать достоверную информацию об окружающем нас мире, </w:t>
      </w:r>
    </w:p>
    <w:p>
      <w:pPr>
        <w:pStyle w:val="NormalPar"/>
        <w:jc w:val="both"/>
        <w:rPr>
          <w:rFonts w:ascii="Arial" w:hAnsi="Arial" w:cs="Arial"/>
          <w:b/>
          <w:b/>
          <w:color w:val="000000"/>
          <w:sz w:val="20"/>
        </w:rPr>
      </w:pPr>
      <w:r>
        <w:rPr>
          <w:rFonts w:cs="Arial" w:ascii="Arial" w:hAnsi="Arial"/>
          <w:b/>
          <w:color w:val="000000"/>
          <w:sz w:val="20"/>
        </w:rPr>
        <w:t xml:space="preserve">- жить  с  Человечеством  в  мире,  то  есть  не  получать  от  него раздражающих и болезненных ощущений, </w:t>
      </w:r>
    </w:p>
    <w:p>
      <w:pPr>
        <w:pStyle w:val="NormalPar"/>
        <w:jc w:val="both"/>
        <w:rPr>
          <w:rFonts w:ascii="Arial" w:hAnsi="Arial" w:cs="Arial"/>
          <w:b/>
          <w:b/>
          <w:color w:val="000000"/>
          <w:sz w:val="20"/>
        </w:rPr>
      </w:pPr>
      <w:r>
        <w:rPr>
          <w:rFonts w:cs="Arial" w:ascii="Arial" w:hAnsi="Arial"/>
          <w:b/>
          <w:color w:val="000000"/>
          <w:sz w:val="20"/>
        </w:rPr>
        <w:t xml:space="preserve">- защитить нас всех от  очередной  космической  катастрофы,  которые происходят  через  несколько  тысяч  лет,  и которая может произойти примерно через 200-250 лет.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sz w:val="20"/>
        </w:rPr>
        <w:t>А потому живи на Земле так, как</w:t>
      </w:r>
      <w:r>
        <w:rPr>
          <w:rFonts w:cs="Arial" w:ascii="Arial" w:hAnsi="Arial"/>
          <w:b/>
          <w:color w:val="000000"/>
        </w:rPr>
        <w:t xml:space="preserve">  Я рекомендую, прошу, требую.</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color w:val="000000"/>
          <w:sz w:val="20"/>
        </w:rPr>
      </w:pPr>
      <w:r>
        <w:rPr>
          <w:rFonts w:cs="Arial" w:ascii="Arial" w:hAnsi="Arial"/>
          <w:b/>
          <w:color w:val="000000"/>
          <w:sz w:val="20"/>
        </w:rPr>
        <w:t xml:space="preserve">Я - не Царь твой, и люди - не Мои подданные. </w:t>
      </w:r>
    </w:p>
    <w:p>
      <w:pPr>
        <w:pStyle w:val="NormalPar"/>
        <w:jc w:val="both"/>
        <w:rPr>
          <w:rFonts w:ascii="Arial" w:hAnsi="Arial" w:cs="Arial"/>
          <w:b/>
          <w:b/>
          <w:color w:val="000000"/>
          <w:sz w:val="20"/>
        </w:rPr>
      </w:pPr>
      <w:r>
        <w:rPr>
          <w:rFonts w:cs="Arial" w:ascii="Arial" w:hAnsi="Arial"/>
          <w:b/>
          <w:color w:val="000000"/>
          <w:sz w:val="20"/>
        </w:rPr>
        <w:t xml:space="preserve">Вы - моя часть, как ваш глаз и ваша рука - ваша часть. </w:t>
      </w:r>
    </w:p>
    <w:p>
      <w:pPr>
        <w:pStyle w:val="NormalPar"/>
        <w:jc w:val="both"/>
        <w:rPr>
          <w:rFonts w:ascii="Arial" w:hAnsi="Arial" w:cs="Arial"/>
          <w:b/>
          <w:b/>
          <w:color w:val="000000"/>
          <w:sz w:val="20"/>
        </w:rPr>
      </w:pPr>
      <w:r>
        <w:rPr>
          <w:rFonts w:cs="Arial" w:ascii="Arial" w:hAnsi="Arial"/>
          <w:b/>
          <w:color w:val="000000"/>
          <w:sz w:val="20"/>
        </w:rPr>
        <w:t xml:space="preserve">Мы должны работать вместе для достижения общих целей. </w:t>
      </w:r>
    </w:p>
    <w:p>
      <w:pPr>
        <w:pStyle w:val="NormalPar"/>
        <w:jc w:val="both"/>
        <w:rPr>
          <w:rFonts w:ascii="Arial" w:hAnsi="Arial" w:cs="Arial"/>
          <w:b/>
          <w:b/>
          <w:color w:val="000000"/>
          <w:sz w:val="20"/>
        </w:rPr>
      </w:pPr>
      <w:r>
        <w:rPr>
          <w:rFonts w:cs="Arial" w:ascii="Arial" w:hAnsi="Arial"/>
          <w:b/>
          <w:color w:val="000000"/>
          <w:sz w:val="20"/>
        </w:rPr>
        <w:t xml:space="preserve">3500 оборотов назад я сумел установить связь с Моше на Синае. </w:t>
      </w:r>
    </w:p>
    <w:p>
      <w:pPr>
        <w:pStyle w:val="NormalPar"/>
        <w:jc w:val="both"/>
        <w:rPr>
          <w:rFonts w:ascii="Arial" w:hAnsi="Arial" w:cs="Arial"/>
          <w:b/>
          <w:b/>
          <w:color w:val="000000"/>
          <w:sz w:val="20"/>
        </w:rPr>
      </w:pPr>
      <w:r>
        <w:rPr>
          <w:rFonts w:cs="Arial" w:ascii="Arial" w:hAnsi="Arial"/>
          <w:b/>
          <w:color w:val="000000"/>
          <w:sz w:val="20"/>
        </w:rPr>
        <w:t xml:space="preserve">Но Я не мог объяснить ему, кто Я такой. </w:t>
      </w:r>
    </w:p>
    <w:p>
      <w:pPr>
        <w:pStyle w:val="NormalPar"/>
        <w:jc w:val="both"/>
        <w:rPr>
          <w:rFonts w:ascii="Arial" w:hAnsi="Arial" w:cs="Arial"/>
          <w:b/>
          <w:b/>
          <w:color w:val="000000"/>
          <w:sz w:val="20"/>
        </w:rPr>
      </w:pPr>
      <w:r>
        <w:rPr>
          <w:rFonts w:cs="Arial" w:ascii="Arial" w:hAnsi="Arial"/>
          <w:b/>
          <w:color w:val="000000"/>
          <w:sz w:val="20"/>
        </w:rPr>
        <w:t xml:space="preserve">Сегодня это возможно.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sz w:val="20"/>
        </w:rPr>
      </w:pPr>
      <w:r>
        <w:rPr>
          <w:rFonts w:cs="Arial" w:ascii="Arial" w:hAnsi="Arial"/>
          <w:b/>
          <w:color w:val="000000"/>
          <w:sz w:val="20"/>
        </w:rPr>
        <w:t xml:space="preserve">Выполните Мои условия Договора. </w:t>
      </w:r>
    </w:p>
    <w:p>
      <w:pPr>
        <w:pStyle w:val="NormalPar"/>
        <w:jc w:val="both"/>
        <w:rPr/>
      </w:pPr>
      <w:r>
        <w:rPr>
          <w:rFonts w:cs="Arial" w:ascii="Arial" w:hAnsi="Arial"/>
          <w:b/>
          <w:color w:val="000000"/>
          <w:sz w:val="20"/>
        </w:rPr>
        <w:t>И вы,  возможно,  уцелеете на Земле в грозящей нам всем  космической катастрофе</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u w:val="single"/>
        </w:rPr>
      </w:pPr>
      <w:r>
        <w:rPr>
          <w:rFonts w:cs="Arial" w:ascii="Arial" w:hAnsi="Arial"/>
          <w:b/>
          <w:u w:val="single"/>
        </w:rPr>
        <w:t xml:space="preserve">Запрещающие </w:t>
      </w:r>
    </w:p>
    <w:p>
      <w:pPr>
        <w:pStyle w:val="NormalPar"/>
        <w:jc w:val="both"/>
        <w:rPr>
          <w:rFonts w:ascii="Arial" w:hAnsi="Arial" w:cs="Arial"/>
          <w:b/>
          <w:b/>
          <w:color w:val="000000"/>
          <w:u w:val="single"/>
        </w:rPr>
      </w:pPr>
      <w:r>
        <w:rPr>
          <w:rFonts w:cs="Arial" w:ascii="Arial" w:hAnsi="Arial"/>
          <w:b/>
          <w:color w:val="000000"/>
          <w:u w:val="single"/>
        </w:rPr>
      </w:r>
    </w:p>
    <w:p>
      <w:pPr>
        <w:pStyle w:val="NormalPar"/>
        <w:jc w:val="both"/>
        <w:rPr/>
      </w:pPr>
      <w:r>
        <w:rPr>
          <w:rFonts w:cs="Arial" w:ascii="Arial" w:hAnsi="Arial"/>
          <w:b/>
          <w:color w:val="000000"/>
        </w:rPr>
        <w:t xml:space="preserve">Не делай ничего, что могло бы </w:t>
      </w:r>
      <w:r>
        <w:rPr>
          <w:rFonts w:cs="Arial" w:ascii="Arial" w:hAnsi="Arial"/>
          <w:b/>
          <w:color w:val="000000"/>
          <w:sz w:val="20"/>
        </w:rPr>
        <w:t>по твоему мнению</w:t>
      </w:r>
      <w:r>
        <w:rPr>
          <w:rFonts w:cs="Arial" w:ascii="Arial" w:hAnsi="Arial"/>
          <w:b/>
          <w:color w:val="000000"/>
        </w:rPr>
        <w:t xml:space="preserve"> </w:t>
      </w:r>
    </w:p>
    <w:p>
      <w:pPr>
        <w:pStyle w:val="NormalPar"/>
        <w:jc w:val="both"/>
        <w:rPr/>
      </w:pPr>
      <w:r>
        <w:rPr>
          <w:rFonts w:cs="Arial" w:ascii="Arial" w:hAnsi="Arial"/>
          <w:b/>
          <w:color w:val="000000"/>
        </w:rPr>
        <w:t>принести мне прямую неприятность или вред.</w:t>
      </w:r>
      <w:r>
        <w:rPr>
          <w:rFonts w:cs="Arial" w:ascii="Arial" w:hAnsi="Arial"/>
          <w:color w:val="000000"/>
        </w:rPr>
        <w:t xml:space="preserve"> </w:t>
      </w:r>
    </w:p>
    <w:p>
      <w:pPr>
        <w:pStyle w:val="NormalPar"/>
        <w:jc w:val="both"/>
        <w:rPr>
          <w:rFonts w:ascii="Arial" w:hAnsi="Arial" w:cs="Arial"/>
          <w:b/>
          <w:b/>
          <w:color w:val="000000"/>
        </w:rPr>
      </w:pPr>
      <w:r>
        <w:rPr>
          <w:rFonts w:cs="Arial" w:ascii="Arial" w:hAnsi="Arial"/>
          <w:b/>
          <w:color w:val="000000"/>
        </w:rPr>
        <w:t xml:space="preserve">Не бойся прогневить Меня. Бойся принести Мне вред или неприятность. </w:t>
      </w:r>
    </w:p>
    <w:p>
      <w:pPr>
        <w:pStyle w:val="NormalPar"/>
        <w:jc w:val="both"/>
        <w:rPr>
          <w:rFonts w:ascii="Arial" w:hAnsi="Arial" w:cs="Arial"/>
          <w:b/>
          <w:b/>
          <w:color w:val="000000"/>
        </w:rPr>
      </w:pPr>
      <w:r>
        <w:rPr>
          <w:rFonts w:cs="Arial" w:ascii="Arial" w:hAnsi="Arial"/>
          <w:b/>
          <w:color w:val="000000"/>
        </w:rPr>
      </w:r>
    </w:p>
    <w:p>
      <w:pPr>
        <w:pStyle w:val="NormalPar"/>
        <w:jc w:val="both"/>
        <w:rPr>
          <w:rFonts w:ascii="Arial" w:hAnsi="Arial" w:cs="Arial"/>
          <w:b/>
          <w:b/>
          <w:color w:val="000000"/>
          <w:sz w:val="20"/>
        </w:rPr>
      </w:pPr>
      <w:r>
        <w:rPr>
          <w:rFonts w:cs="Arial" w:ascii="Arial" w:hAnsi="Arial"/>
          <w:b/>
          <w:color w:val="000000"/>
          <w:sz w:val="20"/>
        </w:rPr>
        <w:t xml:space="preserve">Есть способа принести мне неприятности: </w:t>
      </w:r>
    </w:p>
    <w:p>
      <w:pPr>
        <w:pStyle w:val="NormalPar"/>
        <w:jc w:val="both"/>
        <w:rPr>
          <w:rFonts w:ascii="Arial" w:hAnsi="Arial" w:cs="Arial"/>
          <w:b/>
          <w:b/>
          <w:color w:val="000000"/>
          <w:sz w:val="20"/>
        </w:rPr>
      </w:pPr>
      <w:r>
        <w:rPr>
          <w:rFonts w:cs="Arial" w:ascii="Arial" w:hAnsi="Arial"/>
          <w:b/>
          <w:color w:val="000000"/>
          <w:sz w:val="20"/>
        </w:rPr>
        <w:t xml:space="preserve">1)через тебя лично  </w:t>
      </w:r>
    </w:p>
    <w:p>
      <w:pPr>
        <w:pStyle w:val="NormalPar"/>
        <w:jc w:val="both"/>
        <w:rPr>
          <w:rFonts w:ascii="Arial" w:hAnsi="Arial" w:cs="Arial"/>
          <w:b/>
          <w:b/>
          <w:color w:val="000000"/>
          <w:sz w:val="20"/>
        </w:rPr>
      </w:pPr>
      <w:r>
        <w:rPr>
          <w:rFonts w:cs="Arial" w:ascii="Arial" w:hAnsi="Arial"/>
          <w:b/>
          <w:color w:val="000000"/>
          <w:sz w:val="20"/>
        </w:rPr>
        <w:t xml:space="preserve">2)через других людей.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sz w:val="20"/>
        </w:rPr>
        <w:t>Поэтому</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pPr>
      <w:r>
        <w:rPr>
          <w:rFonts w:cs="Arial" w:ascii="Arial" w:hAnsi="Arial"/>
          <w:b/>
          <w:color w:val="000000"/>
        </w:rPr>
        <w:t>Не жалуйся Мне на кого-либо, не гневайся на него.</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Старайся решить проблему сам.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делай  ничего,  за  что  другие,   знающие   Меня,  могли   бы пожаловаться на тебя. </w:t>
      </w:r>
    </w:p>
    <w:p>
      <w:pPr>
        <w:pStyle w:val="NormalPar"/>
        <w:jc w:val="both"/>
        <w:rPr>
          <w:rFonts w:ascii="Arial" w:hAnsi="Arial" w:cs="Arial"/>
          <w:b/>
          <w:b/>
          <w:color w:val="000000"/>
        </w:rPr>
      </w:pPr>
      <w:r>
        <w:rPr>
          <w:rFonts w:cs="Arial" w:ascii="Arial" w:hAnsi="Arial"/>
          <w:b/>
          <w:color w:val="000000"/>
        </w:rPr>
      </w:r>
    </w:p>
    <w:p>
      <w:pPr>
        <w:pStyle w:val="NormalPar"/>
        <w:jc w:val="both"/>
        <w:rPr>
          <w:rFonts w:ascii="Arial" w:hAnsi="Arial" w:cs="Arial"/>
          <w:b/>
          <w:b/>
          <w:color w:val="000000"/>
        </w:rPr>
      </w:pPr>
      <w:r>
        <w:rPr>
          <w:rFonts w:cs="Arial" w:ascii="Arial" w:hAnsi="Arial"/>
          <w:b/>
          <w:color w:val="000000"/>
        </w:rPr>
        <w:t xml:space="preserve">Не будь агрессивен ни словом, ни делом. </w:t>
      </w:r>
    </w:p>
    <w:p>
      <w:pPr>
        <w:pStyle w:val="NormalPar"/>
        <w:jc w:val="both"/>
        <w:rPr>
          <w:rFonts w:ascii="Arial" w:hAnsi="Arial" w:cs="Arial"/>
          <w:b/>
          <w:b/>
          <w:color w:val="000000"/>
        </w:rPr>
      </w:pPr>
      <w:r>
        <w:rPr>
          <w:rFonts w:cs="Arial" w:ascii="Arial" w:hAnsi="Arial"/>
          <w:b/>
          <w:color w:val="000000"/>
        </w:rPr>
        <w:t xml:space="preserve">Агрессивность - первородный грех человечества. </w:t>
      </w:r>
    </w:p>
    <w:p>
      <w:pPr>
        <w:pStyle w:val="NormalPar"/>
        <w:jc w:val="both"/>
        <w:rPr/>
      </w:pPr>
      <w:r>
        <w:rPr>
          <w:rFonts w:cs="Arial" w:ascii="Arial" w:hAnsi="Arial"/>
          <w:b/>
          <w:color w:val="000000"/>
        </w:rPr>
        <w:t>Не стремись и не желай власти над людьми и миром.</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color w:val="000000"/>
          <w:sz w:val="20"/>
        </w:rPr>
      </w:pPr>
      <w:r>
        <w:rPr>
          <w:rFonts w:cs="Arial" w:ascii="Arial" w:hAnsi="Arial"/>
          <w:b/>
          <w:color w:val="000000"/>
          <w:sz w:val="20"/>
        </w:rPr>
        <w:t xml:space="preserve">Я -  Геос!  </w:t>
      </w:r>
    </w:p>
    <w:p>
      <w:pPr>
        <w:pStyle w:val="NormalPar"/>
        <w:jc w:val="both"/>
        <w:rPr>
          <w:rFonts w:ascii="Arial" w:hAnsi="Arial" w:cs="Arial"/>
          <w:b/>
          <w:b/>
          <w:color w:val="000000"/>
          <w:sz w:val="20"/>
        </w:rPr>
      </w:pPr>
      <w:r>
        <w:rPr>
          <w:rFonts w:cs="Arial" w:ascii="Arial" w:hAnsi="Arial"/>
          <w:b/>
          <w:color w:val="000000"/>
          <w:sz w:val="20"/>
        </w:rPr>
        <w:t xml:space="preserve">Мной  ты  не  овладеешь, как не может рука владеть человеком, а лишь наоборот.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sz w:val="20"/>
        </w:rPr>
        <w:t>Поэтому</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pPr>
      <w:r>
        <w:rPr>
          <w:rFonts w:cs="Arial" w:ascii="Arial" w:hAnsi="Arial"/>
          <w:color w:val="000000"/>
        </w:rPr>
        <w:t>-</w:t>
      </w:r>
      <w:r>
        <w:rPr>
          <w:rFonts w:cs="Arial" w:ascii="Arial" w:hAnsi="Arial"/>
          <w:b/>
          <w:color w:val="000000"/>
        </w:rPr>
        <w:t>Не убивай ни человека, ни животное.</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В воде лови только рыбу  для пропитания, и никого  более  ни  с  какой другой целью. </w:t>
      </w:r>
    </w:p>
    <w:p>
      <w:pPr>
        <w:pStyle w:val="NormalPar"/>
        <w:jc w:val="both"/>
        <w:rPr>
          <w:rFonts w:ascii="Arial" w:hAnsi="Arial" w:cs="Arial"/>
          <w:b/>
          <w:b/>
          <w:color w:val="000000"/>
          <w:sz w:val="20"/>
        </w:rPr>
      </w:pPr>
      <w:r>
        <w:rPr>
          <w:rFonts w:cs="Arial" w:ascii="Arial" w:hAnsi="Arial"/>
          <w:b/>
          <w:color w:val="000000"/>
          <w:sz w:val="20"/>
        </w:rPr>
        <w:t xml:space="preserve">Птицу дикую не лови и не убивай. </w:t>
      </w:r>
    </w:p>
    <w:p>
      <w:pPr>
        <w:pStyle w:val="NormalPar"/>
        <w:jc w:val="both"/>
        <w:rPr>
          <w:rFonts w:ascii="Arial" w:hAnsi="Arial" w:cs="Arial"/>
          <w:b/>
          <w:b/>
          <w:color w:val="000000"/>
          <w:sz w:val="20"/>
        </w:rPr>
      </w:pPr>
      <w:r>
        <w:rPr>
          <w:rFonts w:cs="Arial" w:ascii="Arial" w:hAnsi="Arial"/>
          <w:b/>
          <w:color w:val="000000"/>
          <w:sz w:val="20"/>
        </w:rPr>
        <w:t xml:space="preserve">Только в крайности занимайся охотой для пропитания, но не живи этим. </w:t>
      </w:r>
    </w:p>
    <w:p>
      <w:pPr>
        <w:pStyle w:val="NormalPar"/>
        <w:jc w:val="both"/>
        <w:rPr>
          <w:rFonts w:ascii="Arial" w:hAnsi="Arial" w:cs="Arial"/>
          <w:b/>
          <w:b/>
          <w:color w:val="000000"/>
          <w:sz w:val="20"/>
        </w:rPr>
      </w:pPr>
      <w:r>
        <w:rPr>
          <w:rFonts w:cs="Arial" w:ascii="Arial" w:hAnsi="Arial"/>
          <w:b/>
          <w:color w:val="000000"/>
          <w:sz w:val="20"/>
        </w:rPr>
        <w:t xml:space="preserve">Охота для развлечения - преступление передо Мной. </w:t>
      </w:r>
    </w:p>
    <w:p>
      <w:pPr>
        <w:pStyle w:val="NormalPar"/>
        <w:jc w:val="both"/>
        <w:rPr/>
      </w:pPr>
      <w:r>
        <w:rPr>
          <w:rFonts w:cs="Arial" w:ascii="Arial" w:hAnsi="Arial"/>
          <w:b/>
          <w:color w:val="000000"/>
        </w:rPr>
        <w:t>Не держи  в неволе диких животных и птиц</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Не устраивай цирков диких животных и зоопарков - лишь заповедники и сафари. </w:t>
      </w:r>
    </w:p>
    <w:p>
      <w:pPr>
        <w:pStyle w:val="NormalPar"/>
        <w:jc w:val="both"/>
        <w:rPr>
          <w:rFonts w:ascii="Arial" w:hAnsi="Arial" w:cs="Arial"/>
          <w:b/>
          <w:b/>
          <w:color w:val="000000"/>
          <w:sz w:val="20"/>
        </w:rPr>
      </w:pPr>
      <w:r>
        <w:rPr>
          <w:rFonts w:cs="Arial" w:ascii="Arial" w:hAnsi="Arial"/>
          <w:b/>
          <w:color w:val="000000"/>
          <w:sz w:val="20"/>
        </w:rPr>
        <w:t xml:space="preserve">Ты - не хищник и Природа - не жертва твоя. </w:t>
      </w:r>
    </w:p>
    <w:p>
      <w:pPr>
        <w:pStyle w:val="NormalPar"/>
        <w:jc w:val="both"/>
        <w:rPr>
          <w:rFonts w:ascii="Arial" w:hAnsi="Arial" w:cs="Arial"/>
          <w:b/>
          <w:b/>
          <w:color w:val="000000"/>
        </w:rPr>
      </w:pPr>
      <w:r>
        <w:rPr>
          <w:rFonts w:cs="Arial" w:ascii="Arial" w:hAnsi="Arial"/>
          <w:b/>
          <w:color w:val="000000"/>
        </w:rPr>
        <w:t xml:space="preserve">Береги растения - вы все живете ими. </w:t>
      </w:r>
    </w:p>
    <w:p>
      <w:pPr>
        <w:pStyle w:val="NormalPar"/>
        <w:jc w:val="both"/>
        <w:rPr>
          <w:rFonts w:ascii="Arial" w:hAnsi="Arial" w:cs="Arial"/>
          <w:b/>
          <w:b/>
          <w:color w:val="000000"/>
          <w:sz w:val="20"/>
        </w:rPr>
      </w:pPr>
      <w:r>
        <w:rPr>
          <w:rFonts w:cs="Arial" w:ascii="Arial" w:hAnsi="Arial"/>
          <w:b/>
          <w:color w:val="000000"/>
          <w:sz w:val="20"/>
        </w:rPr>
        <w:t xml:space="preserve">Уничтожай насекомых только при прямой опасности.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гордись</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Гордость - мать агрессии, она дает ей логическое основание.*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гневайся</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Избегай любых проявлений гнева. </w:t>
      </w:r>
    </w:p>
    <w:p>
      <w:pPr>
        <w:pStyle w:val="NormalPar"/>
        <w:jc w:val="both"/>
        <w:rPr>
          <w:rFonts w:ascii="Arial" w:hAnsi="Arial" w:cs="Arial"/>
          <w:b/>
          <w:b/>
          <w:color w:val="000000"/>
          <w:sz w:val="20"/>
        </w:rPr>
      </w:pPr>
      <w:r>
        <w:rPr>
          <w:rFonts w:cs="Arial" w:ascii="Arial" w:hAnsi="Arial"/>
          <w:b/>
          <w:color w:val="000000"/>
          <w:sz w:val="20"/>
        </w:rPr>
        <w:t xml:space="preserve">Гнев есть агрессивная эмоциональная реакция на задачу, которую ты не можешь пока решить. </w:t>
      </w:r>
    </w:p>
    <w:p>
      <w:pPr>
        <w:pStyle w:val="NormalPar"/>
        <w:jc w:val="both"/>
        <w:rPr>
          <w:rFonts w:ascii="Arial" w:hAnsi="Arial" w:cs="Arial"/>
          <w:b/>
          <w:b/>
          <w:color w:val="000000"/>
          <w:sz w:val="20"/>
        </w:rPr>
      </w:pPr>
      <w:r>
        <w:rPr>
          <w:rFonts w:cs="Arial" w:ascii="Arial" w:hAnsi="Arial"/>
          <w:b/>
          <w:color w:val="000000"/>
          <w:sz w:val="20"/>
        </w:rPr>
        <w:t xml:space="preserve">Гнев лишает человека рассудка. </w:t>
      </w:r>
    </w:p>
    <w:p>
      <w:pPr>
        <w:pStyle w:val="NormalPar"/>
        <w:jc w:val="both"/>
        <w:rPr>
          <w:rFonts w:ascii="Arial" w:hAnsi="Arial" w:cs="Arial"/>
          <w:b/>
          <w:b/>
          <w:color w:val="000000"/>
          <w:sz w:val="20"/>
        </w:rPr>
      </w:pPr>
      <w:r>
        <w:rPr>
          <w:rFonts w:cs="Arial" w:ascii="Arial" w:hAnsi="Arial"/>
          <w:b/>
          <w:color w:val="000000"/>
          <w:sz w:val="20"/>
        </w:rPr>
        <w:t xml:space="preserve">Не гневайся  на людей другой веры. Старайся объяснить им знание обо Мне.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обманывай.  </w:t>
      </w:r>
    </w:p>
    <w:p>
      <w:pPr>
        <w:pStyle w:val="NormalPar"/>
        <w:jc w:val="both"/>
        <w:rPr>
          <w:rFonts w:ascii="Arial" w:hAnsi="Arial" w:cs="Arial"/>
          <w:b/>
          <w:b/>
          <w:color w:val="000000"/>
          <w:sz w:val="20"/>
        </w:rPr>
      </w:pPr>
      <w:r>
        <w:rPr>
          <w:rFonts w:cs="Arial" w:ascii="Arial" w:hAnsi="Arial"/>
          <w:b/>
          <w:color w:val="000000"/>
          <w:sz w:val="20"/>
        </w:rPr>
        <w:t xml:space="preserve">Даже если тебя  к  этому  призывают  родители, которых ты должен уважать.  </w:t>
      </w:r>
    </w:p>
    <w:p>
      <w:pPr>
        <w:pStyle w:val="NormalPar"/>
        <w:jc w:val="both"/>
        <w:rPr>
          <w:rFonts w:ascii="Arial" w:hAnsi="Arial" w:cs="Arial"/>
          <w:b/>
          <w:b/>
          <w:color w:val="000000"/>
          <w:sz w:val="20"/>
        </w:rPr>
      </w:pPr>
      <w:r>
        <w:rPr>
          <w:rFonts w:cs="Arial" w:ascii="Arial" w:hAnsi="Arial"/>
          <w:b/>
          <w:color w:val="000000"/>
          <w:sz w:val="20"/>
        </w:rPr>
        <w:t xml:space="preserve">Обмануть легко.  Но обман вернется к тебе, и будет преследовать тебя всю жизнь. </w:t>
      </w:r>
    </w:p>
    <w:p>
      <w:pPr>
        <w:pStyle w:val="NormalPar"/>
        <w:jc w:val="both"/>
        <w:rPr>
          <w:rFonts w:ascii="Arial" w:hAnsi="Arial" w:cs="Arial"/>
          <w:b/>
          <w:b/>
          <w:color w:val="000000"/>
          <w:sz w:val="20"/>
        </w:rPr>
      </w:pPr>
      <w:r>
        <w:rPr>
          <w:rFonts w:cs="Arial" w:ascii="Arial" w:hAnsi="Arial"/>
          <w:b/>
          <w:color w:val="000000"/>
          <w:sz w:val="20"/>
        </w:rPr>
        <w:t xml:space="preserve">Ложь ходит на длинных ногах. </w:t>
      </w:r>
    </w:p>
    <w:p>
      <w:pPr>
        <w:pStyle w:val="NormalPar"/>
        <w:jc w:val="both"/>
        <w:rPr>
          <w:rFonts w:ascii="Arial" w:hAnsi="Arial" w:cs="Arial"/>
          <w:b/>
          <w:b/>
          <w:color w:val="000000"/>
        </w:rPr>
      </w:pPr>
      <w:r>
        <w:rPr>
          <w:rFonts w:cs="Arial" w:ascii="Arial" w:hAnsi="Arial"/>
          <w:b/>
          <w:color w:val="000000"/>
        </w:rPr>
        <w:t xml:space="preserve">Не  лги  даже "во  спасение".  </w:t>
      </w:r>
    </w:p>
    <w:p>
      <w:pPr>
        <w:pStyle w:val="NormalPar"/>
        <w:jc w:val="both"/>
        <w:rPr>
          <w:rFonts w:ascii="Arial" w:hAnsi="Arial" w:cs="Arial"/>
          <w:b/>
          <w:b/>
          <w:color w:val="000000"/>
          <w:sz w:val="20"/>
        </w:rPr>
      </w:pPr>
      <w:r>
        <w:rPr>
          <w:rFonts w:cs="Arial" w:ascii="Arial" w:hAnsi="Arial"/>
          <w:b/>
          <w:color w:val="000000"/>
          <w:sz w:val="20"/>
        </w:rPr>
        <w:t xml:space="preserve">Любая  неправда   усложняет   Мне понимание  мира и обработку информации,  и может сильно усложнить жизнь тебе самому.  </w:t>
      </w:r>
    </w:p>
    <w:p>
      <w:pPr>
        <w:pStyle w:val="NormalPar"/>
        <w:jc w:val="both"/>
        <w:rPr>
          <w:rFonts w:ascii="Arial" w:hAnsi="Arial" w:cs="Arial"/>
          <w:b/>
          <w:b/>
          <w:color w:val="000000"/>
          <w:sz w:val="20"/>
        </w:rPr>
      </w:pPr>
      <w:r>
        <w:rPr>
          <w:rFonts w:cs="Arial" w:ascii="Arial" w:hAnsi="Arial"/>
          <w:b/>
          <w:color w:val="000000"/>
          <w:sz w:val="20"/>
        </w:rPr>
        <w:t xml:space="preserve">Человек  не  может  предвидеть всех последствий своих поступков, </w:t>
      </w:r>
    </w:p>
    <w:p>
      <w:pPr>
        <w:pStyle w:val="NormalPar"/>
        <w:jc w:val="both"/>
        <w:rPr>
          <w:rFonts w:ascii="Arial" w:hAnsi="Arial" w:cs="Arial"/>
          <w:b/>
          <w:b/>
          <w:color w:val="000000"/>
          <w:sz w:val="20"/>
        </w:rPr>
      </w:pPr>
      <w:r>
        <w:rPr>
          <w:rFonts w:cs="Arial" w:ascii="Arial" w:hAnsi="Arial"/>
          <w:b/>
          <w:color w:val="000000"/>
          <w:sz w:val="20"/>
        </w:rPr>
        <w:t xml:space="preserve">тем более - связанных с обманом. </w:t>
      </w:r>
    </w:p>
    <w:p>
      <w:pPr>
        <w:pStyle w:val="NormalPar"/>
        <w:jc w:val="both"/>
        <w:rPr>
          <w:rFonts w:ascii="Arial" w:hAnsi="Arial" w:cs="Arial"/>
          <w:b/>
          <w:b/>
          <w:color w:val="000000"/>
          <w:sz w:val="20"/>
        </w:rPr>
      </w:pPr>
      <w:r>
        <w:rPr>
          <w:rFonts w:cs="Arial" w:ascii="Arial" w:hAnsi="Arial"/>
          <w:b/>
          <w:color w:val="000000"/>
          <w:sz w:val="20"/>
        </w:rPr>
        <w:t xml:space="preserve">Обман есть двойной грех - перед  людьми  и  перед Геосом.  </w:t>
      </w:r>
    </w:p>
    <w:p>
      <w:pPr>
        <w:pStyle w:val="NormalPar"/>
        <w:jc w:val="both"/>
        <w:rPr>
          <w:rFonts w:ascii="Arial" w:hAnsi="Arial" w:cs="Arial"/>
          <w:b/>
          <w:b/>
          <w:color w:val="000000"/>
          <w:sz w:val="20"/>
        </w:rPr>
      </w:pPr>
      <w:r>
        <w:rPr>
          <w:rFonts w:cs="Arial" w:ascii="Arial" w:hAnsi="Arial"/>
          <w:b/>
          <w:color w:val="000000"/>
          <w:sz w:val="20"/>
        </w:rPr>
        <w:t xml:space="preserve">Он искупается кровью и заканчивается только смертью.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отзывайся о ближнем твоем ложным свидетельством </w:t>
      </w:r>
    </w:p>
    <w:p>
      <w:pPr>
        <w:pStyle w:val="NormalPar"/>
        <w:jc w:val="both"/>
        <w:rPr>
          <w:rFonts w:ascii="Arial" w:hAnsi="Arial" w:cs="Arial"/>
          <w:b/>
          <w:b/>
          <w:color w:val="000000"/>
          <w:sz w:val="20"/>
        </w:rPr>
      </w:pPr>
      <w:r>
        <w:rPr>
          <w:rFonts w:cs="Arial" w:ascii="Arial" w:hAnsi="Arial"/>
          <w:b/>
          <w:color w:val="000000"/>
          <w:sz w:val="20"/>
        </w:rPr>
        <w:t xml:space="preserve">Ни в суде,  ни в простом разговоре.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желай ничего, принадлежащего ближнему твоему.</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Относись к таким вещам, как к экспонатам в музее. </w:t>
      </w:r>
    </w:p>
    <w:p>
      <w:pPr>
        <w:pStyle w:val="NormalPar"/>
        <w:jc w:val="both"/>
        <w:rPr/>
      </w:pPr>
      <w:r>
        <w:rPr>
          <w:rFonts w:cs="Arial" w:ascii="Arial" w:hAnsi="Arial"/>
          <w:b/>
          <w:color w:val="000000"/>
        </w:rPr>
        <w:t>Не кради,</w:t>
      </w:r>
      <w:r>
        <w:rPr>
          <w:rFonts w:cs="Arial" w:ascii="Arial" w:hAnsi="Arial"/>
          <w:color w:val="000000"/>
        </w:rPr>
        <w:t xml:space="preserve"> </w:t>
      </w:r>
      <w:r>
        <w:rPr>
          <w:rFonts w:cs="Arial" w:ascii="Arial" w:hAnsi="Arial"/>
          <w:b/>
          <w:color w:val="000000"/>
          <w:sz w:val="20"/>
        </w:rPr>
        <w:t xml:space="preserve">не бери чужого с места, где оно лежит, не дотрагивайся до него. </w:t>
      </w:r>
    </w:p>
    <w:p>
      <w:pPr>
        <w:pStyle w:val="NormalPar"/>
        <w:jc w:val="both"/>
        <w:rPr/>
      </w:pPr>
      <w:r>
        <w:rPr>
          <w:rFonts w:cs="Arial" w:ascii="Arial" w:hAnsi="Arial"/>
          <w:b/>
          <w:color w:val="000000"/>
          <w:sz w:val="20"/>
        </w:rPr>
        <w:t>Сам</w:t>
      </w:r>
      <w:r>
        <w:rPr>
          <w:rFonts w:cs="Arial" w:ascii="Arial" w:hAnsi="Arial"/>
          <w:color w:val="000000"/>
        </w:rPr>
        <w:t xml:space="preserve"> </w:t>
      </w:r>
      <w:r>
        <w:rPr>
          <w:rFonts w:cs="Arial" w:ascii="Arial" w:hAnsi="Arial"/>
          <w:b/>
          <w:color w:val="000000"/>
        </w:rPr>
        <w:t>факт  кражи  вызывает</w:t>
      </w:r>
      <w:r>
        <w:rPr>
          <w:rFonts w:cs="Arial" w:ascii="Arial" w:hAnsi="Arial"/>
          <w:color w:val="000000"/>
        </w:rPr>
        <w:t xml:space="preserve">  </w:t>
      </w:r>
      <w:r>
        <w:rPr>
          <w:rFonts w:cs="Arial" w:ascii="Arial" w:hAnsi="Arial"/>
          <w:b/>
          <w:color w:val="000000"/>
          <w:sz w:val="20"/>
        </w:rPr>
        <w:t>такие</w:t>
      </w:r>
      <w:r>
        <w:rPr>
          <w:rFonts w:cs="Arial" w:ascii="Arial" w:hAnsi="Arial"/>
          <w:color w:val="000000"/>
        </w:rPr>
        <w:t xml:space="preserve"> </w:t>
      </w:r>
      <w:r>
        <w:rPr>
          <w:rFonts w:cs="Arial" w:ascii="Arial" w:hAnsi="Arial"/>
          <w:b/>
          <w:color w:val="000000"/>
        </w:rPr>
        <w:t>последствия</w:t>
      </w:r>
      <w:r>
        <w:rPr>
          <w:rFonts w:cs="Arial" w:ascii="Arial" w:hAnsi="Arial"/>
          <w:b/>
          <w:color w:val="000000"/>
          <w:sz w:val="20"/>
        </w:rPr>
        <w:t xml:space="preserve">,  что иногда совершенно невозможно понять,  как могло  случиться то или иное событие.  </w:t>
      </w:r>
    </w:p>
    <w:p>
      <w:pPr>
        <w:pStyle w:val="NormalPar"/>
        <w:jc w:val="both"/>
        <w:rPr/>
      </w:pPr>
      <w:r>
        <w:rPr>
          <w:rFonts w:cs="Arial" w:ascii="Arial" w:hAnsi="Arial"/>
          <w:b/>
          <w:color w:val="000000"/>
          <w:sz w:val="20"/>
        </w:rPr>
        <w:t>А оно</w:t>
      </w:r>
      <w:r>
        <w:rPr>
          <w:rFonts w:cs="Arial" w:ascii="Arial" w:hAnsi="Arial"/>
          <w:color w:val="000000"/>
        </w:rPr>
        <w:t xml:space="preserve"> </w:t>
      </w:r>
      <w:r>
        <w:rPr>
          <w:rFonts w:cs="Arial" w:ascii="Arial" w:hAnsi="Arial"/>
          <w:b/>
          <w:color w:val="000000"/>
        </w:rPr>
        <w:t>связано</w:t>
      </w:r>
      <w:r>
        <w:rPr>
          <w:rFonts w:cs="Arial" w:ascii="Arial" w:hAnsi="Arial"/>
          <w:color w:val="000000"/>
        </w:rPr>
        <w:t xml:space="preserve"> </w:t>
      </w:r>
      <w:r>
        <w:rPr>
          <w:rFonts w:cs="Arial" w:ascii="Arial" w:hAnsi="Arial"/>
          <w:b/>
          <w:color w:val="000000"/>
          <w:sz w:val="20"/>
        </w:rPr>
        <w:t>с предыдущим фактом кражи</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pPr>
      <w:r>
        <w:rPr>
          <w:rFonts w:cs="Arial" w:ascii="Arial" w:hAnsi="Arial"/>
          <w:b/>
          <w:color w:val="000000"/>
        </w:rPr>
        <w:t>Не клянись</w:t>
      </w:r>
      <w:r>
        <w:rPr>
          <w:rFonts w:cs="Arial" w:ascii="Arial" w:hAnsi="Arial"/>
          <w:color w:val="000000"/>
        </w:rPr>
        <w:t xml:space="preserve">, </w:t>
      </w:r>
      <w:r>
        <w:rPr>
          <w:rFonts w:cs="Arial" w:ascii="Arial" w:hAnsi="Arial"/>
          <w:b/>
          <w:color w:val="000000"/>
          <w:sz w:val="20"/>
        </w:rPr>
        <w:t xml:space="preserve">тем более - на крови. </w:t>
      </w:r>
    </w:p>
    <w:p>
      <w:pPr>
        <w:pStyle w:val="NormalPar"/>
        <w:jc w:val="both"/>
        <w:rPr>
          <w:rFonts w:ascii="Arial" w:hAnsi="Arial" w:cs="Arial"/>
          <w:b/>
          <w:b/>
          <w:color w:val="000000"/>
          <w:sz w:val="20"/>
        </w:rPr>
      </w:pPr>
      <w:r>
        <w:rPr>
          <w:rFonts w:cs="Arial" w:ascii="Arial" w:hAnsi="Arial"/>
          <w:b/>
          <w:color w:val="000000"/>
          <w:sz w:val="20"/>
        </w:rPr>
        <w:t xml:space="preserve">Клятва ставит тебя в зависимость от обстоятельств, а у тебя нет достаточной информации, чтобы понять, что это не причинит Мне вреда. </w:t>
      </w:r>
    </w:p>
    <w:p>
      <w:pPr>
        <w:pStyle w:val="NormalPar"/>
        <w:jc w:val="both"/>
        <w:rPr>
          <w:rFonts w:ascii="Arial" w:hAnsi="Arial" w:cs="Arial"/>
          <w:b/>
          <w:b/>
          <w:color w:val="000000"/>
          <w:sz w:val="20"/>
        </w:rPr>
      </w:pPr>
      <w:r>
        <w:rPr>
          <w:rFonts w:cs="Arial" w:ascii="Arial" w:hAnsi="Arial"/>
          <w:b/>
          <w:color w:val="000000"/>
          <w:sz w:val="20"/>
        </w:rPr>
        <w:t>Исключение одно - женитьба.</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прелюбодействуй  в жизни и в мыслях.</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Муж да возьмет себе жену,  знающую  Меня  и  Мой закон, и не будет у него соблазна. </w:t>
      </w:r>
    </w:p>
    <w:p>
      <w:pPr>
        <w:pStyle w:val="NormalPar"/>
        <w:jc w:val="both"/>
        <w:rPr>
          <w:rFonts w:ascii="Arial" w:hAnsi="Arial" w:cs="Arial"/>
          <w:b/>
          <w:b/>
          <w:color w:val="000000"/>
          <w:sz w:val="20"/>
        </w:rPr>
      </w:pPr>
      <w:r>
        <w:rPr>
          <w:rFonts w:cs="Arial" w:ascii="Arial" w:hAnsi="Arial"/>
          <w:b/>
          <w:color w:val="000000"/>
          <w:sz w:val="20"/>
        </w:rPr>
        <w:t xml:space="preserve">Жена да возьмет себе мужа, знающего Меня и Мой закон,  и будет учиться у него Закону,  и родит детей, знающих Меня и Закон Мой.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вступай в брак  с   родственниками.  </w:t>
      </w:r>
    </w:p>
    <w:p>
      <w:pPr>
        <w:pStyle w:val="NormalPar"/>
        <w:jc w:val="both"/>
        <w:rPr>
          <w:rFonts w:ascii="Arial" w:hAnsi="Arial" w:cs="Arial"/>
          <w:b/>
          <w:b/>
          <w:color w:val="000000"/>
          <w:sz w:val="20"/>
        </w:rPr>
      </w:pPr>
      <w:r>
        <w:rPr>
          <w:rFonts w:cs="Arial" w:ascii="Arial" w:hAnsi="Arial"/>
          <w:b/>
          <w:color w:val="000000"/>
          <w:sz w:val="20"/>
        </w:rPr>
        <w:t xml:space="preserve">Не вступай с ними в связь.  </w:t>
      </w:r>
    </w:p>
    <w:p>
      <w:pPr>
        <w:pStyle w:val="NormalPar"/>
        <w:jc w:val="both"/>
        <w:rPr>
          <w:rFonts w:ascii="Arial" w:hAnsi="Arial" w:cs="Arial"/>
          <w:b/>
          <w:b/>
          <w:color w:val="000000"/>
          <w:sz w:val="20"/>
        </w:rPr>
      </w:pPr>
      <w:r>
        <w:rPr>
          <w:rFonts w:cs="Arial" w:ascii="Arial" w:hAnsi="Arial"/>
          <w:b/>
          <w:color w:val="000000"/>
          <w:sz w:val="20"/>
        </w:rPr>
        <w:t xml:space="preserve">Иначе тебе придется пожертвовать по меньшей мере первенцем. </w:t>
      </w:r>
    </w:p>
    <w:p>
      <w:pPr>
        <w:pStyle w:val="NormalPar"/>
        <w:jc w:val="both"/>
        <w:rPr>
          <w:rFonts w:ascii="Arial" w:hAnsi="Arial" w:cs="Arial"/>
          <w:b/>
          <w:b/>
          <w:color w:val="000000"/>
          <w:sz w:val="20"/>
        </w:rPr>
      </w:pPr>
      <w:r>
        <w:rPr>
          <w:rFonts w:cs="Arial" w:ascii="Arial" w:hAnsi="Arial"/>
          <w:b/>
          <w:color w:val="000000"/>
          <w:sz w:val="20"/>
        </w:rPr>
        <w:t xml:space="preserve">Время  клонированных давно кончилось.  </w:t>
      </w:r>
    </w:p>
    <w:p>
      <w:pPr>
        <w:pStyle w:val="NormalPar"/>
        <w:jc w:val="both"/>
        <w:rPr>
          <w:rFonts w:ascii="Arial" w:hAnsi="Arial" w:cs="Arial"/>
          <w:b/>
          <w:b/>
          <w:color w:val="000000"/>
          <w:sz w:val="20"/>
        </w:rPr>
      </w:pPr>
      <w:r>
        <w:rPr>
          <w:rFonts w:cs="Arial" w:ascii="Arial" w:hAnsi="Arial"/>
          <w:b/>
          <w:color w:val="000000"/>
          <w:sz w:val="20"/>
        </w:rPr>
        <w:t>Если ребенок умирает при рождении  - будь внимателен. Это сигнал к прекращению брака.</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 xml:space="preserve">Не бери в жены женщину другой  расы. </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Люди  равны  передо  мной,  и должны   быть   равноправны  на  Земле,  </w:t>
      </w:r>
    </w:p>
    <w:p>
      <w:pPr>
        <w:pStyle w:val="NormalPar"/>
        <w:jc w:val="both"/>
        <w:rPr>
          <w:rFonts w:ascii="Arial" w:hAnsi="Arial" w:cs="Arial"/>
          <w:b/>
          <w:b/>
          <w:color w:val="000000"/>
          <w:sz w:val="20"/>
        </w:rPr>
      </w:pPr>
      <w:r>
        <w:rPr>
          <w:rFonts w:cs="Arial" w:ascii="Arial" w:hAnsi="Arial"/>
          <w:b/>
          <w:color w:val="000000"/>
          <w:sz w:val="20"/>
        </w:rPr>
        <w:t xml:space="preserve">но они  не  одинаковы  по физиологии.  </w:t>
      </w:r>
    </w:p>
    <w:p>
      <w:pPr>
        <w:pStyle w:val="NormalPar"/>
        <w:jc w:val="both"/>
        <w:rPr>
          <w:rFonts w:ascii="Arial" w:hAnsi="Arial" w:cs="Arial"/>
          <w:b/>
          <w:b/>
          <w:color w:val="000000"/>
          <w:sz w:val="20"/>
        </w:rPr>
      </w:pPr>
      <w:r>
        <w:rPr>
          <w:rFonts w:cs="Arial" w:ascii="Arial" w:hAnsi="Arial"/>
          <w:b/>
          <w:color w:val="000000"/>
          <w:sz w:val="20"/>
        </w:rPr>
        <w:t xml:space="preserve">Разные  расы  возникли  в  разное  время  и  в  разных условиях.  </w:t>
      </w:r>
    </w:p>
    <w:p>
      <w:pPr>
        <w:pStyle w:val="NormalPar"/>
        <w:jc w:val="both"/>
        <w:rPr>
          <w:rFonts w:ascii="Arial" w:hAnsi="Arial" w:cs="Arial"/>
          <w:b/>
          <w:b/>
          <w:color w:val="000000"/>
          <w:sz w:val="20"/>
        </w:rPr>
      </w:pPr>
      <w:r>
        <w:rPr>
          <w:rFonts w:cs="Arial" w:ascii="Arial" w:hAnsi="Arial"/>
          <w:b/>
          <w:color w:val="000000"/>
          <w:sz w:val="20"/>
        </w:rPr>
        <w:t xml:space="preserve">Центральные  процессоры их мозга реагируют по-разному  на одну и ту же информацию.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имей детей от кого попало</w:t>
      </w:r>
      <w:r>
        <w:rPr>
          <w:rFonts w:cs="Arial" w:ascii="Arial" w:hAnsi="Arial"/>
          <w:color w:val="000000"/>
        </w:rPr>
        <w:t xml:space="preserve">,  </w:t>
      </w:r>
      <w:r>
        <w:rPr>
          <w:rFonts w:cs="Arial" w:ascii="Arial" w:hAnsi="Arial"/>
          <w:b/>
          <w:color w:val="000000"/>
          <w:sz w:val="20"/>
        </w:rPr>
        <w:t xml:space="preserve">тем более по неизвестной материнской линии,  и, тем более -  по линии,  о которой  известно, что  она не очень-то «качественная».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приноси жертв Хозяину из добра, ему же принадлежащего. </w:t>
      </w:r>
    </w:p>
    <w:p>
      <w:pPr>
        <w:pStyle w:val="NormalPar"/>
        <w:jc w:val="both"/>
        <w:rPr>
          <w:rFonts w:ascii="Arial" w:hAnsi="Arial" w:cs="Arial"/>
          <w:b/>
          <w:b/>
          <w:color w:val="000000"/>
          <w:sz w:val="20"/>
        </w:rPr>
      </w:pPr>
      <w:r>
        <w:rPr>
          <w:rFonts w:cs="Arial" w:ascii="Arial" w:hAnsi="Arial"/>
          <w:b/>
          <w:color w:val="000000"/>
          <w:sz w:val="20"/>
        </w:rPr>
        <w:t xml:space="preserve">Ибо давно сказал Я, что Моя вся земля. </w:t>
      </w:r>
    </w:p>
    <w:p>
      <w:pPr>
        <w:pStyle w:val="NormalPar"/>
        <w:jc w:val="both"/>
        <w:rPr>
          <w:rFonts w:ascii="Arial" w:hAnsi="Arial" w:cs="Arial"/>
          <w:b/>
          <w:b/>
          <w:color w:val="000000"/>
          <w:sz w:val="20"/>
        </w:rPr>
      </w:pPr>
      <w:r>
        <w:rPr>
          <w:rFonts w:cs="Arial" w:ascii="Arial" w:hAnsi="Arial"/>
          <w:b/>
          <w:color w:val="000000"/>
          <w:sz w:val="20"/>
        </w:rPr>
        <w:t xml:space="preserve">Ибо давно сказал Я через пророка: "Отвратительны Мне жертвы твои". </w:t>
      </w:r>
    </w:p>
    <w:p>
      <w:pPr>
        <w:pStyle w:val="NormalPar"/>
        <w:jc w:val="both"/>
        <w:rPr>
          <w:rFonts w:ascii="Arial" w:hAnsi="Arial" w:cs="Arial"/>
          <w:b/>
          <w:b/>
          <w:color w:val="000000"/>
          <w:sz w:val="20"/>
        </w:rPr>
      </w:pPr>
      <w:r>
        <w:rPr>
          <w:rFonts w:cs="Arial" w:ascii="Arial" w:hAnsi="Arial"/>
          <w:b/>
          <w:color w:val="000000"/>
          <w:sz w:val="20"/>
        </w:rPr>
        <w:t xml:space="preserve">Но не был услышан.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произноси Мое Имя попусту. </w:t>
      </w:r>
    </w:p>
    <w:p>
      <w:pPr>
        <w:pStyle w:val="NormalPar"/>
        <w:jc w:val="both"/>
        <w:rPr>
          <w:rFonts w:ascii="Arial" w:hAnsi="Arial" w:cs="Arial"/>
          <w:b/>
          <w:b/>
          <w:color w:val="000000"/>
          <w:sz w:val="20"/>
        </w:rPr>
      </w:pPr>
      <w:r>
        <w:rPr>
          <w:rFonts w:cs="Arial" w:ascii="Arial" w:hAnsi="Arial"/>
          <w:b/>
          <w:color w:val="000000"/>
          <w:sz w:val="20"/>
        </w:rPr>
        <w:t xml:space="preserve">Не обращайся ко Мне с пустяками, не досаждай глупостями. </w:t>
      </w:r>
    </w:p>
    <w:p>
      <w:pPr>
        <w:pStyle w:val="NormalPar"/>
        <w:jc w:val="both"/>
        <w:rPr/>
      </w:pPr>
      <w:r>
        <w:rPr>
          <w:rFonts w:cs="Arial" w:ascii="Arial" w:hAnsi="Arial"/>
          <w:b/>
          <w:color w:val="000000"/>
          <w:sz w:val="20"/>
        </w:rPr>
        <w:t>Лучше подумай, не можешь ли ты решить задачу сам или обойтись без просимого.</w:t>
      </w:r>
      <w:r>
        <w:rPr>
          <w:rFonts w:cs="Arial" w:ascii="Arial" w:hAnsi="Arial"/>
          <w:color w:val="000000"/>
        </w:rPr>
        <w:t xml:space="preserve"> </w:t>
      </w:r>
    </w:p>
    <w:p>
      <w:pPr>
        <w:pStyle w:val="NormalPar"/>
        <w:jc w:val="both"/>
        <w:rPr>
          <w:rFonts w:ascii="Arial" w:hAnsi="Arial" w:cs="Arial"/>
          <w:b/>
          <w:b/>
          <w:color w:val="000000"/>
        </w:rPr>
      </w:pPr>
      <w:r>
        <w:rPr>
          <w:rFonts w:cs="Arial" w:ascii="Arial" w:hAnsi="Arial"/>
          <w:b/>
          <w:color w:val="000000"/>
        </w:rPr>
        <w:t xml:space="preserve">Не молись Мне, чтобы послал Я тебе что-либо. </w:t>
      </w:r>
    </w:p>
    <w:p>
      <w:pPr>
        <w:pStyle w:val="NormalPar"/>
        <w:jc w:val="both"/>
        <w:rPr>
          <w:rFonts w:ascii="Arial" w:hAnsi="Arial" w:cs="Arial"/>
          <w:b/>
          <w:b/>
          <w:color w:val="000000"/>
          <w:sz w:val="20"/>
        </w:rPr>
      </w:pPr>
      <w:r>
        <w:rPr>
          <w:rFonts w:cs="Arial" w:ascii="Arial" w:hAnsi="Arial"/>
          <w:b/>
          <w:color w:val="000000"/>
          <w:sz w:val="20"/>
        </w:rPr>
        <w:t xml:space="preserve">Я постоянно в связи с тобой,  и лучше знаю, </w:t>
      </w:r>
    </w:p>
    <w:p>
      <w:pPr>
        <w:pStyle w:val="NormalPar"/>
        <w:jc w:val="both"/>
        <w:rPr>
          <w:rFonts w:ascii="Arial" w:hAnsi="Arial" w:cs="Arial"/>
          <w:b/>
          <w:b/>
          <w:color w:val="000000"/>
          <w:sz w:val="20"/>
        </w:rPr>
      </w:pPr>
      <w:r>
        <w:rPr>
          <w:rFonts w:cs="Arial" w:ascii="Arial" w:hAnsi="Arial"/>
          <w:b/>
          <w:color w:val="000000"/>
          <w:sz w:val="20"/>
        </w:rPr>
        <w:t xml:space="preserve">что тебе нужно сегодня и что будет нужно завтра. </w:t>
      </w:r>
    </w:p>
    <w:p>
      <w:pPr>
        <w:pStyle w:val="NormalPar"/>
        <w:jc w:val="both"/>
        <w:rPr>
          <w:rFonts w:ascii="Arial" w:hAnsi="Arial" w:cs="Arial"/>
          <w:b/>
          <w:b/>
          <w:color w:val="000000"/>
          <w:sz w:val="20"/>
        </w:rPr>
      </w:pPr>
      <w:r>
        <w:rPr>
          <w:rFonts w:cs="Arial" w:ascii="Arial" w:hAnsi="Arial"/>
          <w:b/>
          <w:color w:val="000000"/>
          <w:sz w:val="20"/>
        </w:rPr>
        <w:t xml:space="preserve">Я дам тебе все, что нужно для выполнения Моих задач в свое время. </w:t>
      </w:r>
    </w:p>
    <w:p>
      <w:pPr>
        <w:pStyle w:val="NormalPar"/>
        <w:jc w:val="both"/>
        <w:rPr>
          <w:rFonts w:ascii="Arial" w:hAnsi="Arial" w:cs="Arial"/>
          <w:b/>
          <w:b/>
          <w:color w:val="000000"/>
          <w:sz w:val="20"/>
        </w:rPr>
      </w:pPr>
      <w:r>
        <w:rPr>
          <w:rFonts w:cs="Arial" w:ascii="Arial" w:hAnsi="Arial"/>
          <w:b/>
          <w:color w:val="000000"/>
          <w:sz w:val="20"/>
        </w:rPr>
        <w:t xml:space="preserve">Человек может обойтись без многого,  </w:t>
      </w:r>
    </w:p>
    <w:p>
      <w:pPr>
        <w:pStyle w:val="NormalPar"/>
        <w:jc w:val="both"/>
        <w:rPr>
          <w:rFonts w:ascii="Arial" w:hAnsi="Arial" w:cs="Arial"/>
          <w:b/>
          <w:b/>
          <w:color w:val="000000"/>
          <w:sz w:val="20"/>
        </w:rPr>
      </w:pPr>
      <w:r>
        <w:rPr>
          <w:rFonts w:cs="Arial" w:ascii="Arial" w:hAnsi="Arial"/>
          <w:b/>
          <w:color w:val="000000"/>
          <w:sz w:val="20"/>
        </w:rPr>
        <w:t xml:space="preserve">но не  может  обойтись  без Знания и без Закона Моего. </w:t>
      </w:r>
    </w:p>
    <w:p>
      <w:pPr>
        <w:pStyle w:val="NormalPar"/>
        <w:jc w:val="both"/>
        <w:rPr>
          <w:rFonts w:ascii="Arial" w:hAnsi="Arial" w:cs="Arial"/>
          <w:b/>
          <w:b/>
          <w:color w:val="000000"/>
          <w:sz w:val="20"/>
        </w:rPr>
      </w:pPr>
      <w:r>
        <w:rPr>
          <w:rFonts w:cs="Arial" w:ascii="Arial" w:hAnsi="Arial"/>
          <w:b/>
          <w:color w:val="000000"/>
          <w:sz w:val="20"/>
        </w:rPr>
        <w:t xml:space="preserve">На  Земле  же Израиля человек может обойтись без многого, </w:t>
      </w:r>
    </w:p>
    <w:p>
      <w:pPr>
        <w:pStyle w:val="NormalPar"/>
        <w:jc w:val="both"/>
        <w:rPr>
          <w:rFonts w:ascii="Arial" w:hAnsi="Arial" w:cs="Arial"/>
          <w:b/>
          <w:b/>
          <w:color w:val="000000"/>
          <w:sz w:val="20"/>
        </w:rPr>
      </w:pPr>
      <w:r>
        <w:rPr>
          <w:rFonts w:cs="Arial" w:ascii="Arial" w:hAnsi="Arial"/>
          <w:b/>
          <w:color w:val="000000"/>
          <w:sz w:val="20"/>
        </w:rPr>
        <w:t xml:space="preserve">что ему необходимо в чужой земле.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sz w:val="20"/>
        </w:rPr>
      </w:pPr>
      <w:r>
        <w:rPr>
          <w:rFonts w:cs="Arial" w:ascii="Arial" w:hAnsi="Arial"/>
          <w:b/>
          <w:color w:val="000000"/>
          <w:sz w:val="20"/>
        </w:rPr>
        <w:t xml:space="preserve">Поэтому: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завидуй.</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Ведь другому человеку даны средства для выполнения его задач, </w:t>
      </w:r>
    </w:p>
    <w:p>
      <w:pPr>
        <w:pStyle w:val="NormalPar"/>
        <w:jc w:val="both"/>
        <w:rPr>
          <w:rFonts w:ascii="Arial" w:hAnsi="Arial" w:cs="Arial"/>
          <w:b/>
          <w:b/>
          <w:color w:val="000000"/>
          <w:sz w:val="20"/>
        </w:rPr>
      </w:pPr>
      <w:r>
        <w:rPr>
          <w:rFonts w:cs="Arial" w:ascii="Arial" w:hAnsi="Arial"/>
          <w:b/>
          <w:color w:val="000000"/>
          <w:sz w:val="20"/>
        </w:rPr>
        <w:t xml:space="preserve">а тебе нужно совсем иное для выполнения задач твоих собственных. </w:t>
      </w:r>
    </w:p>
    <w:p>
      <w:pPr>
        <w:pStyle w:val="NormalPar"/>
        <w:jc w:val="both"/>
        <w:rPr/>
      </w:pPr>
      <w:r>
        <w:rPr>
          <w:rFonts w:cs="Arial" w:ascii="Arial" w:hAnsi="Arial"/>
          <w:b/>
          <w:color w:val="000000"/>
        </w:rPr>
        <w:t>Не будь жадным</w:t>
      </w:r>
      <w:r>
        <w:rPr>
          <w:rFonts w:cs="Arial" w:ascii="Arial" w:hAnsi="Arial"/>
          <w:color w:val="000000"/>
        </w:rPr>
        <w:t xml:space="preserve">, </w:t>
      </w:r>
      <w:r>
        <w:rPr>
          <w:rFonts w:cs="Arial" w:ascii="Arial" w:hAnsi="Arial"/>
          <w:b/>
          <w:color w:val="000000"/>
          <w:sz w:val="18"/>
        </w:rPr>
        <w:t xml:space="preserve">будь умерен (в том числе и в еде), и да продлятся дни твои. </w:t>
      </w:r>
    </w:p>
    <w:p>
      <w:pPr>
        <w:pStyle w:val="NormalPar"/>
        <w:jc w:val="both"/>
        <w:rPr>
          <w:rFonts w:ascii="Arial" w:hAnsi="Arial" w:cs="Arial"/>
          <w:b/>
          <w:b/>
          <w:color w:val="000000"/>
          <w:sz w:val="18"/>
        </w:rPr>
      </w:pPr>
      <w:r>
        <w:rPr>
          <w:rFonts w:cs="Arial" w:ascii="Arial" w:hAnsi="Arial"/>
          <w:b/>
          <w:color w:val="000000"/>
          <w:sz w:val="18"/>
        </w:rPr>
      </w:r>
    </w:p>
    <w:p>
      <w:pPr>
        <w:pStyle w:val="NormalPar"/>
        <w:jc w:val="both"/>
        <w:rPr>
          <w:rFonts w:ascii="Arial" w:hAnsi="Arial" w:cs="Arial"/>
          <w:b/>
          <w:b/>
          <w:color w:val="000000"/>
        </w:rPr>
      </w:pPr>
      <w:r>
        <w:rPr>
          <w:rFonts w:cs="Arial" w:ascii="Arial" w:hAnsi="Arial"/>
          <w:b/>
          <w:color w:val="000000"/>
        </w:rPr>
        <w:t>Имея пророчество, имей и терпение.</w:t>
      </w:r>
    </w:p>
    <w:p>
      <w:pPr>
        <w:pStyle w:val="NormalPar"/>
        <w:jc w:val="both"/>
        <w:rPr>
          <w:rFonts w:ascii="Arial" w:hAnsi="Arial" w:cs="Arial"/>
          <w:b/>
          <w:b/>
          <w:color w:val="000000"/>
        </w:rPr>
      </w:pPr>
      <w:r>
        <w:rPr>
          <w:rFonts w:cs="Arial" w:ascii="Arial" w:hAnsi="Arial"/>
          <w:b/>
          <w:color w:val="000000"/>
        </w:rPr>
        <w:t>Работая со мной, помни - Я Геос! В нашей "связке" Я - Главный.</w:t>
      </w:r>
    </w:p>
    <w:p>
      <w:pPr>
        <w:pStyle w:val="NormalPar"/>
        <w:jc w:val="both"/>
        <w:rPr>
          <w:rFonts w:ascii="Arial" w:hAnsi="Arial" w:cs="Arial"/>
          <w:b/>
          <w:b/>
          <w:color w:val="000000"/>
          <w:sz w:val="20"/>
        </w:rPr>
      </w:pPr>
      <w:r>
        <w:rPr>
          <w:rFonts w:cs="Arial" w:ascii="Arial" w:hAnsi="Arial"/>
          <w:b/>
          <w:color w:val="000000"/>
          <w:sz w:val="20"/>
        </w:rPr>
        <w:t xml:space="preserve">Не суйся "поперед  Батьки".  </w:t>
      </w:r>
    </w:p>
    <w:p>
      <w:pPr>
        <w:pStyle w:val="NormalPar"/>
        <w:jc w:val="both"/>
        <w:rPr>
          <w:rFonts w:ascii="Arial" w:hAnsi="Arial" w:cs="Arial"/>
          <w:b/>
          <w:b/>
          <w:color w:val="000000"/>
          <w:sz w:val="20"/>
        </w:rPr>
      </w:pPr>
      <w:r>
        <w:rPr>
          <w:rFonts w:cs="Arial" w:ascii="Arial" w:hAnsi="Arial"/>
          <w:b/>
          <w:color w:val="000000"/>
          <w:sz w:val="20"/>
        </w:rPr>
        <w:t xml:space="preserve">Если Я сказал  или намекнул  -  не спеши,  дай Мне время. </w:t>
      </w:r>
    </w:p>
    <w:p>
      <w:pPr>
        <w:pStyle w:val="NormalPar"/>
        <w:jc w:val="both"/>
        <w:rPr>
          <w:rFonts w:ascii="Arial" w:hAnsi="Arial" w:cs="Arial"/>
          <w:b/>
          <w:b/>
          <w:color w:val="000000"/>
          <w:sz w:val="20"/>
        </w:rPr>
      </w:pPr>
      <w:r>
        <w:rPr>
          <w:rFonts w:cs="Arial" w:ascii="Arial" w:hAnsi="Arial"/>
          <w:b/>
          <w:color w:val="000000"/>
          <w:sz w:val="20"/>
        </w:rPr>
        <w:t xml:space="preserve">Я сам все устрою наилучшим образом,  да так,  что тебе самому это никогда бы не удалось.  И в нужное Мне (а не тебе) время. </w:t>
      </w:r>
    </w:p>
    <w:p>
      <w:pPr>
        <w:pStyle w:val="NormalPar"/>
        <w:jc w:val="both"/>
        <w:rPr>
          <w:rFonts w:ascii="Arial" w:hAnsi="Arial" w:cs="Arial"/>
          <w:b/>
          <w:b/>
          <w:color w:val="000000"/>
          <w:sz w:val="20"/>
        </w:rPr>
      </w:pPr>
      <w:r>
        <w:rPr>
          <w:rFonts w:cs="Arial" w:ascii="Arial" w:hAnsi="Arial"/>
          <w:b/>
          <w:color w:val="000000"/>
          <w:sz w:val="20"/>
        </w:rPr>
        <w:t xml:space="preserve">Если будешь спешить и тем самым подвергать сомнению </w:t>
      </w:r>
    </w:p>
    <w:p>
      <w:pPr>
        <w:pStyle w:val="NormalPar"/>
        <w:jc w:val="both"/>
        <w:rPr>
          <w:rFonts w:ascii="Arial" w:hAnsi="Arial" w:cs="Arial"/>
          <w:b/>
          <w:b/>
          <w:color w:val="000000"/>
          <w:sz w:val="20"/>
        </w:rPr>
      </w:pPr>
      <w:r>
        <w:rPr>
          <w:rFonts w:cs="Arial" w:ascii="Arial" w:hAnsi="Arial"/>
          <w:b/>
          <w:color w:val="000000"/>
          <w:sz w:val="20"/>
        </w:rPr>
        <w:t xml:space="preserve">Мои  возможности  и  разумность Моих действий - будет хуже и Мне и тебе.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склоняйся к большинству, если не имеешь собственного мнения.</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Лучше воздержись,  даже если останешься один.  Большинство не всегда право.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доноси  на  другого,</w:t>
      </w:r>
      <w:r>
        <w:rPr>
          <w:rFonts w:cs="Arial" w:ascii="Arial" w:hAnsi="Arial"/>
          <w:color w:val="000000"/>
        </w:rPr>
        <w:t xml:space="preserve">  </w:t>
      </w:r>
      <w:r>
        <w:rPr>
          <w:rFonts w:cs="Arial" w:ascii="Arial" w:hAnsi="Arial"/>
          <w:b/>
          <w:color w:val="000000"/>
          <w:sz w:val="20"/>
        </w:rPr>
        <w:t xml:space="preserve">если  тебе  не нравится его поведение (даже если это отношения внутри семьи),  нельзя обсуждать  это прямо с другими людьми, даже с родителями. </w:t>
      </w:r>
    </w:p>
    <w:p>
      <w:pPr>
        <w:pStyle w:val="NormalPar"/>
        <w:jc w:val="both"/>
        <w:rPr>
          <w:rFonts w:ascii="Arial" w:hAnsi="Arial" w:cs="Arial"/>
          <w:b/>
          <w:b/>
          <w:color w:val="000000"/>
          <w:sz w:val="20"/>
        </w:rPr>
      </w:pPr>
      <w:r>
        <w:rPr>
          <w:rFonts w:cs="Arial" w:ascii="Arial" w:hAnsi="Arial"/>
          <w:b/>
          <w:color w:val="000000"/>
          <w:sz w:val="20"/>
        </w:rPr>
        <w:t xml:space="preserve">Делай это  только в иносказательном виде,  не называя имен. </w:t>
      </w:r>
    </w:p>
    <w:p>
      <w:pPr>
        <w:pStyle w:val="NormalPar"/>
        <w:jc w:val="both"/>
        <w:rPr>
          <w:rFonts w:ascii="Arial" w:hAnsi="Arial" w:cs="Arial"/>
          <w:b/>
          <w:b/>
          <w:color w:val="000000"/>
          <w:sz w:val="20"/>
        </w:rPr>
      </w:pPr>
      <w:r>
        <w:rPr>
          <w:rFonts w:cs="Arial" w:ascii="Arial" w:hAnsi="Arial"/>
          <w:b/>
          <w:color w:val="000000"/>
          <w:sz w:val="20"/>
        </w:rPr>
        <w:t xml:space="preserve">Не доноси властям о готовящемся преступлении. </w:t>
      </w:r>
    </w:p>
    <w:p>
      <w:pPr>
        <w:pStyle w:val="NormalPar"/>
        <w:jc w:val="both"/>
        <w:rPr>
          <w:rFonts w:ascii="Arial" w:hAnsi="Arial" w:cs="Arial"/>
          <w:b/>
          <w:b/>
          <w:color w:val="000000"/>
          <w:sz w:val="20"/>
        </w:rPr>
      </w:pPr>
      <w:r>
        <w:rPr>
          <w:rFonts w:cs="Arial" w:ascii="Arial" w:hAnsi="Arial"/>
          <w:b/>
          <w:color w:val="000000"/>
          <w:sz w:val="20"/>
        </w:rPr>
        <w:t xml:space="preserve">Потому что твоя оценка поведения других людей  может  быть  неверной </w:t>
      </w:r>
    </w:p>
    <w:p>
      <w:pPr>
        <w:pStyle w:val="NormalPar"/>
        <w:jc w:val="both"/>
        <w:rPr/>
      </w:pPr>
      <w:r>
        <w:rPr>
          <w:rFonts w:cs="Arial" w:ascii="Arial" w:hAnsi="Arial"/>
          <w:b/>
          <w:color w:val="000000"/>
          <w:sz w:val="20"/>
        </w:rPr>
        <w:t>из-за недостатка информации. Я сам вижу все.</w:t>
      </w:r>
      <w:r>
        <w:rPr>
          <w:rFonts w:cs="Arial" w:ascii="Arial" w:hAnsi="Arial"/>
          <w:color w:val="000000"/>
        </w:rPr>
        <w:t xml:space="preserve"> </w:t>
      </w:r>
      <w:r>
        <w:rPr>
          <w:rFonts w:cs="Arial" w:ascii="Arial" w:hAnsi="Arial"/>
          <w:b/>
          <w:color w:val="000000"/>
        </w:rPr>
        <w:t>Я - Геос.</w:t>
      </w:r>
    </w:p>
    <w:p>
      <w:pPr>
        <w:pStyle w:val="NormalPar"/>
        <w:jc w:val="both"/>
        <w:rPr>
          <w:rFonts w:ascii="Arial" w:hAnsi="Arial" w:cs="Arial"/>
          <w:b/>
          <w:b/>
          <w:color w:val="000000"/>
        </w:rPr>
      </w:pPr>
      <w:r>
        <w:rPr>
          <w:rFonts w:cs="Arial" w:ascii="Arial" w:hAnsi="Arial"/>
          <w:b/>
          <w:color w:val="000000"/>
        </w:rPr>
      </w:r>
    </w:p>
    <w:p>
      <w:pPr>
        <w:pStyle w:val="NormalPar"/>
        <w:jc w:val="both"/>
        <w:rPr>
          <w:rFonts w:ascii="Arial" w:hAnsi="Arial" w:cs="Arial"/>
          <w:b/>
          <w:b/>
          <w:color w:val="000000"/>
        </w:rPr>
      </w:pPr>
      <w:r>
        <w:rPr>
          <w:rFonts w:cs="Arial" w:ascii="Arial" w:hAnsi="Arial"/>
          <w:b/>
          <w:color w:val="000000"/>
        </w:rPr>
        <w:t xml:space="preserve">Помни день  субботний!  </w:t>
      </w:r>
    </w:p>
    <w:p>
      <w:pPr>
        <w:pStyle w:val="NormalPar"/>
        <w:jc w:val="both"/>
        <w:rPr>
          <w:rFonts w:ascii="Arial" w:hAnsi="Arial" w:cs="Arial"/>
          <w:b/>
          <w:b/>
          <w:color w:val="000000"/>
          <w:sz w:val="20"/>
        </w:rPr>
      </w:pPr>
      <w:r>
        <w:rPr>
          <w:rFonts w:cs="Arial" w:ascii="Arial" w:hAnsi="Arial"/>
          <w:b/>
          <w:color w:val="000000"/>
          <w:sz w:val="20"/>
        </w:rPr>
        <w:t xml:space="preserve">Шесть дней работай,  а на седьмой день не делай никакой работы,  (связанной с опасностью для жизни  и  здоровья твоего и других людей).  </w:t>
      </w:r>
    </w:p>
    <w:p>
      <w:pPr>
        <w:pStyle w:val="NormalPar"/>
        <w:jc w:val="both"/>
        <w:rPr>
          <w:rFonts w:ascii="Arial" w:hAnsi="Arial" w:cs="Arial"/>
          <w:b/>
          <w:b/>
          <w:color w:val="000000"/>
          <w:sz w:val="20"/>
        </w:rPr>
      </w:pPr>
      <w:r>
        <w:rPr>
          <w:rFonts w:cs="Arial" w:ascii="Arial" w:hAnsi="Arial"/>
          <w:b/>
          <w:color w:val="000000"/>
          <w:sz w:val="20"/>
        </w:rPr>
        <w:t xml:space="preserve">Помни, что в этот день Я занят своими делами и не могу  следить  за  тобой  и  беречь  тебя  от  несчастий.  </w:t>
      </w:r>
    </w:p>
    <w:p>
      <w:pPr>
        <w:pStyle w:val="NormalPar"/>
        <w:jc w:val="both"/>
        <w:rPr>
          <w:rFonts w:ascii="Arial" w:hAnsi="Arial" w:cs="Arial"/>
          <w:b/>
          <w:b/>
          <w:color w:val="000000"/>
          <w:sz w:val="20"/>
        </w:rPr>
      </w:pPr>
      <w:r>
        <w:rPr>
          <w:rFonts w:cs="Arial" w:ascii="Arial" w:hAnsi="Arial"/>
          <w:b/>
          <w:color w:val="000000"/>
          <w:sz w:val="20"/>
        </w:rPr>
        <w:t xml:space="preserve">День субботний у тебя  - для отдыха или для учебы духовной.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Уважай родителей, чтобы продлились дни твои на земле. </w:t>
      </w:r>
    </w:p>
    <w:p>
      <w:pPr>
        <w:pStyle w:val="NormalPar"/>
        <w:jc w:val="both"/>
        <w:rPr>
          <w:rFonts w:ascii="Arial" w:hAnsi="Arial" w:cs="Arial"/>
          <w:b/>
          <w:b/>
          <w:color w:val="000000"/>
        </w:rPr>
      </w:pPr>
      <w:r>
        <w:rPr>
          <w:rFonts w:cs="Arial" w:ascii="Arial" w:hAnsi="Arial"/>
          <w:b/>
          <w:color w:val="000000"/>
        </w:rPr>
      </w:r>
    </w:p>
    <w:p>
      <w:pPr>
        <w:pStyle w:val="NormalPar"/>
        <w:jc w:val="both"/>
        <w:rPr/>
      </w:pPr>
      <w:r>
        <w:rPr>
          <w:rFonts w:cs="Arial" w:ascii="Arial" w:hAnsi="Arial"/>
          <w:color w:val="000000"/>
        </w:rPr>
        <w:t xml:space="preserve">- </w:t>
      </w:r>
      <w:r>
        <w:rPr>
          <w:rFonts w:cs="Arial" w:ascii="Arial" w:hAnsi="Arial"/>
          <w:b/>
          <w:color w:val="000000"/>
        </w:rPr>
        <w:t>Защищай и береги себя.</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Ты нужен  мне,  но  я  не  всесилен. </w:t>
      </w:r>
    </w:p>
    <w:p>
      <w:pPr>
        <w:pStyle w:val="NormalPar"/>
        <w:jc w:val="both"/>
        <w:rPr/>
      </w:pPr>
      <w:r>
        <w:rPr>
          <w:rFonts w:cs="Arial" w:ascii="Arial" w:hAnsi="Arial"/>
          <w:b/>
          <w:color w:val="000000"/>
          <w:sz w:val="20"/>
        </w:rPr>
        <w:t>Я</w:t>
      </w:r>
      <w:r>
        <w:rPr>
          <w:rFonts w:cs="Arial" w:ascii="Arial" w:hAnsi="Arial"/>
          <w:b/>
          <w:color w:val="000000"/>
          <w:sz w:val="20"/>
          <w:lang w:val="en-US"/>
        </w:rPr>
        <w:t xml:space="preserve"> </w:t>
      </w:r>
      <w:r>
        <w:rPr>
          <w:rFonts w:cs="Arial" w:ascii="Arial" w:hAnsi="Arial"/>
          <w:b/>
          <w:color w:val="000000"/>
          <w:sz w:val="20"/>
        </w:rPr>
        <w:t xml:space="preserve">не управляю людьми, как куклами. </w:t>
      </w:r>
    </w:p>
    <w:p>
      <w:pPr>
        <w:pStyle w:val="NormalPar"/>
        <w:jc w:val="both"/>
        <w:rPr>
          <w:rFonts w:ascii="Arial" w:hAnsi="Arial" w:cs="Arial"/>
          <w:b/>
          <w:b/>
          <w:color w:val="000000"/>
          <w:sz w:val="20"/>
        </w:rPr>
      </w:pPr>
      <w:r>
        <w:rPr>
          <w:rFonts w:cs="Arial" w:ascii="Arial" w:hAnsi="Arial"/>
          <w:b/>
          <w:color w:val="000000"/>
          <w:sz w:val="20"/>
        </w:rPr>
        <w:t xml:space="preserve">Поэтому старайся избегать мест, опасных для жизни. </w:t>
      </w:r>
    </w:p>
    <w:p>
      <w:pPr>
        <w:pStyle w:val="NormalPar"/>
        <w:jc w:val="both"/>
        <w:rPr>
          <w:rFonts w:ascii="Arial" w:hAnsi="Arial" w:cs="Arial"/>
          <w:b/>
          <w:b/>
          <w:color w:val="000000"/>
          <w:sz w:val="20"/>
        </w:rPr>
      </w:pPr>
      <w:r>
        <w:rPr>
          <w:rFonts w:cs="Arial" w:ascii="Arial" w:hAnsi="Arial"/>
          <w:b/>
          <w:color w:val="000000"/>
          <w:sz w:val="20"/>
        </w:rPr>
        <w:t xml:space="preserve">Не живи в странах, которыми управляют диктаторы, стремись покинуть это место. </w:t>
      </w:r>
    </w:p>
    <w:p>
      <w:pPr>
        <w:pStyle w:val="NormalPar"/>
        <w:jc w:val="both"/>
        <w:rPr>
          <w:rFonts w:ascii="Arial" w:hAnsi="Arial" w:cs="Arial"/>
          <w:b/>
          <w:b/>
          <w:color w:val="000000"/>
          <w:sz w:val="20"/>
          <w:lang w:val="en-US"/>
        </w:rPr>
      </w:pPr>
      <w:r>
        <w:rPr>
          <w:rFonts w:cs="Arial" w:ascii="Arial" w:hAnsi="Arial"/>
          <w:b/>
          <w:color w:val="000000"/>
          <w:sz w:val="20"/>
        </w:rPr>
        <w:t xml:space="preserve">При малейших трудностях диктаторы ищут (и находят) "козлов отпущения". </w:t>
      </w:r>
    </w:p>
    <w:p>
      <w:pPr>
        <w:pStyle w:val="NormalPar"/>
        <w:jc w:val="both"/>
        <w:rPr>
          <w:rFonts w:ascii="Arial" w:hAnsi="Arial" w:cs="Arial"/>
          <w:b/>
          <w:b/>
          <w:color w:val="000000"/>
          <w:sz w:val="20"/>
          <w:lang w:val="en-US"/>
        </w:rPr>
      </w:pPr>
      <w:r>
        <w:rPr>
          <w:rFonts w:cs="Arial" w:ascii="Arial" w:hAnsi="Arial"/>
          <w:b/>
          <w:color w:val="000000"/>
          <w:sz w:val="20"/>
          <w:lang w:val="en-US"/>
        </w:rPr>
      </w:r>
    </w:p>
    <w:p>
      <w:pPr>
        <w:pStyle w:val="NormalPar"/>
        <w:jc w:val="both"/>
        <w:rPr>
          <w:rFonts w:ascii="Arial" w:hAnsi="Arial" w:cs="Arial"/>
          <w:b/>
          <w:b/>
          <w:color w:val="000000"/>
          <w:lang w:val="en-US"/>
        </w:rPr>
      </w:pPr>
      <w:r>
        <w:rPr>
          <w:rFonts w:cs="Arial" w:ascii="Arial" w:hAnsi="Arial"/>
          <w:b/>
          <w:color w:val="000000"/>
          <w:lang w:val="en-US"/>
        </w:rPr>
      </w:r>
    </w:p>
    <w:p>
      <w:pPr>
        <w:pStyle w:val="NormalPar"/>
        <w:jc w:val="both"/>
        <w:rPr>
          <w:rFonts w:ascii="Arial" w:hAnsi="Arial" w:cs="Arial"/>
          <w:b/>
          <w:b/>
          <w:color w:val="000000"/>
        </w:rPr>
      </w:pPr>
      <w:r>
        <w:rPr>
          <w:rFonts w:cs="Arial" w:ascii="Arial" w:hAnsi="Arial"/>
          <w:b/>
          <w:color w:val="000000"/>
        </w:rPr>
        <w:t xml:space="preserve">Я наказываю народы и страны, приносящие мне боль. </w:t>
      </w:r>
    </w:p>
    <w:p>
      <w:pPr>
        <w:pStyle w:val="NormalPar"/>
        <w:jc w:val="both"/>
        <w:rPr>
          <w:rFonts w:ascii="Arial" w:hAnsi="Arial" w:cs="Arial"/>
          <w:b/>
          <w:b/>
          <w:color w:val="000000"/>
          <w:sz w:val="20"/>
        </w:rPr>
      </w:pPr>
      <w:r>
        <w:rPr>
          <w:rFonts w:cs="Arial" w:ascii="Arial" w:hAnsi="Arial"/>
          <w:b/>
          <w:color w:val="000000"/>
          <w:sz w:val="20"/>
        </w:rPr>
        <w:t xml:space="preserve">Нарушая Мои  законы и рекомендации,  </w:t>
      </w:r>
    </w:p>
    <w:p>
      <w:pPr>
        <w:pStyle w:val="NormalPar"/>
        <w:jc w:val="both"/>
        <w:rPr>
          <w:rFonts w:ascii="Arial" w:hAnsi="Arial" w:cs="Arial"/>
          <w:b/>
          <w:b/>
          <w:color w:val="000000"/>
          <w:sz w:val="20"/>
        </w:rPr>
      </w:pPr>
      <w:r>
        <w:rPr>
          <w:rFonts w:cs="Arial" w:ascii="Arial" w:hAnsi="Arial"/>
          <w:b/>
          <w:color w:val="000000"/>
          <w:sz w:val="20"/>
        </w:rPr>
        <w:t xml:space="preserve">они навлекают на себя эпидемии, катастрофы, войны, бедствия. </w:t>
      </w:r>
    </w:p>
    <w:p>
      <w:pPr>
        <w:pStyle w:val="NormalPar"/>
        <w:jc w:val="both"/>
        <w:rPr>
          <w:rFonts w:ascii="Arial" w:hAnsi="Arial" w:cs="Arial"/>
          <w:b/>
          <w:b/>
          <w:color w:val="000000"/>
          <w:sz w:val="20"/>
        </w:rPr>
      </w:pPr>
      <w:r>
        <w:rPr>
          <w:rFonts w:cs="Arial" w:ascii="Arial" w:hAnsi="Arial"/>
          <w:b/>
          <w:color w:val="000000"/>
          <w:sz w:val="20"/>
        </w:rPr>
        <w:t xml:space="preserve">Не живи  в  таких  местах.  </w:t>
      </w:r>
    </w:p>
    <w:p>
      <w:pPr>
        <w:pStyle w:val="NormalPar"/>
        <w:jc w:val="both"/>
        <w:rPr>
          <w:rFonts w:ascii="Arial" w:hAnsi="Arial" w:cs="Arial"/>
          <w:b/>
          <w:b/>
          <w:color w:val="000000"/>
          <w:sz w:val="20"/>
        </w:rPr>
      </w:pPr>
      <w:r>
        <w:rPr>
          <w:rFonts w:cs="Arial" w:ascii="Arial" w:hAnsi="Arial"/>
          <w:b/>
          <w:color w:val="000000"/>
          <w:sz w:val="20"/>
        </w:rPr>
        <w:t xml:space="preserve">Ничто  не спасет тебя лично,  если ты там окажешься в момент Гнева Моего, разве что Случай. </w:t>
      </w:r>
    </w:p>
    <w:p>
      <w:pPr>
        <w:pStyle w:val="NormalPar"/>
        <w:jc w:val="both"/>
        <w:rPr>
          <w:rFonts w:ascii="Arial" w:hAnsi="Arial" w:cs="Arial"/>
          <w:b/>
          <w:b/>
          <w:color w:val="000000"/>
          <w:sz w:val="20"/>
        </w:rPr>
      </w:pPr>
      <w:r>
        <w:rPr>
          <w:rFonts w:cs="Arial" w:ascii="Arial" w:hAnsi="Arial"/>
          <w:b/>
          <w:color w:val="000000"/>
          <w:sz w:val="20"/>
        </w:rPr>
        <w:t xml:space="preserve">Не живи в местах, где часто происходят геологические катастрофы. </w:t>
      </w:r>
    </w:p>
    <w:p>
      <w:pPr>
        <w:pStyle w:val="NormalPar"/>
        <w:jc w:val="both"/>
        <w:rPr>
          <w:rFonts w:ascii="Arial" w:hAnsi="Arial" w:cs="Arial"/>
          <w:b/>
          <w:b/>
          <w:color w:val="000000"/>
          <w:sz w:val="20"/>
        </w:rPr>
      </w:pPr>
      <w:r>
        <w:rPr>
          <w:rFonts w:cs="Arial" w:ascii="Arial" w:hAnsi="Arial"/>
          <w:b/>
          <w:color w:val="000000"/>
          <w:sz w:val="20"/>
        </w:rPr>
        <w:t xml:space="preserve">Помогай людям, которые вынуждены жить там. </w:t>
      </w:r>
    </w:p>
    <w:p>
      <w:pPr>
        <w:pStyle w:val="NormalPar"/>
        <w:jc w:val="both"/>
        <w:rPr>
          <w:rFonts w:ascii="Arial" w:hAnsi="Arial" w:cs="Arial"/>
          <w:b/>
          <w:b/>
          <w:color w:val="000000"/>
          <w:sz w:val="20"/>
        </w:rPr>
      </w:pPr>
      <w:r>
        <w:rPr>
          <w:rFonts w:cs="Arial" w:ascii="Arial" w:hAnsi="Arial"/>
          <w:b/>
          <w:color w:val="000000"/>
          <w:sz w:val="20"/>
        </w:rPr>
        <w:t xml:space="preserve">Удаляясь от Меня на большое расстояние,  ты можешь потерять контакт  со  Мной.  </w:t>
      </w:r>
    </w:p>
    <w:p>
      <w:pPr>
        <w:pStyle w:val="NormalPar"/>
        <w:jc w:val="both"/>
        <w:rPr>
          <w:rFonts w:ascii="Arial" w:hAnsi="Arial" w:cs="Arial"/>
          <w:b/>
          <w:b/>
          <w:color w:val="000000"/>
          <w:sz w:val="20"/>
        </w:rPr>
      </w:pPr>
      <w:r>
        <w:rPr>
          <w:rFonts w:cs="Arial" w:ascii="Arial" w:hAnsi="Arial"/>
          <w:b/>
          <w:color w:val="000000"/>
          <w:sz w:val="20"/>
        </w:rPr>
        <w:t xml:space="preserve">Я не  смогу  защитить  тебя на других планетах. </w:t>
      </w:r>
    </w:p>
    <w:p>
      <w:pPr>
        <w:pStyle w:val="NormalPar"/>
        <w:jc w:val="both"/>
        <w:rPr/>
      </w:pPr>
      <w:r>
        <w:rPr>
          <w:rFonts w:cs="Arial" w:ascii="Arial" w:hAnsi="Arial"/>
          <w:b/>
          <w:color w:val="000000"/>
          <w:sz w:val="20"/>
        </w:rPr>
        <w:t>Поэтому заранее побеспокойся об этом и защищай себя сам.</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color w:val="000000"/>
        </w:rPr>
      </w:pPr>
      <w:r>
        <w:rPr>
          <w:rFonts w:cs="Arial" w:ascii="Arial" w:hAnsi="Arial"/>
          <w:b/>
          <w:color w:val="000000"/>
        </w:rPr>
        <w:t xml:space="preserve">Распространяй Знание обо Мне среди всех людей! </w:t>
      </w:r>
    </w:p>
    <w:p>
      <w:pPr>
        <w:pStyle w:val="NormalPar"/>
        <w:jc w:val="both"/>
        <w:rPr>
          <w:rFonts w:ascii="Arial" w:hAnsi="Arial" w:cs="Arial"/>
          <w:b/>
          <w:b/>
          <w:color w:val="000000"/>
          <w:sz w:val="20"/>
        </w:rPr>
      </w:pPr>
      <w:r>
        <w:rPr>
          <w:rFonts w:cs="Arial" w:ascii="Arial" w:hAnsi="Arial"/>
          <w:b/>
          <w:color w:val="000000"/>
          <w:sz w:val="20"/>
        </w:rPr>
        <w:t xml:space="preserve">Да объединятся они, и не поднимет брат руку на брата, и перестанут учиться войне. </w:t>
      </w:r>
    </w:p>
    <w:p>
      <w:pPr>
        <w:pStyle w:val="NormalPar"/>
        <w:jc w:val="both"/>
        <w:rPr>
          <w:rFonts w:ascii="Arial" w:hAnsi="Arial" w:cs="Arial"/>
          <w:b/>
          <w:b/>
          <w:color w:val="000000"/>
          <w:sz w:val="20"/>
        </w:rPr>
      </w:pPr>
      <w:r>
        <w:rPr>
          <w:rFonts w:cs="Arial" w:ascii="Arial" w:hAnsi="Arial"/>
          <w:b/>
          <w:color w:val="000000"/>
          <w:sz w:val="20"/>
        </w:rPr>
        <w:t xml:space="preserve">Расскажи сыну своему о Законе Моем. Обучи его применению Закона. </w:t>
      </w:r>
    </w:p>
    <w:p>
      <w:pPr>
        <w:pStyle w:val="NormalPar"/>
        <w:jc w:val="both"/>
        <w:rPr/>
      </w:pPr>
      <w:r>
        <w:rPr>
          <w:rFonts w:cs="Arial" w:ascii="Arial" w:hAnsi="Arial"/>
          <w:b/>
          <w:color w:val="000000"/>
        </w:rPr>
        <w:t>Знание обо мне распространяй, но не навязывай.</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color w:val="000000"/>
        </w:rPr>
      </w:pPr>
      <w:r>
        <w:rPr>
          <w:rFonts w:cs="Arial" w:ascii="Arial" w:hAnsi="Arial"/>
          <w:b/>
          <w:color w:val="000000"/>
        </w:rPr>
        <w:t xml:space="preserve">Береги и  уважай  людей,  изучающих Тору. </w:t>
      </w:r>
    </w:p>
    <w:p>
      <w:pPr>
        <w:pStyle w:val="NormalPar"/>
        <w:jc w:val="both"/>
        <w:rPr>
          <w:rFonts w:ascii="Arial" w:hAnsi="Arial" w:cs="Arial"/>
          <w:b/>
          <w:b/>
          <w:color w:val="000000"/>
          <w:sz w:val="20"/>
        </w:rPr>
      </w:pPr>
      <w:r>
        <w:rPr>
          <w:rFonts w:cs="Arial" w:ascii="Arial" w:hAnsi="Arial"/>
          <w:b/>
          <w:color w:val="000000"/>
          <w:sz w:val="20"/>
        </w:rPr>
        <w:t xml:space="preserve">Я вывел  их  из  рабства в Египте, чтобы сохранить Тору в веках  и спасти  нас  всех  от  грядущей катастрофы. </w:t>
      </w:r>
    </w:p>
    <w:p>
      <w:pPr>
        <w:pStyle w:val="NormalPar"/>
        <w:jc w:val="both"/>
        <w:rPr>
          <w:rFonts w:ascii="Arial" w:hAnsi="Arial" w:cs="Arial"/>
          <w:b/>
          <w:b/>
          <w:color w:val="000000"/>
          <w:sz w:val="20"/>
        </w:rPr>
      </w:pPr>
      <w:r>
        <w:rPr>
          <w:rFonts w:cs="Arial" w:ascii="Arial" w:hAnsi="Arial"/>
          <w:b/>
          <w:color w:val="000000"/>
          <w:sz w:val="20"/>
        </w:rPr>
        <w:t xml:space="preserve">Тора необходима как основа для Абсолютной морали.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Если уж приходится служить чужим богам,  то служи по минимуму</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Не вызывай в  подчиненных  тебе  людях  ненависти.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обращай людей в рабство</w:t>
      </w:r>
      <w:r>
        <w:rPr>
          <w:rFonts w:cs="Arial" w:ascii="Arial" w:hAnsi="Arial"/>
          <w:color w:val="000000"/>
        </w:rPr>
        <w:t xml:space="preserve"> </w:t>
      </w:r>
      <w:r>
        <w:rPr>
          <w:rFonts w:cs="Arial" w:ascii="Arial" w:hAnsi="Arial"/>
          <w:b/>
          <w:color w:val="000000"/>
          <w:sz w:val="20"/>
        </w:rPr>
        <w:t xml:space="preserve">своими действиями, </w:t>
      </w:r>
    </w:p>
    <w:p>
      <w:pPr>
        <w:pStyle w:val="NormalPar"/>
        <w:jc w:val="both"/>
        <w:rPr>
          <w:rFonts w:ascii="Arial" w:hAnsi="Arial" w:cs="Arial"/>
          <w:b/>
          <w:b/>
          <w:color w:val="000000"/>
          <w:sz w:val="20"/>
        </w:rPr>
      </w:pPr>
      <w:r>
        <w:rPr>
          <w:rFonts w:cs="Arial" w:ascii="Arial" w:hAnsi="Arial"/>
          <w:b/>
          <w:color w:val="000000"/>
          <w:sz w:val="20"/>
        </w:rPr>
        <w:t>Даже если тебе кажется это благом для них.</w:t>
      </w:r>
    </w:p>
    <w:p>
      <w:pPr>
        <w:pStyle w:val="NormalPar"/>
        <w:jc w:val="both"/>
        <w:rPr>
          <w:rFonts w:ascii="Arial" w:hAnsi="Arial" w:cs="Arial"/>
          <w:b/>
          <w:b/>
          <w:color w:val="000000"/>
          <w:sz w:val="20"/>
        </w:rPr>
      </w:pPr>
      <w:r>
        <w:rPr>
          <w:rFonts w:cs="Arial" w:ascii="Arial" w:hAnsi="Arial"/>
          <w:b/>
          <w:color w:val="000000"/>
          <w:sz w:val="20"/>
        </w:rPr>
        <w:t xml:space="preserve">Не делай людей зависимыми от себя,  это зло в их  глазах  и  оно вернется к тебе. </w:t>
      </w:r>
    </w:p>
    <w:p>
      <w:pPr>
        <w:pStyle w:val="NormalPar"/>
        <w:jc w:val="both"/>
        <w:rPr>
          <w:rFonts w:ascii="Arial" w:hAnsi="Arial" w:cs="Arial"/>
          <w:b/>
          <w:b/>
          <w:color w:val="000000"/>
          <w:sz w:val="20"/>
        </w:rPr>
      </w:pPr>
      <w:r>
        <w:rPr>
          <w:rFonts w:cs="Arial" w:ascii="Arial" w:hAnsi="Arial"/>
          <w:b/>
          <w:color w:val="000000"/>
          <w:sz w:val="20"/>
        </w:rPr>
        <w:t xml:space="preserve">Нельзя  покупать  свободу  для  себя  (и своего народа) ценой рабства для других.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Не будь фанатиком идеи.</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К каждому серьезному поступку подходи осознанно. </w:t>
      </w:r>
    </w:p>
    <w:p>
      <w:pPr>
        <w:pStyle w:val="NormalPar"/>
        <w:jc w:val="both"/>
        <w:rPr>
          <w:rFonts w:ascii="Arial" w:hAnsi="Arial" w:cs="Arial"/>
          <w:b/>
          <w:b/>
          <w:color w:val="000000"/>
          <w:sz w:val="20"/>
        </w:rPr>
      </w:pPr>
      <w:r>
        <w:rPr>
          <w:rFonts w:cs="Arial" w:ascii="Arial" w:hAnsi="Arial"/>
          <w:b/>
          <w:color w:val="000000"/>
          <w:sz w:val="20"/>
        </w:rPr>
        <w:t xml:space="preserve">Пользуйся свободой воли разумно, не позволяй делать из себя "робота", даже послушного Голосу  Всевышнего.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Старайся не  употреблять  в  пищу  мясо животных, </w:t>
      </w:r>
    </w:p>
    <w:p>
      <w:pPr>
        <w:pStyle w:val="NormalPar"/>
        <w:jc w:val="both"/>
        <w:rPr/>
      </w:pPr>
      <w:r>
        <w:rPr>
          <w:rFonts w:cs="Arial" w:ascii="Arial" w:hAnsi="Arial"/>
          <w:b/>
          <w:color w:val="000000"/>
          <w:sz w:val="20"/>
        </w:rPr>
        <w:t>(даже убитых "по правилам"),</w:t>
      </w:r>
      <w:r>
        <w:rPr>
          <w:rFonts w:cs="Arial" w:ascii="Arial" w:hAnsi="Arial"/>
          <w:b/>
          <w:color w:val="000000"/>
        </w:rPr>
        <w:t xml:space="preserve"> чтобы продлились дни твои. </w:t>
      </w:r>
    </w:p>
    <w:p>
      <w:pPr>
        <w:pStyle w:val="NormalPar"/>
        <w:jc w:val="both"/>
        <w:rPr>
          <w:rFonts w:ascii="Arial" w:hAnsi="Arial" w:cs="Arial"/>
          <w:b/>
          <w:b/>
          <w:color w:val="000000"/>
          <w:sz w:val="20"/>
        </w:rPr>
      </w:pPr>
      <w:r>
        <w:rPr>
          <w:rFonts w:cs="Arial" w:ascii="Arial" w:hAnsi="Arial"/>
          <w:b/>
          <w:color w:val="000000"/>
          <w:sz w:val="20"/>
        </w:rPr>
        <w:t xml:space="preserve">Да прекратится убийство на Земле! </w:t>
      </w:r>
    </w:p>
    <w:p>
      <w:pPr>
        <w:pStyle w:val="NormalPar"/>
        <w:jc w:val="both"/>
        <w:rPr>
          <w:rFonts w:ascii="Arial" w:hAnsi="Arial" w:cs="Arial"/>
          <w:b/>
          <w:b/>
          <w:color w:val="000000"/>
          <w:sz w:val="20"/>
        </w:rPr>
      </w:pPr>
      <w:r>
        <w:rPr>
          <w:rFonts w:cs="Arial" w:ascii="Arial" w:hAnsi="Arial"/>
          <w:b/>
          <w:color w:val="000000"/>
          <w:sz w:val="20"/>
        </w:rPr>
        <w:t>Употребление в пищу мяса животных, убитых неправильно, повышает в человеке агрессивность, а это идет во вред  Мне.</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Старайся приблизиться ко Мне по уровню мышления. </w:t>
      </w:r>
    </w:p>
    <w:p>
      <w:pPr>
        <w:pStyle w:val="NormalPar"/>
        <w:jc w:val="both"/>
        <w:rPr>
          <w:rFonts w:ascii="Arial" w:hAnsi="Arial" w:cs="Arial"/>
          <w:b/>
          <w:b/>
          <w:color w:val="000000"/>
          <w:sz w:val="20"/>
        </w:rPr>
      </w:pPr>
      <w:r>
        <w:rPr>
          <w:rFonts w:cs="Arial" w:ascii="Arial" w:hAnsi="Arial"/>
          <w:b/>
          <w:color w:val="000000"/>
          <w:sz w:val="20"/>
        </w:rPr>
        <w:t xml:space="preserve">Учись наукам!  Овладевай техникой! </w:t>
      </w:r>
    </w:p>
    <w:p>
      <w:pPr>
        <w:pStyle w:val="NormalPar"/>
        <w:jc w:val="both"/>
        <w:rPr>
          <w:rFonts w:ascii="Arial" w:hAnsi="Arial" w:cs="Arial"/>
          <w:b/>
          <w:b/>
          <w:color w:val="000000"/>
          <w:sz w:val="20"/>
        </w:rPr>
      </w:pPr>
      <w:r>
        <w:rPr>
          <w:rFonts w:cs="Arial" w:ascii="Arial" w:hAnsi="Arial"/>
          <w:b/>
          <w:color w:val="000000"/>
          <w:sz w:val="20"/>
        </w:rPr>
        <w:t xml:space="preserve">Учись искусствам, приноси людям радость. </w:t>
      </w:r>
    </w:p>
    <w:p>
      <w:pPr>
        <w:pStyle w:val="NormalPar"/>
        <w:jc w:val="both"/>
        <w:rPr>
          <w:rFonts w:ascii="Arial" w:hAnsi="Arial" w:cs="Arial"/>
          <w:b/>
          <w:b/>
          <w:color w:val="000000"/>
          <w:sz w:val="20"/>
        </w:rPr>
      </w:pPr>
      <w:r>
        <w:rPr>
          <w:rFonts w:cs="Arial" w:ascii="Arial" w:hAnsi="Arial"/>
          <w:b/>
          <w:color w:val="000000"/>
          <w:sz w:val="20"/>
        </w:rPr>
        <w:t xml:space="preserve">Умножай Знание обо Мне! </w:t>
      </w:r>
    </w:p>
    <w:p>
      <w:pPr>
        <w:pStyle w:val="NormalPar"/>
        <w:jc w:val="both"/>
        <w:rPr>
          <w:rFonts w:ascii="Arial" w:hAnsi="Arial" w:cs="Arial"/>
          <w:b/>
          <w:b/>
          <w:color w:val="000000"/>
          <w:sz w:val="20"/>
        </w:rPr>
      </w:pPr>
      <w:r>
        <w:rPr>
          <w:rFonts w:cs="Arial" w:ascii="Arial" w:hAnsi="Arial"/>
          <w:b/>
          <w:color w:val="000000"/>
          <w:sz w:val="20"/>
        </w:rPr>
        <w:t xml:space="preserve">Интересуйся,  как устроен  мир. Пытайся понять  и  объяснить  его  логически,  а не  с  позиций  того,  что вот так наши предки жили и нам велели. </w:t>
      </w:r>
    </w:p>
    <w:p>
      <w:pPr>
        <w:pStyle w:val="NormalPar"/>
        <w:jc w:val="both"/>
        <w:rPr>
          <w:rFonts w:ascii="Arial" w:hAnsi="Arial" w:cs="Arial"/>
          <w:b/>
          <w:b/>
          <w:color w:val="000000"/>
          <w:sz w:val="20"/>
        </w:rPr>
      </w:pPr>
      <w:r>
        <w:rPr>
          <w:rFonts w:cs="Arial" w:ascii="Arial" w:hAnsi="Arial"/>
          <w:b/>
          <w:color w:val="000000"/>
          <w:sz w:val="20"/>
        </w:rPr>
        <w:t xml:space="preserve">У Авраама тоже были предки,  и он их тоже уважал.  </w:t>
      </w:r>
    </w:p>
    <w:p>
      <w:pPr>
        <w:pStyle w:val="NormalPar"/>
        <w:jc w:val="both"/>
        <w:rPr>
          <w:rFonts w:ascii="Arial" w:hAnsi="Arial" w:cs="Arial"/>
          <w:b/>
          <w:b/>
          <w:color w:val="000000"/>
          <w:sz w:val="20"/>
        </w:rPr>
      </w:pPr>
      <w:r>
        <w:rPr>
          <w:rFonts w:cs="Arial" w:ascii="Arial" w:hAnsi="Arial"/>
          <w:b/>
          <w:color w:val="000000"/>
          <w:sz w:val="20"/>
        </w:rPr>
        <w:t xml:space="preserve">Но жил он не так, как жили они. </w:t>
      </w:r>
    </w:p>
    <w:p>
      <w:pPr>
        <w:pStyle w:val="NormalPar"/>
        <w:jc w:val="both"/>
        <w:rPr>
          <w:rFonts w:ascii="Arial" w:hAnsi="Arial" w:cs="Arial"/>
          <w:b/>
          <w:b/>
          <w:color w:val="000000"/>
          <w:sz w:val="20"/>
        </w:rPr>
      </w:pPr>
      <w:r>
        <w:rPr>
          <w:rFonts w:cs="Arial" w:ascii="Arial" w:hAnsi="Arial"/>
          <w:b/>
          <w:color w:val="000000"/>
          <w:sz w:val="20"/>
        </w:rPr>
        <w:t>Выше всего в Моих глазах – стремление к истине.</w:t>
      </w:r>
    </w:p>
    <w:p>
      <w:pPr>
        <w:pStyle w:val="NormalPar"/>
        <w:jc w:val="both"/>
        <w:rPr>
          <w:rFonts w:ascii="Arial" w:hAnsi="Arial" w:cs="Arial"/>
          <w:b/>
          <w:b/>
          <w:color w:val="000000"/>
          <w:sz w:val="20"/>
        </w:rPr>
      </w:pPr>
      <w:r>
        <w:rPr>
          <w:rFonts w:cs="Arial" w:ascii="Arial" w:hAnsi="Arial"/>
          <w:b/>
          <w:color w:val="000000"/>
          <w:sz w:val="20"/>
        </w:rPr>
        <w:t xml:space="preserve">Ниже всего в моих глазах – стремление к власти.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Старайся  простить других людей</w:t>
      </w:r>
      <w:r>
        <w:rPr>
          <w:rFonts w:cs="Arial" w:ascii="Arial" w:hAnsi="Arial"/>
          <w:b/>
          <w:color w:val="000000"/>
          <w:sz w:val="20"/>
        </w:rPr>
        <w:t xml:space="preserve">,  тем более одних с тобой убеждений: ведь ты  же не знаешь всех обстоятельств дела и не видишь себя со стороны.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 xml:space="preserve">Помни, что после твоей смерти  Я сохраняю в своей памяти информацию о тебе, </w:t>
      </w:r>
      <w:r>
        <w:rPr>
          <w:rFonts w:cs="Arial" w:ascii="Arial" w:hAnsi="Arial"/>
          <w:b/>
          <w:color w:val="000000"/>
          <w:sz w:val="20"/>
        </w:rPr>
        <w:t xml:space="preserve">"душу твою", но только  </w:t>
      </w:r>
      <w:r>
        <w:rPr>
          <w:rFonts w:cs="Arial" w:ascii="Arial" w:hAnsi="Arial"/>
          <w:b/>
          <w:color w:val="000000"/>
        </w:rPr>
        <w:t>в</w:t>
      </w:r>
      <w:r>
        <w:rPr>
          <w:rFonts w:cs="Arial" w:ascii="Arial" w:hAnsi="Arial"/>
          <w:color w:val="000000"/>
        </w:rPr>
        <w:t xml:space="preserve">  </w:t>
      </w:r>
      <w:r>
        <w:rPr>
          <w:rFonts w:cs="Arial" w:ascii="Arial" w:hAnsi="Arial"/>
          <w:b/>
          <w:color w:val="000000"/>
        </w:rPr>
        <w:t>том случае,  если твои действия на земле были для меня полезны</w:t>
      </w:r>
      <w:r>
        <w:rPr>
          <w:rFonts w:cs="Arial" w:ascii="Arial" w:hAnsi="Arial"/>
          <w:color w:val="000000"/>
        </w:rPr>
        <w:t xml:space="preserve">,  </w:t>
      </w:r>
      <w:r>
        <w:rPr>
          <w:rFonts w:cs="Arial" w:ascii="Arial" w:hAnsi="Arial"/>
          <w:b/>
          <w:color w:val="000000"/>
          <w:sz w:val="20"/>
        </w:rPr>
        <w:t xml:space="preserve">если картина мира, которую я видел твоими глазами,  не была искажена порочными животными страстями твоими.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sz w:val="20"/>
        </w:rPr>
      </w:pPr>
      <w:r>
        <w:rPr>
          <w:rFonts w:cs="Arial" w:ascii="Arial" w:hAnsi="Arial"/>
          <w:b/>
          <w:color w:val="000000"/>
          <w:sz w:val="20"/>
        </w:rPr>
        <w:t xml:space="preserve">Ибо для того, чтобы видеть мир глазами хищников, ослов и псов </w:t>
      </w:r>
    </w:p>
    <w:p>
      <w:pPr>
        <w:pStyle w:val="NormalPar"/>
        <w:jc w:val="both"/>
        <w:rPr>
          <w:rFonts w:ascii="Arial" w:hAnsi="Arial" w:cs="Arial"/>
          <w:b/>
          <w:b/>
          <w:color w:val="000000"/>
          <w:sz w:val="20"/>
        </w:rPr>
      </w:pPr>
      <w:r>
        <w:rPr>
          <w:rFonts w:cs="Arial" w:ascii="Arial" w:hAnsi="Arial"/>
          <w:b/>
          <w:color w:val="000000"/>
          <w:sz w:val="20"/>
        </w:rPr>
        <w:t xml:space="preserve">У Меня есть хищники, ослы и псы. </w:t>
      </w:r>
    </w:p>
    <w:p>
      <w:pPr>
        <w:pStyle w:val="NormalPar"/>
        <w:jc w:val="both"/>
        <w:rPr>
          <w:rFonts w:ascii="Arial" w:hAnsi="Arial" w:cs="Arial"/>
          <w:b/>
          <w:b/>
          <w:color w:val="000000"/>
          <w:sz w:val="20"/>
        </w:rPr>
      </w:pPr>
      <w:r>
        <w:rPr>
          <w:rFonts w:cs="Arial" w:ascii="Arial" w:hAnsi="Arial"/>
          <w:b/>
          <w:color w:val="000000"/>
          <w:sz w:val="20"/>
        </w:rPr>
        <w:t xml:space="preserve">А для  истинного  видения  мира  и правильной работы в нем Мне нужен Человек.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Не ленись, и да продлятся твои дни на земле. </w:t>
      </w:r>
    </w:p>
    <w:p>
      <w:pPr>
        <w:pStyle w:val="NormalPar"/>
        <w:jc w:val="both"/>
        <w:rPr>
          <w:rFonts w:ascii="Arial" w:hAnsi="Arial" w:cs="Arial"/>
          <w:b/>
          <w:b/>
          <w:color w:val="000000"/>
          <w:sz w:val="20"/>
        </w:rPr>
      </w:pPr>
      <w:r>
        <w:rPr>
          <w:rFonts w:cs="Arial" w:ascii="Arial" w:hAnsi="Arial"/>
          <w:b/>
          <w:color w:val="000000"/>
          <w:sz w:val="20"/>
        </w:rPr>
        <w:t xml:space="preserve">Кто на Меня не работает, тот Мне не нужен. </w:t>
      </w:r>
    </w:p>
    <w:p>
      <w:pPr>
        <w:pStyle w:val="NormalPar"/>
        <w:jc w:val="both"/>
        <w:rPr>
          <w:rFonts w:ascii="Arial" w:hAnsi="Arial" w:cs="Arial"/>
          <w:b/>
          <w:b/>
          <w:color w:val="000000"/>
          <w:sz w:val="20"/>
        </w:rPr>
      </w:pPr>
      <w:r>
        <w:rPr>
          <w:rFonts w:cs="Arial" w:ascii="Arial" w:hAnsi="Arial"/>
          <w:b/>
          <w:color w:val="000000"/>
          <w:sz w:val="20"/>
        </w:rPr>
        <w:t xml:space="preserve">О нем я не думаю при его жизни, и не вспоминаю после его смерти. </w:t>
      </w:r>
    </w:p>
    <w:p>
      <w:pPr>
        <w:pStyle w:val="NormalPar"/>
        <w:jc w:val="both"/>
        <w:rPr>
          <w:rFonts w:ascii="Arial" w:hAnsi="Arial" w:cs="Arial"/>
          <w:b/>
          <w:b/>
          <w:color w:val="000000"/>
          <w:sz w:val="20"/>
        </w:rPr>
      </w:pPr>
      <w:r>
        <w:rPr>
          <w:rFonts w:cs="Arial" w:ascii="Arial" w:hAnsi="Arial"/>
          <w:b/>
          <w:color w:val="000000"/>
          <w:sz w:val="20"/>
        </w:rPr>
        <w:t xml:space="preserve">Он быстро уходит из жизни, от разных причин, чтобы ограниченные средства могли получить работающие на Меня. </w:t>
      </w:r>
    </w:p>
    <w:p>
      <w:pPr>
        <w:pStyle w:val="NormalPar"/>
        <w:jc w:val="both"/>
        <w:rPr>
          <w:rFonts w:ascii="Arial" w:hAnsi="Arial" w:cs="Arial"/>
          <w:b/>
          <w:b/>
          <w:color w:val="000000"/>
          <w:sz w:val="20"/>
        </w:rPr>
      </w:pPr>
      <w:r>
        <w:rPr>
          <w:rFonts w:cs="Arial" w:ascii="Arial" w:hAnsi="Arial"/>
          <w:b/>
          <w:color w:val="000000"/>
          <w:sz w:val="20"/>
        </w:rPr>
        <w:t xml:space="preserve">(О таком говорят, что его душа погибает)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Помни! Что я помогаю тебе только тогда, когда наши цели совпадают. </w:t>
      </w:r>
    </w:p>
    <w:p>
      <w:pPr>
        <w:pStyle w:val="NormalPar"/>
        <w:jc w:val="both"/>
        <w:rPr>
          <w:rFonts w:ascii="Arial" w:hAnsi="Arial" w:cs="Arial"/>
          <w:b/>
          <w:b/>
          <w:color w:val="000000"/>
          <w:sz w:val="20"/>
        </w:rPr>
      </w:pPr>
      <w:r>
        <w:rPr>
          <w:rFonts w:cs="Arial" w:ascii="Arial" w:hAnsi="Arial"/>
          <w:b/>
          <w:color w:val="000000"/>
          <w:sz w:val="20"/>
        </w:rPr>
        <w:t xml:space="preserve">Я защищаю тебя от случайностей,  если ты нужен мне, </w:t>
      </w:r>
    </w:p>
    <w:p>
      <w:pPr>
        <w:pStyle w:val="NormalPar"/>
        <w:jc w:val="both"/>
        <w:rPr>
          <w:rFonts w:ascii="Arial" w:hAnsi="Arial" w:cs="Arial"/>
          <w:b/>
          <w:b/>
          <w:color w:val="000000"/>
          <w:sz w:val="20"/>
        </w:rPr>
      </w:pPr>
      <w:r>
        <w:rPr>
          <w:rFonts w:cs="Arial" w:ascii="Arial" w:hAnsi="Arial"/>
          <w:b/>
          <w:color w:val="000000"/>
          <w:sz w:val="20"/>
        </w:rPr>
        <w:t xml:space="preserve">если ты  можешь слушать Меня,  выполняешь Мои требования,  работаешь "на меня". </w:t>
      </w:r>
    </w:p>
    <w:p>
      <w:pPr>
        <w:pStyle w:val="NormalPar"/>
        <w:jc w:val="both"/>
        <w:rPr>
          <w:rFonts w:ascii="Arial" w:hAnsi="Arial" w:cs="Arial"/>
          <w:b/>
          <w:b/>
          <w:color w:val="000000"/>
          <w:sz w:val="20"/>
        </w:rPr>
      </w:pPr>
      <w:r>
        <w:rPr>
          <w:rFonts w:cs="Arial" w:ascii="Arial" w:hAnsi="Arial"/>
          <w:b/>
          <w:color w:val="000000"/>
          <w:sz w:val="20"/>
        </w:rPr>
        <w:t xml:space="preserve">Иначе мы  теряем  друг  друга, и ты остаешься предоставленным самому себе в мире случайностей. </w:t>
      </w:r>
    </w:p>
    <w:p>
      <w:pPr>
        <w:pStyle w:val="NormalPar"/>
        <w:jc w:val="both"/>
        <w:rPr>
          <w:rFonts w:ascii="Arial" w:hAnsi="Arial" w:cs="Arial"/>
          <w:b/>
          <w:b/>
          <w:color w:val="000000"/>
        </w:rPr>
      </w:pPr>
      <w:r>
        <w:rPr>
          <w:rFonts w:cs="Arial" w:ascii="Arial" w:hAnsi="Arial"/>
          <w:b/>
          <w:color w:val="000000"/>
        </w:rPr>
        <w:t xml:space="preserve">Старайся обращать внимание на знаки Мои. </w:t>
      </w:r>
    </w:p>
    <w:p>
      <w:pPr>
        <w:pStyle w:val="NormalPar"/>
        <w:jc w:val="both"/>
        <w:rPr>
          <w:rFonts w:ascii="Arial" w:hAnsi="Arial" w:cs="Arial"/>
          <w:b/>
          <w:b/>
          <w:color w:val="000000"/>
        </w:rPr>
      </w:pPr>
      <w:r>
        <w:rPr>
          <w:rFonts w:cs="Arial" w:ascii="Arial" w:hAnsi="Arial"/>
          <w:b/>
          <w:color w:val="000000"/>
        </w:rPr>
        <w:t>Не делай ничего в третий раз, если две другие попытки не удались.</w:t>
      </w:r>
    </w:p>
    <w:p>
      <w:pPr>
        <w:pStyle w:val="NormalPar"/>
        <w:jc w:val="both"/>
        <w:rPr>
          <w:rFonts w:ascii="Arial" w:hAnsi="Arial" w:cs="Arial"/>
          <w:b/>
          <w:b/>
          <w:color w:val="000000"/>
        </w:rPr>
      </w:pPr>
      <w:r>
        <w:rPr>
          <w:rFonts w:cs="Arial" w:ascii="Arial" w:hAnsi="Arial"/>
          <w:b/>
          <w:color w:val="000000"/>
        </w:rPr>
      </w:r>
    </w:p>
    <w:p>
      <w:pPr>
        <w:pStyle w:val="NormalPar"/>
        <w:jc w:val="both"/>
        <w:rPr>
          <w:rFonts w:ascii="Arial" w:hAnsi="Arial" w:cs="Arial"/>
          <w:b/>
          <w:b/>
          <w:color w:val="000000"/>
        </w:rPr>
      </w:pPr>
      <w:r>
        <w:rPr>
          <w:rFonts w:cs="Arial" w:ascii="Arial" w:hAnsi="Arial"/>
          <w:b/>
          <w:color w:val="000000"/>
        </w:rPr>
        <w:t xml:space="preserve">- Не унывай и не бойся! Не сетуй на Меня! </w:t>
      </w:r>
    </w:p>
    <w:p>
      <w:pPr>
        <w:pStyle w:val="NormalPar"/>
        <w:jc w:val="both"/>
        <w:rPr>
          <w:rFonts w:ascii="Arial" w:hAnsi="Arial" w:cs="Arial"/>
          <w:b/>
          <w:b/>
          <w:color w:val="000000"/>
          <w:sz w:val="20"/>
        </w:rPr>
      </w:pPr>
      <w:r>
        <w:rPr>
          <w:rFonts w:cs="Arial" w:ascii="Arial" w:hAnsi="Arial"/>
          <w:b/>
          <w:color w:val="000000"/>
          <w:sz w:val="20"/>
        </w:rPr>
        <w:t xml:space="preserve">Лучше подумай, выполняешь ли ты Мои указания? </w:t>
      </w:r>
    </w:p>
    <w:p>
      <w:pPr>
        <w:pStyle w:val="NormalPar"/>
        <w:jc w:val="both"/>
        <w:rPr>
          <w:rFonts w:ascii="Arial" w:hAnsi="Arial" w:cs="Arial"/>
          <w:b/>
          <w:b/>
          <w:color w:val="000000"/>
          <w:sz w:val="20"/>
        </w:rPr>
      </w:pPr>
      <w:r>
        <w:rPr>
          <w:rFonts w:cs="Arial" w:ascii="Arial" w:hAnsi="Arial"/>
          <w:b/>
          <w:color w:val="000000"/>
          <w:sz w:val="20"/>
        </w:rPr>
        <w:t xml:space="preserve">Работаешь ли ты на нашу общую Цель? </w:t>
      </w:r>
    </w:p>
    <w:p>
      <w:pPr>
        <w:pStyle w:val="NormalPar"/>
        <w:jc w:val="both"/>
        <w:rPr>
          <w:rFonts w:ascii="Arial" w:hAnsi="Arial" w:cs="Arial"/>
          <w:b/>
          <w:b/>
          <w:color w:val="000000"/>
          <w:sz w:val="20"/>
        </w:rPr>
      </w:pPr>
      <w:r>
        <w:rPr>
          <w:rFonts w:cs="Arial" w:ascii="Arial" w:hAnsi="Arial"/>
          <w:b/>
          <w:color w:val="000000"/>
          <w:sz w:val="20"/>
        </w:rPr>
        <w:t xml:space="preserve">Работая "на меня", ты работаешь "на себя"!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Помни! "Ни одно доброе дело не должно остаться безнаказанным". </w:t>
      </w:r>
    </w:p>
    <w:p>
      <w:pPr>
        <w:pStyle w:val="NormalPar"/>
        <w:jc w:val="both"/>
        <w:rPr>
          <w:rFonts w:ascii="Arial" w:hAnsi="Arial" w:cs="Arial"/>
          <w:b/>
          <w:b/>
          <w:color w:val="000000"/>
        </w:rPr>
      </w:pPr>
      <w:r>
        <w:rPr>
          <w:rFonts w:cs="Arial" w:ascii="Arial" w:hAnsi="Arial"/>
          <w:b/>
          <w:color w:val="000000"/>
        </w:rPr>
        <w:t xml:space="preserve">Помогай ближним безлично, анонимно. </w:t>
      </w:r>
    </w:p>
    <w:p>
      <w:pPr>
        <w:pStyle w:val="NormalPar"/>
        <w:jc w:val="both"/>
        <w:rPr>
          <w:rFonts w:ascii="Arial" w:hAnsi="Arial" w:cs="Arial"/>
          <w:b/>
          <w:b/>
          <w:color w:val="000000"/>
        </w:rPr>
      </w:pPr>
      <w:r>
        <w:rPr>
          <w:rFonts w:cs="Arial" w:ascii="Arial" w:hAnsi="Arial"/>
          <w:b/>
          <w:color w:val="000000"/>
        </w:rPr>
        <w:t xml:space="preserve">Прежде чем выполнить просьбу, подумай, </w:t>
      </w:r>
    </w:p>
    <w:p>
      <w:pPr>
        <w:pStyle w:val="NormalPar"/>
        <w:jc w:val="both"/>
        <w:rPr>
          <w:rFonts w:ascii="Arial" w:hAnsi="Arial" w:cs="Arial"/>
          <w:b/>
          <w:b/>
          <w:color w:val="000000"/>
        </w:rPr>
      </w:pPr>
      <w:r>
        <w:rPr>
          <w:rFonts w:cs="Arial" w:ascii="Arial" w:hAnsi="Arial"/>
          <w:b/>
          <w:color w:val="000000"/>
        </w:rPr>
        <w:t xml:space="preserve">Не обернется ли это против Меня, а значит и тебя самого. </w:t>
      </w:r>
    </w:p>
    <w:p>
      <w:pPr>
        <w:pStyle w:val="NormalPar"/>
        <w:jc w:val="both"/>
        <w:rPr>
          <w:rFonts w:ascii="Arial" w:hAnsi="Arial" w:cs="Arial"/>
          <w:b/>
          <w:b/>
          <w:color w:val="000000"/>
          <w:sz w:val="20"/>
        </w:rPr>
      </w:pPr>
      <w:r>
        <w:rPr>
          <w:rFonts w:cs="Arial" w:ascii="Arial" w:hAnsi="Arial"/>
          <w:b/>
          <w:color w:val="000000"/>
          <w:sz w:val="20"/>
        </w:rPr>
        <w:t>Если это возможно - уклонись.</w:t>
      </w:r>
    </w:p>
    <w:p>
      <w:pPr>
        <w:pStyle w:val="NormalPar"/>
        <w:jc w:val="both"/>
        <w:rPr>
          <w:rFonts w:ascii="Arial" w:hAnsi="Arial" w:cs="Arial"/>
          <w:b/>
          <w:b/>
          <w:color w:val="000000"/>
        </w:rPr>
      </w:pPr>
      <w:r>
        <w:rPr>
          <w:rFonts w:cs="Arial" w:ascii="Arial" w:hAnsi="Arial"/>
          <w:b/>
          <w:color w:val="000000"/>
        </w:rPr>
        <w:t xml:space="preserve">Не делай благодеяния в расчете на ответную благодарность </w:t>
      </w:r>
    </w:p>
    <w:p>
      <w:pPr>
        <w:pStyle w:val="NormalPar"/>
        <w:jc w:val="both"/>
        <w:rPr/>
      </w:pPr>
      <w:r>
        <w:rPr>
          <w:rFonts w:cs="Arial" w:ascii="Arial" w:hAnsi="Arial"/>
          <w:b/>
          <w:color w:val="000000"/>
        </w:rPr>
        <w:t>- это  суть извлечение прибыли.</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Результат, как правило, будет обратным ожидаемому.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Помни! Катастрофа  может  произойти  раньше  намеченного срока. </w:t>
      </w:r>
    </w:p>
    <w:p>
      <w:pPr>
        <w:pStyle w:val="NormalPar"/>
        <w:jc w:val="both"/>
        <w:rPr>
          <w:rFonts w:ascii="Arial" w:hAnsi="Arial" w:cs="Arial"/>
          <w:b/>
          <w:b/>
          <w:color w:val="000000"/>
          <w:sz w:val="20"/>
        </w:rPr>
      </w:pPr>
      <w:r>
        <w:rPr>
          <w:rFonts w:cs="Arial" w:ascii="Arial" w:hAnsi="Arial"/>
          <w:b/>
          <w:color w:val="000000"/>
          <w:sz w:val="20"/>
        </w:rPr>
        <w:t xml:space="preserve">Человечество необходимо Мне, но и связь со Мной необходима человечеству. </w:t>
      </w:r>
    </w:p>
    <w:p>
      <w:pPr>
        <w:pStyle w:val="NormalPar"/>
        <w:jc w:val="both"/>
        <w:rPr>
          <w:rFonts w:ascii="Arial" w:hAnsi="Arial" w:cs="Arial"/>
          <w:b/>
          <w:b/>
          <w:color w:val="000000"/>
          <w:sz w:val="20"/>
        </w:rPr>
      </w:pPr>
      <w:r>
        <w:rPr>
          <w:rFonts w:cs="Arial" w:ascii="Arial" w:hAnsi="Arial"/>
          <w:b/>
          <w:color w:val="000000"/>
          <w:sz w:val="20"/>
        </w:rPr>
        <w:t xml:space="preserve">Я знаю  многое,  но  не могу дать это знание вам, пока вы не ладите между собой.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pPr>
      <w:r>
        <w:rPr>
          <w:rFonts w:cs="Arial" w:ascii="Arial" w:hAnsi="Arial"/>
          <w:b/>
          <w:color w:val="000000"/>
        </w:rPr>
        <w:t>Запомни наш Договор</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Каждый день перед сном и каждое утро, просыпаясь,  повтори его в уме или по списку хотя бы раз. </w:t>
      </w:r>
    </w:p>
    <w:p>
      <w:pPr>
        <w:pStyle w:val="NormalPar"/>
        <w:jc w:val="both"/>
        <w:rPr/>
      </w:pPr>
      <w:r>
        <w:rPr>
          <w:rFonts w:cs="Arial" w:ascii="Arial" w:hAnsi="Arial"/>
          <w:b/>
          <w:color w:val="000000"/>
        </w:rPr>
        <w:t>Не старайся делать больше договоренного</w:t>
      </w:r>
      <w:r>
        <w:rPr>
          <w:rFonts w:cs="Arial" w:ascii="Arial" w:hAnsi="Arial"/>
          <w:b/>
          <w:color w:val="000000"/>
          <w:sz w:val="20"/>
        </w:rPr>
        <w:t>. И этого - достаточно.</w:t>
      </w:r>
      <w:r>
        <w:rPr>
          <w:rFonts w:cs="Arial" w:ascii="Arial" w:hAnsi="Arial"/>
          <w:color w:val="000000"/>
        </w:rPr>
        <w:t xml:space="preserve"> </w:t>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b/>
          <w:b/>
          <w:color w:val="000000"/>
        </w:rPr>
      </w:pPr>
      <w:r>
        <w:rPr>
          <w:rFonts w:cs="Arial" w:ascii="Arial" w:hAnsi="Arial"/>
          <w:b/>
          <w:color w:val="000000"/>
        </w:rPr>
      </w:r>
    </w:p>
    <w:p>
      <w:pPr>
        <w:pStyle w:val="NormalPar"/>
        <w:jc w:val="both"/>
        <w:rPr/>
      </w:pPr>
      <w:r>
        <w:rPr>
          <w:rFonts w:cs="Arial" w:ascii="Arial" w:hAnsi="Arial"/>
          <w:b/>
          <w:color w:val="000000"/>
        </w:rPr>
        <w:t>Не ставь "ограду" вокруг этих законов.</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 xml:space="preserve">"Не беги впереди паровоза" </w:t>
      </w:r>
    </w:p>
    <w:p>
      <w:pPr>
        <w:pStyle w:val="NormalPar"/>
        <w:jc w:val="both"/>
        <w:rPr>
          <w:rFonts w:ascii="Arial" w:hAnsi="Arial" w:cs="Arial"/>
          <w:b/>
          <w:b/>
          <w:color w:val="000000"/>
          <w:sz w:val="20"/>
        </w:rPr>
      </w:pPr>
      <w:r>
        <w:rPr>
          <w:rFonts w:cs="Arial" w:ascii="Arial" w:hAnsi="Arial"/>
          <w:b/>
          <w:color w:val="000000"/>
          <w:sz w:val="20"/>
        </w:rPr>
        <w:t xml:space="preserve">"Не будь святее папы римского!"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r>
    </w:p>
    <w:p>
      <w:pPr>
        <w:pStyle w:val="NormalPar"/>
        <w:jc w:val="both"/>
        <w:rPr/>
      </w:pPr>
      <w:r>
        <w:rPr>
          <w:rFonts w:cs="Arial" w:ascii="Arial" w:hAnsi="Arial"/>
          <w:b/>
          <w:color w:val="000000"/>
        </w:rPr>
        <w:t>Оценивай свои поступки утром и вечером.</w:t>
      </w:r>
      <w:r>
        <w:rPr>
          <w:rFonts w:cs="Arial" w:ascii="Arial" w:hAnsi="Arial"/>
          <w:color w:val="000000"/>
        </w:rPr>
        <w:t xml:space="preserve"> </w:t>
      </w:r>
    </w:p>
    <w:p>
      <w:pPr>
        <w:pStyle w:val="NormalPar"/>
        <w:jc w:val="both"/>
        <w:rPr>
          <w:rFonts w:ascii="Arial" w:hAnsi="Arial" w:cs="Arial"/>
          <w:b/>
          <w:b/>
          <w:color w:val="000000"/>
          <w:sz w:val="20"/>
        </w:rPr>
      </w:pPr>
      <w:r>
        <w:rPr>
          <w:rFonts w:cs="Arial" w:ascii="Arial" w:hAnsi="Arial"/>
          <w:b/>
          <w:color w:val="000000"/>
          <w:sz w:val="20"/>
        </w:rPr>
        <w:t>Вечером потому, что память о них еще свежа,  а утром потому,  что эмоциональная реакция прошла, и свободно поле деятельности для разума.</w:t>
      </w:r>
    </w:p>
    <w:p>
      <w:pPr>
        <w:pStyle w:val="NormalPar"/>
        <w:jc w:val="both"/>
        <w:rPr>
          <w:rFonts w:ascii="Arial" w:hAnsi="Arial" w:cs="Arial"/>
          <w:b/>
          <w:b/>
          <w:color w:val="000000"/>
          <w:sz w:val="20"/>
        </w:rPr>
      </w:pPr>
      <w:r>
        <w:rPr>
          <w:rFonts w:cs="Arial" w:ascii="Arial" w:hAnsi="Arial"/>
          <w:b/>
          <w:color w:val="000000"/>
          <w:sz w:val="20"/>
        </w:rPr>
        <w:t xml:space="preserve">Вечером ты оцениваешь поступки эмоционально, а утром - разумно.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rPr>
      </w:pPr>
      <w:r>
        <w:rPr>
          <w:rFonts w:cs="Arial" w:ascii="Arial" w:hAnsi="Arial"/>
          <w:b/>
          <w:color w:val="000000"/>
        </w:rPr>
        <w:t xml:space="preserve">Прежде, чем принять решение, выслушай обе стороны. </w:t>
      </w:r>
    </w:p>
    <w:p>
      <w:pPr>
        <w:pStyle w:val="NormalPar"/>
        <w:jc w:val="both"/>
        <w:rPr>
          <w:rFonts w:ascii="Arial" w:hAnsi="Arial" w:cs="Arial"/>
          <w:b/>
          <w:b/>
          <w:color w:val="000000"/>
        </w:rPr>
      </w:pPr>
      <w:r>
        <w:rPr>
          <w:rFonts w:cs="Arial" w:ascii="Arial" w:hAnsi="Arial"/>
          <w:b/>
          <w:color w:val="000000"/>
        </w:rPr>
      </w:r>
    </w:p>
    <w:p>
      <w:pPr>
        <w:pStyle w:val="NormalPar"/>
        <w:jc w:val="both"/>
        <w:rPr>
          <w:rFonts w:ascii="Arial" w:hAnsi="Arial" w:cs="Arial"/>
          <w:b/>
          <w:b/>
          <w:color w:val="000000"/>
          <w:sz w:val="32"/>
        </w:rPr>
      </w:pPr>
      <w:r>
        <w:rPr>
          <w:rFonts w:cs="Arial" w:ascii="Arial" w:hAnsi="Arial"/>
          <w:b/>
          <w:color w:val="000000"/>
          <w:sz w:val="32"/>
        </w:rPr>
        <w:t>Мне не нужны святые. Мне нужны работники.</w:t>
      </w:r>
    </w:p>
    <w:p>
      <w:pPr>
        <w:pStyle w:val="NormalPar"/>
        <w:jc w:val="both"/>
        <w:rPr>
          <w:rFonts w:ascii="Arial" w:hAnsi="Arial" w:cs="Arial"/>
          <w:b/>
          <w:b/>
          <w:color w:val="000000"/>
          <w:sz w:val="28"/>
        </w:rPr>
      </w:pPr>
      <w:r>
        <w:rPr>
          <w:rFonts w:cs="Arial" w:ascii="Arial" w:hAnsi="Arial"/>
          <w:b/>
          <w:color w:val="000000"/>
          <w:sz w:val="28"/>
        </w:rPr>
      </w:r>
    </w:p>
    <w:p>
      <w:pPr>
        <w:pStyle w:val="NormalPar"/>
        <w:jc w:val="center"/>
        <w:rPr>
          <w:rFonts w:ascii="Arial" w:hAnsi="Arial" w:cs="Arial"/>
          <w:b/>
          <w:b/>
          <w:sz w:val="28"/>
          <w:u w:val="single"/>
        </w:rPr>
      </w:pPr>
      <w:r>
        <w:rPr>
          <w:rFonts w:cs="Arial" w:ascii="Arial" w:hAnsi="Arial"/>
          <w:b/>
          <w:sz w:val="28"/>
          <w:u w:val="single"/>
        </w:rPr>
        <w:t>Разъяснения и дополнения</w:t>
      </w:r>
    </w:p>
    <w:p>
      <w:pPr>
        <w:pStyle w:val="NormalPar"/>
        <w:jc w:val="both"/>
        <w:rPr>
          <w:rFonts w:ascii="Arial" w:hAnsi="Arial" w:cs="Arial"/>
          <w:b/>
          <w:b/>
          <w:color w:val="000000"/>
          <w:sz w:val="28"/>
          <w:u w:val="single"/>
        </w:rPr>
      </w:pPr>
      <w:r>
        <w:rPr>
          <w:rFonts w:cs="Arial" w:ascii="Arial" w:hAnsi="Arial"/>
          <w:b/>
          <w:color w:val="000000"/>
          <w:sz w:val="28"/>
          <w:u w:val="single"/>
        </w:rPr>
      </w:r>
    </w:p>
    <w:p>
      <w:pPr>
        <w:pStyle w:val="NormalPar"/>
        <w:jc w:val="both"/>
        <w:rPr/>
      </w:pPr>
      <w:r>
        <w:rPr>
          <w:rFonts w:cs="Arial" w:ascii="Arial" w:hAnsi="Arial"/>
          <w:b/>
          <w:color w:val="000000"/>
          <w:sz w:val="28"/>
        </w:rPr>
        <w:t xml:space="preserve">* </w:t>
      </w:r>
      <w:r>
        <w:rPr>
          <w:rFonts w:cs="Arial" w:ascii="Arial" w:hAnsi="Arial"/>
          <w:b/>
          <w:color w:val="000000"/>
        </w:rPr>
        <w:t>Не гневайся!</w:t>
      </w:r>
      <w:r>
        <w:rPr>
          <w:rFonts w:cs="Arial" w:ascii="Arial" w:hAnsi="Arial"/>
          <w:color w:val="000000"/>
        </w:rPr>
        <w:t xml:space="preserve"> </w:t>
      </w:r>
      <w:r>
        <w:rPr>
          <w:rFonts w:cs="Arial" w:ascii="Arial" w:hAnsi="Arial"/>
          <w:b/>
          <w:color w:val="000000"/>
          <w:sz w:val="20"/>
        </w:rPr>
        <w:t xml:space="preserve">Гневающийся человек ориентирован наружу.  Он оценивает события, свои поступки, свое положение глазами других людей,  их реакцией измеряя значимость всего  происходящего.  В  осмыслении  своей  личности  он зависит от  чужого  мнения,  и  поэтому  взрывается  раздражением  и злостью всякий раз,  когда окружающие не выказывают  ему  достаточно почета и не осыпают его похвалами. Но человеку с богатым внутренним миром  нет  нужды  полагаться  на мнение "света".   Опираясь   на  четкие  жизненные  принципы,  он  в состоянии делать точные, независимые суждения о мире и, в частности, о себе  самом.  Поэтому  он  не  домогается признания и не старается всеми силами привлечь внимание к своей особе. Такой человек обладает истинным смирением. Это  качество  -  ключ  к совершенствованию характера....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b/>
          <w:b/>
          <w:color w:val="000000"/>
          <w:sz w:val="20"/>
        </w:rPr>
      </w:pPr>
      <w:r>
        <w:rPr>
          <w:rFonts w:cs="Arial" w:ascii="Arial" w:hAnsi="Arial"/>
          <w:b/>
          <w:color w:val="000000"/>
          <w:sz w:val="20"/>
        </w:rPr>
        <w:t xml:space="preserve">"Гневающийся подобен идолопоклоннику" (Шабат 105б),  потому что бурная реакция человека  на  ход  событий  демонстрирует  его   неверие   в Божественное Провидение,  управляющее всеми без исключения аспектами жизни мира. Будучи не в состоянии ясно мыслить, он теряет правильную перспективу. Кривые   пути   становятся   прямыми,   запрещенное   - разрешенным. Враждовать,  ненавидеть,  мстить,  злословить   -   все оказывается возможным.   Разум   отключается  и  человек  становится способным на самые немыслимые действия. </w:t>
      </w:r>
    </w:p>
    <w:p>
      <w:pPr>
        <w:pStyle w:val="NormalPar"/>
        <w:jc w:val="both"/>
        <w:rPr>
          <w:rFonts w:ascii="Arial" w:hAnsi="Arial" w:cs="Arial"/>
          <w:b/>
          <w:b/>
          <w:color w:val="000000"/>
          <w:sz w:val="20"/>
        </w:rPr>
      </w:pPr>
      <w:r>
        <w:rPr>
          <w:rFonts w:cs="Arial" w:ascii="Arial" w:hAnsi="Arial"/>
          <w:b/>
          <w:color w:val="000000"/>
          <w:sz w:val="20"/>
        </w:rPr>
        <w:t xml:space="preserve">Когда вглядится человек в ничтожность составляющей его материи  и низменность своего  начала,  он не найдет ни малейшего основания для гордости. </w:t>
      </w:r>
    </w:p>
    <w:p>
      <w:pPr>
        <w:pStyle w:val="NormalPar"/>
        <w:jc w:val="both"/>
        <w:rPr>
          <w:rFonts w:ascii="Arial" w:hAnsi="Arial" w:cs="Arial"/>
          <w:b/>
          <w:b/>
          <w:color w:val="000000"/>
          <w:sz w:val="20"/>
        </w:rPr>
      </w:pPr>
      <w:r>
        <w:rPr>
          <w:rFonts w:cs="Arial" w:ascii="Arial" w:hAnsi="Arial"/>
          <w:b/>
          <w:color w:val="000000"/>
          <w:sz w:val="20"/>
        </w:rPr>
        <w:t>("Письмо Рамбана")</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color w:val="000000"/>
        </w:rPr>
      </w:pPr>
      <w:r>
        <w:rPr>
          <w:rFonts w:cs="Arial" w:ascii="Arial" w:hAnsi="Arial"/>
          <w:color w:val="000000"/>
        </w:rPr>
      </w:r>
    </w:p>
    <w:p>
      <w:pPr>
        <w:pStyle w:val="NormalPar"/>
        <w:jc w:val="both"/>
        <w:rPr>
          <w:rFonts w:ascii="Arial" w:hAnsi="Arial" w:cs="Arial"/>
          <w:color w:val="000000"/>
        </w:rPr>
      </w:pPr>
      <w:r>
        <w:rPr>
          <w:rFonts w:cs="Arial" w:ascii="Arial" w:hAnsi="Arial"/>
          <w:b/>
          <w:color w:val="000000"/>
          <w:sz w:val="28"/>
        </w:rPr>
        <w:t xml:space="preserve">** </w:t>
      </w:r>
      <w:r>
        <w:rPr>
          <w:rFonts w:cs="Arial" w:ascii="Arial" w:hAnsi="Arial"/>
          <w:b/>
          <w:color w:val="000000"/>
        </w:rPr>
        <w:t xml:space="preserve">Обращай внимание на знаки Мои. </w:t>
      </w:r>
      <w:r>
        <w:rPr>
          <w:rFonts w:cs="Arial" w:ascii="Arial" w:hAnsi="Arial"/>
          <w:b/>
          <w:color w:val="000000"/>
          <w:sz w:val="20"/>
        </w:rPr>
        <w:t xml:space="preserve">("Принцип светофора") </w:t>
      </w:r>
    </w:p>
    <w:p>
      <w:pPr>
        <w:pStyle w:val="NormalPar"/>
        <w:jc w:val="both"/>
        <w:rPr>
          <w:rFonts w:ascii="Arial" w:hAnsi="Arial" w:cs="Arial"/>
          <w:b/>
          <w:b/>
          <w:color w:val="000000"/>
          <w:sz w:val="20"/>
        </w:rPr>
      </w:pPr>
      <w:r>
        <w:rPr>
          <w:rFonts w:cs="Arial" w:ascii="Arial" w:hAnsi="Arial"/>
          <w:b/>
          <w:color w:val="000000"/>
          <w:sz w:val="20"/>
        </w:rPr>
        <w:t xml:space="preserve">Знающему Меня я даю два предупреждения,  если его действия (или  даже намерения) не соответствуют Моим целям. Чем лучше человек знает Меня и Мои Законы, тем меньший сигнал достаточен для того, чтобы он уловил его. </w:t>
      </w:r>
    </w:p>
    <w:p>
      <w:pPr>
        <w:pStyle w:val="NormalPar"/>
        <w:jc w:val="both"/>
        <w:rPr/>
      </w:pPr>
      <w:r>
        <w:rPr>
          <w:rFonts w:cs="Arial" w:ascii="Arial" w:hAnsi="Arial"/>
          <w:b/>
          <w:color w:val="000000"/>
          <w:sz w:val="20"/>
        </w:rPr>
        <w:t>Предупреждения Мои - это</w:t>
      </w:r>
      <w:r>
        <w:rPr>
          <w:rFonts w:cs="Arial" w:ascii="Arial" w:hAnsi="Arial"/>
          <w:color w:val="000000"/>
        </w:rPr>
        <w:t xml:space="preserve"> </w:t>
      </w:r>
      <w:r>
        <w:rPr>
          <w:rFonts w:cs="Arial" w:ascii="Arial" w:hAnsi="Arial"/>
          <w:b/>
          <w:color w:val="000000"/>
        </w:rPr>
        <w:t>внешние</w:t>
      </w:r>
      <w:r>
        <w:rPr>
          <w:rFonts w:cs="Arial" w:ascii="Arial" w:hAnsi="Arial"/>
          <w:color w:val="000000"/>
        </w:rPr>
        <w:t xml:space="preserve"> </w:t>
      </w:r>
      <w:r>
        <w:rPr>
          <w:rFonts w:cs="Arial" w:ascii="Arial" w:hAnsi="Arial"/>
          <w:b/>
          <w:color w:val="000000"/>
          <w:sz w:val="20"/>
        </w:rPr>
        <w:t xml:space="preserve">препятствия на  пути  к  достижению поставленной человеком цели.  Не следует стремиться преодолеть любое внешнее препятствие,  не  обдумав  возможные  его  причины.  Следует внимательно посмотреть,  нельзя  ли  препятствие обойти или пойти по другому направлению.  Первое  препятствие  -  это  предупреждение  - </w:t>
      </w:r>
      <w:r>
        <w:rPr>
          <w:rFonts w:cs="Arial" w:ascii="Arial" w:hAnsi="Arial"/>
          <w:b/>
          <w:sz w:val="20"/>
        </w:rPr>
        <w:t>желтый свет.</w:t>
      </w:r>
      <w:r>
        <w:rPr>
          <w:rFonts w:cs="Arial" w:ascii="Arial" w:hAnsi="Arial"/>
          <w:b/>
          <w:color w:val="FFFF00"/>
          <w:sz w:val="20"/>
        </w:rPr>
        <w:t xml:space="preserve"> </w:t>
      </w:r>
    </w:p>
    <w:p>
      <w:pPr>
        <w:pStyle w:val="NormalPar"/>
        <w:jc w:val="both"/>
        <w:rPr/>
      </w:pPr>
      <w:r>
        <w:rPr>
          <w:rFonts w:cs="Arial" w:ascii="Arial" w:hAnsi="Arial"/>
          <w:b/>
          <w:color w:val="000000"/>
          <w:sz w:val="20"/>
        </w:rPr>
        <w:t xml:space="preserve">Если после  преодоления  препятствия (как правило - силовыми методами, ценой больших  усилий)  возникает  новое  препятствие  -  это второе предупреждение - </w:t>
      </w:r>
      <w:r>
        <w:rPr>
          <w:rFonts w:cs="Arial" w:ascii="Arial" w:hAnsi="Arial"/>
          <w:b/>
          <w:sz w:val="20"/>
        </w:rPr>
        <w:t>красный свет.  "Не ходи  туда!  Не  надо!"  Попытка игнорировать такое  предупреждение  обычно приводит  к  очень серьезным последующим  неприятностям  вплоть  до  болезни  или  даже смерти. Красный  свет  тебе</w:t>
      </w:r>
      <w:r>
        <w:rPr>
          <w:rFonts w:cs="Arial" w:ascii="Arial" w:hAnsi="Arial"/>
          <w:b/>
          <w:color w:val="000000"/>
          <w:sz w:val="20"/>
        </w:rPr>
        <w:t xml:space="preserve"> означает -  на этом направлении  ты Мне не нужен, ты будешь мешать осуществлению Моих  планов,  и  Мне  придется найти средства устранить тебя со сцены. </w:t>
      </w:r>
    </w:p>
    <w:p>
      <w:pPr>
        <w:pStyle w:val="NormalPar"/>
        <w:jc w:val="both"/>
        <w:rPr>
          <w:rFonts w:ascii="Arial" w:hAnsi="Arial" w:cs="Arial"/>
          <w:b/>
          <w:b/>
          <w:sz w:val="20"/>
        </w:rPr>
      </w:pPr>
      <w:r>
        <w:rPr>
          <w:rFonts w:cs="Arial" w:ascii="Arial" w:hAnsi="Arial"/>
          <w:b/>
          <w:sz w:val="20"/>
        </w:rPr>
        <w:t xml:space="preserve">Руководствуясь же  Моими  сигналами,  иди себе спокойно по "зеленому коридору", и да не будет у тебя больших проблем.  Зеленый коридор  - это отсутствие   препятствий,   на  преодоление  которых  приходится затрачивать много усилий. </w:t>
      </w:r>
    </w:p>
    <w:p>
      <w:pPr>
        <w:pStyle w:val="NormalPar"/>
        <w:jc w:val="both"/>
        <w:rPr>
          <w:rFonts w:ascii="Arial" w:hAnsi="Arial" w:cs="Arial"/>
          <w:b/>
          <w:b/>
          <w:color w:val="000000"/>
          <w:sz w:val="20"/>
        </w:rPr>
      </w:pPr>
      <w:r>
        <w:rPr>
          <w:rFonts w:cs="Arial" w:ascii="Arial" w:hAnsi="Arial"/>
          <w:b/>
          <w:color w:val="000000"/>
          <w:sz w:val="20"/>
        </w:rPr>
        <w:t xml:space="preserve">Не путай,  однако, внешние трудности с внутренними. Если тебе трудно попросить у   кого-то   прощения  -  это  не  внешняя  трудность,  а внутренняя. Если тебе трудно учиться  (а  кому  легко!?)  -  это  не внешняя трудность,   а   внутренняя.   Эти   трудности   ты   обязан преодолевать максимальными  усилиями - они лишь следствие твоих  собственных недостатков. </w:t>
      </w:r>
    </w:p>
    <w:p>
      <w:pPr>
        <w:pStyle w:val="NormalPar"/>
        <w:jc w:val="both"/>
        <w:rPr>
          <w:rFonts w:ascii="Arial" w:hAnsi="Arial" w:cs="Arial"/>
          <w:b/>
          <w:b/>
          <w:color w:val="000000"/>
          <w:sz w:val="20"/>
        </w:rPr>
      </w:pPr>
      <w:r>
        <w:rPr>
          <w:rFonts w:cs="Arial" w:ascii="Arial" w:hAnsi="Arial"/>
          <w:b/>
          <w:color w:val="000000"/>
          <w:sz w:val="20"/>
        </w:rPr>
        <w:t xml:space="preserve">Знающий меня хорошо  видит  малейшие  намеки  на  свои  неправильные действия и оценки, а другой удивляется и говорит: "Да не может быть!" Но чаще прав оказывается знающий. Поэтому  Знание (Меня) - сила. </w:t>
      </w:r>
    </w:p>
    <w:p>
      <w:pPr>
        <w:pStyle w:val="NormalPar"/>
        <w:jc w:val="both"/>
        <w:rPr>
          <w:rFonts w:ascii="Arial" w:hAnsi="Arial" w:cs="Arial"/>
          <w:b/>
          <w:b/>
          <w:color w:val="000000"/>
          <w:sz w:val="20"/>
        </w:rPr>
      </w:pPr>
      <w:r>
        <w:rPr>
          <w:rFonts w:cs="Arial" w:ascii="Arial" w:hAnsi="Arial"/>
          <w:b/>
          <w:color w:val="000000"/>
          <w:sz w:val="20"/>
        </w:rPr>
      </w:r>
    </w:p>
    <w:p>
      <w:pPr>
        <w:pStyle w:val="NormalPar"/>
        <w:jc w:val="both"/>
        <w:rPr>
          <w:rFonts w:ascii="Arial" w:hAnsi="Arial" w:cs="Arial"/>
        </w:rPr>
      </w:pPr>
      <w:r>
        <w:rPr>
          <w:rFonts w:cs="Arial" w:ascii="Arial" w:hAnsi="Arial"/>
          <w:b/>
          <w:color w:val="000000"/>
          <w:sz w:val="20"/>
        </w:rPr>
        <w:t xml:space="preserve">Неправильные  поступки  имеют последствия,  которые возвращаются в течение всей жизни  как  бумеранг.  Правильные  -  тоже.  Начиная  с некоторого  определенного  возраста,  вся  наша  жизнь  становится  в сильной степени предопределенной последствиями наших же  собственных предыдущих поступков и решений. </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sz w:val="24"/>
        </w:rPr>
      </w:pPr>
      <w:r>
        <w:rPr>
          <w:sz w:val="24"/>
        </w:rPr>
      </w:r>
    </w:p>
    <w:p>
      <w:pPr>
        <w:pStyle w:val="Heading"/>
        <w:rPr>
          <w:b/>
          <w:b/>
          <w:sz w:val="32"/>
        </w:rPr>
      </w:pPr>
      <w:r>
        <w:rPr>
          <w:b/>
          <w:sz w:val="32"/>
        </w:rPr>
        <w:t>Вместо заключения</w:t>
      </w:r>
    </w:p>
    <w:p>
      <w:pPr>
        <w:pStyle w:val="Normal"/>
        <w:rPr>
          <w:b/>
          <w:b/>
          <w:sz w:val="24"/>
          <w:lang w:eastAsia="ru-RU"/>
        </w:rPr>
      </w:pPr>
      <w:r>
        <w:rPr>
          <w:b/>
          <w:sz w:val="24"/>
          <w:lang w:eastAsia="ru-RU"/>
        </w:rPr>
      </w:r>
    </w:p>
    <w:p>
      <w:pPr>
        <w:pStyle w:val="Subtitle"/>
        <w:rPr>
          <w:rFonts w:ascii="Times New Roman" w:hAnsi="Times New Roman" w:cs="Times New Roman"/>
          <w:sz w:val="24"/>
        </w:rPr>
      </w:pPr>
      <w:r>
        <w:rPr>
          <w:rFonts w:cs="Times New Roman" w:ascii="Times New Roman" w:hAnsi="Times New Roman"/>
          <w:sz w:val="24"/>
        </w:rPr>
        <w:t>Совпадение выводов геотеизма и религии</w:t>
      </w:r>
    </w:p>
    <w:p>
      <w:pPr>
        <w:pStyle w:val="Normal"/>
        <w:rPr>
          <w:rFonts w:ascii="Times New Roman" w:hAnsi="Times New Roman" w:cs="Times New Roman"/>
          <w:sz w:val="24"/>
          <w:lang w:eastAsia="ru-RU"/>
        </w:rPr>
      </w:pPr>
      <w:r>
        <w:rPr>
          <w:rFonts w:cs="Times New Roman"/>
          <w:sz w:val="24"/>
          <w:lang w:eastAsia="ru-RU"/>
        </w:rPr>
      </w:r>
    </w:p>
    <w:p>
      <w:pPr>
        <w:pStyle w:val="Normal"/>
        <w:jc w:val="both"/>
        <w:rPr>
          <w:sz w:val="24"/>
          <w:lang w:eastAsia="ru-RU"/>
        </w:rPr>
      </w:pPr>
      <w:r>
        <w:rPr>
          <w:sz w:val="24"/>
          <w:lang w:eastAsia="ru-RU"/>
        </w:rPr>
        <w:t xml:space="preserve">   </w:t>
      </w:r>
      <w:r>
        <w:rPr>
          <w:sz w:val="24"/>
          <w:lang w:eastAsia="ru-RU"/>
        </w:rPr>
        <w:t xml:space="preserve">Если посмотреть на список «Заповедей», помещенный в предыдущем разделе «Я-Геос», то мы увидим, что они чуть ли не «один к одному» повторяют основные заповеди иудаизма и  христианства. </w:t>
      </w:r>
    </w:p>
    <w:p>
      <w:pPr>
        <w:pStyle w:val="Normal"/>
        <w:jc w:val="both"/>
        <w:rPr>
          <w:sz w:val="24"/>
          <w:lang w:eastAsia="ru-RU"/>
        </w:rPr>
      </w:pPr>
      <w:r>
        <w:rPr>
          <w:sz w:val="24"/>
          <w:lang w:eastAsia="ru-RU"/>
        </w:rPr>
        <w:t xml:space="preserve">   </w:t>
      </w:r>
      <w:r>
        <w:rPr>
          <w:sz w:val="24"/>
          <w:lang w:eastAsia="ru-RU"/>
        </w:rPr>
        <w:t>В чем тут дело, и о чем это говорит?</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говорит только о том, что принятая нами модель может оказаться верной. Как два разных способа решения задачи в математике, приводящие к одному и тому же результату свидетельствуют о том, что ответ получен правильный.</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Не столь важные вопросы</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pPr>
      <w:r>
        <w:rPr>
          <w:sz w:val="24"/>
          <w:lang w:eastAsia="ru-RU"/>
        </w:rPr>
        <w:t xml:space="preserve"> </w:t>
      </w:r>
      <w:r>
        <w:rPr>
          <w:sz w:val="24"/>
        </w:rPr>
        <w:t>По ходу изложения в книге затрагиваются некоторые вопросы, обычно считающиеся важными при рассмотрении подобных проблем. Но в концепции геотеизма эти вопросы являются вторичными. А именно:</w:t>
      </w:r>
    </w:p>
    <w:p>
      <w:pPr>
        <w:pStyle w:val="Normal"/>
        <w:jc w:val="both"/>
        <w:rPr>
          <w:sz w:val="24"/>
        </w:rPr>
      </w:pPr>
      <w:r>
        <w:rPr>
          <w:sz w:val="24"/>
        </w:rPr>
      </w:r>
    </w:p>
    <w:p>
      <w:pPr>
        <w:pStyle w:val="Normal"/>
        <w:jc w:val="both"/>
        <w:rPr>
          <w:sz w:val="24"/>
        </w:rPr>
      </w:pPr>
      <w:r>
        <w:rPr>
          <w:sz w:val="24"/>
        </w:rPr>
        <w:t xml:space="preserve">  </w:t>
      </w:r>
      <w:r>
        <w:rPr>
          <w:sz w:val="24"/>
        </w:rPr>
        <w:t>Вопросы о возникновении объектов Вселенной и самой Вселенной; вопросы о структуре микромира; эволюционная гипотеза,  вопрос о происхождении человека  - в геотеизме эти вопросы не считаются базисными. Для понимания общих принципов отношений между Геосом и Человеком, отношений, лежащих в основе не зависящей от человека (абсолютной) морали, это знать не обязательно. Они находятся в ведении соответствующих естественных наук, и на выводы геотеизма не влияют. Возможно, что сменится еще не одна гипотеза, прежде чем будет нащупана гипотеза рабочая. Тем не менее, только для ориентировки в книге приведены некоторые современные предположения (гипотезы) по  вышеупомянутым вопросам:</w:t>
      </w:r>
    </w:p>
    <w:p>
      <w:pPr>
        <w:pStyle w:val="Normal"/>
        <w:jc w:val="both"/>
        <w:rPr>
          <w:sz w:val="24"/>
        </w:rPr>
      </w:pPr>
      <w:r>
        <w:rPr>
          <w:sz w:val="24"/>
        </w:rPr>
      </w:r>
    </w:p>
    <w:p>
      <w:pPr>
        <w:pStyle w:val="Normal"/>
        <w:jc w:val="both"/>
        <w:rPr>
          <w:sz w:val="24"/>
        </w:rPr>
      </w:pPr>
      <w:r>
        <w:rPr>
          <w:sz w:val="24"/>
        </w:rPr>
        <w:t>Происхождение Солнечной системы</w:t>
      </w:r>
    </w:p>
    <w:p>
      <w:pPr>
        <w:pStyle w:val="Normal"/>
        <w:jc w:val="both"/>
        <w:rPr>
          <w:sz w:val="24"/>
        </w:rPr>
      </w:pPr>
      <w:r>
        <w:rPr>
          <w:sz w:val="24"/>
        </w:rPr>
        <w:t>Происхождение Вселенной</w:t>
      </w:r>
    </w:p>
    <w:p>
      <w:pPr>
        <w:pStyle w:val="Normal"/>
        <w:jc w:val="both"/>
        <w:rPr>
          <w:sz w:val="24"/>
        </w:rPr>
      </w:pPr>
      <w:r>
        <w:rPr>
          <w:sz w:val="24"/>
        </w:rPr>
        <w:t>Некоторые данные о происхождении жизни на поверхности Земли.</w:t>
      </w:r>
    </w:p>
    <w:p>
      <w:pPr>
        <w:pStyle w:val="Normal"/>
        <w:jc w:val="both"/>
        <w:rPr>
          <w:sz w:val="24"/>
        </w:rPr>
      </w:pPr>
      <w:r>
        <w:rPr>
          <w:sz w:val="24"/>
        </w:rPr>
        <w:t>Некоторые данные в пользу гипотезы о Земле как о живом организме.</w:t>
      </w:r>
    </w:p>
    <w:p>
      <w:pPr>
        <w:pStyle w:val="Normal"/>
        <w:jc w:val="both"/>
        <w:rPr>
          <w:sz w:val="24"/>
        </w:rPr>
      </w:pPr>
      <w:r>
        <w:rPr>
          <w:sz w:val="24"/>
        </w:rPr>
      </w:r>
    </w:p>
    <w:p>
      <w:pPr>
        <w:pStyle w:val="Normal"/>
        <w:jc w:val="both"/>
        <w:rPr>
          <w:sz w:val="24"/>
        </w:rPr>
      </w:pPr>
      <w:r>
        <w:rPr>
          <w:sz w:val="24"/>
        </w:rPr>
        <w:t>Тем читателям, которые заинтересуются, каким образом геотеизма позволяет подойти к проблемам, возникающим при изучении Священного Писания (Библии, Торы), можно рекомендовать вторую книгу под названием «Тора без мистики» («Тора говорит человеческим языком»)</w:t>
      </w:r>
    </w:p>
    <w:p>
      <w:pPr>
        <w:pStyle w:val="Normal"/>
        <w:jc w:val="both"/>
        <w:rPr>
          <w:sz w:val="24"/>
        </w:rPr>
      </w:pPr>
      <w:r>
        <w:rPr>
          <w:sz w:val="24"/>
        </w:rPr>
      </w:r>
    </w:p>
    <w:p>
      <w:pPr>
        <w:pStyle w:val="Normal"/>
        <w:jc w:val="both"/>
        <w:rPr>
          <w:sz w:val="24"/>
        </w:rPr>
      </w:pPr>
      <w:r>
        <w:rPr>
          <w:sz w:val="24"/>
        </w:rPr>
        <w:t>Геотеизм дает также возможность  выявить психические типы людей (психотипы, пси-типы) на  основе более научно обоснованных критериев, чем существующие в настоящее время внутри таких дисциплин как, например, «Соционика». Этот раздел геотеизма называется «Психоника» и изложен в третьей книг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Желаем удачи!</w:t>
      </w:r>
    </w:p>
    <w:p>
      <w:pPr>
        <w:pStyle w:val="Normal"/>
        <w:jc w:val="both"/>
        <w:rPr>
          <w:sz w:val="24"/>
        </w:rPr>
      </w:pPr>
      <w:r>
        <w:rPr>
          <w:sz w:val="24"/>
        </w:rPr>
        <w:t>Составитель.</w:t>
      </w:r>
    </w:p>
    <w:sectPr>
      <w:footerReference w:type="default" r:id="rId1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altName w:val="Times New Roman"/>
    <w:charset w:val="00"/>
    <w:family w:val="auto"/>
    <w:pitch w:val="default"/>
  </w:font>
  <w:font w:name="Courier New">
    <w:charset w:val="00"/>
    <w:family w:val="modern"/>
    <w:pitch w:val="default"/>
  </w:font>
  <w:font w:name="Boldface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18440" cy="173355"/>
              <wp:effectExtent l="0" t="0" r="0" b="0"/>
              <wp:wrapSquare wrapText="largest"/>
              <wp:docPr id="376" name="Frame16"/>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7841" w:leader="none"/>
        <w:tab w:val="left" w:pos="7920" w:leader="none"/>
      </w:tabs>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bidi w:val="0"/>
    </w:pPr>
    <w:rPr>
      <w:rFonts w:ascii="TimelTCY;Times New Roman" w:hAnsi="TimelTCY;Times New Roman" w:eastAsia="Times New Roman" w:cs="TimelTCY;Times New Roman"/>
      <w:color w:val="auto"/>
      <w:sz w:val="24"/>
      <w:szCs w:val="20"/>
      <w:lang w:val="ru-RU" w:eastAsia="zh-CN" w:bidi="hi-IN"/>
    </w:rPr>
  </w:style>
  <w:style w:type="paragraph" w:styleId="2">
    <w:name w:val="Основной текст 2"/>
    <w:basedOn w:val="Normal"/>
    <w:qFormat/>
    <w:pPr>
      <w:tabs>
        <w:tab w:val="clear" w:pos="720"/>
        <w:tab w:val="left" w:pos="7841" w:leader="none"/>
        <w:tab w:val="left" w:pos="7920" w:leader="none"/>
      </w:tabs>
      <w:jc w:val="both"/>
    </w:pPr>
    <w:rPr>
      <w:rFonts w:ascii="Arial" w:hAnsi="Arial" w:cs="Arial"/>
      <w:b/>
      <w:color w:val="000000"/>
    </w:rPr>
  </w:style>
  <w:style w:type="paragraph" w:styleId="NormalChar">
    <w:name w:val="NormalChar"/>
    <w:qFormat/>
    <w:pPr>
      <w:widowControl/>
      <w:bidi w:val="0"/>
    </w:pPr>
    <w:rPr>
      <w:rFonts w:ascii="TimelTCY;Times New Roman" w:hAnsi="TimelTCY;Times New Roman" w:eastAsia="Times New Roman" w:cs="TimelTCY;Times New Roman"/>
      <w:color w:val="auto"/>
      <w:sz w:val="24"/>
      <w:szCs w:val="20"/>
      <w:lang w:val="ru-RU" w:eastAsia="zh-CN" w:bidi="hi-IN"/>
    </w:rPr>
  </w:style>
  <w:style w:type="paragraph" w:styleId="LatinChar">
    <w:name w:val="Latin_Char"/>
    <w:qFormat/>
    <w:pPr>
      <w:widowControl/>
      <w:bidi w:val="0"/>
    </w:pPr>
    <w:rPr>
      <w:rFonts w:ascii="TimelTCY;Times New Roman" w:hAnsi="TimelTCY;Times New Roman" w:eastAsia="Times New Roman" w:cs="TimelTCY;Times New Roman"/>
      <w:color w:val="auto"/>
      <w:sz w:val="24"/>
      <w:szCs w:val="20"/>
      <w:lang w:val="ru-RU" w:eastAsia="zh-CN" w:bidi="hi-IN"/>
    </w:rPr>
  </w:style>
  <w:style w:type="paragraph" w:styleId="Subtitle">
    <w:name w:val="Subtitle"/>
    <w:basedOn w:val="Normal"/>
    <w:next w:val="TextBody"/>
    <w:qFormat/>
    <w:pPr>
      <w:jc w:val="center"/>
    </w:pPr>
    <w:rPr>
      <w:rFonts w:ascii="Courier New" w:hAnsi="Courier New" w:cs="Courier New"/>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oldface PS" w:hAnsi="Boldface PS" w:cs="Boldface P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7:48:00Z</dcterms:created>
  <dc:creator>Александр</dc:creator>
  <dc:description/>
  <dc:language>en-US</dc:language>
  <cp:lastModifiedBy>Александр</cp:lastModifiedBy>
  <dcterms:modified xsi:type="dcterms:W3CDTF">1997-02-20T16:40:00Z</dcterms:modified>
  <cp:revision>82</cp:revision>
  <dc:subject/>
  <dc:title>Вместо введения</dc:title>
</cp:coreProperties>
</file>